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Zip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escription below is a mere extrapolation  from  th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s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Code algorithm is used to split and  compress  disk  images  and 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so that the chunks may fit onto a single 1541 disk. This way even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Net with Commodore machines can also download,  then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su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kpacked Zip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gorithm creates four separate files out of one disk. On the PC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ZipCode archives comes from the name of the  original  disk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iles are numbered this way: '1!BASE.EXT', ..., '4!BASE.EXT'. Sta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40 track disk images, as well. In this case an  additional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5!BASE.EXT' is created. These files contain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POSITION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BASE.EXT    $0000-$0001     Load address (usually $03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$0003     ID of the original disk (not the one in the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e one in block headers); in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PC it usually contains the string '6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4-          Data of tracks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9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17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26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36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in track data are usually recorded with a soft  sector  interleav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 blocks and not sequentially. This way is  much  faster  to  comp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on a Commodore machine. Here is the structure of a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         BITS 6-7: Compress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   Block data is stored unchanged (byte by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    Block is homogeneous (filled by a singl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Block data is RL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0-5: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1        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-       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-$0101   Data of the original block (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         Fill byt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-compressed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         Length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3         Mar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4-LEN+3   RLE-compressed data (LE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mark byte - repeat count - data byte'  byte  sequence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was a 'repeat count' long sequence  of  'data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original block; sequences shorter than  four 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packed Zip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is rarely used and is similar to diskpacked ZipCode arch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archives, as well. Instead of storing all the sectors on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ectors used by the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s of the archives are similar to those of  the  diskpacked 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start with A!*.*, B!*.*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POSITION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!BASE.EXT    $0000-$0001     Load address (usually $03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           Number of blocks in the file (max. 166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3-          Continuous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!BASE.EXT    similarly, if 166 blocks were not enough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data is ZipCoded but there is no track and sector numb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compression method is in the track link of the  sector  instea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bytes of the sector are stored, even in the last block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         BITS 6-7: Compress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   Block data is stored unchanged (byte by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    Block is homogeneous (filled by a singl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Block data is RL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0-5: Track number of next sector (0 if last block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1         Sector number (or used bytes in sector in last block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-        Block data (the same as with diskpack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pecial file with the name X!*.* which contains a  litt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contents of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801-$09FD  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9FE         Number of archive files (e.g. 1 if only A!*.*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9FF         Number of file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A00         Directory entries (21 bytes per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entry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-$0F       Original name of the file, with trailing Shif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          Type of the file (shifte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1-$12       Length of the file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3-$14       Original position of first block of th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