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p Recipes</w:t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Chip Dip a'la Rut</w:t>
      </w:r>
    </w:p>
    <w:p>
      <w:pPr>
        <w:pStyle w:val="Normal"/>
        <w:bidi w:val="0"/>
        <w:jc w:val="left"/>
        <w:rPr/>
      </w:pPr>
      <w:r>
        <w:rPr/>
        <w:t>Category:</w:t>
        <w:tab/>
        <w:t>Dips:  Salsa, dips, etc...</w:t>
      </w:r>
    </w:p>
    <w:p>
      <w:pPr>
        <w:pStyle w:val="Normal"/>
        <w:bidi w:val="0"/>
        <w:jc w:val="left"/>
        <w:rPr/>
      </w:pPr>
      <w:r>
        <w:rPr/>
        <w:t>Posted by:</w:t>
        <w:tab/>
        <w:t>Rut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 oz cream chee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 oz May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cubes beef bouill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T. dried minced on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Cream cheese, bouillon, and onion.  Add Mayo and mix until smooth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Fiesta Dip</w:t>
      </w:r>
    </w:p>
    <w:p>
      <w:pPr>
        <w:pStyle w:val="Normal"/>
        <w:bidi w:val="0"/>
        <w:jc w:val="left"/>
        <w:rPr/>
      </w:pPr>
      <w:r>
        <w:rPr/>
        <w:t>Category:</w:t>
        <w:tab/>
        <w:t>Dips: 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Dodger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cans Mexi-Corn (draine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up Mayo (not salad dressing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up sour crea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up shredded cheddar chee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veral green onions (shallots) chopped (about 1/2 - 1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ayenne pepper to taste (I use 1-2 tsp. or mor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lt to tas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Stir it all together and refrigerate... serve with tortilla chips or Frito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Del Monte has a version of mexi-corn, regular corn will do in a pinch but this with pepper bits is bestEnjoy! TRUST ME on this one, it sounds BIZARRE but it is very goodDod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Guacamole a'la Frugal Gourmet</w:t>
      </w:r>
    </w:p>
    <w:p>
      <w:pPr>
        <w:pStyle w:val="Normal"/>
        <w:bidi w:val="0"/>
        <w:jc w:val="left"/>
        <w:rPr/>
      </w:pPr>
      <w:r>
        <w:rPr/>
        <w:t>Category:</w:t>
        <w:tab/>
        <w:t>Dips: 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Spacer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avocados, mash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o 1 1/2 tbs. lemon or lime jui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tbs. sals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inch cumin (1/16 tsp.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green onions, chopp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bs. cilantro (optiona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lack pepper to tas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Prepare ingredients.</w:t>
        <w:br/>
        <w:t>Mix in bow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Placing the avocado pit in with the Guacamole will supposedly keep it from turning brown. Remove the pit before serv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r. Q's Jalapeno Paste</w:t>
      </w:r>
    </w:p>
    <w:p>
      <w:pPr>
        <w:pStyle w:val="Normal"/>
        <w:bidi w:val="0"/>
        <w:jc w:val="left"/>
        <w:rPr/>
      </w:pPr>
      <w:r>
        <w:rPr/>
        <w:t>Category:</w:t>
        <w:tab/>
        <w:t>Dips</w:t>
      </w:r>
    </w:p>
    <w:p>
      <w:pPr>
        <w:pStyle w:val="Normal"/>
        <w:bidi w:val="0"/>
        <w:jc w:val="left"/>
        <w:rPr/>
      </w:pPr>
      <w:r>
        <w:rPr/>
        <w:t>Posted by:</w:t>
        <w:tab/>
        <w:t>Dodger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JALAPEN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N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INEGA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L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Remove  stems (notice I didn't say remove seeds!)  from  peppers.</w:t>
        <w:br/>
        <w:t>Throw  peppers into a blender or food processor.</w:t>
        <w:br/>
        <w:t>Add  equivalent amount  of  chopped onion.</w:t>
        <w:br/>
        <w:t>Add just enough vinegar  to  moisten.</w:t>
        <w:br/>
        <w:t>Puree to a fine paste.</w:t>
        <w:br/>
        <w:t>Salt to taste.</w:t>
      </w:r>
    </w:p>
    <w:p>
      <w:pPr>
        <w:pStyle w:val="Normal"/>
        <w:bidi w:val="0"/>
        <w:jc w:val="left"/>
        <w:rPr/>
      </w:pPr>
      <w:r>
        <w:rPr/>
        <w:t>HEAT SCALE: sorry folks, this one melted my thermometer.</w:t>
      </w:r>
    </w:p>
    <w:p>
      <w:pPr>
        <w:pStyle w:val="Normal"/>
        <w:bidi w:val="0"/>
        <w:jc w:val="left"/>
        <w:rPr/>
      </w:pPr>
      <w:r>
        <w:rPr/>
        <w:t>Dod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This  stuff  will keep for a long time.  It is  a  great  basic paste to use in cooking.</w:t>
      </w:r>
    </w:p>
    <w:p>
      <w:pPr>
        <w:pStyle w:val="Normal"/>
        <w:bidi w:val="0"/>
        <w:jc w:val="left"/>
        <w:rPr/>
      </w:pPr>
      <w:r>
        <w:rPr/>
        <w:t>ONE APPLICATION:  Thin with 1/2 vinegar 1/2 water (to as thin  as you think reasonable - gamble here and use your judgment!)  then put it in an old shaker bottle =&gt; homemade pepper sauce.</w:t>
      </w:r>
    </w:p>
    <w:p>
      <w:pPr>
        <w:pStyle w:val="Normal"/>
        <w:bidi w:val="0"/>
        <w:jc w:val="left"/>
        <w:rPr/>
      </w:pPr>
      <w:r>
        <w:rPr/>
        <w:t>Mr. Q says you can simulate space travel if you place a huge glob of this sauce on a chip or cracker and eat it all in one bite!</w:t>
      </w:r>
    </w:p>
    <w:p>
      <w:pPr>
        <w:pStyle w:val="Normal"/>
        <w:bidi w:val="0"/>
        <w:jc w:val="left"/>
        <w:rPr/>
      </w:pPr>
      <w:r>
        <w:rPr/>
        <w:t>Notice: the "heat" of jalapenos can and does vary widely, you can get  mild results one time and sear the hide off your tongue  the next.  A little experimentation is suggested to avoid killing the dinner  guests.   (generally I am selfish with  such  concoctions anyway)</w:t>
      </w:r>
    </w:p>
    <w:p>
      <w:pPr>
        <w:pStyle w:val="Normal"/>
        <w:bidi w:val="0"/>
        <w:jc w:val="left"/>
        <w:rPr/>
      </w:pPr>
      <w:r>
        <w:rPr/>
        <w:t xml:space="preserve">Ok,  folks.   What's  the first bid for my  recipe  for  homemade refried black beans. (World BEST burritos!)     </w:t>
      </w:r>
    </w:p>
    <w:p>
      <w:pPr>
        <w:pStyle w:val="Normal"/>
        <w:bidi w:val="0"/>
        <w:jc w:val="left"/>
        <w:rPr/>
      </w:pPr>
      <w:r>
        <w:rPr/>
        <w:t>NOW THAT'S SPICY FOOD!!!!!!!!!!!!!!!!!!</w:t>
      </w:r>
    </w:p>
    <w:p>
      <w:pPr>
        <w:pStyle w:val="Normal"/>
        <w:bidi w:val="0"/>
        <w:jc w:val="left"/>
        <w:rPr/>
      </w:pPr>
      <w:r>
        <w:rPr/>
        <w:t>(PLEASE!!! these little lovelies are pronounced  'hal-a-pen-yoes'  there is no J sound also - there is a ~ over the N)</w:t>
      </w:r>
    </w:p>
    <w:p>
      <w:pPr>
        <w:pStyle w:val="Normal"/>
        <w:bidi w:val="0"/>
        <w:jc w:val="left"/>
        <w:rPr/>
      </w:pPr>
      <w:r>
        <w:rPr/>
        <w:t>PLEASE NOTE: ALL mention of peppers means FRESH produce but  by  all  means try canned/pickled if that is  all  you  have available.  The results however will NOT be compar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exican Dip a'la Manic</w:t>
      </w:r>
    </w:p>
    <w:p>
      <w:pPr>
        <w:pStyle w:val="Normal"/>
        <w:bidi w:val="0"/>
        <w:jc w:val="left"/>
        <w:rPr/>
      </w:pPr>
      <w:r>
        <w:rPr/>
        <w:t>Category:</w:t>
        <w:tab/>
        <w:t>Dips: 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Manic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8 oz. Cream chee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an Hormel Chili (no beans...hot or mil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exican Velvee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Layer cream cheese in bottom of microwavable pie pan, next layer chili, and then top with cheese.</w:t>
        <w:br/>
        <w:t>Heat in microwave (medium temp) until hot, and cheese is melted.</w:t>
        <w:br/>
        <w:t>Serve with tortilla chip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Very tasty, ind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exican Dip a'la Punisher</w:t>
      </w:r>
    </w:p>
    <w:p>
      <w:pPr>
        <w:pStyle w:val="Normal"/>
        <w:bidi w:val="0"/>
        <w:jc w:val="left"/>
        <w:rPr/>
      </w:pPr>
      <w:r>
        <w:rPr/>
        <w:t>Category:</w:t>
        <w:tab/>
        <w:t>Dips: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Punisher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med. jar sals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brick (large) velvee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pound hamburg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an (normal sized) refried bea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jar jalapen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Brown the hamburger, drain it.</w:t>
        <w:br/>
        <w:t>Melt the velveeta in a crock pot.</w:t>
        <w:br/>
        <w:t>Add all ingredients but jalapenos.  Use jalapenos as garni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This also has an infinite shelf life (almost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olcajete Table Salsa</w:t>
      </w:r>
    </w:p>
    <w:p>
      <w:pPr>
        <w:pStyle w:val="Normal"/>
        <w:bidi w:val="0"/>
        <w:jc w:val="left"/>
        <w:rPr/>
      </w:pPr>
      <w:r>
        <w:rPr/>
        <w:t>Category:</w:t>
        <w:tab/>
        <w:t>Dips</w:t>
      </w:r>
    </w:p>
    <w:p>
      <w:pPr>
        <w:pStyle w:val="Normal"/>
        <w:bidi w:val="0"/>
        <w:jc w:val="left"/>
        <w:rPr/>
      </w:pPr>
      <w:r>
        <w:rPr/>
        <w:t>Posted by:</w:t>
        <w:tab/>
        <w:t>Dodger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SERRANOS  (or other hot pepper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TOMATOES (medium size, rip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lt to tas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ARL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ILANTRO  (Sometimes called Chinese parsley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Heat  a  comal or heavy cast iron skillet.</w:t>
        <w:br/>
        <w:t>Place  whole  washed tomatoes  and chilies in skillet. Roast on all sides until the skin splits and starts to char. Turn often.</w:t>
        <w:br/>
        <w:t>Peel off the skin (don't worry if you can't get it all.)</w:t>
        <w:br/>
        <w:t>Mash tomatoes and chiles in a molcajete with garlic and cilantro.  Salt to tas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  if  you  don't have a molcajete, use a  food  processor  or</w:t>
      </w:r>
    </w:p>
    <w:p>
      <w:pPr>
        <w:pStyle w:val="Normal"/>
        <w:bidi w:val="0"/>
        <w:jc w:val="left"/>
        <w:rPr/>
      </w:pPr>
      <w:r>
        <w:rPr/>
        <w:t>blender, but don't overdo it. This should NOT be a puree!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HEAT SCALE: HOT</w:t>
      </w:r>
    </w:p>
    <w:p>
      <w:pPr>
        <w:pStyle w:val="Normal"/>
        <w:bidi w:val="0"/>
        <w:jc w:val="left"/>
        <w:rPr/>
      </w:pPr>
      <w:r>
        <w:rPr/>
        <w:t>a  molcajete  is a stone mortar and pestle not too  difficult  to find around here but you can substitute a food processor as  long as you are not to ham handed</w:t>
      </w:r>
    </w:p>
    <w:p>
      <w:pPr>
        <w:pStyle w:val="Normal"/>
        <w:bidi w:val="0"/>
        <w:jc w:val="left"/>
        <w:rPr/>
      </w:pPr>
      <w:r>
        <w:rPr/>
        <w:t>PLEASE NOTE: ALL mention of peppers means FRESH produce but  by  all  means try canned/pickled if that is  all  you  have available.  The results however will NOT be compar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om's Con Queso</w:t>
      </w:r>
    </w:p>
    <w:p>
      <w:pPr>
        <w:pStyle w:val="Normal"/>
        <w:bidi w:val="0"/>
        <w:jc w:val="left"/>
        <w:rPr/>
      </w:pPr>
      <w:r>
        <w:rPr/>
        <w:t>Category:</w:t>
        <w:tab/>
        <w:t>Dips: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Grey Lensman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large brick velvee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an Hormel chil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ny jalapenos, salsa, etc. you care to ad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rock p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The morning you need it, dump all this stuff together, put the crockpot on low heat, and ignore it until nigh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bookmarkStart w:id="0" w:name="Tit01"/>
      <w:bookmarkStart w:id="1" w:name="Hed01"/>
      <w:bookmarkEnd w:id="0"/>
      <w:bookmarkEnd w:id="1"/>
      <w:r>
        <w:rPr/>
        <w:t>Pico de Gallo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tegory:</w:t>
      </w:r>
      <w:r>
        <w:rPr/>
        <w:tab/>
      </w:r>
      <w:bookmarkStart w:id="2" w:name="Cat01"/>
      <w:r>
        <w:rPr/>
        <w:t>Dips:  Salsa, dips, etc..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ted by:</w:t>
      </w:r>
      <w:r>
        <w:rPr/>
        <w:tab/>
      </w:r>
      <w:bookmarkStart w:id="3" w:name="Pos01"/>
      <w:r>
        <w:rPr/>
        <w:t>Mr Bozack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tity:</w:t>
      </w:r>
      <w:r>
        <w:rPr/>
        <w:tab/>
      </w:r>
      <w:bookmarkStart w:id="4" w:name="Qua01"/>
      <w:bookmarkEnd w:id="4"/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.5 lb. tomatoes, diced, but not drained.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4 cup cilantro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2 cup jalapenos, diced, tops cut off, seed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.3 lb. onions, dice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5 tsp. of garlic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:</w:t>
      </w:r>
    </w:p>
    <w:p>
      <w:pPr>
        <w:pStyle w:val="Normal"/>
        <w:bidi w:val="0"/>
        <w:jc w:val="left"/>
        <w:rPr/>
      </w:pPr>
      <w:r>
        <w:rPr/>
        <w:t xml:space="preserve">this is from memory, and usually i just eyeball everything mix it all up real good, and let it set for about a day, to let the flavor 'develop'.    I realize that 1 lb. of this stuff might be to much for some uses, just scale everything down, and like I said before do it to taste. Some lemon juice may help cut the zip of the stuff if you over do it.    when ready to serve use a slotted spoon to get rid of the excess juice, so that it serves bett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Salsa a'la Frugal Gourmet</w:t>
      </w:r>
    </w:p>
    <w:p>
      <w:pPr>
        <w:pStyle w:val="Normal"/>
        <w:bidi w:val="0"/>
        <w:jc w:val="left"/>
        <w:rPr/>
      </w:pPr>
      <w:r>
        <w:rPr/>
        <w:t>Category:</w:t>
        <w:tab/>
        <w:t>Dips: 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Spacer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 Jalapenos, seeded, cored, and choppe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Tomatoes, di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med. onions, chopp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2 bell pepper, chopp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an tomato sau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sp. chopped garl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bs. sal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1/2 tbs. white wine vinega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tbs. cilantro (fres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Wash and prepare ingredients as necessary.</w:t>
        <w:br/>
        <w:t>Mix together and refriger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Salsa Dip a'la Rotten</w:t>
      </w:r>
    </w:p>
    <w:p>
      <w:pPr>
        <w:pStyle w:val="Normal"/>
        <w:bidi w:val="0"/>
        <w:jc w:val="left"/>
        <w:rPr/>
      </w:pPr>
      <w:r>
        <w:rPr/>
        <w:t>Category:</w:t>
        <w:tab/>
        <w:t>Dips</w:t>
      </w:r>
    </w:p>
    <w:p>
      <w:pPr>
        <w:pStyle w:val="Normal"/>
        <w:bidi w:val="0"/>
        <w:jc w:val="left"/>
        <w:rPr/>
      </w:pPr>
      <w:r>
        <w:rPr/>
        <w:t>Posted by:</w:t>
        <w:tab/>
        <w:t>Rotten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- med. tomatoes (choppe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2 cup fine chopped on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2 cup fine chopped cel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2 cup fine chopped Green pepper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/4 cup salad oi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 TB's red wine vinega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sp. Coriander seed or Curry powd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small can chopped green chilies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sp. of sal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ash of Pepp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love garlic, min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the basic Salsa, mix and chill several hours or overnight Now to make the dip which is better than the above, use a blender and mix all together in the blender and add an avocado or two it makes a great di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Heat content up to you, can also add fresh Jalapeno or Serrano depending on what you can handle, depending on how many peppers you have this dip has a tendency to heat up the longer it is chill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Salsa Xnipec</w:t>
      </w:r>
    </w:p>
    <w:p>
      <w:pPr>
        <w:pStyle w:val="Normal"/>
        <w:bidi w:val="0"/>
        <w:jc w:val="left"/>
        <w:rPr/>
      </w:pPr>
      <w:r>
        <w:rPr/>
        <w:t>(dogs breath salsa, so named for the panting it induces)</w:t>
      </w:r>
    </w:p>
    <w:p>
      <w:pPr>
        <w:pStyle w:val="Normal"/>
        <w:bidi w:val="0"/>
        <w:jc w:val="left"/>
        <w:rPr/>
      </w:pPr>
      <w:r>
        <w:rPr/>
        <w:t>Category:</w:t>
        <w:tab/>
        <w:t>Dips</w:t>
      </w:r>
    </w:p>
    <w:p>
      <w:pPr>
        <w:pStyle w:val="Normal"/>
        <w:bidi w:val="0"/>
        <w:jc w:val="left"/>
        <w:rPr/>
      </w:pPr>
      <w:r>
        <w:rPr/>
        <w:t>Posted by:</w:t>
        <w:tab/>
        <w:t>Dodger</w:t>
      </w:r>
    </w:p>
    <w:p>
      <w:pPr>
        <w:pStyle w:val="Normal"/>
        <w:bidi w:val="0"/>
        <w:jc w:val="left"/>
        <w:rPr/>
      </w:pPr>
      <w:r>
        <w:rPr/>
        <w:t>Quantity:</w:t>
        <w:tab/>
        <w:t>Makes 1 1/2 cup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HABANERE CHILES  diced, stems and seeds remov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LIMES jui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ONION (preferably red) di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TOMATO di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Soak  diced onion in lime juice for at least 30 minutes.</w:t>
        <w:br/>
        <w:t>Add  all other ingredients and mix.</w:t>
        <w:br/>
        <w:t xml:space="preserve">Salt to taste and add a little  water if desire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HEAT SCALE: EXTREMELY HOT</w:t>
      </w:r>
    </w:p>
    <w:p>
      <w:pPr>
        <w:pStyle w:val="Normal"/>
        <w:bidi w:val="0"/>
        <w:jc w:val="left"/>
        <w:rPr/>
      </w:pPr>
      <w:r>
        <w:rPr/>
        <w:t>PLEASE NOTE: ALL mention of peppers means FRESH produce but  by  all  means try canned/pickled if that is  all  you  have available.  The results however will NOT be compar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Trip's Tasty Nacho Cheese Sauce</w:t>
      </w:r>
    </w:p>
    <w:p>
      <w:pPr>
        <w:pStyle w:val="Normal"/>
        <w:bidi w:val="0"/>
        <w:jc w:val="left"/>
        <w:rPr/>
      </w:pPr>
      <w:r>
        <w:rPr/>
        <w:t>Category:</w:t>
        <w:tab/>
        <w:t>Dips: Salsa, dips, etc.</w:t>
      </w:r>
    </w:p>
    <w:p>
      <w:pPr>
        <w:pStyle w:val="Normal"/>
        <w:bidi w:val="0"/>
        <w:jc w:val="left"/>
        <w:rPr/>
      </w:pPr>
      <w:r>
        <w:rPr/>
        <w:t>Posted by:</w:t>
        <w:tab/>
        <w:t>Trips Jackson</w:t>
      </w:r>
    </w:p>
    <w:p>
      <w:pPr>
        <w:pStyle w:val="Normal"/>
        <w:bidi w:val="0"/>
        <w:jc w:val="left"/>
        <w:rPr/>
      </w:pPr>
      <w:r>
        <w:rPr/>
        <w:t>Quantity:</w:t>
        <w:tab/>
        <w:t>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gredients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large slab Velveeta Cheese Produ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 can Pace Picante Sauce (because I like the commercia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tructions:</w:t>
      </w:r>
    </w:p>
    <w:p>
      <w:pPr>
        <w:pStyle w:val="Normal"/>
        <w:bidi w:val="0"/>
        <w:jc w:val="left"/>
        <w:rPr/>
      </w:pPr>
      <w:r>
        <w:rPr/>
        <w:t>Put Velveeta in large microwave able bowl</w:t>
        <w:br/>
        <w:t>Microwave until half melted (doesn't take long)</w:t>
        <w:br/>
        <w:t>Dump picante over cheese mass</w:t>
        <w:br/>
        <w:t>Continue to microwave until cheese is fluid</w:t>
        <w:br/>
        <w:t>Stir together until well blended</w:t>
        <w:br/>
        <w:t>Serv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ents:</w:t>
      </w:r>
    </w:p>
    <w:p>
      <w:pPr>
        <w:pStyle w:val="Normal"/>
        <w:bidi w:val="0"/>
        <w:jc w:val="left"/>
        <w:rPr/>
      </w:pPr>
      <w:r>
        <w:rPr/>
        <w:t>(an excellent dip, I might add)    Neat thing about this stuff is it has a nearly infinite shelf life.Although I would recommend refrigeration if you're going out of tow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  <w:bookmarkStart w:id="5" w:name="Tit01"/>
      <w:bookmarkStart w:id="6" w:name="Hed01"/>
      <w:bookmarkStart w:id="7" w:name="Tit01"/>
      <w:bookmarkStart w:id="8" w:name="Hed01"/>
      <w:bookmarkEnd w:id="7"/>
      <w:bookmarkEnd w:id="8"/>
      <w:bookmarkEnd w:id="2"/>
      <w:bookmarkEnd w:id="3"/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