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831--ACCIDENT/INCIDENT INVESTIG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1  Applicability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2  Responsibility of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3  Authority of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4  Nature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5  Priority of Board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6  Request to withh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7  Right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8  Investigator-in-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9  Authority of Board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10  Autop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11  Parties to the field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12  Access to and release of wreckage, records, mail,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13  Flow and dissemination of acci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.14  Proposed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Title VII, Federal Aviation Act of 1958, as amended, 7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1, as amended by 76 Stat. 921 (49 U.S.C. 1441 et seq.);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Act of 1974, Pub. L. 93-633, 88 Stat. 2166 et seq.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95 Stat. 1065 (49 U.S.C. 19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53 FR 15847, May 4, 1988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1  Applicability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cally ordered by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Board), the provisions of this part shall govern all acc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 investigations, conducted under the authority of title V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and the Independent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74. Rules applicable to accident hearings and reports are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2  Responsibility of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iation. (1) The Board is responsible for the organization,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of all accident investigations involving civil aircraft,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litary aircraft, within the United States, its terri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s. It is also responsible for investigation of accid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outside the United States, and which involve U.S. civil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nd military aircraft, at locations determined to b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another state (i.e., in international wa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ertain aviation field investigations are conduct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(FAA), pursuant to a request to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, effective February 10, 1977 (see appen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00 of this chapter),/1/ but the Board determines the proba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cidents. Under no circumstances shall investigations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be considered joint investigations in the sense o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However, in the case of an accident or inciden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 of U.S. registry or manufacture in a foreign stat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or to Annex 13 to the Chicago Convention of the Internatio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Organization, the state of occurrenc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 If it occurs in a foreign state which is not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Annex 13 to the Chicago Convention, the con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shall be in consonance with any agreement entered in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nd the foreig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The authority of a representative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during such field investigations shall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ard investigator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rface. The Board is responsible for the investigation of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 in which there is a fatality, substantial property damage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 a passenger train (see Part 840 of this chapter); majo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ualties and marine accidents involving a public and nonpublic vess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Coast Guard functions (See Part 850 of this chapter);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, including railroad grade-crossing accidents, which it sel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on with the States; and pipeline accidents in whic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ity or substantial propert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ther accident. The Board is also responsible for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 which occurs in connection wtih the transportation of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ch, in the judgment of the Board, is catastrophic,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f a recurring character, or would otherwise carry out the poli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Safety Board Act of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3  Authority of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, Bureau of Accident Investigation, or the Director,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erations, subject to the provisions of Sec. 831.2, may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into any accident o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4  Nature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 or incident investigations are conducted by the Boar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facts, conditions, and circumstances relating to each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ident and the probable cause thereof and to ascertain meas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st tend to prevent similar accidents or incidents in the fu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includes the field investigation, report prepara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rdered, the public hearing. Accident investigations are fact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with no formal issues and no adverse parties and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visions of the Administrative Procedure Act (Pub. L. 89-554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384 (5 U.S.C. 554 et seq.)). Such investigations are not cond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determining the rights or liabilities of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5  Priority of Board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vestigation of an accident (except marine) /1/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shall have priority over all other investig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conducted by other Federal agencies. The Safety Board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ropriate participation by other Federal agencies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except that such agencies may not participate i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determination of the probable cause of the accident.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mpairs the authority of other Federal agencies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of an accident under applicable provisions of law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irectly from parties involved in, and witnesses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. The Safety Board and other Federal agenc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at appropriate information obtained or developed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vestigations is exchanged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The joint regulations of the Board and Coast Gu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marine casualties are set forth in Part 850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6  Request to withh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may make written objection to the public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any report or document filed, or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the Board, stating the grounds for such objection. The Boar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initiative or if such objection is made, may order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 from public disclosure when, in its judgment,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 under the provisions of an exemption to the 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(Pub. L. 93-502, amending 5 U.S.C. 552) and its release is not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public interest (see Part 8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7  Right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interrogated by an authorized representative of the 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investigation shall be accorded the right to be accompa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, or advised by counsel or by any other du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8  Investigator-in-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ated investigator-in-charge organizes, conducts, an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phase of investigation. He shall assum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 and coordination of all resources and of the activi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, both Board and non-Board, involved in the onsit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9  Authority of Board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y employee of the Board, upon present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entials is authorized to enter any property wherein a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has occurred or wreckage from any such accident is loca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s necessary for proper investigation. Upon demand of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Board and presentation of credentials issu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, any Government agency, or person having possession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transportation vehicle or component thereof, any facility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r controls, relevant to the investigation, or any pertin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moranda, including all documents, papers, medical files,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and correspondence now or hereafter existing and kept o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, shall forthwith permit inspection, photographing, or copying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ch authorized representative for the purpose of investig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ccident/incident, other accident, overdue aircraft, stu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pertaining to safety or the prevention of accidents.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of the Board may interrogate any person hav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an aircraft accident/incident, other accident overdu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, or special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viation. Any employee of the Board upon present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entials is authorized to examine and test to the extent necessa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, aircraft engine, propeller, appliance, or property abo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volved in an accident in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rface. (1) Any employee of the Board, upon present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entials, is authorized to test or examine any vehicle, vessel,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, track, pipeline component, or any part of any such item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or testing is determined to be required for purpos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examination or testing shall be conducted in such a mann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interfere with or obstruct unnecessarily the transpor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owner or operator of such vehicle, vessel, roll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, or pipeline component, and shall be conducted in such a mann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, to the maximum extent feasible, any evidence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, consistent with the needs of the invest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operation of such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10  Autop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authorized to obtain, with or without reimbursement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autopsy performed by State or local officials on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as a result of having been involved in a transportation accid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risdiction of the Board. The investigator-in-charge,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may order an autopsy or seek other tests of such person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the investigation, provided that to the exten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s of the accident investigation, provisions of local law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gious beliefs with respect to autopsies sha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11  Parties to fhe field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vestigator-in-charge may, on behalf of the Director,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Investigation, or the Director, Bureau of Field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parties to participate in the field investigation.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vestigation shall be limited to those persons, government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and associations whose employees, functions, activ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were involved in the accident or incident and who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qualified technical personnel to actively assis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ticipants in the field investigation shall be respo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appropriate Board representative and may be rel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on if they do not comply with their assigned duties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hemselves in a manner prejudicial to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arty to the field investigation designated under Sec. 831.9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represented by any person who also represents claimants or ins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comply with this provision shall result in loss of stat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tion 701(g) of the Federal Aviation Act of 1985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for the appropriate participation of the Administrator 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, and section 304(a) of the Independent Safety Board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4, as amended, provides for the appropriate participation of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in Board investigations. Thus, components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, when appropriate, other Federal agencies,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rty to field investigations and will have the sam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and be subject to the same limitations as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12  Access to and release of wreckage, records, mail,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ly the Board's accident investigation personnel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investigator-in-charge, the Director, Bureau of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or the Director, Bureau of Field Operation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investigation, examination or testing sha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wreckage, records, mail, or cargo which is in the Board's 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reckage, records, mail, and cargo in the Board's custod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 an authorized representative of the Board when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oard has no further need of such wreckage, mail, cargo,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13  Flow and dissemination of acci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lease of information during the field investigation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 scene, shall be limited to factual developments,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nly through the Board Member present at the accident sce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Board's Office of Public Affairs, or the investig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information concerning the accident or incident obtai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participating in the field investigation sha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or-in-charge, through appropriate channels. Upon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or-in-charge, parties to the investigation may rel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rganization information which is necessary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or remedial action. Under no circumstances shall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e released to, or discussed with, unauthorized pers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hereof might adversely affect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31.14  Proposed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, Government agency, company, or association whose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ctivities, or products were involved in an accid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may submit to the Board, prior to its consideration of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, proposed findings to be drawn from the evidence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he accident investigation, a proposed probable cause,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recommendations designed to prevent futur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