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99--SECURITY CONTROL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5  Emergenc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7  Special securit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9  Radi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11  ADIZ flight pla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12  Transponder-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15  Arrival or complet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17  Position reports; aircraft operating in or penetrating an ADIZ;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19  Position reports; aircraft operating in or penetrating an ADIZ; D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21  Position reports; aircraft entering the United States through an AD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23  Position reports; aircraft entering the United States through an AD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27  Deviation from flight plans and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29  Radio failure; D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31  Radio failure;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--Designated Air Defense Identification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42  Contiguous U.S.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43  Alaska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45  Guam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47  Hawaii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49  Defen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, 1354(a), 1502, 1510, and 1522; 49 U.S.C.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113, Amdt. 99-13, 53 FR 18217, May 20, 1988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rules for operating civil aircraft in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or into, within, or out of the United States through an Ai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Zone (ADIZ), designated in Sub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Secs. 99.7 and 99.12, this subpart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the 48 contiguous States and the District of Columbia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Alaska, on a flight which remains within 10 nautical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depar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ng at true airspeed of less than 180 knots in the Hawaii A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y island, or within 3 nautical miles of the coastline of an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waii AD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ng at true airspeed of less than 180 knots in the Alaska 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ilot maintains a continuous listening watch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ing at true airspeed of less than 180 knots in the Guam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Sec. 99.7, the radio and posi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 do not apply to the operation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48 contiguous States and the District of Columbia, 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laska, if that aircraft does not have two-way radio and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 filed DVFR flight plan containing the time an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Z penetration and that aircraft departs within 5 minutes o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time contained in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FAA ATC center may exempt the following operations from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Section 99.7), on a local basis only, with the con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mmanders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operations that are conducted wholly within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IZ and are not currently significant to the air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operations conducted in accordance with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military authoritie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9-13, 53 FR 18217, May 20, 1988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9-14, 53 FR 44182, Nov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3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Defense Identification Zone (ADIZ) is an area of air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or water in which the ready identification, location, an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 is required in the interest of 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designated as an ADIZ, a Defense Area is any air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n which the control of aircraft is required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Part, a Defense Visual Flight Rules (DV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a flight within an ADIZ conducted under the visual flight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9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5   Emergenc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mergency that requires immediate decision and action for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ight, the pilot in command of an aircraft may deviate from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to the extent required by that emergency. He sha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the deviation to the communications facility where fligh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sition reports are normally filed (referred to in this Part as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aeronautical facility") as soon as 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7   Special securit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operating an aircraft in an ADIZ or Defense Area sh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applicable rules of this Part, comply with spe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ssued by the Administrator in the interest of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re consistent with appropriate agreements between the FA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 of Def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9   Radi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99.1(c), no person may operate an aircra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IZ unless the aircraft has a functioning two-way radi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1   ADIZ flight pla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ATC, no person may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, within, or across an ADIZ unless that person has filed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priate aeronautic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ATC authorizes an abbreviated flight pl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ight plan for IFR flight must contain the informa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6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light plan for VFR flight must contain the informa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3(a) (1) through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irport of departure is within the Alaskan ADIZ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for filing a flight pla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mediately after takeoff or when within range o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facility, comply with provisions of paragraph (b)(1) or 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ceed according to the instructions issu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ilot shall designate a flight plan for VFR flight as a DVF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9-13, 53 FR 18217, May 20, 1988; Amdt. 99-14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82, Nov. 2, 1988, as amended by Amdt. 99-11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. 18, 1989, in Sec. 99.11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was amended by changing the cross reference "Sec. 91.83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69", and paragraph (b)(2) was amended by changing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. 91.83(a) (1) through (7)" to read "Sec. 91.153(a) (1) through (6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2  Transponder-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craft transponder-on operation. Each person operating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r out of the United States into, within, or across an ADIZ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t B of this part, if that aircraft is equipped with an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beacon transponder, shall operate the transponder, includ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equipment if installed, and shall reply on the appropriat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ssign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C transponder equipment and use. Effective September 7, 1990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by ATC, no person may operate a civil aircraft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nited States into, within, or across the contiguous U.S. 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subpart B of this part unless that aircraft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radar beacon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C transponder and altitude reporting equipment and use.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0, 1990, unless otherwise authorized by ATC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vil aircraft into or out of the United States into, within, o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U.S. ADIZ unless that aircraft is equipped with a code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transponder and automatic pressure altitude reporting equipmen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capability that automatically replies to interrog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pressure altitude information in 100-foot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s (b) and (c) of this section do not apply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which was not originally certificated with an engin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and which has not subsequently been certified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stalled, a balloon, or a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903, Amdt. 99-16, 55 FR 8395, Mar. 7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8390, No. 45, Mar. 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establishes requirements for all civil aircra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a transponder (basic transponder or Mode S transpond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ltitude reporting equipment (referred to in this document a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with Mode C") when conducting operations into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nto, within, or across the contiguous U.S. ADIZ. The F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this action to reduce the risk of a midair collision an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ircraft engaged in the illegal transportation of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5   Arrival or complet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of an aircraft for which a flight plan has been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rrival or completion notice with an appropriat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y, unless the flight plan states that no notice will be fil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7   Position reports; aircraft operating in or penetrating an AD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of an aircraft operating in or penetrating an ADIZ under IF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controlled airspace, shall make the position report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uncontrolled airspace, shall make the position report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3-13, 53 FR 18217, May 20, 1988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-11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99.17(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5" to read "Sec. 91.1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19   Position reports; aircraft operating in or penetrating an AD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may operate an aircraft penetrating an ADIZ under DVF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pilot reports to an appropriate aeronautical faci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tration: The time, position, and altitude at which the aircraf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reporting point before penetration and the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next appropriate reporting point along the flight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is no appropriate reporting point along the flight rou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reports at least 15 minutes before penetration: The estim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and altitude at which he will penetr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irport departure is within an ADIZ or so close to the 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hat it prevents his complying with paragraphs (a) or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at pilot has reported immediately after taking off: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, altitude, and estimated time of arrival over the firs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along the flight rou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21   Position reports; aircraft entering the United Stat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Z; United State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of an aircraft entering the United States through an ADIZ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reports required in Secs. 99.17 or 99.19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ronautical facil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23   Position reports; aircraft entering the United Stat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Z; foreig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uch other reports as ATC may require, no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oreign civil aircraft may enter the U.S. through an ADIZ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kes the reports required in Secs. 99.17 or 99.19 o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aircraft when it is not less than one hour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hours average direct cruising distance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9-13, 53 FR 18217, May 20, 1988; 53 FR 21989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27  Deviation from flight plans and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deviate from the provisions of an ATC clearance o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except in accordance with Sec. 91.12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may deviate from the filed IFR flight plan when op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uncontrolled airspace unless that pilot notifi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facility before devi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ilot may deviate from the filed DVFR flight plan unless tha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an appropriate aeronautical facility before devi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3-13, 53 FR 18217, May 20, 1988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-11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99.27(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75" to read "Sec. 91.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29  Radio failure; D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lot operating an aircraft under DVFR in an ADIZ canno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way radio communications, the pilot may proce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VFR flight plan or land as soon as practicable. The pilo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 radio failure to an appropriate aeronautical facilit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31  Radio failure;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ilot operating an aircraft under IFR in an ADIZ cannot maintain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radio communications, the pilot shall proce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8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3-13, 53 FR 18217, May 20, 1988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-11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99.3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7" to read "Sec. 91.1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part B--Designated Air Defense Identification Zo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space above the areas described in this subpart is esta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Z Defense Area. The lines between points described in this sub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circles except that the lines joining adjacent poin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llel of latitude are rhumb l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42   Contiguous U.S.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rea bounded by a line from 26 deg.00'N, 96 deg.35'W; 26 deg.00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deg.00'W; 26 deg.30'N, 95 deg.00'W; then along 26 deg.30'N to 26 deg.30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deg.00'W; 24 deg.00'N, 83 deg.00'W; 24 deg.00'N, 80 deg.00'W; 24 deg.00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deg.25'W; 25 deg.40'N, 79 deg.25'W; 27 deg.30'N, 78 deg.50'W; 30 deg.45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deg.00'W; 39 deg.30'N, 63 deg.45'W; 43 deg.00'N, 65 deg.48'W; 41 deg.15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deg.30'W; 40 deg.32'N, 72 deg.15'W; 39 deg.55'N, 73 deg.00'W; 39 deg.38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deg.00'W; 39 deg.36'30"N, 73 deg.40'30"W; 39 deg.30'N, 73 deg.45'W;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N, 75 deg.30'W; 36 deg.10'N, 75 deg.10'W; 35 deg.10'N, 75 deg.10'W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1'N, 80 deg.32'W; 30 deg.50'N, 80 deg.54'W; 30 deg.05'N, 81 deg.07'W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9'N, 79 deg.23'W; 24 deg.49'N, 80 deg.00'W; 24 deg.49'N, 80 deg.55'W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0'N, 81 deg.12'W; then along a line 3 nautical miles from the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 deg.45'N, 81 deg.27'W; 25 deg.45'N, 82 deg.07'W; 28 deg.55'N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W; 29 deg.20'N, 85 deg.00'W; 30 deg.00'N, 86 deg.00'W; 30 deg.00'N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W; 29 deg.00'N, 89 deg.00'W; 28 deg.45'N, 90 deg.00'W; 29 deg.26'N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W; 28 deg.42'N, 95 deg.17'W; 28 deg.05'N, 96 deg.30'W; 26 deg.25'N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W; 26 deg.00'N, 96 deg.35'W; 25 deg.58'N, to 97 deg.07'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rea bounded by a line from 32 deg.32'03"N, 117 deg.07'25"W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N, 117 deg.20'W; 32 deg.00'N, 118 deg.24'W; 30 deg.45'N, 120 deg.50'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deg.00'N, 124 deg.00'W; 37 deg.42'N, 130 deg.40'W; 48 deg.20'N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W; 48 deg.20'N, 128 deg.00'W; 48 deg.30'N, 125 deg.00'W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9'38"N, 124 deg.43'35"W; 48 deg.00'N, 125 deg.15'W; 46 deg.15'N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W; 43 deg.00'N, 124 deg.40'W; 40 deg.00'N, 124 deg.35'W; 38 deg.50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 deg.00'W; 34 deg.50'N, 121 deg.10'W; 34 deg.00'N, 120 deg.30'W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N, 118 deg.24'W; 32 deg.30'N, 117 deg.20'W; 32 deg.32'03"N, to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7'25"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line extending from 32 deg.32'03"N, 117 deg.07 deg.25"W; 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United States-Mexico Border to 25 deg.58'00"N, 97 deg.07'00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5113, Amdt. 99-13, 53 FR 34043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43  Alaska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bounded by a line 54 deg.00'N, 136 deg.00'W; 56 deg.57'N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W; 57 deg.00'N, 145 deg.00'W; 53 deg.00'N, 158 deg.00'W; 50 deg.00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 deg.00'W; 50 deg.00'N, 180 deg.00'; 50 deg.00'N, 170 deg.00'E;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N, 170 deg.00'E; 60 deg.00'N, 180 deg.00'; 65 deg.00'N, 169 deg.00'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ong 169 deg.00'W to 75 deg.00'N, 169 deg.00'W; then along th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N parallel to 75 deg.00'N; 141 deg.00'W to 69 deg.50'N, 141 deg.00'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deg.18'N, 156 deg.44'W; 69 deg.52'N, 163 deg.00'W; then south along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W to 54 deg.00'N, 163 deg.00'W; 56 deg.30'N, 154 deg.00'W;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0'N, 146 deg.00'W; 59 deg.30'N, 140 deg.00'W; 57 deg.00'N, 136 deg.00'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deg.35'N, 133 deg.00'W; to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13, Amdt. 99-13, 53 FR 18217, May 20, 1988; 53 FR 21989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45  Guam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ner boundary. From a point 13 deg.52'07"N, 143 deg.59'16"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clockwise along the 50-nautical-mile radius arc of the NIMITZ VO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ted at 13 deg.27'11"N, 144 deg.43'51"E); to a point 13 deg.02'08"N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8'17"E; then to a point 14 deg.49'07"N, 146 deg.13'58"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clockwise along the 35-nautical-mile radius arc of the SAIPAN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ted at 15 deg.06'46"N, 145 deg.42'42"E); to a point 15 deg.24'21"N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1'21"E; then to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uter boundary. The area bounded by a circle with a radius of 25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at latitude 13 deg.32'41"N, longitude 144 deg.50'30"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47  Hawaii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uter boundary. The area included in the irregular octagon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by a line connecting 26 deg.30'N, 156 deg.00'W; 26 deg.30'N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W; 24 deg.00'N, 164 deg.00'W; 20 deg.00'N, 164 deg.00'W; 17 deg.00'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eg.00'W; 17 deg.00'N, 156 deg.00'W; 20 deg.00'N, 153 deg.00'W;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N, 153 deg.00'W; to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ner boundary. The inner boundary to follow a line connect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N, 157 deg.00'W; 22 deg.30'N, 160 deg.00'W; 22 deg.00'N, 161 deg.00'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deg.00'N, 161 deg.00'W; 20 deg.00'N, 160 deg.00'W; 20 deg.00'N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g.30'W; 21 deg.00'N, 155 deg.30'W; to point of begin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9.49  Defen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irspace of the United States is designated as Defense Area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space already designated as Air Defense Identification Zo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