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97--STANDARD INSTRUMENT APPROA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3  Symbols and terms used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5  Bearings; courses; head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B-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10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TERP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20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, 1354(a), 1421, and 1510; 49 U.S.C. 106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, Pub. L. 97-449, January 12, 1983; and 14 CFR 11.49(b)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Amdt. 1-1, 28 FR 6719, June 29, 1963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: For changes in isogenic values based on the U.S. Co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detic Survey for Epoch 1965, which minutely affect the 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 of this part, see 30 FR 7598, June 11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standard instrument approach procedures f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down to airports in the United States and the weather minimum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offs and landings under IFR at thos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7.3   Symbols and terms used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e standard terminal instrument procedure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"A" means alternate airport weather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"Aircraft approach category" means a grouping of aircraft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1.3 Vso (at maximum certificated landing weight). Vs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landing weight are those values a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the certificating authority of the country of regi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tegory A: Speed less than 91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tegory B: Speed 91 knots or more but less than 121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tegory C: Speed 121 knots or more but less than 141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ategory D: Speed 141 knots or more but less than 166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ategory E: Speed 166 knot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 procedure segments for which altitudes (all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are minimum altitudes unless otherwise specified) or cour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are prescribed in procedur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Initial approach" is the segment between the intial approach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fix or the point where the aircraft is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course or 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Initial approach altitude" means the altitude (or altitudes,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Procedures) prescribed for the initial approach seg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Intermediate approach" is the segment between the intermediate 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nd the final approach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Final approach" is the segment between the final approach fix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unway, airport, or missed-appro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Missed approach" is the segment between the missed-approach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arrival at decision height, and the missed-approach 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"C" means circling landing minimum, a statement of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values, or minimum descent altitude and visibility,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e-to-land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-1) "Copter procedures" means helicopter procedures,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as prescribed in Sec. 97.35 of this part. Helicopters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dures prescribed in Subpart C of this part and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 minimum descent altitude (MDA) or decision height (D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visibility minimum may be reduced to one-half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minimum for Category A aircraft, but in no case may it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ss than one-quarter mile or 1,200 feet 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"Ceiling minimum" means the minimum ceiling, expressed in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the airport, required for takeoff or required for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as an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"D" mean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"FAF" means final approach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"HAA" means height abov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-1) "HAL" means height above a designated helicopter landing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icopter instrument appro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"HAT" means height above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"MAP" means missed appro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"More than 65 knots" means an aircraft that has a stall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5 knots (as established in an approved flight manual)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landing weight with full flaps, landing gear extended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"MSA" means minimum safe altitude, an emergency altitud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mean sea level, which provides 1,000 feet clearanc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 in that sector within 25 miles of the facilit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based (LOM in ILS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"N" mean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"NA" mean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"NOPT" means no procedure turn required (altitude prescribe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procedure turn is not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-1) "Point in space approach" means a helicopter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a missed approach point that is more than 2,600 fee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helicopter la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"Procedure turn" means the maneuver prescribed wh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direction to establish the aircraft on an intermediate 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rse. The outbound course, direction of turn, dist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urn must be completed, and minimum altitude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However, the point at which the turn may be commen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rate of turn, is left to the discretion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"RA" means radio altimeter sett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"RVV" means runway visibil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"S" means straight-in landing minimum, a statement of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, minimum descent altitude and visibility, or decision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, required for a straight-in landing on a specified run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ppearing with the "S" indicates the runway to whic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. If a straight-in minimum is not prescribed in the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ing minimum specified applies to a straight-i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"Shuttle" means a shuttle, or race-track-type, pattern with 2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prescribed in lieu of a procedu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"65 knots or less" means an aircraft that has a stalling speed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or less (as established in an approved flight manual)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landing weight with full flaps, landing gear extended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"T" means takeoff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"TDZ" means touchdow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"Visibility minimum" means the minimum visibility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or landing, or takeoff, expressed in statute miles, or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V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(c), 313(a), 601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48(c), 1354(a), 1421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7-561, 32 FR 13911, Oct. 6, 1967, as amended by Amdt. 97-803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87, Mar. 28, 1972; Amdt. 97-1133, 44 FR 15659, Mar. 15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7.5   Bearings; courses; head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bearings, courses, headings, and radials in this part are magn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VR values are stated in feet. Other visibility values ar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miles. All other mileages are stated in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7-561, 32 FR 13912, Oct. 6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B-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The procedures set forth in this subpart wer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as Secs. 609.100 through 609.500 of this title and we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 97 as Secs. 97.11 through 97.19, respectively, but are not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Federal Regulations. For Federal Register ci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cedures, see the List of CFR Sections Affected in the Find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7.10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standard instrument approach procedur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 on the criteria contained in the U.S. Standard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s (TERPs).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dopted by the FAA and described on FAA Form 3139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 and made a part hereof as provided in 5 U.S.C. 552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1 CFR Part 20. The incorporated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available for examination at the Rules Docke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Flight Data Center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 SW., Washington, D.C. 20590. Copies of SIAPs adop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AA Region are also available for examination at th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region. Moreover, copies of SIAPs originating in a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District Office are available for examination at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nformation contained on FAA Form 3139, 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 are portrayed on charts prepared for the use of pil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.S. Coast and Geodetic Survey and other publishers of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7-969, 35 FR 5609, Apr. 7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TERP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8130, Amdt. 97-561, 32 FR 13912, Oct. 6, 1967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The procedures for Secs. 97.21 through 97.35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arried in the Code of Federal Regulations. For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s affecting these procedures, see the List of CFR Section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nding Aids section of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7.20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standard instrument approach procedur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eria contained in the U.S. Standard for Terminal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(TERPs). The standard instrument approach procedures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and described on FAA Form 8260-3, 8260-4, or 8260-5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part and made a part hereof as provided in 5 U.S.C. 552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1 CFR Part 20. The incorporated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available for examination at the Rules Docke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Flight Data Center, Federal Aviation Administration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ce Avenue SW., Washington, D.C. 20590. Copies of SIAPs adop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AA Region are also available for examination at th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Region. Moreover, copies of SIAPs originating in a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District Office are available for examination at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nformation contained on FAA Form 8260-3, 8260-4, and 8260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strument approach procedures are portrayed on chart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ilots by the U.S. Coast and Geodetic Survey and other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 Department of Transportation Act. 49 U.S.C. 1655(c) and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a)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7-969, 35 FR 5609, Apr. 7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