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HAPTER F--AIR TRAFFIC AND GENERAL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91--GENERAL OPERATING AND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29-4 -- 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41   -- Amended or Supplemental Type Certificat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off Weight in Excess of 12,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50-2 -- Special Flight Rules in the Vicinity of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yon National Park, 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51-1 -- Special Flight Rules in the Vicinity of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60   -- Air Traffic Control System 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64   -- Special Flight Authorizations for Noise Restrict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AR No. 66   -- Prohibition Against Certain Flights Between the United Stat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AR No. 67   -- Prohibition Against Certain Flights Within the Territor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irspace of Afghanist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R No. 71--Special Operating Rules for Air Tour Operator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A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 Responsibility and authority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 Pilot in command of 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 Civil aircraft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9 Civil aircraft flight manual, marking, and placar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 Prohibition against interference with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 Careless or reck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 Dro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9 Carriage of narcotic drugs, marihuana, and depressant or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 Portable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3 Truth-in-leasing clause requirement in leases and conditio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5 Aviation Safety Reporting Program: Prohibition again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for enforc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27 - 91.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B-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03 Prefligh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05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07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09 Flight instruction; Simulated instrument flight and certa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1 Operating nea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3 Right-of-way rules: Except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5 Right-of-way rules: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7 Aircraf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19 Minimum safe altitud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1 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3 Compliance with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5 ATC ligh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6 Operating on or in the vicinity of an airport in Class G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7 Operating on or in the vicinity of an airport in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29 Operations in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0 Operations in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1 Operations in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3 Restricted and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5 Operations in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7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8 Temporary flight restrictions in national disaster area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39 Emergency air traf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41 Flight restrictions in the proximity of the President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43 Flight limitation in the proximity of space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44  Temporary Restriction on Flight Operations During Abnorm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metric Press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45 - 91.1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1 Fuel requirements for flight in V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3 V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5 Basic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7 Special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59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61-91.165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67 Fuel requirements for flight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69 I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1 VOR equipment check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3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5 Takeoff and landing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7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79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81 Cours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83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85 IFR operations: Two-way radio communicatio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87 Operation under IFR in controlled airspace: Malfun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89 Category II and III operations: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91 Category 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93 Certificate of authorization for certain 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195-91.1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C-Equipment, Instrument, and Certific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0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03 Civil aircraft: Cert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05 Powered civil aircraft with standard category U.S.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s: Instrument and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07 Emergency locator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09 Aircraf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1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3 Inoperativ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5 ATC transponder and altitude reporting equip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7 Data correspondence between automatically reporte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 data and the pilot's altitu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19 Altitude alerting system or device: Turbojet-power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21 Traffic alert and collision avoidance system equip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223 - 91.2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D-Special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0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03 Aerobat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05 Flight t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07 Parachutes and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09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11 Towing: Other than under 91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13 Restricted category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15 Limited category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17 Provisionally certificated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19 Aircraft having experimental certificate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21 Carriage of candidates in Federal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23 Increased maximum certificated weights for certai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25 Primary Category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326-91.3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E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0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05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07 Operation after maintenance, preventive maintenance,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0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11 Altimeter system and altitude reporting equipment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13 ATC transponder tests and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15 Changes to aircraft insp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17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19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21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423-91.4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F-Large and Turbine-Powered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03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05 Familiarity with operating limitations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07 Equipment requirements: Over-the-top or night V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09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11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13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15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17 Smoking and safety bel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19 Passenger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21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23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25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27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29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31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33 Flight attenda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35 Stowage of food, beverage, and passenger service equip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537-91.5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G-Additional Equipment and Operating Requirements for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03 Aural speed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05 Transport category civil airplane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07 Emergency exits for airplanes carrying passengers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09 Flight recorders and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11 Authorization for ferry flight with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13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615 - 91.6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H-Foreign Aircraft Operations and Operations of U.S.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Aircraft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03 Operations of civil aircraft of U.S. registry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05 Operations within the North Atlantic Minimum Navig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07 Flights between Mexico or Canada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09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11 Special rule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13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15 Special flight authorization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717 - 91.7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I-Operating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01 Applicability: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03 Part 125 operators: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05 Final compliance: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07 Phased compliance under parts 121, 125, and 135: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09 Replacement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11 Service to small com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13 Compliance plans and status: U.S. operations of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15 Agricultural and fire fighting airplanes: Noi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17 Civil aircraft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19 Civil supersonic airplanes that do not comply with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21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23-91.8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53  Final compliance:  civil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55  Entry and nonaddi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57  Airplanes imported to points outside the contigu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59  Modification to meet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61 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63  Transfers of Stage 2 airplane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65  Phased compliance for operator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67  Phased compliance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69  Carry-forwar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71  Waivers from interim compli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73  Waivers from fina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875  Annua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J-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90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903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905 List of rules subject to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907 - 91.9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-Category II Operations: Manual, Instruments,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-Authorizations to Exceed Mach 1 ( 91.8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-Operations in the North Atlantic (NAT) Minimum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pecifications (MNPS)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-Airports/Locations: Special Opera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E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F-Helicopter Flight Recorder Specificationsboo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AR No. 29-4--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rary provisions of Parts 21, 27, and 29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operator of a rotorcraf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ertificated for IFR operations may conduct an approved limite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the rotorcraf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A approval for the operation has been issued under paragraph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or complies with all conditions and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FAR and the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py of the approval and this SFAR are set forth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AA approval for the operation of a rotorcraft in limited IF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on is approved as part of the FAA study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fic FAA approval has been obtain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otorcraft (make, model,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cedures to be followed in the opera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and the equipment that must be operable during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ditions and limitations necessary for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limited IFR operations have been established, ap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the operating limitations section of the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approval issued under paragraph 2 of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and the change to the Rotorcraft Flight Manual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c) of this Special Federal Aviation Regulation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for each rotorcraft approved under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FAR. The supplemental type certificate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to operate issued under the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twithstanding Sec. 91.167(a)(3) of the Federal Aviation Regul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 rotorcraft in a limited IFR operation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a) of the Special Federal Aviation Regulation with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after reaching the alternate airport, for not less than 30 minut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iod of time has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applications for limited IFR rotorcraft operations under SF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may be submitted for approval until, but not including,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endment No. 1 of the Rotorcraft Regulatory Review Program. 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of Amendment No. 1 of the Rotorcraft Regulator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 applicants for certification of IFR rotorcraft ope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applicable provisions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pecial Federal Aviation Regulation will terminat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 issued under Special Federal Aviation Regulation No. 2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ary provisions of Parts 21 and 23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applicant is entitled to an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in the normal category for a reciproc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multiengine small airplane origin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prior to October 17, 1979, in accordance with Part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in effect on March 13, 1971, or lat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ertificated with a passenger seating configuration, exclu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of 10 seats or more (but not more than 19 seats) 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of 12,500 pounds or less,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, except that the lan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for standard atmosphere at each weight, altitude,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operating limits established by the applican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(a) of this chapter in effect on September 26, 1978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ing approach specified in Sec. 23.75(a), the landing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down to the 50-foot height at a gradient of desc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.2 percent (3 deg. ) at a calibrated airspeed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ary provisions of Parts 1, 21, 23, 91, 121, and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, an applicant is entitled to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pplemental type certificate in the normal category for a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opropeller powered multiengine airplane originally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October 17, 1979 that is to be certificated with a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in excess of 12,500 pounds, a specified maximum zero fuel wei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, and, where requested by the applica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passenger seating configuration, (but not more than 19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) if the applicant 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 with the exce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Special Federal Aviation Reg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ditional requirements specified in sections 7 through 1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applicable to takeoff weight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ary provisions of Part 1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an airplane certificated under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to be a small airplane for purposes of Parts 21, 23, 36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, and 139 of the Federal Aviation Regulations, and a larg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rts 61 and 91. Compliance with the small airplan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of the Federal Aviation Regulations must be shown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approved under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ligibility. Any person may apply for a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 amended type certificate in the case of a type certificate 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duction limitation. An amended or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pursuant to section 1.(b) of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for the purpose of obtaining an original or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until October 17, 1991 unless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oner surrendered, suspended, revoked,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trictions. For airplanes certificated under section 1.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zero fuel weight of the airplane must be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be endorsed "This airplane at weights in excess of 5,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the airworthiness requirements of ICAO, as prescribed by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the Convention on International Civil Av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is entitle to type certificate amendment or a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that shows compliance with ICAO Annex 8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SFAR and the following requirements prescribed by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October 17, 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 and temperature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pproach climb performance, comply with Secs. 25.121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33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akeoff performance, comply with Secs. 25.105(d), 25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3(a), and 25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gust loads design at rough air gust speed VB, comply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d), 25.341(a)(1), and 25.35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moke evacuation design, comply with Sec. 25.83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ngine rotation and restarting design, comply with Sec. 25.90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engine cooling design, comply with Sec. 25.152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ceptions. For purposes of obtaining an amended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tion 1.(b) of this Special Federal Aviatio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 apply. All references in this section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Parts 23 and 25 of this chapter are to thos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 if no other dat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tion 1 of Appendix A of Part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ay be shown with the applicable regulations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e in lieu of the requirements of Appendix A of Part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for takeoff weights of 12,500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if the airplane was type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FAR Part 23 in effect prior to Amendment 23-10 an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only in FAR Part 91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 and meets special condi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irplanes intended for use in operations unde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 and meets the additional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ecial Federal Aviation Regulation No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lieu of compliance with sections 7., and 19.(c)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of the Federal Aviation Regulations, comply with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s in excess of 12,50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. (a) The landing distance must be determin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at each weight, altitude, and wind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 in accordance with Sec. 23.75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Instead of a gliding approach specified in Sec. 23.75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ay be preceded by a steady approach down to the 50-foot heigh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descent not greater than 5.2 percent (3 deg.) at a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not less than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,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lieu of compliance with section 28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gue evaluation of flight structure. Unless it i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perating stress levels, materials,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vertical 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rtal stabilizer, and attaching structure whose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must be evaluted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accep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onservative and applied to simple struc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,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lieu of compliance with section 32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 exits. The airplane must meet the requirements of Secs.  23.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807 (a)(3), (b), and (c) of this chapter, and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in must have at least one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lock and safeguard each external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(either inadvertently by persons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 or failure of a single structural element). Ea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ust be operable from both the inside and the outsi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may be crowded against the door on the inside of the airplane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doors may be used if there are means to prevent occup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ding against the door to an extent that would interfere with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. The means of opening must be simple and obviou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nd marked so that it can be readily located and operated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.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door must be reasonably free from jamm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deformation in a min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ternal door must be located where persons us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propellers when appropriat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opening movement is outward (including passenger, crew,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doors), are fully locked. In addition, there must be a visual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o appropriate crewmembers when normally used externa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rgo and service doors not suitable for use as exits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meet paragraph (e) of section 5(e) of this regula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guarded against opening in flight as a result of mechanica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 single 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If an integral stair is installed at such a passenger entry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 must be designed so that when subjected to the inertia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 of this chapter, and following the collaps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of the landing gear, it will not interfere to an extent tha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emergency egress through the passenger entry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d emergency exit except floor level exit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 or must be provided with acceptable means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in descending to the ground. In addition to the passeng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passenger seating capacity of 15 or less,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as defined in Sec. 23.807(b) of this chapter, is required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passenger seating capacity of 16 through 19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s defined in Sec. 23.807(b) of this chapter,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n the same side as the door and 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ior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ccess to window type emergency exits may not be obstructed by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d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nger  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s 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19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lieu of compliance with Section 45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3.95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lieu of compliance with Section 56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lings. The airplane must be designed and constructed so that n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in any engine compartment can enter, either through ope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urn through, any other region where it w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lieu of compliance with Section 57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5.86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itional requirements--general. The additional require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s 7 through 14 apply to the certification of airplan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.(b)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sign (using either letters or symbols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ssengers when smoking is prohibited. Signs which notify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legible to each passenger seated in the passenger cabi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illuminated, be so constructed that the crew can turn th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isposal receptacle for towels, paper, or wast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and constructed of at least fire resistant material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receptacle to contain those fires under all probabl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, misalignment, and ventilation expected in servi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. A placard containing the legible words "No Cigarette Disposal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n or near each disposal receptac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conspicuously on each side of the entry door, and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ashtrays located conspicuously on or near the entry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door, except that one ashtray may serve more than one lava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seen from the cabin side of each lavatory door 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must have red letters at least one-half inch high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t least one inch high. (A "No smoking" symbol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anding gear. Comply with Sec. 25.721(a)(2), (b),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el system components crashworthiness. Comply with Secs. 25.963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4 of this 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hutoff means. Comply with Sec. 23.118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re detector and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which ensures the prompt detection of a 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means to allow the crew to check, in fligh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ring and other components of each fire detector system in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combustor, turbine, and tail 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it is shown that a fire originating in these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, there must be a fire extinguisher system serving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An individual "one shot" syst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re-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compartment of the nacelle for whi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re extinguishing agents. Comply with Sec. 25.1197 of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xtinguishing agent containers. Comply with Sec. 25.119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ire extinguishing system materials. Comply with Sec. 25.1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xpiration. This Special Federal Aviation Regulation term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3, 1983, unless sooner 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AR No. 5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ight Rules in the Vicinity of the Grand Canyon  National Park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bility. This rule prescribes special opera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rsons operating aircraft in the following airspace,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anyon National Park Special Flight Rul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irspace extending upward from the surface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500 feet MSL within an area bounded by a line beginning at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9'30'' N., long. 114 deg.03'00'' W.; northeast to lat. 36 deg.14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, long. 113 deg.09'50'' W.; thence northeast along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anyon National Park to lat. 36 deg.24'47'' N., long. 112 deg.52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; to lat. 36 deg.30'30'' N., long. 112 deg.36'1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1'30'' N., long. 112 deg.00'00'' W.; to lat. 36 deg.35'3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3'10'' W.; to lat. 36 deg.53'00'' N., long. 111 deg.36'45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53'00'' N., long. 111 deg.33'00'' W.; to lat. 36 deg.19'00'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111 deg.50'50'' W.; to lat. 36 deg.17'00'' N., long. 111 deg.42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; to lat. 35 deg.59'30'' N., long. 111 deg.42'00'' W.; to 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7'30'' N., long. 112 deg.03'55'' W.; thence counterclockwi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statute mile radius of the Grand Canyon Airport reference point (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7'09'' N., long 112 deg.08'47'' W.) to lat. 35 deg.57'3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deg.14'00'' W.; to lat 35 deg.57'30'' N., long. 113 deg.11'0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5 deg.42'30'' N., long. 113 deg.11'00'' W.; to lat. 35 deg.38'30'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113 deg.27'30'' W.; thence counterclockwise via the 5-statut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of the Peach Springs VORTAC to lat. 35 deg.41'20'' N., long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6'00'' W.; to lat. 35 deg.55'25'' N., long 113 deg.49'10'' W.; to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deg.57'45'' N., long. 113 deg.45'20'' W.; thence northwe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lat. 36 deg.02'20'' N., long. 113 deg.50'1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10'' N., long., 113 deg.53'45'' W.; thence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Definitions. For the purposes of this special reg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Standards District Office" means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with jurisdiction for the geographical area containing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k" means the Grand Canyon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Flight Rules Area" means the Grand Canyon National Park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Aircraft operations: general. Except in an emergency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under VFR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2, 1988, or under IFR on or after April 6, 1989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conducted in accordance with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PROCEDURES DO NOT RELIEVE THE PILOT FROM SEE-AND-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OR COMPLIANCE WITH FAR 91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necessary to maintain a safe distance from other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main clear of the areas described in Section 4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main at or above the following altitudes in each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section from Lees Ferry to North Canyon and North Cany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Ridge: as prescrib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Ridge to Supai Point (Yumtheska Point): 10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ai Point to Diamond Creek: 9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section from Diamond Creek to the Grand Wash Cliffs: 8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ed through the four flight corridors described in Section 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ltitudes unless otherwise authorized in writing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5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authorized in writing by the Flight Standards District Off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compliance with the conditions contained in tha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uthorization will be granted for operation in the are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4 or below the altitudes listed in Section 5 only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necessary for law enforcement, firefighting, emergenc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/evacuation of persons in the vicinity of the Park;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maintenance or activities; or for aerial access to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y located within the Special Flight Rules Area.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on a continu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 Prior to November 1, 1988, is conduct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uthorization to operate in that airspac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Part 135 operations specification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FAR 50-1, notwithstanding the provisions of Sections 4 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or after November 1, 1988, is conduct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uthorization to operate in that airspac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Part 135 operations specifications and approv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in accordance with the provisions of SFAR 5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 a search and rescue mission directed by the U.S. Air Forc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 conducted within 3 nautical miles of Whitmore Airstrip, Pearc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ip, North Rim Airstrip, Cliff Dwellers Airstrip, or Marble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ip at an altitude less than 3,000 feet above airport elevat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landing at or taking off from that facilit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s conducted under an IFR clearance and the pilot is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TC instructions. An IFR flight plan may not be f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at an altitude that would require operation in an area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 Flight-free zones. Except in an emergency or i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of flight, or unless otherwise authoriz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for a purpose listed in section 3(b)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ert View Flight-Free Zone. Within an area boun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t Lat. 35 deg.59'30'' N., Long. 111 deg.46'20'' W.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30'' N., Long. 111 deg.52'45'' W.; to Lat. 36 deg.04'5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2'00'' W.; to Lat. 36 deg.06'00'' N., Long. 111 deg.46'2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origin; but not including the airspace at and above 10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within 1 mile of the western boundary of the zone. The are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 View and Bright Angel Flight-Free Zones is designated the "Zun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ight Angel Flight-Free Zone. Within an area boun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t Lat. 35 deg.59'30'' N., Long. 111 deg.55'30'' W.; to 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30'' N., Long. 112 deg.04'00'' W.; thence counterclockwise via th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-mile radius of the Grand Canyon Airport point (Lat. 35 deg.57'09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, Long. 112 deg.08'47'' W.) to Lat. 36 deg.01'30'' N., Long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1'00'' W.; to Lat. 36 deg.06'15'' N., Long. 112 deg.12'50'' W.; to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deg.14'40'' N., Long. 112 deg.08'50'' W.; to Lat. 36 deg.14'4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7'30'' W.; to Lat. 36 deg.12'30'' N., Long. 111 deg.53'5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origin; but not including the airspace at and above 10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within 1 mile of the eastern boundary between the southern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04'50'' N. or the airspace at and above 10,500 feet MSL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of the northwest boundary. The area bounded by the Bright Ang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umo Flight-Free Zones is designated the "Dragon 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inumo Flight-Free Zone. Within an area bounded by a line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04'00'' N., long. 112 deg.16'40'' W.; northwe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a point at lat. 36 deg.12'47'' N., long. 112 deg.30'53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21'15'' N., long. 112 deg.20'20'' W.; ea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lat. 36 deg.21'15'' N., long. 112 deg.13'5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4'40'' N., long. 112 deg.11'25'' W.; to the point of origin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hunder River/Toroweap and Shinumo Flight-Free Z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the "Fossil Canyon 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roweap/Thunder River Flight-Free Zone. Within an area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ning at lat. 36 deg.22'45'' N., long. 112 deg.20'35'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along the boundary of the Grand Canyon National Park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7'48'' N., long. 113 deg.03'15'' W.; to lat. 36 deg.15'0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deg.07'10'' W.; to lat. 36 deg.10'30'' N., long. 113 deg.07'10'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east along the Colorado River to the confluence of Havasu Canyon (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deg.18'40'' N., long. 112 deg.45'45'' W.;) including that area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-nautical-mile radius of Toroweap Overlook (lat. 36 deg.12'45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deg.03'30'' W.) to the point of origin; but not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as the "Tuckup Corridor": at or above 10,5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nautical miles either side of a line extending between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4'47'' N., long. 112 deg.48'50'' W.; and lat. 36 deg.17'1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deg.48'50'' W.; to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. Minimum flight altitudes. Except in an emergency or i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of flight, or unless otherwise authoriz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for a purpose listed in Section 3(b)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at an altitud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stern section from Lees Ferry to North Canyon: 5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stern section from North Canyon to Boundary Ridge: 6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undary Ridge to Supai (Yumtheska) Point: 7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ai Point to Diamond Creek: 6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estern section from Diamond Creek to the Grand Wash Cliffs: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. Commercial sightseeing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the provisions of Federal Aviation Regulation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(b)(2), nonstop sightseeing flights that begin and e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re conducted within a 25-statute-mile radius of that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or through the Special Flight Rules Area during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re governed by the provisions of Part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holding or required to hold an operating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may operate an aircraft in the Special Flight Rules Area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operations specifications issued unde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. Minimum terrain clearance. Except in an emergency,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or landing, or unless authorized by the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a purpose listed in Section 3(b)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in 500 feet of any terrain or structure loc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nd south rims of the Grand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. Communications. Except when in contact with the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ark Airport Traffic Control Tower during arrival or departur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and rescue mission directed by the U.S. Air Forc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Center, no person may operate an aircraft in the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rea unless he monitors the appropriate frequency continuousl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. Termination date. This Special Federal Aviation Regul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d Canyon National Park (Fligh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AR No. 51-1--Special Flight Rules in the Vicinity of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Applicability: This rule establishes a special opera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s operating aircraft under visual flight rules (VF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space of the Los Angeles Class B airspace area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 Special Flight Rul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Area A of the Los Angeles TCA between 3,500 feet abov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MSL) and 4,500 feet MSL, inclusive, bounded on the n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na Creek, on the east by the San Diego Freeway, on the south by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, and on the west by the Pacific Ocean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Aircraft operations, general. Unless otherwise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no person may operate an aircraft in the airsp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unless the operation is conducted under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flight must be conducted under VFR and only when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compliance with Sec. 91.15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aircraft must be equipped as specified in FAR 91.215(b) rep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01 prior to entering and while operat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ilot shall have a current Los Angeles Terminal Area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pilot shall operate on the Santa Monica very high frequency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radio range (VOR) 132 deg.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perations in a southeasterly direction shall be in level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Operations in a northwesterly direction shall be in level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dicated airspeed shall not exceed 14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nticollision lights and aircraft position/navigation ligh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Use of landing light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urbojet aircraft are prohibited from VFR operation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 Notwithstanding the provisions of Sec. 91.131(a),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uthorization is not required in the Los Angeles Speci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operations in compliance with section 2 of this SFA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91.131 apply to operate in the Special Flight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60--Air Traffic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person shall, before conducting any operati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14 CFR chapter I), be familiar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at operation, including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91.139 and, when activated, the provisions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Reduced Complement Operations Plan available for insp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ir traffic facilities and Regional air traffic division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al Aviation Reservation Program. No operato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irport of intended operation for any fligh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O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twithstanding any provision of the Federal Aviation Regul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, no person may operate an aircraft in the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trary to any restriction, prohibition, procedure or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the Director of the Office of Air Traffic Syste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ector) pursuant to paragraph 3 of this regulation and annou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Airmen 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the National Air Traffic Reduced Complement Operations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pursuant to paragraph 4 of this regulation, excep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tinent provisions of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ior to or in connection with the implementation of the RCOP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arrant, the Director is author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strict, prohibit, or permit VFR and/or IFR operations at an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, Class C airspace area, or other class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ive priority at any airport to flights that are of military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medical emergency flights, Presidential flights, an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 critical Government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mplement, at any airport, traffic management procedure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duction of flight operations. Reduction of fligh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, to the extent practical, on a pro rata basis am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carrier, commercial operator, and general avi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cancelled under this SFAR at a high density traffic air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been operated for purposes of part 93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irector may activate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 at any time he finds that it is necessary for the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e National Airspace System. Upon activation of the RC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provision of the FAR to the contrary, the Dir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suspend or modify any airspac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tice of restrictions, prohibitions, procedures and other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irector under this regulation with respect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system will be announced in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irector may delegate his authority under this regu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he considers necessary for the safe and effici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4--Special Flight Authorizations for Noise Restrict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rary provisions of part 91, subpart I notwithstanding,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ivil subsonic turbojet airplane with maximum weight of more than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may conduct an approved limited nonrevenue operation of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a U.S. airport when such operation has been authoriz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2 of this SF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complies with all conditions and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FAR and the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py of the authorization is carried aboard the airplan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or from a U.S.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carries an appropriate airworthiness certificat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registration and meets the registr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at coun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pplication is for operation to a location at which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noise abatement retrofit equipment is to be install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omply with Stage 2 or Stage 3 noise levels as defined in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the applicant must have a valid contract for s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horization for the operation of a Stage 1 or Stage 2 civil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or from a U.S. airport may be issued by the FAA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1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Stage 1 airplane owned by a U.S. owner/applicant on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4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Stage 1 airplane owned by a non-U.S. owner/appl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Stage 1 airplane purchased by a U.S. owner/applicant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, provided that the airpl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operate in the contiguous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Stage 2 airplane purchased by a U.S. owner/applicant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, obtaining modification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Stage 2 airplanes that were U.S.-owned on and since Novemb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and that have been removed from service to achieve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5 or Sec. 91.867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to meet Stage 3 noise levels as defin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ior to January 1, 2000, exporting an airplane, including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or from any airport in the contiguous United Stat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ation of that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ior to January 1, 2000, operating the airplane as deeme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 for the sale, lease, storage, or scrapping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application for a special flight authorization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shall be submitted to the FAA,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Environment and Energy, received no less than five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flight,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's name and telephon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ame of the airplan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ke, model, registration number, and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ason why such authorization is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urpose of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U.S. airport at which the flight will be operat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keoffs and landings at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roximate dates of the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number of people on board the airplane and the fun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ther a special flight permit under FAR part 21.199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uthorization under FAR part 91.715 is required for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 copy of the contract for noise abatement retrofit equip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ny other information or documentation requested by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Environment and Energy, as necessary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ould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Special Federal Aviation Regulation terminates on December 31,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ooner 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 Against Certain Flights Between the United States and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Except as provided in paragraphs 3 and 4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, this rule applies to al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from, destined to land in, or overflying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Except as provided in paragraph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shall operate an aircraft or initiate a flight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to any point in the Federal Republic of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bia and Montenegro) (hereinafter "Yugoslavia"), or 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a flight the ultimate destination of which is in Yugoslav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ludes a landing at any point in Yugoslavia in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ne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shall operate an aircraft to any poi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Yugoslavia, or from any intermediate point of depar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the origin of which is in Yugoslavia, or which include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Yugoslavia in its intended itiner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shall operate an aircraft over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f that aircraft's flight itinerary includes any landing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from any point in 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mitted operations. This SFAR shall not prohibit the take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f an aircraft, the initiation of a flight, or the over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erritory by an aircraft authorized to conduct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 Government in consultation with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uncil Committee established by UN Security Council Resolution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mergency situations. In an emergency that requires immedi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 for the safety of the flight, the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eviate from this SFAR to the extent required by that emergenc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required by an emergency shall be reported to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having jurisdi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 This Special Federal Aviation Regulation expires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(SFAR) No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deral Aviation Regulation No. 67--Prohibition Again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Within the Territory and Airspace of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rule applies to all U.S.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, all persons exercising the privileges of an airma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FAA, and all operators using aircraft registe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except where the operator of such aircraft is a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light prohibition. Except as provided in paragraph 3 and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, no person described in paragraph 1 may conduct flight ope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itory and airspace of Afghan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mitted operations. This SFAR does not prohibit pers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1 from conducting flight operations within the terri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of Afghanistan where such operations are authoriz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sued by the Administrator or by another agenc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Government with the approval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mergency situations. In an emergency that requires immedi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 for the safety of the flight, the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eviate from this SFAR to the extent required by that emergency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.S. air carriers and commercial operators that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14 CFR 121.557, 121.559, or 135.19, each person who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rule shall, within ten (10) days of the devi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days, Sundays, and Federal holidays, submit to the nearest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a complete report of the operations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the deviation, including a description of the dev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 This Special Federal Aviation Regulation expires Ma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No. 71--Special Operating Rules for Air Tour Operator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bility.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operating rules for airplane and helicopter 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our flights conducted in the State of Hawaii under parts 91 and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. This rule does not apply to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gliders or hot air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Definitions. For the purposes of this S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our" means any sightseeing flight conducted under 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irplane or helicopter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tour operator" means any person who conducts an ai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 Helicopter flotation equipment. No person may conduc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in Hawaii in a single-engine helicopter beyond the shore of any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ther the helicopter is within gliding distance of the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licopter is amphibious or is equipped with floats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safe emergency ditching and approved flotation gear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or each occupa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on board the helicopter is wearing approved flotation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 Helicopter performance plan. Each operator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lan before each helicopter air tour flight. The performan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based on the information in the Rotorcraft Flight Manual (R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maximum density altitude for which the operation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light to determ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gross weight and center of gravity (CG)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ing in ground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gross weight and CG limitations for hovering out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ximum combination of weight, altitude, and temperatu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-velocity information in the RFM.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(PIC) must comply with the performanc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. Helicopter operating limitations. Except for approach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from a hover, the PIC shall operate the helicop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height and forward speed (including hover) that would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anding in event of engine power loss, in accordance with the h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nvelope for that helicopter under current weight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. Minimum flight altitudes. Except when necessary for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or operating in compliance with an air traffic control clear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therwise authorized by the Administrator, no person may conduc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in Hawa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low an altitude of 1,500 feet above the surface over all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Hawaii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oser than 1,500 feet to any person or property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low any altitude prescribed by federal statute o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. Passenger briefing. Before takeoff, each PIC of an ai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Hawaii with a flight segment beyond the ocean shore of an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each passenger has been briefed on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quirements set forth in Sec. 91.107 or 135.1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ater ditch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e of required flotation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egress from the aircraft in event of a water land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. Termination date.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on October 26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in Washington, DC, on September 2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 and Sec. 91.70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prescribes rules governing the operation of aircraft (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ored balloons, kites, unmanned rockets, and unmanned free balloon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overned by part 101 of this chapter, and ultralight vehicles oper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part 103 of this chapter) within the United Stat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ters within 3 nautical miles of the U.S. co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person operating an aircraft in the airspace overlying the wa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3 and 12 nautical miles from the coast of the United States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 with Secs. 91.1 through 91.21; Secs. 91.101 through 91.143; Se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51 through 91.159; Secs. 91.167 through 91.193; Sec. 91.203; Sec. 91.2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209 through 91.217; Sec. 91.221; Secs. 91.303 through 91.319;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323; Sec. 91.605; Sec. 91.609; Secs. 91.703 through 91.715; and 91.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  Responsibility and authority of the pilot i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pilot in command of an aircraft is directly responsible for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authority as to, the operation of that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an in-flight emergency requiring immediate action, the pil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y deviate from any rule of this part to the extent required to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merg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pilot in command who deviates from a rule under paragraph (b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shall, upon the request of the Administrator, send a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f that deviation to the 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  Pilot in command of aircraft requiring more than on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craft that is type certificated for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quired pilot flight crewmember unless the pilot in command me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Sec. 61.58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  Civil aircraft airworth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unless it is in an airwor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pilot in command of a civil aircraft is responsible for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at aircraft is in condition for safe flight. The pilot 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discontinue the flight when unairworthy mechanical, electric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al conditions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9  Civil aircraft flight manual, marking, and placard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civil aircraft without complying with the operat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approved Airplane or Rotorcraft Flight Manual, mark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ards, or as otherwise prescribed by the certificating autho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of regis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U.S.-registered civil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which an Airplane or Rotorcraft Flight Manual is required by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5 of this chapter unless there is available in the aircraft a cur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Airplane or Rotorcraft Flight Manual or the manual provided f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121.141(b)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which an Airplane or Rotorcraft Flight Manual is not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21.5 of this chapter, unless there is available in the aircraf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pproved Airplane or Rotorcraft Flight Manual, approv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, markings, and placards, or any combination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U.S.-registered civil aircraft unl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identified in accordance with part 4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ny person taking off or landing a helicopter certificated under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of this chapter at a heliport constructed over water may mak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ary flight as is necessary for takeoff or landing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ed range of the limiting height-speed envelope establish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copter if that flight through the prohibited range takes place over 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ich a safe ditching can be accomplished and if the helicop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hibious or is equipped with floats or other emergency flotation g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 to accomplish a safe emergency ditching on open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  Prohibition against interference with crewme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assault, threaten, intimidate, or interfere with a crew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erformance of the crewmember's duties aboard an aircraf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  Careless or reckless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ircraft operations for the purpose of air navigation.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n aircraft in a careless or reckless manner so as to endan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or property of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ircraft operations other than for the purpose of air navigation.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craft, other than for the purpose of air navig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part of the surface of an airport used by aircraft for air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reas used by those aircraft for receiving or discharging per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rgo), in a careless or reckless manner so as to endanger the lif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  Dropping ob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ilot in command of a civil aircraft may allow any object to be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aircraft in flight that creates a hazard to persons or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section does not prohibit the dropping of any objec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e precautions are taken to avoid injury or damage to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  Alcohol or dr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act or attempt to act as a crewmember of a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ithin 8 hours after the consumption of any alcoholic bever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ile under the influence of alcoh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ile using any drug that affects the person's faculties in an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ry to safety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hile having .04 percent by weight or more alcohol in the bl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in an emergency, no pilot of a civil aircraft may allow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ppears to be intoxicated or who demonstrates by manner or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ons that the individual is under the influence of drugs (excep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patient under proper care) to be carried in that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rewmember shall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 request of a law enforcement officer, submit to a test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by weight of alcohol in the blood, whe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law enforcement officer is authorized under State or local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 the test or to have the test conduct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law enforcement officer is requesting submission to th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stigate a suspected violation of State or local law governing the s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ly similar conduct prohibited by paragraph (a)(1), (a)(2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(4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ever the Administrator has a reasonable basis to believe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have violated paragraph (a)(1), (a)(2), or (a)(4)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erson shall, upon request by the Administrator, furn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, or authorize any clinic, hospital, doctor, or other pers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to the Administrator, the results of each test taken within 4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cting or attempting to act as a crewmember that indicates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weight of alcohol in the bl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henever the Administrator has a reasonable basis to believe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have violated paragraph (a)(3) of this section, that person sh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by the Administrator, furnish the Administrator, or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linic, hospital, doctor, or other person to releas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, the results of each test taken within 4 hours after ac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act as a crewmember that indicates the presence of any drug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Any test information obtained by the Administrator under paragraph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(d) of this section may be evaluated in determining a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cations for any airman certificate or possible viola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and may be used as evidence in any legal proceeding under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2, 609, or 901 of the Federal Aviation Act of 195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9  Carriage of narcotic drugs, marihuana, and depressa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ulant drugs or substa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civil aircraft within the United States with knowled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cotic drugs, marihuana, and depressant or stimulant drugs or substanc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Federal or State statutes are carried in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aragraph (a) of this section does not apply to any carri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cotic drugs, marihuana, and depressant or stimulant drugs or sub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by or under any Federal or State statute or by any Feder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ag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  Portable electronic 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, nor may any operator or pilot in command of an aircraft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, any portable electronic device on any of the following U.S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ivil aircra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ircraft operated by a holder of an air carrier operating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operating certificat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y other aircraft while it is operated under IF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Portable voice record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earing ai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Heart pacemak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lectric shaver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ny other portable electronic device that the operator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determined will not cause interference with the navig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ystem of the aircraft on which it is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 the case of an aircraft operated by a holder of an air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certificate or an operating certificate, the determination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aragraph (b)(5) of this section shall be made by that operato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on which the particular device is to be used. In the case o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, the determination may be made by the pilot in command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of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3  Truth-in-leasing clause requirement in leases an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contra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the parti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 or contract of conditional sale involving a U.S.-registered large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and entered into after January 2, 1973, shall execute a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 or contract and include therein a written truth-in-leasing claus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ding paragraph in large print, immediately preceding the spac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of the parties, which contains the following with respect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ircra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dentification of the Federal Aviation Regulations under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has been maintained and inspected during the 12 months prece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f the lease or contract of conditional sale, and certif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es thereto regarding the aircraft's status of compli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maintenance and inspection requirements in this par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to be conducted under the lease or contract of conditional s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name and address (printed or typed) and the signatur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operational control of the aircraft under the le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 of conditional sale, and certification that each person underst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erson's responsibilities for compliance with applicable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statement that an explanation of factors bearing on oper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nd pertinent Federal Aviation Regulations can be obtain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FAA Flight Standards district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requirements of paragraph (a) of this section do not appl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o a lease or contract of conditional sale whe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party to whom the aircraft is furnished is a foreign air carri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holder under part 121, 125, 127, 135, or 141 of this chap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party furnishing the aircraft is a foreign air carri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holder under part 121, 125, 127, or 141 of this chapter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holder under part 135 of this chapter having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ty to engage in air taxi operations with larg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o a contract of conditional sale, when the aircraft involved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registered anywhere prior to the execution of the contract, excep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ircraft under a dealer's aircraft registration certificate issu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Sec. 47.61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large civil aircraft of U.S. regist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a lease or contract of conditional sale to which paragraph (a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pplies,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lessee or conditional buyer, or the registered owner if the les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citizen of the United States, has mailed a copy of the le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 that complies with the requirements of paragraph (a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within 24 hours of its execution, to the Aircraft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, Attn: Technical Section, P.O. Box 25724, Oklahoma City, Oklah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12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opy of the lease or contract that complies with the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 of this section is carried in the aircraft. The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 or contract shall be made available for review upon reque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lessee or conditional buyer, or the registered owner if the les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citizen of the United States, has notified by telephone or in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A Flight Standards district office nearest the airport where th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riginate. Unless otherwise authorized by that office, the no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given at least 48 hours before takeoff in the case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of that aircraft under that lease or contract and inform the FAA o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location of the airport of departu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departure tim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registration number of the aircraft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copy of the lease or contract furnished to the FAA under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of this section is commercial or financial information obtain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 It is, therefore, privileged and confidential and will not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by the FAA for public inspection or copying under 5 U.S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2(b)(4) unless recorded with the FAA under part 49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or the purpose of this section, a lease means any agreement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to furnish an aircraft to another person for compensation or h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with or without flight crewmembers, other than an agree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of an aircraft and a contract of conditional sale under section 1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deral Aviation Act of 1958. The person furnishing the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ed to as the lessor, and the person to whom it is furnished the less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5  Aviation Safety Reporting Program: Prohibition agains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or enforcement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ministrator of the FAA will not use reports submitted to th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ronautics and Space Administration under the Aviation Safety Re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(or information derived therefrom) in any enforcement action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cerning accidents or criminal offenses which are who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27--91.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part B--Fligh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0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part prescribes flight rules governing the operation of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United States and within 12 nautical miles from the coa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03  Preflight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ilot in command shall, before beginning a flight, becom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available information concerning that flight. This inform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or a flight under IFR or a flight not in the vicinity of an air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 reports and forecasts, fuel requirements, alternatives availab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ned flight cannot be completed, and any known traffic delays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lot in command has been advised by AT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any flight, runway lengths at airports of intended us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akeoff and landing distance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civil aircraft for which an approved Airplane or Rotorcraft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containing takeoff and landing distance data is required, the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nding distance data contained therei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civil aircraft other than those specified in paragraph (b)(1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other reliable information appropriate to the aircra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aircraft performance under expected values of airport ele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unway slope, aircraft gross weight, and wind and temper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05  Flight crewmembers at 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During takeoff and landing, and while en route, each required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member shall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Be at the crewmember station unless the absence is necessary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ies in connection with the operation of the aircraft or in conne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ological need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Keep the safety belt fastened while at the crewmember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required flight crewmember of a U.S.-registered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, during takeoff and landing, keep his or her shoulder harness fast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t his or her assigned duty station. This paragraph does not apply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seat at the crewmember's station is not equipped with a sho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nes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crewmember would be unable to perform required dutie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er harness fast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07  Use of safety belts, shoulder harnesses, and child restr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Unless otherwise authorized by the Administrato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o pilot may take off a U.S.-registered civil aircraft (except a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that incorporates a basket or gondola, or an airship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before November 2, 1987) unless the pilot in command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ensures that each person on board is briefed on how to fast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sten that person's safety belt and, if installed, shoulder har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o pilot may cause to be moved on the surface, take off, or l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-registered civil aircraft (except a free balloon that incorpor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ket or gondola, or an airship type certificated before November 2, 198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pilot in command of that aircraft ensures that each pers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has been notified to fasten his or her safety belt and, if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shoulder har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xcept as provided in this paragraph, each person on board a U.S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ivil aircraft (except a free balloon that incorporates a bas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ondola or an airship type certificated before November 2, 1987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an approved seat or berth with a safety belt and, if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er harness, properly secured about him or her during movemen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, takeoff, and landing. For seaplane and float equipped roto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during movement on the surface, the person pushing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plane or rotorcraft from the dock and the person mooring the seapla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orcraft at the dock are excepted from the preceding seating and saf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t requirements. Notwithstanding the preceding requirement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, a person m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Be held by an adult who is occupying a seat or berth if that pers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ched his or her second birthd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Use the floor of the aircraft as a seat, provided that the pers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oard for the purpose of engaging in sport parachuting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Notwithstanding any other requirement of this chapter, occup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child restraint system furnished by the operator or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described in paragraph (a)(3)(iii)(A) of this section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child is accompanied by a parent, guardian, or attendant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approved child restraint system bears one or more label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eats manufactured to U.S. standards between January 1, 1981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eats manufactured to U.S. standards on or after February 26, 198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"This child restraint system conforms to all applicable Federal mo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"THIS RESTRAINT IS CERTIFIED FOR USE IN MOTOR VEHICLES AND AIRCRAF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d lette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eats that do not qualify under paragraphs (a)(3)(iii)(B)(1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(3)(iii)(B)(2) of this section must bear either a label showing appro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eign government or a label showing that the seat was manufac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standards of the United Nation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operator complies with the following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restraint system must be properly secured to an approved forwa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child must be properly secured in the restraint system and mus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restraint system must bear the appropriate label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 otherwise stated, this section does not apply to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under part 121, 125, or 135 of this chapter. Paragraph (a)(3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oes not apply to persons subject to Sec. 91.1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09  Flight instruction; Simulated instrument flight an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 t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(except a manned free ballo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being used for flight instruction unless that aircraft has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ing dual controls. However, instrument flight instruc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a single-engine airplane equipped with a single, func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over control wheel in place of fixed, dual controls of the eleva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lerons whe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instructor has determined that the flight can be conducted safe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person manipulating the controls has at least a private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with appropriate category and class ra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civil aircraft in simulated instrument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other control seat is occupied by a safety pilot who possess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 private pilot certificate with category and class ratings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ircraft being fl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safety pilot has adequate vision forward and to each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, or a competent observer in the aircraft adequately supplem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 of the safety pilo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xcept in the case of lighter-than-air aircraft, that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with fully functioning dual controls. However, simulated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may be conducted in a single-engine airplane, equipped with a si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ing, throwover control wheel, in place of fixed, dual contro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and ailerons, whe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safety pilot has determined that the flight can be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person manipulating the controls has at least a private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with appropriate category and class ra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civil aircraft that is being used for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for an airline transport pilot certificate or a class or type ra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ertificate, or for a part 121 proficiency flight test, unless the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ed at the controls, other than the pilot being checked, is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d to act as pilot in command of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1  Operating near other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craft so close to another aircraft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collision haz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n aircraft in formation flight excep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ment with the pilot in command of each aircraft in the 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n aircraft, carrying passengers for hir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f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3  Right-of-way rules: Except 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applicability. This section does not apply to the oper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on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eneral. When weather conditions permit, regardless of wheth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s conducted under instrument flight rules or visual flight ru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ilance shall be maintained by each person operating an aircraft so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nd avoid other aircraft. When a rule of this section gives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the right-of-way, the pilot shall give way to that aircraft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ass over, under, or ahead of it unless well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 distress. An aircraft in distress has the right-of-way ov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ir traf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Converging. When aircraft of the same category are converg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the same altitude (except head-on, or nearly so),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's right has the right-of-way. If the aircraft are of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balloon has the right-of-way over any other category of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glider has the right-of-way over an airship, airplane, or rotorcraf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airship has the right-of-way over an airplane or roto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 aircraft towing or refueling other aircraft has the right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ver all other engine-driven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Approaching head-on. When aircraft are approaching each other head-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arly so, each pilot of each aircraft shall alter course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Overtaking. Each aircraft that is being overtaken has the right-of-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ch pilot of an overtaking aircraft shall alter course to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well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Landing. Aircraft, while on final approach to land or while la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right-of-way over other aircraft in flight or operat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, except that they shall not take advantage of this rule to for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off the runway surface which has already landed and is attemp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way for an aircraft on final approach. When two or more aircraf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ing an airport for the purpose of landing, the aircraft at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has the right-of-way, but it shall not take advantage of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t in front of another which is on final approach to land or to over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5  Right-of-way rules: 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Each person operating an aircraft on the water shall, inso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ssible, keep clear of all vessels and avoid impeding their navig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all give way to any vessel or other aircraft that is given the righ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-way by any rule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rossing. When aircraft, or an aircraft and a vessel, are on cro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, the aircraft or vessel to the other's right has the right-of-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pproaching head-on. When aircraft, or an aircraft and a vessel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ing head-on, or nearly so, each shall alter its course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well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vertaking. Each aircraft or vessel that is being overtaken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of-way, and the one overtaking shall alter course to keep well cl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Special circumstances. When aircraft, or an aircraft and a ve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so as to involve risk of collision, each aircraft or vessel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 with careful regard to existing circumstances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of the respective 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7  Aircraft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Unless otherwise authorized by the Administrator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n aircraft below 10,000 feet MSL at an indicated airspeed o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250 knots (288 m.p.h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 otherwise authorized or required by ATC, no person may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craft at or below 2,500 feet above the surface within 4 nautical m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mary airport of a Class C or Class D airspace area at an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eed of more than 200 knots (230 mph). This paragraph (b) does no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perations within a Class B airspace area. Such operations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 with paragraph (a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n aircraft in the airspace underlying a Class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area designated for an airport or in a VFR corridor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such a Class B airspace area, at an indicated airspeed of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knots (230 mp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f the minimum safe airspeed for any particular operation is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maximum speed prescribed in this section, the aircraf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at that minimum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19  Minimum safe altitudes: Gener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necessary for takeoff or landing, no person may op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below the following altit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ywhere. An altitude allowing, if a power unit fails, an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without undue hazard to persons or property on the su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ver congested areas. Over any congested area of a city, tow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lement, or over any open air assembly of persons, an altitude of 1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t above the highest obstacle within a horizontal radius of 2,000 fe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Over other than congested areas. An altitude of 500 feet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, except over open water or sparsely populated areas. In those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 may not be operated closer than 500 feet to any person, ve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, or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Helicopters. Helicopters may be operated at less than the minim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in paragraph (b) or (c) of this section if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without hazard to persons or property on the surface.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erson operating a helicopter shall comply with any routes or altit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prescribed for helicopters by the Administ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1  Altimete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person operating an aircraft shall maintain the cruising al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ight level of that aircraft, as the case may be, by reference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meter that is set, when operat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Below 18,000 feet MSL,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current reported altimeter setting of a station along the rou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100 nautical miles of the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there is no station within the area prescrib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(1)(i) of this section, the current reported altimeter setting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vailable station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In the case of an aircraft not equipped with a radio, the ele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parture airport or an appropriate altimeter setting availabl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ur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t or above 18,000 feet MSL, to 29.92'' H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lowest usable flight level is determined by the atmosph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in the area of operation as shown in the following t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altimeter   f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      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.92 (or higher)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.91 through 29.42    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.41 through 28.92     1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.91 through 28.42     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.41 through 27.92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.91 through 27.42     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.41 through 26.92    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o convert minimum altitude prescribed under Secs. 91.119 and 91.17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flight level, the pilot shall take the flight level equival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altitude in feet and add the appropriate number of fee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according to the current reported altimeter set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altimeter  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        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92 (or higher)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91 through 29.42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41 through 28.92       1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.91 through 28.42       1,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.41 through 27.92       2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.91 through 27.42       2,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.41 through 26.92       3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3  Compliance with ATC clearances and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When an ATC clearance has been obtained, a pilot in command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e from that clearance, except in an emergency, unless that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s an amended clearance. However, except in Class A airspac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does not prohibit that pilot from canceling an IFR flight pla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is being conducted in VFR weather conditions. When a pilo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ertain of an ATC clearance, that pilot must immediately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 from A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Except in an emergency, no person may operate an aircraft contr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C instruction in an area in which air traffic control is exerc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pilot in command who, in an emergency, deviates from an A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ance or instruction shall notify ATC of that deviation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pilot in command who (though not deviating from a rul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) is given priority by ATC in an emergency, shall submit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f that emergency within 48 hours to the manager of that ATC fac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 by A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Unless otherwise authorized by ATC, no person operating an aircraf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that aircraft according to any clearance or instruction tha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to the pilot of another aircraft for radar air traffic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5  ATC light sig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 light signals have the meaning shown in the following t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ing with respect to   Meaning with resp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type of signal  aircraft on the surface      aircraft in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dy green              Cleared for takeoff       Cleared to 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ing green            Cleared to taxi           Return for landing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 followed by st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een at proper 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dy red                Stop                      Give way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ircraft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ir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ing red              Taxi clear of runway in   Airport unsafe--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                      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ing white            Return to starting point 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ir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ng red and       Exercise extreme caution  Exercise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                                 ca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6  Operating on or in the vicinity of an airport in Class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Unless otherwise authorized or required, each pers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craft on or in the vicinity of an airport in a Class G airspac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mply with the requirements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Direction of turns. When approaching to land at an airport withou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control tower in Class G airspac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ach pilot of an airplane must make all turns of that airplan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unless the airport displays approved light signals or visual mar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at turns should be made to the right, in which case the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make all turns to the righ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ach pilot of a helicopter must avoid the flow of fixed-wing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lap settings. Except when necessary for training or certific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in command of a civil turbojet-powered aircraft must use, as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p setting, the minimum certificated landing flap setting set forth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performance information in the Airplane Flight Manual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conditions. However, each pilot in command has the final auth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ponsibility for the safe operation of the pilot's airplane,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different flap setting for that airplane if the pilot determi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in the interest of saf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Communications with control towers. Unless otherwise authoriz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ATC, no person may operate an aircraft to, from, through, 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port having an operational control tower unless two-way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re maintained between that aircraft and the control t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must be established prior to 4 nautical m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, up to and including 2,500 feet AGL. However, if the aircraft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in flight, the pilot in command may operate that aircraft and l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 conditions are at or above basic VFR weather minimums, visual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ower is maintained, and a clearance to land is receiv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radio fails while in flight under IFR, the pilot must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7  Operating on or in the vicinity of an airport in Class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nless otherwise required by part 93 of this chapter or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uthorized or required by the ATC facility having jurisdiction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 E airspace area, each person operating an aircraft on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inity of an airport in a Class E airspace area must compl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Sec. 91.12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epartures. Each pilot of an aircraft must comply with any traf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established for that airport in part 93 of this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mmunications with control towers. Unless otherwise authoriz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ATC, no person may operate an aircraft to, from, through, 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port having an operational control tower unless two-way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re maintained between that aircraft and the control t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must be established prior to 4 nautical m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, up to and including 2,500 feet AGL. However, if the aircraft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in flight, the pilot in command may operate that aircraft and l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 conditions are at or above basic VFR weather minimums, visual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ower is maintained, and a clearance to land is receiv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radio fails while in flight under IFR, the pilot must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29  Operations in Class D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Unless otherwise authorized or required by the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risdiction over the Class D airspace area, each person op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n Class D airspace must comply with the applicable provi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 In addition, each person must comply with Secs. 91.12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7. For the purpose of this section, the primary airport is the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Class D airspace area is designated. A satellite airport i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irport within the Class D airspac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Deviations. An operator may deviate from any provision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provisions of an ATC authorization issued by the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risdiction over the airspace concerned. ATC may author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ion on a continuing basis or for an individual flight, as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mmunications. Each person operating an aircraft in Class D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meet the following two-way radio communications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rrival or through flight. Each person must establish two-way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th the ATC facility (including foreign ATC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space designated in the United States) providing air traf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entering that airspace and thereafter mainta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hile within that air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eparting flight. Each pers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From the primary airport or satellite airport with an opera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er must establish and maintain two-way radio communic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wer, and thereafter as instructed by ATC while operat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D airspace area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From a satellite airport without an operating control tower,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nd maintain two-way radio communications with the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risdiction over the Class D airspace area as soon as pract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pa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Communications failure. Each person who operates an aircraft in a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airspace area must maintain two-way radio communications with the A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having jurisdiction over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aircraft radio fails in flight under IFR, the pilot must co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c. 91.185 of th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the aircraft radio fails in flight under VFR, the pilot 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that aircraft and land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Weather conditions are at or above basic VFR weather minimu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Visual contact with the tower is maintain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 clearance to land is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Minimum Altitudes. When operating to an airport in Class D air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lot o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large or turbine-powered airplane shall, unless otherwis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ble distance from cloud criteria, enter the traffic patter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itude of at least 1,500 feet above the elevation of the air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t least 1,500 feet until further descent is required for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large or turbine-powered airplane approaching to land on a run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d by an instrument landing system (ILS), if the airplane is 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, shall fly that airplane at an altitude at or above the glide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outer marker (or point of interception of glide slop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with the applicable distance from clouds criteria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ion closer in) and the middle mark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airplane approaching to land on a runway served by a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slope indicator shall maintain an altitude at or above the gl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 until a lower altitude is necessary for safe la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e)(2) and (e)(3) of this section do not prohibit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ing maneuvers above or below the glide slope that are condu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remaining on the glide s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Approaches. Except when conducting a circling approach under Part 97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or unless otherwise required by ATC, each pilot mus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Circle the airport to the left, if operating an airplan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void the flow of fixed-wing aircraft, if operating a helico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Departures. No person may operate an aircraft departing from an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in compliance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ach pilot must comply with any departure procedures establish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irport by the FA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nless otherwise required by the prescribed departur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irport or the applicable distance from clouds criteria, each pilo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airplane and each pilot of a large airplane must climb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of 1,500 feet above the surface as rapidly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Noise abatement. Where a formal runway use program has been esta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FAA, each pilot of a large or turbine-powered airplane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abatement runway by ATC must use that runway. However, consist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authority of the pilot in command concerning the saf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 as prescribed in Sec. 91.3(a), ATC may assign a different run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 by the pilot in the interest of saf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akeoff, landing, taxi clearance. No person may, at any airpor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control tower, operate an aircraft on a runway or taxiway, or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r land an aircraft, unless an appropriate clearance is recei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C. A clearance to "taxi to" the takeoff runway assigned to the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clearance to cross that assigned takeoff runway, or to taxi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 at any point, but is a clearance to cross other runways that inters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i route to that assigned takeoff runway. A clearance to "taxi to"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ther than an assigned takeoff runway is clearance to cross all run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sect the taxi route to tha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0  Operations in Class C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Unless otherwise authorized by ATC, each aircraft oper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 airspace must be conducted in compliance with this section and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9. For the purpose of this section, the primary airport is the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Class C airspace area is designated. A satellite airport i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irport within the Class C airspac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raffic patterns. No person may take off or land an aircraf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airport within a Class C airspace area except in compli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A arrival and departure traffic patte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mmunications. Each person operating an aircraft in Class C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meet the following two-way radio communications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rrival or through flight. Each person must establish two-way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th the ATC facility (including foreign ATC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space designated in the United States) providing air traf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entering that airspace and thereafter mainta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hile within that air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eparting flight. Each pers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From the primary airport or satellite airport with an opera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er must establish and maintain two-way radio communic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wer, and thereafter as instructed by ATC while operat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 airspace area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From a satellite airport without an operating control tower,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nd maintain two-way radio communications with the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risdiction over the Class C airspace area as soon as pract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pa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quipment requirements. Unless otherwise authorized by the ATC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 over the Class C airspace area, no person may op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within a Class C airspace area designated for an airport unl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equipped with the applicable equipment specified in Sec. 91.2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Deviations. An operator may deviate from any provision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provisions of an ATC authorization issued by the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jurisdiction over the airspace concerned. ATC may author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ion on a continuing basis or for an individual flight, as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1  Operations in Class B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Operating rules. No person may operate an aircraft within a Class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area except in compliance with Sec. 91.129 and the 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operator must receive an ATC clearance from the ATC facility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 for that area before operating an aircraft in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nless otherwise authorized by ATC, each person operating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 engine-powered airplane to or from a primary airport for whi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B airspace area is designated must operate at or above the 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rs of the Class B airspace area while within the lateral limits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y person conducting pilot training operations at an airport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B airspace area must comply with any procedures established by AT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operations in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ilot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o person may take off or land a civil aircraft at an airport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B airspace area or operate a civil aircraft within a Class B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pilot in command holds at least a private pilot certificat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aircraft is operated by a student pilot or recreational pilot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s private pilot certification and has met the requirements of Sec. 61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otwithstanding the provisions of paragraph (b)(1)(ii)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may take off or land a civil aircraft at those airport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of appendix D of this part unless the pilot in command hold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 private pilot certifi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mmunications and navigation equipment requirements. Unless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by ATC, no person may operate an aircraft within a Class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area unless that aircraft is equipped wit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IFR operation. An operable VOR or TACAN receiv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all operations. An operable two-way radio capable of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C on appropriate frequencies for that Class B airspac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ransponder requirements. No person may operate an aircraft in a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airspace area unless the aircraft is equipped with the applicab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nder and automatic altitude reporting equipment specifi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of Sec. 91.215, except as provided in paragraph (d) of that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3  Restricted and prohibited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craft within a restricted area (desig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 73) contrary to the restrictions imposed, or within a prohib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unless that person has the permission of the using or cont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, as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person conducting, within a restricted area, an aircraft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ved by the using agency) that creates the same hazard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for which the restricted area was designated may deviat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of this subpart that are not compatible with the oper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5  Operations in Class A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paragraph (d) of this section, each pers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craft in Class A airspace must conduct that operation under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rules (IFR) and in compliance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Clearance. Operations may be conducted only under an ATC cl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prior to entering the air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ommunications. Unless otherwise authorized by ATC, each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Class A airspace must be equipped with a two-way radio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municating with ATC on a frequency assigned by ATC. Each pilo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two-way radio communications with ATC while operating in Clas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ransponder requirement. Unless otherwise authorized by ATC,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an aircraft within Class A airspace unless that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with the applicable equipment specified in Sec. 91.2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TC authorizations. An operator may deviate from any provis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under the provisions of an ATC authorization issued by the A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having jurisdiction of the airspace concerned. In the cas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operative transponder, ATC may immediately approve an operation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A airspace area allowing flight to continue, if desired, to the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ltimate destination, including any intermediate stops, or to proce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where suitable repairs can be made, or both. Requests for d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provision of this section must be submitted in writing, at least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the proposed operation. ATC may authorize a deviation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basis or for an individual f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7  Temporary flight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Administrator will issue a Notice to Airmen (NOTAM) design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within which temporary flight restrictions apply and spec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ard or condition requiring their imposition, whenever he determine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in order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Protect persons and property on the surface or in the air from a ha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n incident on the surfa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rovide a safe environment for the operation of disaster rel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revent an unsafe congestion of sightseeing and other aircraft abo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 or event which may generate a high degree of public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ice to Airmen will specify the hazard or condition that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ition of temporary flight restri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hen a NOTAM has been issued under paragraph (a)(1) of this secti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craft within the designated area unl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participating in the hazard relief activities and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under the direction of the official in charge of on scene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activ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When a NOTAM has been issued under paragraph (a)(2) of this secti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craft within the designated area unless at lea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craft is participating in hazard relief activities and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under the direction of the official in charge of on scene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activ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ircraft is carrying law enforcement offic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aircraft is operating under the ATC approved IFR flight p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operation is conducted directly to or from an airpor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or is necessitated by the impracticability of VFR flight abo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area due to weather, or terrain; notification is giv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Service Station (FSS) or ATC facility specified in the NOT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dvisories concerning disaster relief aircraft operations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does not hamper or endanger relief activities and is not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observing the dis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aircraft is carrying properly accredited news representatives,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entering the area, a flight plan is filed with the appropriate F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TC facility specified in the Notice to Airmen and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above the altitude used by the disaster relief aircraf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authorized by the official in charge of on scene emergency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hen a NOTAM has been issued under paragraph (a)(3) of this secti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craft within the designated area unless at lea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conditions is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operation is conducted directly to or from an airpor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or is necessitated by the impracticability of VFR flight abo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area due to weather or terrain, and the operation is not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observing the incident or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ircraft is operating under an ATC approved IFR flight p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aircraft is carrying incident or event personnel, or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fic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aircraft is carrying properly accredited news representatives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entering that area, a flight plan is filed with the appropriate F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TC facility specified in the NOT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light plans filed and notifications made with an FSS or ATC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section shall inclu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ircraft identification, type a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Radio communications frequencies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roposed times of entry of, and exit from, the designat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ame of news media or organization and purpose of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ny other information requested by A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8  Temporary flight restrictions in national disaster are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Hawa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When the Administrator has determined, pursuant to a requ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 provided by the Governor of the State of Hawaii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's designee, that an inhabited area within a declared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ter area in the State of Hawaii is in need of prot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itarian reasons, the Administrator will issue a Notice to Airmen (NOT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ing an area within which temporary flight restrictions appl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will designate the extent and duration of the temporary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necessary to provide for the protection of persons and prope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u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hen a NOTAM has been issued in accordance with this section,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an aircraft within the designated airspace unl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at person has obtained authorization from the official in char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emergency or disaster relief response activities, and is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 under the conditions of that authoriz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ircraft is carrying law enforcement official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aircraft is carrying persons involved in an emergency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timate scientific purpo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aircraft is carrying properly accredited newspersons,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entering the area, a flight plan is filed with the appropriate F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TC facility specified in the NOTAM and the operation is conduc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with the conditions and restrictions established by the offi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harge of on-scene emergency response activities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aircraft is operating in accordance with an ATC clearan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NOTAM issued under this section is effective for 90 days or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disaster area designation is terminated, whichever comes fir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erminated by notice or extended by the Administrator at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overnor of the State of Hawaii or the Governor's design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39  Emergency air traffic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ection prescribes a process for utilizing Notices to Ai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AMs) to advise of the issuance and operations under emergency air traf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and regulations and designates the official who is authorized to is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Ms on behalf of the Administrator in certain matters under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henever the Administrator determines that an emergency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or will exist, relating to the FAA's ability to operate the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ffic control system and during which normal flight operations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cannot be conducted consistent with the required levels of safe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dministrator issues an immediately effective air traffic ru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 in response to that emergency condi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dministrator or the Associate Administrator for Air Traffic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NOTAM system to provide notification of the issuance of the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g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NOTAMs communicate information concerning the rules and reg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overn flight operations, the use of navigation faciliti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ion of that airspace in which the rules and regulation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When a NOTAM has been issued under this section, no person may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craft, or other device governed by the regulation concerned,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airspace except in accordance with the authorizations, term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prescribed in the regulation covered by the NO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41  Flight restrictions in the proximity of the Presidential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craft over or in the vicinity of any area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ed or traveled by the President, the Vice President, or other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contrary to the restrictions established by the Administra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d in a Notice to Airmen (NOT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 Note: At 54 FR 34291, August 18, 1989, Sec. 91.141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43  Flight limitation in the proximity of space fligh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y aircraft of U.S. registry, or pilot any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uthority of an airman certificate issued by the Federal 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within areas designated in a Notice to Airmen (NOTAM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light operations except when authorized by ATC, or operated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Department of Defense Manager for Space Transport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gency Suppor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 Note: At 54 FR 34291, August 18, 1989, Sec. 91.143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44  Temporary Restriction on Flight Operations During Abnormall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ometric Pressure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Special flight restrictions. When any information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ometric pressure on the route of flight currently exceeds or will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inches of mercury, no person may operate an aircraft or initiate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ry to the requirements established by the Administrator and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Notice to Airmen issued under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Waivers. The Administrator is authorized to waive any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under paragraph (a) of this section to permit emergency supp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, or medical services to be delivered to isolated communities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can be conducted with an acceptable level of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145--91.14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sual Flight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1  Fuel requirements for flight in VFR 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begin a flight in an airplane under VFR conditions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sidering wind and forecast weather conditions) there is enough fue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 to the first point of intended landing and, assuming normal cru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uring the day, to fly after that for at least 30 minute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t night, to fly after that for at least 4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begin a flight in a rotorcraft under VF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(considering wind and forecast weather conditions) there i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to fly to the first point of intended landing and, assuming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uising speed, to fly after that for at least 20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3  VFR flight plan: Informatio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formation required. Unless otherwise authorized by ATC, each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a VFR flight plan shall include in it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craft identification number and, if necessary, its radi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type of the aircraft or, in the case of a formation fligh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each aircraft and the number of aircraft in the 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full name and address of the pilot in command or, in the ca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flight, the formation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point and proposed time of depar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proposed route, cruising altitude (or flight level), and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eed at that al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point of first intended landing and the estimated elapse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over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amount of fuel on board (in hou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number of persons in the aircraft, except where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readily available to the FA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Any other information the pilot in command or ATC believes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TC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ancellation. When a flight plan has been activated, the pil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upon canceling or completing the flight under the flight plan,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an FAA Flight Service Station or ATC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5   Basic VFR weather minim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 and Sec. 91.157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craft under VFR when the flight visibility is l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t a distance from clouds that is less, than that pr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altitude and class of airspace in the following t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space                visibility        Distance from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A                           Not Applicable   Not Applic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B                           3 statute miles  Clear of Clou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                           3 statute miles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D                           3 statute miles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10,000 feet MSL        3 statute miles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r above 10,000 feet MSL      5 statute miles  1,0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00 feet or less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(regardless of M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except as provided in 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.155(b)                        1 statute mile   Clear of clou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, except as provi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. 91.155(b)                   3 statute miles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,200 feet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 but less than 1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t M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                              1 statute mile 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                             3 statute miles  5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,200 feet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 and at or above 1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t MSL                         5 statute miles  1,000 feet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lass G Airspace. Notwithstanding the provisions of paragraph (a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the following operations may be conducted in Class G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1,200 feet above the surf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Helicopter. A helicopter may be operated clear of clouds if oper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ed that allows the pilot adequate opportunity to see any air traffi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truction in time to avoid a coll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irplane. When the visibility is less than 3 statute miles but not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 statute mile during night hours, an airplane may be operated clea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uds if operated in an airport traffic pattern within one-half mi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cept as provided in Sec. 91.157, no person may operate an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ath the ceiling under VFR within the lateral boundaries of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designated to the surface for an airport when the ceiling i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,0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xcept as provided in Sec. 91.157 of this part, no person may tak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and an aircraft, or enter the traffic pattern of an airport, under VF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ateral boundaries of the surface areas of Class B, Class C,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, or Class E airspace designated for an airpor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less ground visibility at that airport is at least 3 statute m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ground visibility is not reported at that airport, unless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ility during landing or takeoff, or while operating in the traf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s at least 3 statute m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or the purpose of this section, an aircraft operating at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of a Class E airspace area is considered to be within the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below tha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7  Special VFR weather minim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appendix D, section 3, of this part, special V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may be conducted under the weather minimums and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instead of those contained in Sec. 91.155, below 10,000 f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L within the airspace contained by the upward extension of the la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controlled airspace designated to the surfac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Special VFR operations may only be conduct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ith an ATC cleara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lear of clou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xcept for helicopters, when flight visibility is at least 1 stat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xcept for helicopters, between sunrise and sunset (or in Alaska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n is 6 deg. or more above the horizon)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person being granted the ATC clearance meets the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for instrument flight under part 61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aircraft is equipped as required in Sec. 91.205(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take off or land an aircraft (other than a helicop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special VF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less ground visibility is at least 1 statute mil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ground visibility is not reported, unless flight visibility i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1 statute m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9  VFR cruising altitude or f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ile holding in a holding pattern of 2 minutes or less, or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, each person operating an aircraft under VFR in level cruising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3,000 feet above the surface shall maintain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or flight level prescribed below, unless otherwise author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When operating below 18,000 feet MSL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foot MSL altitude +500 feet (such as 3,500, 5,500, or 7,500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foot MSL altitude +500 feet (such as 4,500, 6,500, or 8,5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hen operating above 18,000 feet MSL to flight level 290 (inclus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+500 feet (such as 195, 215, or 235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+500 feet (such as 185, 205, or 2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When operating above flight level 290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 a magnetic course of zero degrees through 179 degrees, any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at 4,000-foot intervals, beginning at and including flight level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flight level 300, 340, or 380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a magnetic course of 180 degrees through 359 degrees, any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at 4,000-foot intervals, beginning at and including flight level 3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flight level 320, 360, or 4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161--91.165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rument Fligh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67  Fuel requirements for flight in IFR 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civil aircraft in IFR conditions unless it carries enough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sidering weather reports and forecasts and weather conditions)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Complete the flight to the first airport of intended la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ly from that airport to the alternate airpor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ly after that for 45 minutes at normal cruising speed or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copters, fly after that for 30 minutes at normal cruis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aragraph (a)(2) of this section does not apply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Part 97 of this chapter prescribes a standard instrument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for the first airport of intended landing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at least 1 hour before and 1 hour after the estimated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al at the airport, the weather reports or forecasts or an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 indicat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ceiling will be at least 2,000 feet above the airport elev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Visibility will be at least 3 statute m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69  IFR flight plan: Informatio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formation required. Unless otherwise authorized by ATC, each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an IFR flight plan shall include in it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formation required under Sec. 91.153(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alternate airport, except as provided in paragraph (b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ions to applicability of paragraph (a)(2) of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(2) of this section does not apply if part 97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s a standard instrument approach procedure for the first air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landing and, for at least 1 hour before and 1 hour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d time of arrival, the weather reports or forecasts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m, indicat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ceiling will be at least 2,000 feet above the airport elev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visibility will be at least 3 statute m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FR alternate airport weather minimums. Unless otherwise author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or, no person may include an alternate airport in an I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plan unless current weather forecasts indicate that, at the esti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f arrival at the alternate airport, the ceiling and visibility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will be at or above the following alternate airport weather minimu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an instrument approach procedure has been published in part 97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for that airport, the alternate airport minimum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rocedure or, if none are so specified, the following minimu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cision approach procedure: Ceiling 600 feet and visibility 2 stat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Nonprecision approach procedure: Ceiling 800 feet and visibility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te m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no instrument approach procedure has been published in part 97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for that airport, the ceiling and visibility minimums ar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descent from the MEA, approach, and landing under basic VF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Cancellation. When a flight plan has been activated, the pil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upon canceling or completing the flight under the flight plan,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an FAA Flight Service Station or ATC fac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1  VOR equipment check for IF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under IFR using the V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dio navigation unless the VOR equipment of that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s maintained, checked, and inspected under an approved procedur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as been operationally checked within the preceding 30 days, and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o be within the limits of the permissible indicated bearing err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in paragraph (b) or (c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as provided in paragraph (c) of this section, each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ing a VOR check under paragraph (a)(2) of this section shall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, at the airport of intended departure, an FAA-operated or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signal or a test signal radiated by a certificated and appropr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 radio repair station or, outside the United States, a test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or approved by an appropriate authority to check the VOR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maximum permissible indicated bearing error is plus or minus 4 degree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, at the airport of intended departure, a point on the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 designated as a VOR system checkpoint by the Administrator,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he United States, by an appropriate authority (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ble bearing error is plus or minus 4 degre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f neither a test signal nor a designated checkpoint on the surfa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use an airborne checkpoint designated by the Adninistrator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he United States, by an appropriate authority (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ble bearing error is plus or minus 6 degrees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no check signal or point is available, while in fligh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Select a VOR radial that lies along the centerline of an esta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 airw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Select a prominent ground point along the selected radial prefer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20 nautical miles from the VOR ground facility and maneu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directly over the point at a reasonably low altitud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Note the VOR bearing indicated by the receiver when over the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the maximum permissible variation between the published radia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earing is 6 degre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f dual system VOR (units independent of each other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enna) is installed in the aircraft, the person checking the equipm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ne system against the other in place of the check procedur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graph (b) of this section. Both systems shall be tuned to the same V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facility and note the indicated bearings to that station.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ble variation between the two indicated bearings is 4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person making the VOR operational check, as specifi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or (c) of this section, shall enter the date, place, bearing err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the aircraft log or other record. In addition, if a test signal rad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repair station, as specified in paragraph (b)(1) of this section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 entry must be made in the aircraft log or other record by the re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certificate holder or the certificate holder's represen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ying to the bearing transmitted by the repair station for the che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trans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3  ATC clearance and flight pla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craft in controlled airspace under IFR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erson ha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iled an IFR flight pla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Received an appropriate ATC clea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5  Takeoff and landing under IF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strument approaches to civil air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authorized by the Administrator, when an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down to a civil airport is necessary, each person operating an aircra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 military aircraft of the United States, shall use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 approach procedure prescribed for the airport in part 97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uthorized DH or MDA. For the purpose of this section,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procedure being used provides for and requires the use of a D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A, the authorized DH or MDA is the highest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DH or MDA prescribed by the approach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DH or MDA prescribed for the pilot 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DH or MDA for which the aircraft is equ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Operation below DH or MDA. Where a DH or MDA is applicable, no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an aircraft, except a military aircraft of the United States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irport below the authorized MDA or continue an approach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DH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craft is continuously in a position from which a desce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on the intended runway can be made at a normal rate of descen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maneuvers, and for operations conducted under part 121 or part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at descent rate will allow touchdown to occur within the touch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of the runway of intended la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flight visibility is not less than the visibility pr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instrument approach being us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xcept for a Category II or Category III approach where an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reference requirements are specified by the Administrator,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visual references for the intended runway i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and identifiable to the pilo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The runway end identifier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The visual approach slope indic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) The touchdown zone or touchdown zone mar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i) The touchdown zone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x) The runway or runway mar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The runway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Landing. No pilot operating an aircraft, except a military aircraf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ed States, may land that aircraft when the flight visibility i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visibility prescribed in the standard instrument approach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Missed approach procedures. Each pilot operating an aircraft, excep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aircraft of the United States, shall immediately execu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missed approach procedure when either of the following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henever the requirements of paragraph (c) of this section are not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ither of the following ti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When the aircraft is being operated below MDA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Upon arrival at the missed approach point, including a DH where a 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 and its use is required, and at any time after tha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ever an identifiable part of the airport is not distinctly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ilot during a circling maneuver at or above MDA, unless the in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n identifiable part of the airport results only from a normal ba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 during the circling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Civil airport takeoff minimums. Unless otherwise authoriz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, no pilot operating an aircraft under parts 121, 125, 127, 1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35 of this chapter may take off from a civil airport under IFR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 conditions are at or above the weather minimum for IFR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for that airport under part 97 of this chapter. If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s are not prescribed under part 97 of this chapter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, the following minimums apply to takeoffs under IFR for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under those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aircraft, other than helicopters, having two engines or less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te mile vis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aircraft having more than two engines-- 1/2  statute 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helicopters--1/2 statute mile vis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Military airports. Unless otherwise prescribed by the Administr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erson operating a civil aircraft under IFR into or out of a mili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shall comply with the instrument approach procedures and the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nding minimum prescribed by the military authority having juris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 air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Comparable values of RVR and ground visibility. (1) Except fo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or Category III minimums, if RVR minimums for takeoff or land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in an instrument approach procedure, but RVR is not repor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way of intended operation, the RVR minimum shall be conve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visibility in accordance with the table in paragraph (h)(2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nd shall be the visibility minimum for takeoff or landing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sta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VR (feet)                      m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600 . . . . . . . . . . . . . . . . . . . .         1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400 . . . . . . . . . . . . . . . . . . . .         1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200 . . . . . . . . . . . . . . . . . . . .         5/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000 . . . . . . . . . . . . . . . . . . . .         3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500 . . . . . . . . . . . . . . . . . . . .         7/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000 . . . . . . . . . . . . . . . . . . . .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000 . . . . . . . . . . . . . . . . . . . .       1 1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Operations on unpublished routes and use of radar in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procedures. When radar is approved at certain locations for A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, it may be used not only for surveillance and precision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es, as applicable, but also may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 approach procedures predicated on other types of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al aids. Radar vectors may be authorized to provide course gui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segments of an approach to the final course or fix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on an unpublished route or while being radar vectored, the pil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approach clearance is received, shall, in addition to comply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7, maintain the last altitude assigned to that pilot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established on a segment of a published route or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procedure unless a different altitude is assigned by ATC.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so established, published altitudes apply to descent with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eding route or approach segment unless a different altitude i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TC. Upon reaching the final approach course or fix, the pilot ma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e instrument approach in accordance with a procedure appro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ility or continue a surveillance or precision radar appro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Limitation on procedure turns. In the case of a radar vector to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course or fix, a timed approach from a holding fix, or an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procedure specifies "No PT," no pilot may make a procedure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cleared to do so by A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ILS components. The basic ground components of an I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izer, glide slope, outer marker, middle marker, and, when instal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Category II or Category III instrument approach procedures, an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. A compass locator or precision radar may be substituted for the o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iddle marker. DME, VOR, or nondirectional beacon fixes authoriz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instrument approach procedure or surveillance rada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for the outer marker. Applicability of, and substitution fo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ner marker for Category II or III approaches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art 97 approach procedure, letter of authoriza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pecification pertinent to the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7  Minimum altitudes for IF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Operation of aircraft at minimum altitudes. Except when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off or landing, no person may operate an aircraft under IFR below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pplicable minimum altitudes prescribed in Parts 95 and 97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no applicable minimum altitude is prescribed in those par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n the case of operations over an area designated as a mountainou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 95, an altitude of 2,000 feet above the highest obstacl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distance of 4 nautical miles from the course to be flown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n any other case, an altitude of 1,000 feet above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tacle within a horizontal distance of 4 nautical miles from the cour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l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both a MEA and a MOCA are prescribed for a particular rou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segment, a person may operate an aircraft below the MEA down to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low, the MOCA, when within 22 nautical miles of the VOR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ased on the pilot's reasonable estimate of that distan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limb. Climb to a higher minimum IFR altitude shall begin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assing the point beyond which that minimum altitude applies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en ground obstructions intervene, the point beyond which tha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ltitude applies shall be crossed at or above the applicable MC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79  IFR cruising altitude or f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 controlled airspace. Each person operating an aircraft under IF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cruising flight in controlled airspace shall maintain the altit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assigned that aircraft by ATC. However, if the ATC cl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s "VFR conditions on-top," that person shall maintain an altit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as prescribed by Sec. 91.15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uncontrolled airspace. Except while in a holding pattern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or less or while turning, each person operating an aircraft under I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vel cruising flight in uncontrolled airspace shall maint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altitud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hen operating below 18,000 feet MSL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foot MSL altitude (such as 3,000, 5,000, or 7,000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foot MSL altitude (such as 2,000, 4,000, or 6,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 operating at or above 18,000 feet MSL but below flight level 29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(such as 190, 210, or 230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level (such as 180, 200, or 22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en operating at flight level 290 and above,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On a magnetic course of zero degrees through 179 degrees, any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at 4,000-foot intervals, beginning at and including flight level 2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flight level 290, 330, or 370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On a magnetic course of 180 degrees through 359 degrees, any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at 4,000-foot intervals, beginning at and including flight level 3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flight level 310, 350, or 39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1  Course to be fl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authorized by ATC, no person may operate an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controlled airspace under IFR excep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On a Federal airway, along the centerline of that air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n any other route, along the direct course between the navig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ds or fixes defining that route. However, this section does not prohi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euvering the aircraft to pass well clear of other air traffic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euvering of the aircraft in VFR conditions to clear the intended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both before and during climb or desc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3  IFR radio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lot in command of each aircraft operated under IFR in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shall have a continuous watch maintained on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and shall report by radio as soon as possibl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time and altitude of passing each designated reporting poin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ing points specified by ATC, except that while the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radar control, only the passing of those reporting points specif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by ATC need be re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ny unforecast weather conditions encounter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ny other information relating to the safety of f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5  IFR operations: Two-way radio communications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Unless otherwise authorized by ATC, each pilot who has two-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communications failure when operating under IFR shall compl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VFR conditions. If the failure occurs in VFR conditions, or if V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encountered after the failure, each pilot shall continu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under VFR and land as soon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FR conditions. If the failure occurs in IFR conditions,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b) of this section cannot be complied with, each pilo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flight according t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oute. (i) By the route assigned in the last ATC clearance receiv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being radar vectored, by the direct route from the point of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 to the fix, route, or airway specified in the vector cleara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In the absence of an assigned route, by the route that ATC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d may be expected in a further clearanc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In the absence of an assigned route or a route that ATC has ad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expected in a further clearance, by the route filed in th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titude. At the highest of the following altitudes or flight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oute segment being fl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altitude or flight level assigned in the last ATC cl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minimum altitude (converted, if appropriate, to minimum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as prescribed in Sec. 91.121(c)) for IFR operation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altitude or flight level ATC has advised may be expec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clea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Leave clearance limit. (i) When the clearance limit is a fix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roach begins, commence descent or descent and approach as clo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the expect-further-clearance time if one has been received,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s not been received, as close as possible to the estimated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al as calculated from the filed or amended (with ATC) estimated tim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the clearance limit is not a fix from which an approach beg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clearance limit at the expect-further-clearance time if on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received, or if none has been received, upon arrival over the clea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, and proceed to a fix from which an approach begins and comm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t or descent and approach as close as possible to the estimated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al as calculated from the filed or amended (with ATC) estimated tim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7  Operation under IFR in controlled airspace: Malfunction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pilot in command of each aircraft operated in controlled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IFR shall report as soon as practical to ATC any mal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al, approach, or communication equipment occurring in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each report required by paragraph (a) of this section, the pil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hall include th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ircraft identific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quipment affec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Degree to which the capability of the pilot to operate under IF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C system is impair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ature and extent of assistance desired from A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89  Category II and III operations: General operating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in a Category II or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crew of the aircraft consists of a pilot in command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n command who hold the appropriate authorizations and ra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in Sec. 61.3 of this chap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ach flight crewmember has adequate knowledge of, and familiarity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 and the procedures to be us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instrument panel in front of the pilot who is contro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has appropriate instrumentation for the type of flight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system that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 otherwise authorized by the Administrator, no person may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ivil aircraft in a Category II or Category III operation unles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component required for that operation and the related airbo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is installed and ope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uthorized DH. For the purpose of this section, when th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eing used provides for and requires the use of a DH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DH is the highest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DH prescribed by the approach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DH prescribed for the pilot 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DH for which the aircraft is equ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nless otherwise authorized by the Administrator, no pilot op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n a Category II or Category III approach that provides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DH may continue the approach below the authorized decision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craft is in a position from which a descent to a la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runway can be made at a normal rate of descent using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euvers, and where that descent rate will allow touchdown to occur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uchdown zone of the runway of intended 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t least one of the following visual references for the intended run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ctly visible and identifiable to the pilo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The touchdown zone or touchdown zone mar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The touchdown zone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Unless otherwise authorized by the Administrator, each pilot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craft shall immediately execute an appropriate missed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, prior to touchdown, the requirements of paragraph (d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are not m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No person operating an aircraft using a Category III approach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height may land that aircraft except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 of the letter of authorization issued by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Paragraphs (a) through (f) of this section do not apply to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by the holders of certificates issued under part 121, 125, 129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 of this chapter. No person may operate a civil aircraft in a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tegory III operation conducted by the holder of a certificat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part 121, 125, 129, or 135 of this chapter unless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in accordance with that certificate holder's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91  Category II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of United States registry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 operation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re is available in the aircraft a current, approved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at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operation is conducted in accordance with the proced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and limitations in that manual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instruments and equipment listed in the manual that ar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Category II operation have been inspected and mai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maintenance program contained in tha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operator shall keep a current copy of the approved manual a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base of operations and shall make it available for inspection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of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is section does not apply to operations conducted by the holder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issued under part 121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93  Certificate of authorization for certain Category II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ministrator may issue a certificate of authorization author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ions from the requirements of Secs. 91.189, 91.191, and 91.205(f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of small aircraft identified as Category A aircraft in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.3 of this chapter in Category II operations if the Administrator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posed operation can be safely conducted under the term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. Such authorization does not permit operation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ing persons or property for compensation or h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195--91.1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art C--Equipment, Instrument, and Certificat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1   Carry-on-bagg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ilot in command of an airplane having a seating capacity of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passengers may permit a passenger to stow his baggage aboard that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 a suitable baggage or cargo storage compartment, or as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3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der a passenger seat in such a way that it will not slid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rash impacts severe enough to induce the ultimate inertia fo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Sec. 25.561(b)(3) of this chapter, or the requirem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s under which the airplane was type certificated. After December 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9, restraining devices must also limit sideward motion of under-s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gage and be designed to withstand crash impacts severe enough to in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ward forces specified in Sec. 25.561(b)(3)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3  Civil aircraft: Certification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Sec. 91.715, no person may operate a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unless it has within i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ppropriate and current airworthiness certificate. Each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certificate used to comply with this subparagraph (excep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ight permit, a copy of the applicable operations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under Sec. 21.197(c) of this chapter, appropriate sections of the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manual required by parts 121 and 135 of this chapter contain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 of the operations specifications issued under Sec. 21.197(c),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under Sec. 91.611) must have on it the registr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aircraft under part 47 of this chapter.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certificate need not have on it an assigned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number before 10 days after that number is first affix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. A revised airworthiness certificate having on it an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dentification number, that has been affixed to an aircraft, m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upon application to an FAA Flight Standards district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effective U.S. registration certificate issued to its owner or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ithin the United States, the second duplicate copy (pink)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Registration Application as provided for in Sec. 47.31(b)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ertificate issued under the laws of a foreign cou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civil aircraft unless the airworth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required by paragraph (a) of this section or a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issued under Sec. 91.715 is displayed at the cabin or cock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ce so that it is legible to passengers or cr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n aircraft with a fuel tank install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 compartment or a baggage compartment unless the installation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pursuant to part 43 of this chapter, and a copy of FAA Form 3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ing that installation is on board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No person may operate a civil airplane (domestic or foreign) int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n airport in the United States unless it complies with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ing and exhaust emissions requirements of part 34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5  Powered civil aircraft with standard category U.S. airworth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s: Instrument and equipment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Except as provided in paragraphs (c)(3) and (e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no person may operate a powered civil aircraft with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U.S. airworthiness certificate in any operation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b) through (f) of this section unless that aircraf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s and equipment specified in those paragraphs (or FAA-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) for that type of operation, and those instruments and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are in operab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Visual-flight rules (day). For VFR flight during the day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s and equipment are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irspeed indic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ti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agnetic direction indic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achometer for each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Oil pressure gauge for each engine using pressur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emperature gauge for each liquid-cooled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Oil temperature gauge for each air-cooled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Manifold pressure gauge for each altitud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Fuel gauge indicating the quantity of fuel in each t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Landing gear position indicator, if the aircraft has a retra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g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If the aircraft is operated for hire over water and beyond power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ding distance from shore, approved flotation gear readily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ccupant and at least one pyrotechnic signaling device. As us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shore" means that area of the land adjacent to the water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high water mark and excludes land areas which are intermitt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An approved safety belt with an approved metal-to-metal l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for each occupant 2 years of age or 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For small civil airplanes manufactured after July 18, 1978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shoulder harness for each front seat. The shoulder harnes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protect the occupant from serious head injury when the occu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the ultimate inertia forces specified in Sec. 23.561(b)(2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. Each shoulder harness installed at a flight crewmember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permit the crewmember, when seated and with the safety belt and sho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ness fastened, to perform all functions necessary for fligh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urposes of this paragrap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date of manufacture of an airplane is the date the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records reflect that the airplane is complete and meets the FA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type design data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front seat is a seat located at a flight crewmember station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 located alongside such a s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An emergency locator transmitter, if required by Sec. 91.20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5) For normal, utility, and acrobatic category airplanes with a s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excluding pilot seats, of 9 or less, manufactur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12, 1986, a shoulder harness fo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Each front seat that meets the requirements of Sec. 23.785 (g) and (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in effect on December 12, 198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Each additional seat that meets the requirements of Sec. 23.785(g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in effect on December 12, 198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) For rotorcraft manufactured after September 16, 1992, a sho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ness for each seat that meets the requirements of Sec. 27.2 or Sec. 29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in effect on September 16, 19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Visual flight rules (night). For VFR flight at night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s and equipment are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ruments and equipment specified in paragraph (b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pproved position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approved aviation red or aviation white anticollision ligh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U.S.-registered civil aircraft. Anticollision light system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after August 11, 1971, on aircraft for which a type certificat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or applied for before August 11, 1971, must at leas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ollision light standards of part 23, 25, 27, or 29 of this chapter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, that were in effect on August 10, 1971, except that the colo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aviation red or aviation white. In the event of failur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of the anticollision light system, operations with the aircraf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o a stop where repairs or replacement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the aircraft is operated for hire, one electric landing 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n adequate source of electrical energy for all installed elect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dio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One spare set of fuses, or three spare fuses of each kind requi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ccessible to the pilot in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nstrument flight rules. For IFR flight, the following instr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are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ruments and equipment specified in paragraph (b)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for night flight, instruments and equipment specified in paragraph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wo-way radio communications system and navigational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to the ground facilities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Gyroscopic rate-of-turn indicator, except on the following aircra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irplanes with a third attitude instrument system usa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attitudes of 360 degrees of pitch and roll and installed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strument requirements prescribed in Sec. 121.305(j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Rotorcraft with a third attitude instrument system usa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attitudes of +/-80 degrees of pitch and +/-120 degrees of ro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accordance with Sec. 29.1303(g)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Slip-skid indic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Sensitive altimeter adjustable for barometric pres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A clock displaying hours, minutes, and seconds with a sweep-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r digital pres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Generator or alternator of adequate capac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Gyroscopic pitch and bank indicator (artificial horiz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Gyroscopic direction indicator (directional gyro or equival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light at and above 24,000 ft. MSL (FL 240). If VOR navig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is required under paragraph (d)(2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U.S.-registered civil aircraft within the 50 state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ct of Columbia at or above FL 240 unless that aircraft is equipp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distance measuring equipment (DME). When DME required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fails at and above FL 240, the pilot in command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ify ATC immediately, and then may continue operations at an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 240 to the next airport of intended landing at which repai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of the equipment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Category II operations. For Category II operations the instr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specified in paragraph (d) of this section and appendix A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are required. This paragraph does not apply to operations condu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lder of a certificate issued under part 121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. 91.207  Emergency locator transmi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s (e) and (f) of this section,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a U.S.-registered civil airplane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re is attached to the airplane an approved automatic type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or transmitter that is in operable condition fo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s, except that after June 21, 1995, an emergency locator transmitter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s the requirements of TSO-C91 may  not be used for new install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ose operations governed by the supplemental air carri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perator rules of parts 121 and 12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Charter flights governed by the domestic and flag air carrier ru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121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Operations governed by part 135 of 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operations other than those specified in paragraph (a)(1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there must be attached to the airplane an approved personal typ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roved automatic type emergency locator transmitter that is in ope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, except that after June 21, 1995, an emergency locator transmitter tha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s the requirements of TSO-C91 may not be used for new installations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emergency locator transmitter required by paragraph (a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must be attached to the airplane in such a manner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ility of damage to the transmitter in the event of crash impa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d. Fixed and deployable automatic type transmitters must be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irplane as far aft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Batteries used in the emergency locator transmitters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a) and (b) of this section must be replaced (or recharged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ies are rechargeable)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hen the transmitter has been in use for more than 1 cumulative hou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 50 percent of their useful life (or, for rechargeable batte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percent of their useful life of charge) has expired, as establish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 manufacturer under its approv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expiration date for replacing (or recharging) the batter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bly marked on the outside of the transmitter and entered in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cord. Paragraph (c)(2) of this section does not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eries (such as water-activated batteries) that are essentially un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probable storage interv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emergency locator transmitter required by paragraph (a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must be inspected within 12 calendar months after the last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Proper install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Battery corro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Operation of the controls and crash sens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presence of a sufficient signal radiated from its antenn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Notwithstanding paragraph (a) of this section, a person ma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 a newly acquired airplane from the place where possession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aken to a place where the emergency locator transmitte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erry an airplane with an inoperative emergency locator transm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place where repairs or replacements cannot be made to a plac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be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other than required crewmembers may be carried aboard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ferried under paragraph (e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Paragraph (a) of this section does not apply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urbojet-powered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ircraft while engaged in scheduled flights by scheduled air carri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ircraft while engaged in training operations conducted entirely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0-nautical mile radius of the airport from which such loc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eg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ircraft while engaged in flight operations incident to desig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New aircraft while engaged in flight operations incident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, preparation, and delive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Aircraft while engaged in flight operations incident to the a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of chemicals and other substances for agricultural purpo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Aircraft certificated by the Administrator for research and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Aircraft while used for showing compliance with regulations, c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, exhibition, air racing, or market surve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Aircraft equipped to carry not more than one pers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An aircraft during any period for which the transmitter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moved for inspection, repair, modification, or replac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No person may operate the aircraft unless the aircraft records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which includes the date of initial removal, the make, model,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and reason for removing the transmitter, and a placard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of the pilot to show "ELT not install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No person may operate the aircraft more than 90 days after the E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removed from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9   Operating in icing 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ilot may take off an airplane that ha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rost, snow, or ice adhering to any propeller, windshiel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plant installation, or to an airspeed, altimeter, rate of climb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attitude instrument 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now or ice adhering to the wings, or stabilizing or control surfac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y frost adhering to the wings, or stabilizing or control surfa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at frost has been polished to make it smo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for an airplane that has ice protection provisions tha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or transport category airplane type certification, no pilot may fl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der IFR into known or forecast moderate icing condition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nder VFR into known light or moderate icing conditions;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has functioning de-icing or anti-icing equipment protecting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cept for an airplane that has ice protection provisions tha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or transport category airplane type certification, no pilot may fl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into known or forecast severe icing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f current weather reports and briefing information relied upo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in command indicate that the forecast icing conditions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09  Aircraft 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, during the period from sunset to sunrise (or, in Alask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period a prominent unlighted object cannot be seen from a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 statute miles or the sun is more than 6 degrees below the horizon)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Operate an aircraft unless it has lighted position ligh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ark or move an aircraft in, or in dangerous proximity to, a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operations area of an airport unless the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s clearly illumina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as lighted position light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s in an area which is marked by obstruction ligh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nchor an aircraft unless the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Has lighted anchor light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s in an area where anchor lights are not required on vessel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perate an aircraft, required by Sec. 91.205(c)(3) to be equipp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nticollision light system, unless it has approved and lighted 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r aviation white anticollision lights. However, the anticollision ligh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be lighted when the pilot in command determines that, be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conditions, it would be in the interest of safety to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1   Flight engineer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the following airplanes without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member holding a current flight engineer certific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irplane for which a type certificate was issued before January 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4, having a maximum certificated takeoff weight of more than 8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airplane type certificated after January 1, 1964, for which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is required by the type certification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, within the preceding 6 calendar months, he has had at least 50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light time as a flight engineer on that type airplan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has checked him on that type airplane and determined that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and competent with all essential current information and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1  Supplemental oxy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No person may operate a civil aircraft of U.S. registr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t cabin pressure altitudes above 12,500 feet (MSL) up to and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000 feet (MSL) unless the required minimum flight crew is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supplemental oxygen for that part of the flight at those altit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of more than 30 minutes dur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t cabin pressure altitudes above 14,000 feet (MSL) unless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flight crew is provided with and uses supplemental oxygen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flight time at those altitud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t cabin pressure altitudes above 15,000 feet (MSL) unles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ant of the aircraft is provided with supplemental oxy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Pressurized cabin aircraft. (1) No person may operate a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.S. registry with a pressurized cabi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t flight altitudes above flight level 250 unless at least a 10-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of supplemental oxygen, in addition to any oxygen required to satis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 of this section, is available for each occupant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the event that a descent is necessitated by loss of ca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iza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t flight altitudes above flight level 350 unless one pilo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of the airplane is wearing and using an oxygen mask that is sec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aled and that either supplies oxygen at all times or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oxygen whenever the cabin pressure altitude of the airplane exc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000 feet (MSL), except that the one pilot need not wear and use an oxy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while at or below flight level 410 if there are two pilot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nd each pilot has a quick-donning type of oxygen mask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face with one hand from the ready position within 5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ing oxygen and properly secured and se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otwithstanding paragraph (b)(1)(ii) of this section, if for any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it is necessary for one pilot to leave the contro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when operating at flight altitudes above flight level 350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pilot at the controls shall put on and use an oxygen mask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ilot has returned to that crewmember'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3  Inoperative instruments and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d) of this section, no person ma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an aircraft with inoperative instruments or equipment installed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pproved Minimum Equipment List exists for that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ircraft has within it a letter of authorization, issued by the F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Standards district office having jurisdiction over the area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or is located, authorizing operation of the aircraft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Equipment List. The letter of authorization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request of the airworthiness certificate holder.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List and the letter of authorization constitute a supplementa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for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approved Minimum Equipment List mus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Provide for the operation of the aircraft with the instr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aircraft records available to the pilot must include a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ing the inoperable instruments and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aircraft is operated under all applicable cond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contained in the Minimum Equipment List and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ing the use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following instruments and equipment may not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the airworthiness requirements under which the aircraft i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person authorized to use an approved Minimum Equipment List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aircraft under Part 121, 125, or 135 of this chapter sha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inimum Equipment List in connection with operations conducted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under this part without additional approval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xcept for operations conducted in accordance with paragraph (a) or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, a person may takeoff an aircraft in operations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part with inoperative instruments and equipment withou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Minimum Equipment List provid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operation is conducted in a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Rotorcraft, nonturbine-powered airplane, glider, or lighter-than-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for which a master Minimum Equipment List has not been develop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Small rotorcraft, nonturbine-powered small airplane, glid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r-than-air aircraft for which a Master Minimum Equipment Lis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inoperative instruments and equipment are no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art of the VFR-day type certification instruments and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in the applicable airworthiness regulations under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was type certifica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ndicated as required on the aircraft's equipment list, o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Operations Equipment List for the kind of flight operation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Required by Sec. 91.205 or any other rule of this par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kind of flight operation being conduct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Required to be operational by an airworthiness directiv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inoperative instruments and equipment ar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Removed from the aircraft, the cockpit control placarded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corded in accordance with Sec. 43.9 of 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Deactivated and placarded "Inoperative." If deactiv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operative instrument or equipment involves maintenance, i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and recorded in accordance with part 43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 determination is made by a pilot, who is certific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rated under part 61 of this chapter, or by a person,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and appropriately rated to perform maintenance on the aircraf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noperative instrument or equipment does not constitute a haz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ircraft with inoperative instruments or equipment as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d) of this section is considered to be in a properly a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acceptable to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Notwithstanding any other provision of this section, an aircraf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operable instruments or equipment may be operated under a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 issued in accordance with Secs. 21.197 and 21.199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5  ATC transponder and altitude reporting equipment an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ll airspace: U.S.-registered civil aircraft. For operation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ucted under part 121, 127 or 135 of this chapter, ATC transp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installed must meet the performance and environmental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class of TSO-C74b (Mode A) or any class of TSO-C74c (Mode A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reporting capability) as appropriate, or the appropriate cla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O-C112 (Mode 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ll airspace. Unless otherwise authorized or directed by ATC,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perate an aircraft in the airspace described in paragraphs (b)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(b)(5) of this section, unless that aircraft is equipp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ble coded radar beacon transponder having either Mode 3/A 4096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replying to Mode 3/A interrogations with the code spec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C, or a Mode S capability, replying to Mode 3/A interrog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pecified by ATC and intermode and Mode S interrogations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pplicable provisions specified in TSO C-112, and that aircraf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with automatic pressure altitude reporting equipment having a Mod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hat automatically replies to Mode C interrogatio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ing pressure altitude information in 100-foot increment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applie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ll aircraft. In Class A, Class B, and Class C airspace area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l aircraft. In all airspace within 30 nautical miles of an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appendix D, section 1 of this part from the surface up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000 feet MS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Notwithstanding paragraph (b)(2) of this section, any aircraf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originally certificated with an engine-driven electrical syst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s not subsequently been certified with such a system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or glider may conduct operations in the airspace within 30 nau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es of an airport listed in appendix D, section 1 of this part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operations are conduct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Outside any Class A, Class B, or Class C airspace area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elow the altitude of the ceiling of a Class B or Class C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designated for an airport or 10,000 feet MSL, whichever is low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ll aircraft in all airspace above the ceiling and within the la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a Class B or Class C airspace area designated for an air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 to 10,000 feet MSL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ll aircraft except any aircraft which was not originally certif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ngine-driven electrical system or which has not subsequent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ed with such a system installed, balloon, or glider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n all airspace of the 48 contiguous states and the Distri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at and above 10,000 feet MSL, excluding the airspace at an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500 feet above the surfac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n the airspace from the surface to 10,000 feet MSL within a 1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utical-mile radius of any airport listed in appendix D, section 2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, excluding the airspace below 1,200 feet outside of the la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surface area of the airspace designated for that air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ransponder-on operation. While in the airspace a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b) of this section or in all controlled airspace, each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an aircraft equipped with an operable ATC transponder mai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Sec. 91.413 of this part shall operate the transpon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Mode C equipment if installed, and shall reply on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or as assigned by A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TC authorized deviations. Requests for ATC authorized d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ade to the ATC facility having jurisdiction over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within the time periods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operation of an aircraft with an operating transponder bu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automatic pressure altitude reporting equipment having a Mod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the request may be ma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operation of an aircraft with an inoperative transpond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of ultimate destination, including any intermediate stops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 to a place where suitable repairs can be made or both,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ma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operation of an aircraft that is not equipped with a transpon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must be made at least one hour before the proposed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7  Data correspondence between automatically reported pres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 data and the pilot's altitud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y automatic pressure altitude report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a radar beacon transponde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When deactivation of that equipment is directed by AT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, as installed, that equipment was tested and calibr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altitude data corresponding within 125 feet (on a 95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ility basis) of the indicated or calibrated datum of the alt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used to maintain flight altitude, with that altimeter referenc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.92 inches of mercury for altitudes from sea level to the maximum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of the aircraf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nless the altimeters and digitizers in that equipmen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of TSO-C10b and TSO-C88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19  Altitude alerting system or device: Turbojet-powered civ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turbojet-powered U.S.-registered civil airplane unl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is equipped with an approved altitude alerting system or dev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operable condition and meets the requirements of paragraph (b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altitude alerting system or device required by paragraph (a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must be able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lert the pilo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Upon approaching a preselected altitude in either ascent or descent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of both aural and visual signals in sufficient time to estab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flight at that preselected altitud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Upon approaching a preselected altitude in either ascent or desc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equence of visual signals in sufficient time to establish leve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reselected altitude, and when deviating above and below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lected altitude, by an aural sig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rovide the required signals from sea level to the highest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approved for the airplane in which it is install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reselect altitudes in increments that are commensu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s at which the aircraft is opera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Be tested without special equipment to determine proper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erting signal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ccept necessary barometric pressure settings if the system o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on barometric pressure. However, for operation below 3,000 feet AG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or device need only provide one signal, either visual or aural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 with this paragraph. A radio altimeter may be included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if the operator has an approved procedure for its use to determine 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DA, as appropr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operator to which this section applies must establish and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for the use of the altitude alerting system or device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crewmember must comply with those procedures assigned to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aragraph (a) of this section does not apply to any oper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that has an experimental certificate or to the operation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for the following purpo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ing a newly acquired airplane from the place where posse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taken to a place where the altitude alerting system or device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ontinuing a flight as originally planned, if the altitude al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or device becomes inoperative after the airplane has taken o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flight may not depart from a place where repair or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errying an airplane with any inoperative altitude alerting syst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from a place where repairs or replacements cannot be made to a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Conducting an airworthiness flight test of the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Ferrying an airplane to a place outside the United Stat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registering it in a foreign cou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Conducting a sales demonstration of the operation of the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raining foreign flight crews in the operation of the airplan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rying it to a place outside the United States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it in a foreign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221  Traffic alert and collision avoidance system equipment and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ll airspace: U.S.-registered civil aircraft. Any traffic ale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ision avoidance system installed in a U.S.-registered civil aircraf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pproved by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raffic alert and collision avoidance system, operation require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operating an aircraft equipped with an operable traffic ale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ision avoidance system shall have that system on and opera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223--91.2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part D--Special Fligh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01   Applicability; relation to Part 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ubpart prescribes operating noise limits and relate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y, as follows, to the operation of civil aircraft in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ections 91.303, 91.305, 91.306, and 91.307 apply to civil subs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jet airplanes with maximum weights of more than 75,000 pounds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f U.S. registered, that have standard airworthiness certificate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foreign registered, that would be required by this chapter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.S. standard airworthiness certificate in order to conduct th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for the airplane were it registered in the United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ections apply to operations to or from airports in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part and Parts 121, 123, 129, and 13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ection 91.308 applies to U.S. operators of civil subsonic turb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covered by this subpart. That section applies to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to or from airports in the United States under this part and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, 123, 125, and 135 but not to those operating under Part 129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ections 91.302, 91.309 and 91.311 apply to U.S. registered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onic airplanes having standard airworthiness certificates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registered civil supersonic airplanes that, if regis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, would be required by this chapter to have a U.S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certificate in order to conduct the operations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 Those sections apply to operations under this part and under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, 123, 125, 129, and 13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 otherwise specified, as used in this subpart "Part 36" ref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CFR Part 36, including the noise levels under Appendix C of that p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withstanding the provisions of that part excepting certain airplan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noise requirements. For purposes of this subpart,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s of noise levels, the terms used to describe airplanes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evels, and the terms "subsonic airplane" and "supersonic airpla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eanings specified under Part 36 of this chapter. For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part, for subsonic airplanes operated in foreign air commer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, the Administrator may accept compliance with the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under Annex 16 of the International Civil Aviation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ose requirements have been shown to be substantially compatible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hieve results equivalent to those achievable under, Part 36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 Determinations made under these provisions are subj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of Sec. 36.5 of this chapter as if those noise levels we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noise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03  Aerobatic f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craft in aerobatic fligh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Over any congested area of a city, town, or settl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ver an open air assembly of pers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Within the lateral boundaries of the surface areas of Class B, Class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, or Class E airspace designated for an air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ithin 4 nautical miles of the center line of any Federal airw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Below an altitude of 1,500 feet above the surfac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When flight visibility is less than 3 statute m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05  Flight test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flight test an aircraft except over open water, or spars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ed areas, having light air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07  Parachutes and parachu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ilot of a civil aircraft may allow a parachute tha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mergency use to be carried in that aircraft unless it is an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a chair type (canopy in back), it has been packed by a certif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ppropriately rated parachute rigger within the preceding 120 day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any other type, it has been packed by a certific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rated parachute rigge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Within the preceding 120 days, if its canopy, shrouds, and harnes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ed exclusively of nylon, rayon, or other similar synthetic fi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that are substantially resistant to damage from mold, mildew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gi and other rotting agents propagated in a moist environmen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Within the preceding 60 days, if any part of the parachute is co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k, pongee, or other natural fiber, or materials not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(2)(i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in an emergency, no pilot in command may allow, and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ke, a parachute jump from an aircraft within the United State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cordance with Part 1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nless each occupant of the aircraft is wearing an approved parachu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ilot of a civil aircraft carrying any person (other than a crewme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xecute any intentional maneuver that exceed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bank of 60 degrees relative to the horizon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nose-up or nose-down attitude of 30 degrees relative to the horiz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aragraph (c) of this section does not apply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light tests for pilot certification or rating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pins and other flight maneuvers required by the regulation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or rating when given b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certificated flight instructo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n airline transport pilot instructing in accordance with Sec. 61.1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or the purposes of this section, "approved parachute" mean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parachute manufactured under a type certificate or a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rder (C-23 series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personnel-carrying military parachute identified by an NAF, AAF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drawing number, an AAF order number, or any other military desig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09  Towing: Gli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towing a glider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pilot in command of the towing aircraft is qualified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.69 of this chap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towing aircraft is equipped with a tow-hitch of a ki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a manner, that is approved by the Administ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owline used has breaking strength not less than 80 perc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certificated operating weight of the glider and not more than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ing weight. However, the towline used may have a breaking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twice the maximum certificated operating weight of the glider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safety link is installed at the point of attachment of the tow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ider with a breaking strength not less than 80 percent of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operating weight of the glider and not greater than twic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we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safety link is installed at the point of attachment of the to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owing aircraft with a breaking strength greater, but not more than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greater, than that of the safety link at the towed glider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line and not greater than twice the maximum certificated operating w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lid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Before conducting any towing operation within the lateral bounda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 areas of Class B, Class C, Class D, or Class E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for an airport, or before making each towing flight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airspace if required by ATC, the pilot in command no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wer. If a control tower does not exist or is not in oper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in command must notify the FAA flight service station serv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airspace before conducting any towing operations in that airsp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The pilots of the towing aircraft and the glider have agreed up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urse of action, including takeoff and release signals, airspee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ergency procedures for each pi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ilot of a civil aircraft may intentionally release a towlin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of a glider, in a manner that endangers the life or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11  Towing: Other than under Sec. 91.30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ilot of a civil aircraft may tow anything with that aircraft (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under Sec. 91.309) except in accordance with the terms of a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aiver issued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13  Restricted category civil aircraft: Operating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restricted category civil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other than the special purpose for which it is certificat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n an operation other than one necessary to accomplish th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directly associated with that special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the purpose of paragraph (a) of this section, op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category civil aircraft to provide flight crewmember train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urpose operation for which the aircraft is certifica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o be an operation for that special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restricted category civil aircraft car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or property for compensation or hire. For the purpos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, a special purpose operation involving the carriage of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 necessary to accomplish that operation, such as crop dus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ing, spraying, and banner towing (including the carrying of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or material to the location of that operation), and oper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providing flight crewmember training in a special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, are not considered to be the carriage of persons or proper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nsation or h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No person may be carried on a restricted category civil aircraft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ers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s a flight crewme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s a flight crewmember traine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erforms an essential function in connection with a special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for which the aircraft is certificat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s necessary to accomplish the work activity directly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pecial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xcept when operating in accordance with the terms and condition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of waiver or special operating limitations issu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, no person may operate a restricted category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United State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ver a densely populated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n a congested airway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Near a busy airport where passenger transport operations are condu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This section does not apply to nonpassenger-carrying civil roto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-load operations conducted under Part 133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No person may operate a small restricted-category civil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d after July 18, 1978, unless an approved shoulder harn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for each front seat. The shoulder harness must b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each occupant from serious head injury when the occupant experi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inertia forces specified in Sec. 23.561(b)(2)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ulder harness installation at each flight crewmember st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 the crewmember, when seated and with the safety belt and sho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ness fastened, to perform all functions necessary for flight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urposes of this paragrap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date of manufacture of an airplane is the date the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records reflect that the airplane is complete and meets the FA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type design data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front seat is a seat located at a flight crewmember station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 located alongside such a se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15  Limited category civil aircraft: Operating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 limited category civil aircraft carrying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for compensation or h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17  Provisionally certificated civil aircraft: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provisionally certificated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at person is eligible for a provisional airworthiness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Sec. 21.213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provisionally certificated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the United States unless that person has specific authority to do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ministrator and each foreign country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nless otherwise authorized by the Director, Flight Standards Serv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may operate a provisionally certificated civil aircraft in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nless otherwise authorized by the Administrator, no person may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visionally certificated civil aircraft excep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 direct conjunction with the type or supplemental type cer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training flight crews, including simulated air carrier ope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Demonstration flight by the manufacturer for prospective purchas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Market surveys by the manufactur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Flight checking of instruments, accessories, and equipment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the basic airworthiness of the aircraf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Service testing of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ach person operating a provisionally certificated civil aircraf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in the prescribed limitations displayed in the aircraft o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in the provisional aircraft flight manual or other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However, when operating in direct conjunction with the typ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emental type certification of the aircraft, that person shall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experimental aircraft limitations of Sec. 21.191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 flight testing, shall operate under the requirements of Sec. 91.3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Each person operating a provisionally certificated civil aircraf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pproved procedures fo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use and guidance of flight and ground personnel in operat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perating in and out of airports where takeoffs or approach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ed areas are necessary. No person may operate that aircraft excep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with the approved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Each person operating a provisionally certificated civil aircraf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each flight crewmember is properly certificated and has ade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, and familiarity with, the aircraft and procedures to b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rew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Each person operating a provisionally certificated civil aircraf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it as required by applicable regulations and as may be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by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Whenever the manufacturer, or the Administrator, determines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 design, construction, or operation is necessary to ensu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, no person may operate a provisionally certificated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at change has been made and approved. Section 21.99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operations under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) Each person operating a provisionally certificated civil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ay carry in that aircraft only persons who have a proper intere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s allowed by this section or who are specifically author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manufacturer and the Administrat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hall advise each person carried that the aircraft is provis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) The Administrator may prescribe additional limitations or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Administrator considers necessary, including limita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rsons who may be carried in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19  Aircraft having experimental certificates: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craft that has an experi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other than the purpose for which the certificate was issu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arrying persons or property for compensation or h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n aircraft that has an experimental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an area assigned by the Administrator until it is shown tha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craft is controllable throughout its normal range of spee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all the maneuvers to be execut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ircraft has no hazardous operating characteristics or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Unless otherwise authorized by the Administrator in specia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, no person may operate an aircraft that has an experi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over a densely populated area or in a congested airwa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may issue special operating limitations for particular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mit takeoffs and landings to be conducted over a densely populated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a congested airway, in accordance with terms and condition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horization in the interest of safety in air comme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person operating an aircraft that has an experimental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dvise each person carried of the experimental nature of the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perate under VFR, day only, unless otherwise specifically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dministrat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Notify the control tower of the experimental nature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rating the aircraft into or out of airports with operating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Administrator may prescribe additional limitatio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considers necessary, including limitations on the pers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rried in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21  Carriage of candidates in Federal el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 aircraft operator, other than one operating an aircraft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of part 121, 125, or 135 of this chapter, may receive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of a candidate in a Federal election, an agent of the candi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 traveling on behalf of the candidate,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at operator's primary business is not as an air carrier 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carriage is conducted under the rules of this part 91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payment for the carriage is required, and does not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required to be paid, by regulations of the Federal Election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1 CFR et seq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the purposes of this section, the terms "candidate" and "elec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ame meaning as that set forth in the regulations of the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ion Com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23  Increased maximum certificated weights for certain air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in Alask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twithstanding any other provision of the Federal 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s, the Administrator will approve, as provided in this section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in the maximum certificated weight of an airplane type certif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eronautics Bulletin No. 7-A of the U.S. Department of Commerce 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1, 1931, as amended, or under the normal category of part 4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ivil Air Regulations (14 CFR Part 4a, 1964 ed.) if that airpla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in the State of Alaska b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ir taxi operator or other air carri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U.S. Department of Interior in conducting its game and fish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activities or its management, fire detection, and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on activities concerning public l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maximum certificated weight approved under this section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12,500 poun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115 percent of the maximum weight listed in the FAA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weight at which the airplane meets the positive maneuvering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requirement for the normal category specified in Sec. 23.337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weight at which the airplane meets the climb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under which it was type certif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 determining the maximum certificated weight, the Administ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s the structural soundness of the airplane and the terra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maximum certificated weight determined under this section i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irplane's operation limitations and is identified as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authorized for operations within the State of Alask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325  Primary Category Aircraft: Operating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primary category aircraft carrying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for compensation or h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primary category aircraft that is main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lot-owner under an approved special inspection and maintenanc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pilot-own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designee of the pilot-owner, provided that the pilot-owne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ompensation for the use of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326--91.399  [Reserv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t E--Maintenance, Preventive Maintenance, and Al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0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ubpart prescribes rules governing the maintenance, prev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, and alterations of U.S.-registered civil aircraft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r outside of the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Sections 91.405, 91.409, 91.411, 91.417, and 91.419 of this subpar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ly to an aircraft maintained in accordance with a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maintenance program as provided in part 121, 127, 129, o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.411(a)(2)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ections 91.405 and 91.409 of this part do not apply to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ed in accordance with part 125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03  Gener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owner or operator of an aircraft is primarily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that aircraft in an airworthy condition, including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t 39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perform maintenance, preventive maintenanc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on an aircraft other than as prescribed in this subpart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regulations, including part 43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n aircraft for which a manufactur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manual or instructions for continued airworthiness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that contains an airworthiness limitations sectio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 replacement times, inspection intervals, and related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at section or alternative inspection intervals and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set forth in an operations specification appro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under part 121, 127 or 135 of this chapter or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spection program approved under Sec. 91.409(e) have been co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05  Maintenanc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wner or operator of an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hall have that aircraft inspected as prescribed in subpart 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and shall between required inspections, except as provid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of this section, have discrepancies repaired as prescribed in part 43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Shall ensure that maintenance personnel make appropriat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maintenance records indicating the aircraft has been appro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servi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hall have any inoperative instrument or item of equipment, per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operative by Sec. 91.213(d)(2) of this part, repaired, repla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, or inspected at the next required insp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hen listed discrepancies include inoperative instruments or equip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nsure that a placard has been installed as required by Sec. 43.1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07  Operation after maintenance, preventive maintenance, rebui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y aircraft that has undergone mainten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ve maintenance, rebuilding, or alteration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has been approved for return to service by a person authoriz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43.7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maintenance record entry required by Sec. 43.9 or Sec. 43.11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, of this chapter has been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carry any person (other than crewmembers) in an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been maintained, rebuilt, or altered in a manner that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bly changed its flight characteristics or substantially affect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n flight until an appropriately rated pilot with at lea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pilot certificate flies the aircraft, makes an operational che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 performed or alteration made, and logs the fligh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aircraft does not have to be flown as required by paragraph (b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f, prior to flight, ground tests, inspection, or both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vely that the maintenance, preventive maintenance, rebuilding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 has not appreciably changed the flight characteristic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ly affected the flight operation of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09  Insp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c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n aircraft unless, within the preceding 12 calendar months,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nnual inspection in accordance with part 43 of this chapter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 for return to service by a person authorized by Sec. 43.7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inspection for the issuance of an airworthiness certific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part 21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spection performed under paragraph (b) of this sec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for any inspection required by this paragraph unles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by a person authorized to perform annual inspections and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"annual" inspection in the required maintenanc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as provided in paragraph (c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n aircraft carrying any person (other than a crewmember) for h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person may give flight instruction for hire in an aircraft whic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provides, unless within the preceding 100 hours of time in servi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has received an annual or 100-hour inspection and been appro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service in accordance with part 43 of this chapter or ha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spection for the issuance of an airworthiness certificate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t 21 of this chapter. The 100-hour limitation may be exceeded b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0 hours while en route to reach a place where the inspec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 The excess time used to reach a place where the inspe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must be included in computing the next 100 hours of time in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Paragraphs (a) and (b) of this section do not apply to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ircraft that carries a special flight permit, a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al certificate, or a provisional airworthiness certific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aircraft inspected in accordance with an approved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program under part 125, 127, or 135 of this chapter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by the registration number in the operations specifica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holder having the approved inspection progra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aircraft subject to the requirements of paragraph (d) or (e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urbine-powered rotorcraft when the operator elects to inspe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orcraft in accordance with paragraph (e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rogressive inspection. Each registered owner or operator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desiring to use a progressive inspection program must subm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request to the FAA Flight Standards district office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 over the area in which the applicant is located,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certificated mechanic holding an inspection authorization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airframe repair station, or the manufacturer of the aircra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e or conduct the progressive insp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urrent inspection procedures manual available and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able to pilot and maintenance personnel containing, in detail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n explanation of the progressive inspection, including the conti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spection responsibility, the making of reports, and the keep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echnical reference materi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n inspection schedule, specifying the intervals in hours or day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and detailed inspections will be performed and including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ceeding an inspection interval by not more than 10 hours while en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changing an inspection interval because of service experie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Sample routine and detailed inspection forms and instru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us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Sample reports and records and instructions for their 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nough housing and equipment for necessary disassembly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of the aircraf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ppropriate current technical information for the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and detail of the progressive inspection shall provi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inspection of the aircraft within each 12 calendar months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manufacturer's recommendations, field service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kind of operation in which the aircraft is engaged. The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schedule must ensure that the aircraft, at all times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y and will conform to all applicable FAA aircraft specif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ertificate data sheets, airworthiness directives, and other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If the progressive inspection is discontinued, the owner or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immediately notify the local FAA Flight Standards district offic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, of the discontinuance. After the discontinuance, the first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under Sec. 91.409(a)(1) is due within 12 calendar months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omplete inspection of the aircraft under the progressive insp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00-hour inspection under Sec. 91.409(b) is due within 100 hour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plete inspection. A complete inspection of the aircraft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determining when the annual and 100-hour inspections are d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detailed inspection of the aircraft and all its compon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progressive inspection. A routine insp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and a detailed inspection of several components is not consid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complete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Large airplanes (to which part 125 is not applicable), turb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engine airplanes, turbopropeller-powered multiengine airplan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rotorcraft. No person may operate a large airplane, turb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engine airplane, turbopropeller-powered multiengine airplan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rotorcraft unless the replacement times for life-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specified in the aircraft specifications, type data shee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approved by the Administrator are complied with and the airpla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rotorcraft, including the airframe, engines, propell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ors, appliances, survival equipment, and emergency equipment, is ins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cordance with an inspection program selected under the provi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f) of this section, except that, the owner or operator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rotorcraft may elect to use the inspection provisions of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409(a), (b), (c), or (d) in lieu of an inspection option of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409(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Selection of inspection program under paragraph (e) of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owner or operator of each airplane or turbine-po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orcraft described in paragraph (e) of this section must select,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ircraft maintenance records, and use one of the following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spection of the aircra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continuous airworthiness inspection program that is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irworthiness maintenance program currently in use by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an air carrier operating certificate or an operating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under part 121, 127, or 135 of this chapter and operating tha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el aircraft under part 121 of this chapter or operating that ma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under part 135 of this chapter and maintaining it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.411(a)(2)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approved aircraft inspection program approved under Sec. 135.419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and currently in use by a person holding a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issued under part 13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current inspection program recommended by the manufactur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ny other inspection program established by the registered own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of that airplane or turbine-powered rotorcraft and appro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under paragraph (g) of this section. However, the Administ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quire revision of this inspection program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 of Sec. 91.4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perator shall include in the selected program the name and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 responsible for scheduling the inspections required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a copy of that program available to the person per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s on the aircraft and, upon request, to 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Inspection program approved under paragraph (e) of this sect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of an airplane or turbine-powered rotorcraft desiring to estab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hange an approved inspection program under paragraph (f)(4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must submit the program for approval to the local FA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district office having jurisdiction over the area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based. The program must be in writing and include at lea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ructions and procedures for the conduct of inspection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make and model airplane or turbine-powered rotorcraft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ests and checks. The instructions and procedures must set for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the parts and areas of the airframe, engines, propellers, rot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s, including survival and emergency equipment requir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schedule for performing the inspections that must be perform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ressed in terms of the time in service, calendar time,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ystem operations, or any combination of 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Changes from one inspection program to another. When an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one inspection program under paragraph (f) of this s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the time in service, calendar times, or cycles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d under the previous program must be applied in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due times under the new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11  Altimeter system and altitude reporting equipment tes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plane, or helicopter, in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under IFR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ithin the preceding 24 calendar months, each static pressure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ltimeter instrument, and each automatic pressure altitude re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as been tested and inspected and found to comply with appendix 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43 of this chap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xcept for the use of system drain and alternate static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ves, following any opening and closing of the static pressure system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has been tested and inspected and found to comply with paragraph (a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 E and F, of part 43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llowing installation or maintenance on the automatic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 reporting system of the ATC transponder where data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uld be introduced, the integrated system has been tested, insp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to comply with paragraph (c), appendix E, of part 43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tests required by paragraph (a) of this section must be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manufacturer of the airplane, or helicopter, on which the tes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s are to be perfor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ertificated repair station properly equipped to perform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hold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n instrument rating, Class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limited instrument rating appropriate to the make and mod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ance to be tes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 limited rating appropriate to the test to be perfor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An airframe rating appropriate to the airplane, or helicopter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A limited rating for a manufacturer issued for the applia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Sec. 145.101(b)(4) of 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certificated mechanic with an airframe rating (static pressur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nd inspections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ltimeter and altitude reporting equipment approved under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Orders are considered to be tested and inspected as of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anufa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No person may operate an airplane, or helicopter, in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ace under IFR at an altitude above the maximum altitude at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meters and the automatic altitude reporting system of that airplan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icopter, have been t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13  ATC transponder tests and insp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s may use an ATC transponder that is specified in 91.215(a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.345(c), 127.123(b), or Sec. 135.143(c) of this chapter unless,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24 calendar months, the ATC transponder has been tes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ed and found to comply with appendix F of part 43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llowing any installation or maintenance on an ATC transponder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rrespondence error could be introduced, the integrated syst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inspected, and found to comply with paragraph (c), appendix 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43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tests and inspections specified in this section must be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certificated repair station properly equipped to perform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hold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radio rating, Class II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limited radio rating appropriate to the make and model transp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es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 limited rating appropriate to the test to be perfor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A limited rating for a manufacturer issued for the transpond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Sec. 145.101(b)(4) of 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holder of a continuous airworthiness maintenance program a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 121, 127 or Sec. 135.411(a)(2) of this chapte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manufacturer of the aircraft on which the transponder to be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stalled, if the transponder was installed by that manufactur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15  Changes to aircraft inspection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Whenever the Administrator finds that revisions to an approved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program under Sec. 91.409(f)(4) are necessary for the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cy of the program, the owner or operator shall, after notif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or, make any changes in the program found to be necessa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owner or operator may petition the Administrator to reconsi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o make any changes in a program in accordance with paragraph (a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petition must be filed with the FAA Flight Standards di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which requested the change to the program within 30 days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holder receives the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xcept in the case of an emergency requiring immediate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of safety, the filing of the petition stays the notice p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by the 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17  Maintenan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for work performed in accordance with Secs. 91.411 and 91.4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egistered owner or operator shall keep the following recor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 specified in paragraph (b) of this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cords of the maintenance, preventive maintenance, and alte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of the 100-hour, annual, progressive, and other required or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s, as appropriate, for each aircraft (including the airfram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ngine, propeller, rotor, and appliance of an aircraft. The record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description (or reference to data acceptable to the Administrator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perform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date of completion of the work perform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signature, and certificate number of the person appr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for return to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Records containing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total time in service of the airframe, each engine, each prope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ch ro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current status of life-limited parts of each airframe, eng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time since last overhaul of all items installed on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required to be overhauled on a specified time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he current inspection status of the aircraft, inclu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last inspection required by the inspection program under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and its appliances are mai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The current status of applicable airworthiness directives (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for each, the method of compliance, the AD number, and 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If the AD involves recurring action, the time and date whe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Copies of the forms prescribed by Sec. 43.9(a) of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ajor alteration to the airframe and currently installed eng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ors, propellers, and appli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owner or operator shall retain the following recor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 prescrib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records specified in paragraph (a)(1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until the work is repeated or superseded by other work or for 1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work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records specified in paragraph (a)(2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and transferred with the aircraft at the time the aircraft is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list of defects furnished to a registered owner or operat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43.11 of this chapter shall be retained until the defects are repa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ircraft is approved for return to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owner or operator shall make all maintenance records requir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pt by this section available for inspection by the Administrator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representative of the National Transportation Safety Board (NTS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owner or operator shall present Form 337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d) of this section for inspection upon request of any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hen a fuel tank is installed within the passenger compart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gage compartment pursuant to part 43 of this chapter, a copy of FA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7 shall be kept on board the modified aircraft by the owner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19  Transfer of maintenan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wner or operator who sells a U.S.-registered aircraft shall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urchaser, at the time of sale, the following records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, in plain language form or in coded form at the el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, if the coded form provides for the preservation and retriev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a manner acceptable to the Administr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records specified in Sec. 91.417(a)(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records specified in Sec. 91.417(a)(1) which are not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s covered by paragraph (a) of this section, excep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 may permit the seller to keep physical custody of such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custody of records by the seller does not relieve the purchas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ponsibility under Sec. 91.417(c) to make the record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 by the Administrator or any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Transportation Safety Board (NTS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421  Rebuilt engine maintenan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he owner or operator may use a new maintenance record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perating history, for an aircraft engine rebuil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or by an agency approved by the manufactur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manufacturer or agency that grants zero time to an engine re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 shall enter in the new recor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signed statement of the date the engine was rebui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ach change made as required by airworthiness directiv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ach change made in compliance with manufacturer's service bullet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ntry is specifically requested in that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or the purposes of this section, a rebuilt engine is a used en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been completely disassembled, inspected, repaired as necess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embled, tested, and approved in the same manner and to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erances and limits as a new engine with either new or used part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rts used in it must conform to the production drawing toleran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for new parts or be of approved oversized or undersized dimens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eng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423--91.4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rt F--Large and Turbine-Powered Multiengine Air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ubpart prescribes operating rules, in addition to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d in other subparts of this part, governing the operation of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f turbojet-powered multiengine civil airplanes of U.S. regist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rules in this subpart do not apply to those airplanes whe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be operated under parts 121, 125, 129, 135, and 137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(Section 91.409 prescribes an inspection program for large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powered (turbojet and turboprop) multiengine airplanes of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y when they are operated under this part or part 129 or 13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perations that may be conducted under the rules in this sub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ose in parts 121, 129, 135, and 137 of this chapter when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is not involved, includ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 or training fligh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erial work operations such as aerial photography or surv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line patrol, but not including fire fighting oper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lights for the demonstration of an airplane to prospective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charge is made except for those specified in paragraph (d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lights conducted by the operator of an airplane for hi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, or the transportation of his guests when no char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ssment, or fee is made for the transport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Carriage of officials, employees, guests, and property of a compan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irplane operated by that company, or the parent or a subsidia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or a subsidiary of the parent, when the carriage is within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and incidental to, the business of the company (other than transpor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ir) and no charge, assessment or fee is made for the carriage in ex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st of owning, operating, and maintaining the airplane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rge of any kind may be made for the carriage of a guest of a comp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arriage is not within the scope of, and incidental to, th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 compan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carriage of company officials, employees, and guests of the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airplane operated under a time sharing, interchange, or joint owner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as defined in paragraph (c) of this 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carriage of property (other than mail) on an airplane ope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in the furtherance of a business or employment (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 by air) when the carriage is within the scope o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to, that business or employment and no charge, assessment, or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for the carriage other than those specified in paragraph (d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carriage on an airplane of an athletic team, sports group, ch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, or similar group having a common purpose or objective when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, assessment, or fee of any kind made by any person for that carri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The carriage of persons on an airplane operated by a pers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ance of a business other than transportation by air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ling them land, goods, or property, including franchis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hips, when the carriage is within the scope of, and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, that business and no charge, assessment, or fee is mad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s used in this secti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"time sharing agreement" means an arrangement whereby a person 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airplane with flight crew to another person, and no charge is ma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ghts conducted under that arrangement other than those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d) of this 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"interchange agreement" means an arrangement whereby a person 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airplane to another person in exchange for equal time, when needed,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erson's airplane, and no charge, assessment, or fee is m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 charge may be made not to exceed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owning, operating, and maintaining the two airpla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"joint ownership agreement" means an arrangement where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joint owners of an airplane employs and furnishes the flight c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airplane and each of the registered joint owners pays a sha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specified in th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following may be charged, as expenses of a specific fligh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 as authorized by paragraphs (b) (3) and (7) and (c)(1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uel, oil, lubricants, and other addi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ravel expenses of the crew, including food, lodging, and 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Hangar and tie-down costs away from the aircraft's base of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nsurance obtained for the specific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Landing fees, airport taxes, and similar assess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Customs, foreign permit, and similar fees directly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In flight food and bever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Passenger ground transpor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Flight planning and weather contract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An additional charge equal to 100 percent of the expense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d)(1)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3  Flying equipment and operat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pilot in command of an airplane shall ensure th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ing equipment and aeronautical charts and data, in current and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are accessible for each flight at the pilot station of the airpla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flashlight having at least two size "D" cells, or the equival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 good work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ockpit checklist containing the procedures required by paragraph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or IFR, VFR over-the-top, or night operations, each perti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al en route, terminal area, and approach and letdown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In the case of multiengine airplanes, one-engine inoperative cli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cockpit checklist must contain the following procedures and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by the flight crewmembers when operating the airpla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Before starting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Before take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ru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Before 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fter 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Emerg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emergency cockpit checklist procedure required by paragraph (b)(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 must contain the following procedures, as appropri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ny other procedures necessary for saf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equipment, charts, and data prescribed in this sect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the pilot in command and other members of the flight cr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5  Familiarity with operating limitations and emergency equip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pilot in command of an airplane shall, before beginning a fl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miliar with the Airplane Flight Manual for that airplane, if o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, and with any placards, listings, instrument markings,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thereof, containing each operating limitation prescrib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by the Administrator, including those specified in Sec. 91.9(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required member of the crew shall, before beginning a fl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familiar with the emergency equipment installed on the airpla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at crewmember is assigned and with the procedures to be fo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at equipment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7  Equipment requirements: Over-the-top or night VFR operati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plane over-the-top or at night under VFR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irplane is equipped with the instruments and equipment required for I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under Sec. 91.205(d) and one electric landing light for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Each required instrument and item of equipment must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b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9  Survival equipment for over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take off an airplane for a flight over water more tha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utical miles from the nearest shore unless that airplane is equipp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preserver or an approved flotation means for each occupa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take off an airplane for a flight over water more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flying time or 100 nautical miles from the nearest shore unl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on board the following survival equip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life preserver, equipped with an approved survivor locator ligh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ccupant of the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nough liferafts (each equipped with an approved survival lo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) of a rated capacity and buoyancy to accommodate the occupa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t least one pyrotechnic signaling device for each life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One self-buoyant, water-resistant, portable emergency radio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that is capable of transmission on the appropriate emergency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equencies and not dependent upon the airplane power su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 lifeline stored in accordance with Sec. 25.1411(g)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required liferafts, life preservers, and signaling devic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in conspicuously marked locations and easily accessi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f a ditching without appreciable time for preparatory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 survival kit, appropriately equipped for the route to be flown,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ttached to each required life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As used in this section, the term shore means that area of the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to the water which is above the high water mark and excludes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hich are intermittently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11  Radio equipment for over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s (c) and (d) of this section, no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ake off an airplane for a flight over water more than 30 minutes f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r 100 nautical miles from the nearest shore unless it has at lea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erable equip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adio communication equipment appropriate to the facilities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le to transmit to, and receive from, any place on the route,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urface fac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wo transmi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wo microph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wo headsets or one headset and one spe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wo independent rece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ppropriate electronic navigational equipment consisting of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dependent electronic navigation units capable of providing the pi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formation necessary to navigate the airplane within the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air traffic control. However, a receiver that can receiv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nd required navigational signals may be used in plac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communications receiver and a separate navigational signal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the purposes of paragraphs (a)(1)(iv) and (a)(2) of this section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or electronic navigation unit is independent if the function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it does not depend on the functioning of any part of another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lectronic navigation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twithstanding the provisions of paragraph (a) of this section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an airplane on which no passengers are carri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where repairs or replacement cannot be made to a place where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, if not more than one of each of the dual items of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and navigational equipment specified in paragraphs (a)(1) 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(iv) and (a)(2) of this section malfunctions or becomes inoper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Notwithstanding the provisions of paragraph (a) of this section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VHF and HF communications equipment are required for the rout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has two VHF transmitters and two VHF receivers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HF transmitter and one HF receiver is required for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As used in this section, the term "shore" means that area of the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to the water which is above the high-water mark and excludes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which are intermittently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13  Emergency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plane unless it is equipp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ergency equipment listed in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item of equipmen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ust be inspected in accordance with Sec. 91.409 to ensur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serviceability and immediate readiness for its intended purpo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Must be readily accessible to the cre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ust clearly indicate its method of opera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hen carried in a compartment or container, must have that com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tainer marked as to contents and date of last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Hand fire extinguishers must be provided for use in crew, passen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rgo compartments in accordance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type and quantity of extinguishing agent must be suit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fires likely to occur in the compartment where the extinguish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t least one hand fire extinguisher must be provided and located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the flight deck in a place that is readily accessible to th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t least one hand fire extinguisher must be conveniently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 compartment of each airplane accommodating more than six but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31 passengers, and at least two hand fire extinguisher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ly located in the passenger compartment of each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ing more than 30 passe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Hand fire extinguishers must be installed and secured in such a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will not interfere with the safe operation of the airpla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rsely affect the safety of the crew and passengers. They must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nd, unless the locations of the fire extinguishers are obvio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towage provisions must be properly ident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First aid kits for treatment of injuries likely to occur in fl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inor accidents must b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ach airplane accommodating more than 19 passengers must be equi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rash a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Each passenger-carrying airplane must have a portable battery-po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phone or megaphones readily accessible to the crewmembers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emergency evacuation, install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ss than 100 passengers, at the most rearward location in the passe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paragraph if the Administrator finds that a different location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re useful for evacuation of persons during an emerg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each airplane with a seating capacity of 100 or more passenger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phone installed at the forward end and one installed at the most rea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ere it would be readily accessible to a normal flight att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15  Flight altitude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twithstanding Sec. 91.119, and except as provided in paragraph (b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no person may operate an airplane under VFR at less tha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e thousand feet above the surface, or 1,000 feet from any mou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 or other obstruction to flight, for day operation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ltitudes prescribed in Sec. 91.177, for night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is section does not appl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uring takeoff or la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 a different altitude is authorized by a waiver to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subpart J of this par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en a flight is conducted under the special VFR weather minimu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157 with an appropriate clearance from A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17   Passeng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n airplane carrying passengers unless it is equipped with sig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isible to passengers and flight attendants to notify them when sm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hibited and when safety belts must be fastened. The signs must b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ed that the crew can turn them on and off. They must be turn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irplane movement on the surface, for each takeoff, for each la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 otherwise considered to be necessary by the pilot 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pilot in command of an airplane that is not required,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pplicable aircraft and equipment requirements of this chapter,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as provided in paragraph (a) of this section shall en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s are notified orally each time that it is necessary to faste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belts and when smoking 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f passenger information signs are installed, no passeng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member may smoke while any "no smoking" sign is lighted nor ma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 or crewmember smoke in any lava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passenger required by Sec. 91.107(a)(3) to occupy a seat or be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fasten his or her safety belt about him or her and keep it fast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ny "fasten seat belt" sign is 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ach passenger shall comply with instructions given him or h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members regarding compliance with paragraphs (b), (c), and (d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19  Passenger brief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Before each takeoff the pilot in command of an airplane car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s shall ensure that all passengers have been orally briefed 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moking: Each passenger shall be briefed on when, where, and unde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smoking is prohibited. This briefing shall include a statemen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that the Federal Aviation Regulations require passe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with lighted passenger information signs and no smoking pla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 smoking in lavatories, and require compliance with crew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th regard to these it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of safety belts and shoulder harnesses: Each passenger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ed on when, where, and under what conditions it is necessary to hav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er safety belt and, if installed, his or her shoulder harness fast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him or her. This briefing shall include a statement, as appropri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ederal Aviation Regulations require passenger compli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 passenger sign and/or crewmember instructions with regard to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Location and means for opening the passenger entry door and emer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Location of survival equip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Ditching procedures and the use of flotation equipment requir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09 for a flight over wa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normal and emergency use of oxygen equipment install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oral briefing required by paragraph (a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by the pilot in command or a member of the crew, but need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ilot in command determines that the passengers are 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briefing. It may be supplemented by printed car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each passenger contain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diagram of, and methods of operating, the emergency exit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ther instructions necessary for use of emergency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card used under paragraph (b) must be carried in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n the airplane for the use of each passenger and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is pertinent only to the type and model airplane on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1  Shoulder har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transport category airplane that wa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after January 1, 1958, unless it is equipped at each sea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deck station with a combined safety belt and shoulder har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s the applicable requirements specified in Sec. 25.785 of this ch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houlder harnesses and combined safety belt and shoulder harness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pproved and installed before March 6, 1980, may continue to be us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transport category airplane unles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ped at each required flight attendant seat in the passenger compar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ombined safety belt and shoulder harness that meets the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specified in Sec. 25.785 of this chapter, except tha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houlder harnesses and combined safety belt and shoulder harness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pproved and installed before March 6, 1980, may continue to be us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3  Carry-on bagg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ilot in command of an airplane having a seating capacity of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passengers may permit a passenger to stow baggage aboard that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 a suitable baggage or cargo storage compartment, or as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5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der a passenger seat in such a way that it will not slide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rash impacts severe enough to induce the ultimate inertia fo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Sec. 25.561(b)(3) of this chapter, or the requirem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s under which the airplane was type certificated. Res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must also limit sideward motion of under-seat baggage and be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ithstand crash impacts severe enough to induce sideward forc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c. 25.561(b)(3)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5  Carriage of car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ilot in command may permit cargo to be carried in any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is carried in an approved cargo rack, bin, or compartment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irpla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t is secured by means approved by the Administrator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t is carried in accordance with each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t is properly secured by a safety belt or other tiedown havin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t is packaged or covered to avoid possible injury to passe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It does not impose any load on seats or on the floor struct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It is not located in a position that restricts the access to o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quired emergency or regular exit, or the use of the aisl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 and the passenger compart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It is not carried directly above seated passe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When cargo is carried in cargo compartments that are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physical entry of a crewmember to extinguish any fire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during flight, the cargo must be loaded so as to allow a crewme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reach all parts of the compartment with the contents of a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7  Operating in icing 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ilot may take off an airplane that ha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rost, snow, or ice adhering to any propeller, windshiel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plant installation or to an airspeed, altimeter, rate of climb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attitude instrument 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now or ice adhering to the wings or stabilizing or control surfac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y frost adhering to the wings or stabilizing or control surfa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at frost has been polished to make it smo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xcept for an airplane that has ice protection provisions tha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or transport category airplane type certification, no pilot may fl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der IFR into known or forecast moderate icing condition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nder VFR into known light or moderate icing conditions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has functioning de-icing or anti-icing equipment protecting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cept for an airplane that has ice protection provisions that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or transport category airplane type certification, no pilot may fl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into known or forecast severe icing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f current weather reports and briefing information relied upo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in command indicate that the forecast icing conditions t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29  Flight engineer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the following airplanes without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wmember holding a current flight engineer certific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n airplane for which a type certificate was issued before January 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4, having a maximum certificated takeoff weight of more than 8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n airplane type certificated after January 1, 1964, for which a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is required by the type certification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, within the preceding 6 calendar months, that person has had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hours of flight time as a flight engineer on that type airplane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hecked by the Administrator on that type airplane and is fou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and competent with all essential current information and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31  Second in command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the following airplanes without a pilot who is designated as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mand of that airpla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large airplane, except that a person may operate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under SFAR 41 without a pilot who is designated as seco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f that airplane is certificated for operation with one pi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turbojet-powered multiengine airplane for which two pilo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under the type certification requirements for that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commuter category airplane, except that a person may op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ter category airplane notwithstanding paragraph (a)(1)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 passenger seating configuration, excluding pilot seats, of n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without a pilot who is designated as second in command if that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ype certificated for operations with one pi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Administrator may issue a letter of authorization for th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irplane without compliance with the requirements of paragraph (a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f that airplane is designed for and type certificated wi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ilot station. The authorization contains any conditio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finds necessary for saf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designate a pilot to serve as second in command, no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ilot serve as second in command, of an airplane required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o have two pilots unless that pilot meets the qualific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oond in command prescribed in Sec. 61.55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33  Flight attendant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n airplane unless at least the following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light attendants are on board the airpla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airplanes having more than 19 but less than 51 passengers on 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light attend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airplanes having more than 50 but less than 101 passenge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, two flight attend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airplanes having more than 100 passengers on board, two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ants plus one additional flight attendant for each unit (or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) of 50 passengers above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serve as a flight attendant on an airplane when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aragraph (a) of this section unless that person has demonstr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in command familiarity with the necessary functions to be perform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ergency or a situation requiring emergency evacuation and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emergency equipment installed on that ai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535   Stowage of food, beverage, and passenger service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ircraft movement on the surface, takeoff, and la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operator may move an aircraft on the surface, take off, or l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od, beverage, or tableware furnished by the operator is locat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 s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operator may move an aircraft on the surface, take off, or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each food and beverage tray and seat back tray table is secured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we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operator may permit an aircraft to move on the surface, take off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unless each passenger serving cart is secured in its stowe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No operator may permit an aircraft to move on the surface, take off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unless each movie screen that extends into the aisle is st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ach passenger shall comply with instructions given by a crew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536--91.5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art G--Additional Equipment and Operating Requirements for Lar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rt Category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0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part applies to operation of large and transport category U.S.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ivil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03  Aural speed warning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 transport category airplane in air commerc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irplane is equipped with an aural speed warning device that com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c. 25.1303(c)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05  Transport category civil airplane weight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take off any transport category airplane (oth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ine-engine-powered airplane certificated after September 30, 195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takeoff weight does not exceed the authorized maximum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for the elevation of the airport of take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elevation of the airport of takeoff is within the altitud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maximum takeoff weights have been determi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Normal consumption of fuel and oil in flight to the airport of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will leave a weight on arrival not in excess of the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anding weight for the elevation of that airpor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elevations of the airport of intended landing and of all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airports are within the altitude range for which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weights have been determ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erson may operate a turbine-engine-powered transport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certificated after September 30, 1958, contrary to the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Manual, or take off that airplane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takeoff weight does not exceed the takeoff weight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Flight Manual for the elevation of the airport and for the amb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existing at the time of take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ormal consumption of fuel and oil in flight to the airport of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and to the alternate airports will leave a weight on arrival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ss of the landing weight specified in the Airplane Flight Manual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ion of each of the airports involved and for the ambient temper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at the time of land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akeoff weight does not exceed the weight shown in the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Manual to correspond with the minimum distances required for tak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ing the elevation of the airport, the runway to be us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runway gradient, and the ambient temperature and wind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t the time of takeoff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here the takeoff distance includes a clearway, the clearway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greater than one-half o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takeoff run, in the case of airplanes certificated after Sept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, 1958, and before August 30, 1959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runway length, in the case of airplanes certificated after Aug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, 195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take off a turbine-engine-powered transport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certificated after August 29, 1959, unless,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paragraph (b) of this secti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ccelerate-stop distance is no greater than the lengt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 plus the length of the stopway (if present)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takeoff distance is no greater than the length of the runwa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clearway (if present)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akeoff run is no greater than the length of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07  Emergency exits for airplanes carrying passengers for h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twithstanding any other provision of this chapter, no pers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 large airplane (type certificated under the Civil Air Reg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before April 9, 1957) in passenger-carrying operations for h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re than the number of occupant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llowed under Civil Air Regulations Sec. 4b.362 (a), (b), and (c)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on December 20, 1951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pproved under Special Civil Air Regulations SR-387, SR-389, SR-389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R-389B, or under this section as in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 airplane type listed in the following table may be op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listed number of occupants (including crewmembers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number of exits (including emergency exits and doors)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mergency exit of passengers or with an occupant-exi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under paragraph (b) or (c) of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imum  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 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pants      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ing   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      for passe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plane type     crewmembers     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307                         61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377                         96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46                          67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V-240                        53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V-340 and CV-440             53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-3                          35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-3 (Super)                  39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-4                          86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-6                          8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-6B                        112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18                          17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049, L-649, L-749           8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1049 series                 96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202                         53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404                         53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count 700 series           53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ccupants in addition to those authorized under paragraph (a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may be carr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each additional floor-level exit at least 24 inches wide by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es high, with an unobstructed 20-inch-wide access aisleway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the main passenger aisle, 12 additional occup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each additional window exit located over a wing that me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the airworthiness standards under which the airplane wa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or that is large enough to inscribe an ellipse 19x26 in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additional occup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each additional window exit that is not located over a w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therwise complies with paragraph (b)(2) of this section,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ccup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or each airplane having a ratio (as computed from the t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 of this section) of maximum number of occupants to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greater than 14:1, and for each airplane that does not have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ull-size, door-type exit in the side of the fuselage in the rea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bin, the first additional exit must be a floor-level exit that com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graph (b)(1) of this section and must be located in the rea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bin on the opposite side of the fuselage from the main entranc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person may operate an airplane under this section carry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15 occupants unless there is such an exit on each side of the fuse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ar part of the ca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eliminate any approved exit except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previously authorized maximum number of occupants must be re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ame number of additional occupants authorized for that exit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xits must be eliminated in accordance with the following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: First, non-over-wing window exits; second, over-wing window exi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, floor-level exits located in the forward part of the cabi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th, floor-level exits located in the rear of the ca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t least one exit must be retained on each side of the fusel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number of occup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o person may remove any exit that would result in a ratio of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occupants to approved exits greater than 14: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is section does not relieve any person operating under part 12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from complying with Sec. 121.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09  Flight recorders and cockpit voice rec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holder of an air carrier operating certificate or a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may conduct any operation under this part with an aircraft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older's operations specifications or current list of aircraft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transportation unless that aircraft complies with any applicabl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r and cockpit voice recorder requirements of the part under whi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is issued except that the operator ma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 an aircraft with an inoperative flight recorder or cockpit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r from a place where repair or replacement cannot be made to a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y can be ma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ontinue a flight as originally planned, if the flight record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kpit voice recorder becomes inoperative after the aircraft has taken 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nduct an airworthiness flight test during which the flight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ckpit voice recorder is turned off to test it or to te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or electrical equipment installed in the aircraf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erry a newly acquired aircraft from the place where possession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aken to a place where the flight recorder or cockpit voice recorder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twithstanding paragraphs (c) and (e) of this section, an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e holder of an air carrier or a commercial operator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 an aircraft with an inoperative flight recorder or cockpit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r from a place where repair or replacement cannot be made to a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y can be ma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ontinue a flight as originally planned if the flight record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kpit voice recorder becomes inoperative after the aircraft has taken o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nduct an airworthiness flight test during which the flight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ckpit voice recorder is turned off to test it or to te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or electrical equipment installed in the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erry a newly acquired aircraft from a place where possession of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a place where the flight recorder or cockpit voice recorde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Operate an aircra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For not more than 15 days while the flight recorder and/or cock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recorder is inoperative and/or removed for repair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maintenance records contain an entry that indicates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, and a placard is located in view of the pilot to show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recorder or cockpit voice recorder is inoper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For not more than an additional 15 days,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in paragraph (b)(5)(i) are met and that a certificated pilo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rtificated person authorized to return an aircraft to service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.7 of this chapter, certifies in the aircraft maintenance rec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ime is required to complete repairs or obtain a replacement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U.S. civil registered, multiengine, turbi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ed airplane or rotorcraft having a passenger seating configu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ing any pilot seats of 10 or more that has been manufactur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1, 1991, unless it is equipped with one or more approved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rs that utilize a digital method of recording and storing data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readily retrieving that data from the storage medium,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cording the data specified in appendix E to this part,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, or appendix F to this part, for a rotorcraft, of this par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, accuracy, and recording interval specified, and that are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aining no less than 8 hours of aircraf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henever a flight recorder, required by this section, is install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off roll or the rotorcraft begins lift-off until the airplan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landing roll or the rotorcraft has landed at its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Unless otherwise authorized by the Administrator, after October 1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1, no person may operate a U.S. civil registered multiengine, turbi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ed airplane or rotorcraft having a passenger seating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passengers or more and for which two pilots are required b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ion or operating rule unless it is equipped with an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kpit voice recorder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s installed in compliance with Sec. 23.1457(a) (1) and (2), (b), 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, (e), (f), and (g); Sec. 25.1457(a) (1) and (2), (b), (c), (d), (e), (f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g); Sec. 27.1457(a) (1) and (2), (b), (c), (d), (e), (f), and (g)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29.1457(a) (1) and (2), (b), (c), (d), (e), (f), and (g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, as applicabl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s operated continuously from the use of the checklis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to completion of the final checklist at the end of the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In complying with this section, an approved cockpit voice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n erasure feature may be used, so that at any time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the recorder, information recorded more than 15 minutes ear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erased or otherwise oblit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In the event of an accident or occurrence requiring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to the National Transportation Safety Board under part 830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regulations that results in the termination of the flight, any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s installed approved flight recorders and approved cockpit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rs shall keep the recorded information for at least 60 days o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by the Administrator or the Board, for a longer period.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from the record is used to assist in determining the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s or occurrences in connection with the investigation under part 8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or does not use the cockpit voice recorder record in any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alty or certificate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11  Authorization for ferry flight with one engine in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The holder of an air carrier operating certificate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certificate issued under Part 125 may conduct a ferry fligh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-engine airplane or a turbine-engine-powered airplane equipped with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, with one engine inoperative, to a base for the purpose of repa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ngine subject t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irplane model has been test flown and found satisfactory for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in accordance with paragraph (b) or (c) of this sec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 However, each operator who before November 19, 1966, ha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model of airplane with an engine inoperative is satisfactory for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by a test flight conducted in accordance with performanc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applicable Airplane Flight Manual under paragraph (a)(2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need not repeat the test flight for that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pproved Airplane Flight Manual contains the following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the flight is conducted in accordance with that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Maximum we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Center of gravity lim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Configuration of the inoperative propeller (if applic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Runway length for takeoff (including temperature accountabilit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Altitud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Certificate limi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) Ranges of operational lim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i) Performan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x) Operating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operator has FAA approved procedures for the safe oper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, including specific requirements fo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Limiting the operating weight on any ferry flight to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the flight plus the necessary reserve fuel lo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limitation that takeoffs must be made from dry runways unless,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howing of actual operating takeoff techniques on wet runways wit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inoperative, takeoffs with full controllability from wet runway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pproved for the specific model aircraft and included in the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Manu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Operations from airports where the runways may require a takeof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over populated area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Inspection procedures for determining the operating cond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ve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o person may take off an airplane under this section i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initial climb is over thickly populated area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Weather conditions at the takeoff or destination airport ar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required for VFR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Persons other than required flight crewmembers shall not be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f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No person may use a flight crewmember for flight under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at crewmember is thoroughly familiar with the operating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-engine inoperative ferry flight contained in the certificate hol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nd the limitations and performance information in the Airplane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light tests: reciprocating-engine-powered airplanes. The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 reciprocating-engine-powered airplane with one en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operative must be determined by flight tes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speed not less than 1.3 VS1 must be chosen at which the airpla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trolled satisfactorily in a climb with the critical engine in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 its propeller removed or in a configuration desired by the opera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other engines operating at the maximum power determin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(3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distance required to accelerate to the speed listed in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(1) of this section and to climb to 50 feet must be determined wit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landing gear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critical engine inoperative and its propeller removed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ired by the operato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other engines operating at not more than maximum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 under paragraph (b)(3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akeoff, flight and landing procedures, such as the approx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settings, method of power application, maximum power, and spee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performance must be determined at a maximum weight not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ight that allows a rate of climb of at least 400 feet per minut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route configuration set forth in Sec. 25.67(d) of this chapter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January 31, 1977, at an altitude of 5,0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performance must be determined using temperature account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keoff field length, computed in accordance with Sec. 25.61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n effect on January 31, 197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light tests: Turbine-engine-powered airplanes. The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 turbine-engine-powered airplane with one engine in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termined by flight tests, including at least three takeoff te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ccordance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akeoff speeds VR and V2, not less than the corresponding speed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airplane was type certificated under Sec. 25.107 of this ch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hosen at which the airplane may be controlled satisfactori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itical engine inoperative (with its propeller removed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ired by the operator, if applicable) and with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 operating at not more than the power selected for type cer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 in Sec. 25.101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minimum takeoff field length must be the horizontal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accelerate and climb to the 35-foot height at V2 speed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dditional speed increment obtained in the tests) multiplied by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and determined wit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landing gear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critical engine inoperative and its propeller removed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ired by the operator (if applicable)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other engine operating at not more than the power sele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ertification as set forth in Sec. 25.101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akeoff, flight, and landing procedures such as the approx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setting, method of power application, maximum power, and spee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. The airplane must be satisfactorily controllable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takeoff run when operated according to these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performance must be determined at a maximum weight not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ight determined under Sec. 25.121(c) of this chapter but wit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actual steady gradient of the final takeoff climb requiremen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1.2 percent at the end of the takeoff path with two cr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 inoperativ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climb speed not less than the two-engine inoperative trim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ctual steady gradient of the final takeoff climb prescrib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c)(4)(i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airplane must be satisfactorily controllable in a climb wit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engines inoperative. Climb performance may be shown by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, and equal in accuracy to, the results of 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performance must be determined using temperature account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off distance and final takeoff climb computed in accordance with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.101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paragraphs (c)(4) and (5) of this section, "two cr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" means two adjacent engines on one side of an airplane with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s, and the center engine and one outboard engine on an airpla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613  Materials for compartment interi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 airplane that conforms to an amend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emental type certificate issued in accordance with SFAR No. 41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certificated takeoff weight in excess of 12,500 pounds unles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year after issuance of the initial airworthiness certificate un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AR the airplane meets the compartment interior requirements set for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25.853 (a), (b), (b-1), (b-2), and (b-3) of this chapter in effe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615--91.6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art H--Foreign Aircraft Operations and Operations of U.S.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vil Aircraft Outside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01  Applic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part applies to the operations of civil aircraft of U.S. regis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the United States and the operations of foreign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03  Operations of civil aircraft of U.S. registry outside of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person operating a civil aircraft of U.S. registry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shall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When over the high seas, comply with annex 2 (Rules of the Air)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on International Civil Aviation and with Secs. 91.117(c), 91.12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9, and 91.13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hen within a foreign country, comply with the regulations rela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ght and maneuver of aircraft there in for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Except for Secs. 91.307(b), 91.309, 91.323, and 91.711,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so far as it is not inconsistent with applicable regula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country where the aircraft is operated or annex 2 of the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ternational Civil Avia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hen over the North Atlantic within airspace designated as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Performance Specifications airspace, comply with Sec. 91.7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nnex 2 to the Convention on International Civil Aviation, Eigh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--July 1986, with amendments through Amendment 28 effective 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7, to which reference is made in this part, is incorporated into thi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de a part hereof as provided in 5 U.S.C. 552 and pursuant to 1 CFR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. annex 2 (including a complete historic file of changes thereto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public inspection at the Rules Docket, AGC-10, Federal 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, 800 Independence Avenue SW., Washington, DC 20591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Annex 2 may be purchased from the International Civil A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 (Attention: Distribution Officer), P.O. Box 400, Succursa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de L'Aviation Internationale, 1000 Sherbrooke Street West, Montre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bec, Canada H3A 2R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05  Operations within the North Atlantic Minimum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pecifications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 civil aircraft of U.S. registry in North Atlan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T) airspace designated as Minimum Navigation Performance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NPS) airspace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aircraft has approved navigation performance capabilit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es with the requirements of Appendix C of this par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operator is authorized by the Administrator to perform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Administrator authorizes deviations from the requirement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n accordance with section 3 of appendix C to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07  Flights between Mexico or Canada and the United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authorized by ATC, no person may operate a civil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Mexico or Canada and the United States without filing an IFR or V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plan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09  Operations to Cub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 civil aircraft from the United States to Cub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Departure is from an international airport of entry designated in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3 of the Air Commerce Regulations of the Bureau of Customs (19 CFR 6.1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the case of departure from any of the 48 contiguous State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ct of Columbia, the pilot in command of the aircraft has file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DVFR or IFR flight plan as prescribed in Sec. 99.11 or Sec. 99.13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written statement, within 1 hour before departure, with the Off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igration and Naturalization Service at the airport of depar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ll information in the flight pl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name of each occupant of the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The number of occupants of the aircraf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A description of the cargo, if 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oes not apply to the operation of aircraft by a scheduled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over routes authorized in operations specifications issu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11  Special rules for foreign civil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In addition to the other applicable regulations of this p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erson operating a foreign civil aircraft within the United States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 with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VFR. No person may conduct VFR operations which require two-way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under this part unless at least one crewmember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able to conduct two-way radio communications i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is on duty during tha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FR. No person may operate a foreign civil aircraft under IFR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at aircraft is equipped wit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Radio equipment allowing two-way radio communication with ATC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in controlled airspac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Radio navigational equipment appropriate to the navig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 to be us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ach person piloting the aircraf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Holds a current United States instrument rating or is authorized by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man certificate to pilot under IF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s thoroughly familiar with the United States en route, hold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down procedur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t least one crewmember of that aircraft is able to conduct two-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telephone communications in the English language and that crewme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uty while the aircraft is approaching, operating within, or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ver water. Each person operating a foreign civil aircraft over 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shores of the United States shall give flight notification or f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plan in accordance with the Supplementary Procedures for the IC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conce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Flight at and above FL 240. If VOR navigational equipment i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paragraph (c)(1)(ii) of this section, no person may operate a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vil aircraft within the 50 States and the District of Columbia at o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 240, unless the aircraft is equipped with distance measur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ME) capable of receiving and indicating distance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TAC facilities to be used. When DME required by this paragraph fail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ve FL 240, the pilot in command of the aircraft shall notify A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nd may then continue operations at and above FL 240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of intended landing at which repairs or replacement of the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ade. However, paragraph (e) of this section does not apply to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vil aircraft that are not equipped with DME when operated fo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and if ATC is notified prior to each takeo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erry flights to and from a place in the United States where repai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are to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erry flights to a new country of regis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light of a new aircraft of U.S. manufacture for the purpose of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Flight testing the aircraf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raining foreign flight crews in the operation of the aircraf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Ferrying the aircraft for export delivery outside the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erry, demonstration, and test flight of an aircraft brough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for the purpose of demonstration or testing the whol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there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13  Operation of civil aircraft of Cuban regi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 civil aircraft of Cuban registry excep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airspace and in accordance with air traffic clearance or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ffic control instructions that may require use of specific airway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s and landings at specific air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715  Special flight authorizations for foreign civil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oreign civil aircraft may be operated without airworth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s required under Sec. 91.203 if a special flight authoriz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peration is issued under this section. Application for a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must be made to the Flight Standards Division Manag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Certification Directorate Manager of the FAA region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nt is located or to the region within which the U.S. point of ent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. However, in the case of an aircraft to be operated in the U.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demonstration at an airshow, the application may b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ght Standards Division Manager or Aircraft Certification Directo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of the FAA region in which the airshow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Administrator may issue a special flight authorizati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civil aircraft subject to any conditions and limitatio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considers necessary for safe operation in the U.S. air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o person may operate a foreign civil aircraft under a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unless that operation also complies with part 375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gulations of the Department of Transportation (14 CFR part 37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717--91.7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art I--Operating Noise Lim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01  Applicability: Relation to Part 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ubpart prescribes operating noise limits and relate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y, as follows, to the operation of civil aircraft in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Sections 91.803, 91.805, 91.807, 91.809, and 91.811 apply to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onic turbojet airplanes with maximum weights of more than 75,000 p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If U.S. registered, that have standard airworthiness certificate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If foreign registered, that would be required by this chapter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.S. standard airworthiness certificate in order to conduct th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for the airplane were it registered in the United States.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apply to operations to or from airports in the United State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and parts 121, 125, 129, and 13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ection 91.813 applies to U.S. operators of civil subsonic turbo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covered by this subpart. This section applies to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to or from airports in the United States under this part and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, 125, and 135, but not to those operating under part 129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ections 91.803, 91.819, and 91.821 apply to U.S.-registered c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onic airplanes having standard airworthiness certificates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-registered civil supersonic airplanes that, if regis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, would be required by this chapter to have U.S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certificates in order to conduct the operations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plane. Those sections apply to operations under this part 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121, 125, 129, and 13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Unless otherwise specified, as used in this subpart "part 36" ref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CFR part 36, including the noise levels under appendix C of that p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withstanding the provisions of that part excepting certain airplan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noise requirements. For purposes of this subpart,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s of noise levels, the terms used to describe airplanes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evels, and the terms "subsonic airplane" and "supersonic airpla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eanings specified under part 36 of this chapter. For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part, for subsonic airplanes operated in foreign air commer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, the Administrator may accept compliance with the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under annex 16 of the International Civil Aviation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ose requirements have been shown to be substantially compatible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hieve results equivalent to those achievable under, part 36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. Determinations made under these provisions are subjec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of Sec. 36.5 of this chapter as if those noise levels we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ections 91.851 through 9l.875 of this subpart prescrib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limits and related requirements that apply to any civil subs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jet airplane with a maximum certificated weight of more than 7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nds operating to or from an airport in the 48 contiguous United St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ct of Columbia under this part, part 121, 125, 129, or 135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on and after September 25,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03  Part 125 operators: Designation of applicable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irplanes covered by this subpart and operated under part 125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, the following regulations apply as 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or each airplane operation to which requirements prescribed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 applied before November 29, 1980, those requirements of this sub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each subsonic airplane operation to which requirements pr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subpart did not apply before November 29, 1980,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was not operated in the United States under this part or part 12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, or 135 of this chapter, the requirements prescribed under Secs. 91.80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09, 91.811, and 91.813 of this subpart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or each supersonic airplane operation to which requirements pr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subpart did not apply before November 29, 1980,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was not operated in the United States under this part or part 12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, or 135 of this chapter, the requirements of Secs. 91.819 and 91.82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part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For each airplane required to operate under part 125 for whi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ion under that part is approved to operate, in whole or in part,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 or part 121, 129, or 135 of this chapter, notwithsta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al, the requirements prescribed under paragraphs (a), (b), and (c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ontinue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05  Final compliance: Subsonic 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Secs. 91.809 and 91.811, on and after Januar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5, no person may operate to or from an airport in the United Stat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onic airplane covered by this subpart unless that airplane has been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y with Stage 2 or Stage 3 noise levels under part 36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07  Phased compliance under Parts 121, 125, and 135: Subs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Each person operating airplanes under part 121, 125, or 135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, as prescribed under Sec. 91.803 of this subpart,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registry of the airplane, shall comply with this se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subsonic airplanes covered by this 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ompliance schedules. Except for airplanes shown to be oper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 commerce under paragraph (c) of this section or cover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tion (including those issued under Sec. 91.811), airplanes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operators in air commerce in the United States must be shown to co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age 2 or Stage 3 noise levels under part 36 of this chapte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following schedule, or they may not be operated t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irports in the United St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By January 1, 1981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t least one quarter of the airplanes that have four engines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ratio or with a bypass ratio less than two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t least half of the airplanes powered by engines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ratio or by another number of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By January 1, 1983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t least one-half of the airplanes that have four engines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ratio or with a bypass ratio less than two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ll airplanes powered by engines with any other bypass ratio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umber of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pportionment of airplanes. For purposes of paragraph (b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a person operating airplanes engaged in domestic and foreign 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e in the United States may elect not to comply with the ph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with respect to that portion of the airplanes operated b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shown, under an approved method of apportionment, to be enga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 commerce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09  Replacement 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ge 1 airplane may be operated after the otherwise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dates prescribed under Secs. 91.805 and 91.807 if, und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plan, a replacement airplane has been ordered by the operat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inding contrac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or replacement of an airplane powered by two engines, until Januar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6, but not after the date specified in the plan, if the contra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to by January 1, 1983, and specifies delivery before Januar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6, of a replacement airplane which has been shown to comply with St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levels under part 36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replacement of an airplane powered by three engines, until Jan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1985, but not after the date specified in the plan, if the contra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to by January 1, 1983, and specifies delivery before Januar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5, of a replacement airplane which has been shown to comply with St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levels under part 36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For replacement of any other airplane, until January 1, 1985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ate specified in the plan, if the contract specifies deli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January 1, 1985, of a replacement airplane whic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Has been shown to comply with Stage 2 or Stage 3 noise level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36 of this chapter prior to issuance of an original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worthiness certificate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as been shown to comply with Stage 3 noise levels under part 36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prior to issuance of a standard airworthiness certificat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riginal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operator of a Stage 1 airplane for which approval of a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is requested under this section shall submit to the Director, Off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Energy, an application constituting the proposed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(or revised plan) that contains the information specified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which is certified (under penalty of 18 U.S.C. 1001) as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rrect. Each application for approval must provid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at specified in the contract, upon which the FAA may 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sidering its approval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ame and address of the applicant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ircraft type and model and registration number for each airplan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under the p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ircraft type and model of each replacement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Scheduled dates of delivery and introduction into servic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Names and addresses of the parties to the contract and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who may effectively cancel the contract or otherwise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ny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Information specifying the anticipated disposition of the airplan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A statement that the contract represents a legally enforceable, mu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for delivery of an eligible replacement airpla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Any other information or documentation requested by the Direc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of Environment and Energy, reasonably necessary to determine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 should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11  Service to small communities exemption: Two-engine, subso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 Stage l airplane powered by two engines may be operated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dates prescribed under Secs. 91.805, 91.807, and 91.809 when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at airplane, the Administrator issues an exemp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from the noise level requirements under this subpart. Each exe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d under this section terminates on the earliest of the following d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an exempted airplane sold, or otherwise disposed of,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on or after January 1, 1983, on the date of delivery to that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an exempted airplane with a seating configuration of 100 passe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s or less, on January 1,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or an exempted airplane with a seating configuration of more than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nger seats, on January 1, 198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the purpose of this section, the seating configur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is governed by that shown to exist on December 1, 1979,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date established for that airplane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13  Compliance plans and status: U.S. operations of subs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U.S. operator of a civil subsonic airplane covered by this sub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ardless of the state of registry) shall submit to the Director, Off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Energy, in accordance with this section, the operat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mpliance status and plan for achieving and maintaining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pplicable noise level requirements of this subpart. If appropri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or may substitute for the required plan a notice, certified as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der penalty of 18 U.S.C. 1001) by that operator, that no chang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or status of any airplane affected by the plan has occurred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the plan most recently submitted under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compliance plan, including each revised plan, must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pecified under paragraph (c) of this section for each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this section that is operated by the operator. Unless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by the Administrator, compliance plans must provide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 and status information as it exists on the date 30 days before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submission of the plan. Plans must be certified by the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rue and complete (under penalty of 18 U.S.C. 1001) and be submi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irplane covered by this section on or before 90 days after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cing operation of airplanes covered by this section, whiche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and thereafter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irty days after any change in the operator's fleet or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ing decisions that has a separate or cumulative effect on 10 perc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airplanes in either class of airplanes covered by Sec. 91.807(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irty days after each compliance date applicable to that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subpart, and annually thereafter through 1985, or until any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 that airplane prescribed under this subpart, on the annivers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mission date, to show continuous compliance with this 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compliance plan submitted under this section must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and include information regarding the compliance plan and statu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irplane covered by the pla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Name and address of the airplane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ame and telephone number of the person designated by the opera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ponsible for the preparation of the compliance plan and its sub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otal number of airplanes covered by this section and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asses and subcla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For airplanes engaged in domestic air commerce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irplanes powered by four turbojet engines with no bypass ratio 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ypass ratio less than tw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irplanes powered by engines with any other bypass ratio or by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ngin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irplanes covered by an exemption issued under Sec. 91.811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For airplanes engaged in foreign air commerce under an appr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rtionment pla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irplanes powered by four turbojet engines with no bypass ratio 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ypass ratio less than tw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irplanes powered by engines with any other bypass ratio or by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ngin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irplanes covered by an exemption issued under Sec. 91.811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For each airplane covered by this secti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ircraft type and mod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ircraft registration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ircraft manufacturer serial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Aircraft powerplant make and mod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Aircraft year of manufactu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Whether part 36 noise level compliance has been shown, "Yes/N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) The appropriate code prescribed under paragraph (c)(5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which indicates the acoustical technology installed, o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on the airpla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i) For airplanes on which acoustical technology has been o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, following the appropriate code entry, the actual or scheduled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 of installation on the airpla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x) For DC-8 and B-707 airplanes operated in domestic U.S. air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ve been or will be retired from service in the United State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between January 24, 1977, and January 1, 1985,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cribed under paragraph (c)(5) of this section followed by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cheduled month and year of retirement of the airplane from servi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For DC-8 and B-707 airplanes operated in foreign air commer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which have been or will be retired from service in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 without replacement between April 14, 1980, and January 1, 1985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code prescribed under paragraph (c)(5) of this section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ctual or scheduled month and year of retirement of the airplan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i) For airplanes covered by an approved replacement plan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07(c) of this subpart, the appropriate code prescribed under 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(5) of this section followed by the scheduled month and yea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of the airpla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ii) For airplanes designated as "engaged in foreign commerce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an approved method of apportionment under Sec. 91.807(c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bpart, the appropriate code prescribed under paragraph (c)(5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iii) For airplanes covered by an exemption issued to the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ing relief from noise level requirements of this subpar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code prescribed under paragraph (c)(5) of this section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ctual or scheduled month and year of expiration of the exem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code and applicable dates which indicate the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planned or implemented for the airpla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iv) For all airplanes covered by this section, the number of s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ets of acoustical components needed for continuous complian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vailable on demand to the operator in support of those airplan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v) For airplanes for which none of the other codes prescrib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c)(5) of this section describes either the technology appli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pplied to the airplane in accordance with the cer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under Parts 21 and 36 of this chapter, or the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or methodology following the code "OTH," enter the dat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action and attach an addendum to the plan explaining th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extent of the certificated technology, strategy, or method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d, with reference to the type certificat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Table of Acoustical Technology/Strategy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Airplane type/model                Certificate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B-707-120B; B-707-320B/C; B-720B    Quiet nacelles + 1-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B-727-100                           Double wall fan duct trea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B-727-200                           Double wall fan duct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pre-January 1977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amended type certific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B-727-200; B-737-100; B-737-200     Quiet nacelles + double wall f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uct trea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B-747-100 (pre-December 1971); B-   Fixed lip inlets + sound absor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7-200 (pre-December 1971)         material trea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DC-8                                New extended inlet and bull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eatment + fan duct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DC-9                                P-36 sound absorbing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eatment 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BAC-111-200                         Silencer kit (BAC Acoustic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2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BAC-111-400                         Silencer kit (BAC Acoustic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9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    B-707; DC-8                         Reengined with high bypass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urbojet engines + quiet nacel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f certificated under st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ise level requir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--For airplanes covered by an approved replacement plan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07(c) of this 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C--For airplanes designated as "engaged in foreign commerce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an approved method of apportionment under Sec. 91.811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--For DC-8 and B-707 airplanes operated in domestic U.S. air comm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ired from service in the United States without replacemen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24, 1977, and January 1, 1985. RFC--For DC-8 and B-707 air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d by U.S. operators in foreign air commerce in the United St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ired from service in the United States without replacement between Apr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1980, and January 1, 198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D--For airplanes exempted from showing compliance with the nois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this 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--For airplanes for which no other prescribed code describes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technology applied or to be applied to the airplan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strategy or methodology. (An addendum must explain the n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t of technology, strategy, or methodology and reference th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15  Agricultural and fire fighting airplanes: Nois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ection applies to propeller-driven, small airplane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airworthiness certificates that are designed for "agricul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operations" (as defined in Sec. 137.3 of this chapter, as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January 1, 1966) or for dispensing fire fighting mate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f the Airplane Flight Manual, or other approved manual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markings, or placards for the airplane indica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has not been shown to comply with the noise limits under part 36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, no person may operate that airplane, excep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o the extent necessary to accomplish the work activity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the purpose for which it is desig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o provide flight crewmember training in the special purpos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airplane is design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o conduct "nondispensing aerial work operations" in accord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s under Sec. 137.29(c)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17  Civil aircraft sonic b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o person may operate a civil aircraft in the United States at a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Mach number greater than 1 except in compliance with cond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 in an authorization to exceed Mach 1 issued to the operator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of this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addition, no person may operate a civil aircraft for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perating limit speed MM0 exceeds a Mach number of 1, to or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in the United States, unles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formation available to the flight crew includes flight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nsure that flights entering or leaving the United States will no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nic boom to reach the surface within the United State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operator complies with the flight limitations pr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b)(1) of this section or complies with condi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authorization to exceed Mach 1 issued under appendix B of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19  Civil supersonic airplanes that do not comply with Part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pplicability. This section applies to civil supersonic airpla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been shown to comply with the Stage 2 noise limits of Part 36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on October 13, 1977, using applicable trade-off provisions,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perated in the United States, after July 31, 197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irport use. Except in an emergency, the following apply to each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operates a civil supersonic airplane to or from an airport in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gardless of whether a type design change approval is appli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part 21 of this chapter, no person may land or take off an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this section for which the type design is changed, after July 3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8, in a manner constituting an "acoustical change" under Sec. 21.93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oustical change requirements of part 36 are complied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o flight may be scheduled, or otherwise planned, for takeof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 after 10 p.m. and before 7 a.m.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21  Civil supersonic airplanes: Noise lim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Concorde airplanes having flight time before January 1, 1980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may operate in the United States, a civil supersonic airpla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mply with Stage 2 noise limits of part 36 in effect on October 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7, using applicable trade-off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823--91.84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51  Defin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s of Sec. 91.851 through 91.875 of this subp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United States means the area encompassed by the 48 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and the District of Columb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t means those civil subsonic turbojet airplanes with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weight of more than 75,000 pounds that are listed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's operations specifications as eligible for oper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means a change in ownership of an airplane from a non-U.S. pers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.S. person when the airplane is brought into the United St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specifications means an enumeration of airplanes by type, mod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, and serial number operated by the operator or foreign air carri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ven day, regardless of how or whether such airplanes are formally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signated by the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eans any person that has indicia of ownership sufficient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plane in the United States pursuant to part 47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trant means an air carrier or foreign air carrier that, on o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mber 5, 1990, did not conduct operations under part 121, 125, 129, or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using an airplane covered by this subpart to or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in the contiguous United States, but that initiates such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a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noise levels mean the requirements for Stage 2 noise level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part 36 of this chapter in effect on November 5, 19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3 noise levels mean the requirements for Stage 3 noise level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part 36 of this chapter in effect on November 5, 19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airplane means a civil subsonic turbojet airplane with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weight of 75,000 pounds or more that complies with Stage 2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s defined in part 36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3 airplane means a civil subsonic turbojet airplane with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ed weight of 75,000 pounds or more that complies with Stage 3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s defined in part 36 of this ch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53  Final compliance: Civil subsonic 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Sec. 91.873, after December 31, 1999, no person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to or from any airport in the contiguous United States any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Sec. 91.801(c) of this subpart, unless that airplan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to comply 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55  Entry and nonaddition r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 may operate any airplane subject to Sec. 91.801(c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 to or from an airport in the contiguous United States unless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following ap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airplane complies 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airplane complies with Stage 2 noise levels and was owned by a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on and since November 5, 1990. Stage 2 airplanes that mee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and are leased to foreign airlines are also subject to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 of paragraph (e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airplane complies with Stage 2 noise levels, is owned by a non-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, and is the subject of a binding lease to a U.S. person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on September 25, 1991. Any such airplane may be operat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of the lease in effect on that date, and any extensions thereof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 that 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airplane complies with Stage 2 noise levels and is ope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air carr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airplane complies with Stage 2 noise levels and is ope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ign operator other than for the purpose of foreign air comme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The airplane complies with Stage 2 noise levels an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On November 5, 1990, was owned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corporation, trust, or partnership organized under the law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or any State (including individual States, territo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essions, and the District of Columbi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n individual who is a citizen of the United States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n entity owned or controlled by a corporation, trust, partnershi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vidual described in paragraph (f)(1) (i) or (ii) 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Enters into the United States not later than 6 months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of a lease agreement (including any extensions thereof) betwe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 described in paragraph (f)(1) of this section and a foreign ai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The airplane complies with Stage 2 noise levels and was purch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er under a written contract executed before November 5, 19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Any Stage 2 airplane described in this section is elig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in the contiguous United States only as provided under Sec. 91.8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91.8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57  Airplanes imported to points outside the contiguous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or of a Stage 2 airplane that was imported into a non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, territory, or possession of the United States on or after November 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0, sh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Include in its operations specifications a statement that such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provide air transportation to or from any airp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Obtain a special flight authorization to operate that airplan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United States for the purpose of maintenance. The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must include a statement indicating that this regulat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for the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59  Modification to meet Stage 3 noise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airplane subject to Sec. 91.801(c) of this subpart and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ed from operation to or from an airport in the contiguous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 by Sec. 91.855, any person may apply for a special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for that airplane to operate in the contiguous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obtaining modifications to meet Stage 3 noise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61  Bas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U.S. Operators. The base level of a U.S. operator is equa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owned or leased Stage 2 airplanes subject to Sec. 91.801(c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 that were listed on that operator's operations specific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to or from airports in the contiguous United States on any on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the operator during the period January 1, 1990, through Jul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1, plus or minus adjustments made pursuant to paragraphs (a) (1) and (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base level of a U.S. operator shall be increased by a numbe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otal of the following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number of Stage 2 airplanes returned to service in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 pursuant to Sec. 91.855(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number of Stage 2 airplanes purchased pursuant to Sec. 91.855(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ny U.S. operator base level acquired with a Stage 2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from another person under Sec. 91.8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base level of a U.S. operator shall be decreased by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operator base level transferred with the corresponding number of St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to another person under Sec. 91.8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eign air carriers. The base level of a foreign air carrier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umber of owned or leased Stage 2 airplanes that were listed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's U.S. operations specifications on any one day during th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1, 1990, through July 1, 1991, plus or minus any adjustm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levels made pursuant to paragraphs (b) (1) and (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base level of a foreign air carrier shall be increa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oreign air carrier base level acquired with a Stage 2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other person under Sec. 91.8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base level of a foreign air carrier shall be decrea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oreign air carrier base level transferred with a Stage 2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person under Sec. 91.8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New entrants do not have a bas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63  Transfers of Stage 2 airplanes with bas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tage 2 airplanes may be transferred with or without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base level. Base level may not be transferr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number of Stage 2 airpla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o portion of a U.S. operator's base level established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61(a) may be used for operations by a foreign air carrier. No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ign air carrier's base level established under Sec. 91.861(b)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operations by a U.S.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Whenever a transfer of Stage 2 airplanes with base level occur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ing and acquiring parties shall, within 10 days, jointly sub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notification of the transfer to the FAA, Office of Environ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. Such notification shall st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names of the transferring and acquiring part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name, address, and telephone number of the individual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mitting the notification on behalf of the transferring and acqu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total number of Stage 2 airplanes transferred, listed by air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model, series, and serial 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corresponding amount of base level transferred and 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operator or foreign air carrier base level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effectiv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If, taken as a whole, a transaction or series of transaction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suant to this section does not produce an increase or decreas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tage 2 airplanes for either the acquiring or transfe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such transaction or series of transactions may not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compliance with the requirements of Sec. 91.8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65  Phased compliance for operators with bas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paragraph (a) of this section, each opera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n airplane under part 91, 121, 125, 129, or 135 of this ch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national registry of the airplane, shall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b) or (d) of this section at each interim compliance d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 to its subsonic airplane fleet covered by Sec. 91.80l(c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is section does not apply to new entrants covered by Sec. 91.86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eign operators not engaged in foreign air comme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operator that chooses to comply with this paragraph pursu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terim compliance requirement shall reduce the number of St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it operates that are eligible for operation in the 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to a maximum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fter December 31, 1994, 75 percent of the base level hel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fter December 31, 1996, 50 percent of the base level hel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fter December 31, 1998, 25 percent of the base level hel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cept as provided under Sec. 91.871, the number of Stage 2 air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ust be reduced at each compliance date contained in paragraph (b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shall be determined by reference to the amount of bas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by the operator on that compliance date, as calculated under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6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Each operator that chooses to comply with this paragraph pursu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terim compliance requirement shall operate a fleet that consist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fter December 31, 1994, not less than 55 percent Stage 3 airpla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fter December 31, 1996, not less than 65 percent Stage 3 airpla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fter December 31, 1998, not less than 75 percent Stage 3 airpla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Calculations resulting in fractions may be rounded to per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operation of the next whole number of Stage 2 airpla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67  Phased compliance for new entr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New entrant U.S. air carri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new entrant initiating operations under part 121, 125, or 135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on or before December 31, 1994, may initiate service without reg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ercentage of its fleet composed of Stage 3 airpla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fter December 31, 1994, at least 25 percent of the fleet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fter December 31, 1996, at least 50 percent of the fleet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fter December 31, 1998, at least 75 percent of the fleet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New entrant foreign air carri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new entrant foreign air carrier initiating part 129 operations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ecember 31, 1994, may initiate service without regar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of its fleet composed of Stage 3 airpla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fter December 31, 1994, at least 25 percent of the fleet on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fter December 31, 1996, at least 50 percent of the fleet on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fter December 31, 1998, at least 75 percent of the fleet on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alculations resulting in fractions may be rounded to per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operation of the next whole number of Stage 2 airpla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69  Carry-forward compli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y operator that exceeds the requirements of paragraph (b) of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65 of this part on or before December 31, 1994, or on or before Dec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, 1996, may claim a credit that may be applied at a subsequent inte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ny operator that eliminates or modifies more Stage 2 air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suant to Sec. 91.865(b) than required as of December 31, 1994, or Dec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, 1996, may count the number of additional Stage 2 airplanes reduc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ward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number of Stage 2 airplanes it would otherwise b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following a subsequent interim compliance date specified in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65(b)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number of Stage 3 airplanes it would otherwise b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in its fleet following a subsequent interim compliance date to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requirements specified in Sec. 91.865(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71  Waivers from interim compliance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y U.S. operator or foreign air carrier subject to the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865 or 91.867 of this subpart may request a waiver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mpliance requir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pplications must be filed with the Secretary of Transportat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120 days prior to the compliance date from which the wa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pplicants must show that a grant of waiver would be in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, and must include in its application its plans and activ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its fleet, including evidence of good faith efforts to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s of Sec. 91.865 or Sec. 91.867. The applica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ll information the applicant considers relevant, including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,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applicant's balance sheet and cash flow posi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composition of the applicant's current flee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applicant's delivery position with respect to new airplan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-abatement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Waivers will be granted only upon a showing by the applica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 with the requirements of Secs. 91.865 or 91.867 at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m compliance date is financially onerous, physically impossib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cally infeasible, or that it would have an adverse effe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ition or on service to small commun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conditions of any waiver granted under this sect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circumstances presented in the application, but in no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 term extend beyond the next interim complianc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A summary of any request for a waiver under this sec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d in the Federal Register, and public comment will be invited.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retary finds that circumstances require otherwise, the public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will be at least 14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73  Waivers from final compli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 U.S. air carrier may apply for a waiver from the prohib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Sec. 91.853 for its remaining Stage 2 airplanes, provided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July 1, 1999, at least 85 percent of the airplanes used by the carr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service to or from an airport in the contiguous United Stat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 with the Stage 3 noi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n application for the waiver described in paragraph (a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must be filed with the Secretary of Transportation no l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 1, 1999. Such application must include a plan with firm ord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ing or modifying all airplanes to comply with Stage 3 noise level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iest practicab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o be eligible to apply for the waiver under this section,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t U.S. air carrier must initiate service no later than January 1, 19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comply fully with all provisions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The Secretary may grant a waiver under this section if the Secr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at granting such waiver is in the public interest. In making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, the Secretary shall include consideration of the effect of gra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waiver on competition in the air carrier industry and the effe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community air service, and any other information submit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nt that the Secretary considers relev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term of any waiver granted under this section shall be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ircumstances presented in the application, but in no case w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ver permit the operation of any Stage 2 airplane covered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hapter in the contiguous United States after December 31, 200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A summary of any request for a waiver under this sec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d in the Federal Register, and public comment will be invited.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retary finds that circumstances require otherwise, the public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will be at least 14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875  Annual progress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operator subject to Sec. 91.865 or Sec. 91.867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submit an annual report to the FAA, Office of Environment and Energ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ogress it has made toward complying with the requirements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Such reports shall be submitted no later than 45 days after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alendar year. All progress reports must provide the information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calendar year, be certified by the operator as tru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(under penalty of 18 U.S.C. 1001), and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name and address of the oper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name, title, and telephone number of the person design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to be responsible for ensuring the accuracy of the inform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operator's progress during the reporting period toward compl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quirements of Sec. 91.853, Sec. 91.865 or Sec. 91.867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on U.S. operations specifications, each operator sha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by type, model, series, and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Each Stage 2 airplane added or removed from operation or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specifications (grouped separately by those airplanes ac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d without base lev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Each Stage 2 airplane modified to Stage 3 noise levels (ident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facturer and model of noise abatement retrofit equip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Each Stage 3 airplane on U.S. operations specifications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day of the reporting perio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For each Stage 2 airplane transferred or acquired,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recipient or transferor; and, if base level was transfer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 to or from whom base level was transferred or acquired pursu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91.863 along with the effective date of each base level transa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ype of base level transferred or ac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Each operator subject to Sec. 91.865 or Sec. 91.867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submit an initial progress report covering the period from January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0, through December 31, 199l, and prov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For each operator subject to Sec. 91.865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he date used to establish its base level pursuant to Sec. 91.861(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list of those Stage 2 airplanes (by type, model, series and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in its base level, including adjustments made pursuant to Sec. 91.8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ate its base level was establ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For each U.S. oper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plan to meet the compliance schedules in Sec. 91.865 or Sec. 91.8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nal compliance date of Sec. 91.853, including the schedu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of replacement Stage 3 airplanes or the installation of no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tement retrofit equipmen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separate list (by type, model, series, and serial number)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s included in the operator's base level, pursuant to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861(a)(1) (i) and (ii), under the categories "returned" or "purchased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e date each was added to its operations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ach operator subject to Sec. 91.865 or Sec. 91.867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submit subsequent annual progress reports covering the calendar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the report and including any changes in the information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(a) and (b) of this section; including the use of any carr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credits pursuant to Sec. 91.86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n operator may request, in any report, that specific planning data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propriet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f an operator's actions during any reporting period ca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 compliance with Sec. 91.853, the report should include a state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ffect. Further progress reports are not required unless there i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n the information reported pursuant to paragraph (a)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For each U.S. operator subject to Sec. 91.865, progress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ted for calendar years 1994, 1996, and 1998, shall also stat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achieved compliance with the requirements of that section, i.e.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By reducing the number of Stage 2 airplanes in its fleet to 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maximum permitted percentage of its base level under Sec. 91.865(b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By operating a fleet that consists of at least the minimum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of Stage 3 airplanes under Sec. 91.865(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877--91.8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art J--Wa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901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903  Policy and proced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Administrator may issue a certificate of waiver author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aircraft in deviation from any rule listed in this subpar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ministrator finds that the proposed operation can be safely cond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terms of that certificate of wa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An application for a certificate of waiver under this part is mad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 in a manner prescribed by the Administrator and may be submit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AA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ertificate of waiver is effective as specified in that certif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a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 91.905  List of rules subject to wai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07  Use of safety be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11  Operating near other aircra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13  Right-of-way rules: Except 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15  Right-of-way rules: Wate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17  Aircraft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19  Minimum safe altitudes: Gener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1  Altimete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3  Compliance with ATC clearances and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5  ATC light sig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6 Operating on or in the vicinity of an airport in Class G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7 Operating on or in the vicinity of an airport in Class E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29 Operations in Class D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30 Operations in Class C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1.131 Operations in Class B airspa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33  Restricted and prohibited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35 Operations in Class A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37  Temporary flight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41  Flight restrictions in the proximity of the Presidential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43  Flight limitation in the proximity of space fligh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53  VFR flight plan: Informatio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55  Basic VFR weather minim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57  Special VFR weather minimu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59  VFR cruising altitude or f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69  IFR flight plan: Informatio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73  ATC clearance and flight plan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75  Takeoff and landing under IF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77  Minimum altitudes for IFR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79  IFR cruising altitude or f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81  Course to be fl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83  IFR radio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85  IFR operations: Two-way radio communications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187  Operation under IFR in controlled airspace: Malfunction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209  Aircraft 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303  Aerobatic f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305  Flight test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311  Towing: Other than under Sec. 91.30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313(e)  Restricted category civil aircraft: Operating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515  Flight altitude r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705  Operations within the North Atlantic Minimum Navigation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ir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707  Flights between Mexico or Canada and the United St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.713  Operation of civil aircraft of Cuban regi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s. 91.907--91.999  [Reserv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to Part 91--Category II Operations: Manual, Instruments,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tegory II Manual--(a) Application for approval. An applic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al of a Category II manual or an amendment to an approved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must submit the proposed manual or amendment to the Flight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ct Office having jurisdiction of the area in which the applica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. If the application requests an evaluation program, it mus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location of the aircraft and the place where the demonst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duct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date the demonstrations are to commence (at least 10 day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the applic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ontents. Each Category II manual must contai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registration number, make, and model of the aircraft to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maintenance program as specified in section 4 of this appendix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procedures and instructions related to recognition of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, use of runway visual range information, approach monitorin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region (the region between the middle marker and the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), the maximum permissible deviations of the basic ILS indicator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region, a missed approach, use of airborne low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minimum altitude for the use of the autopilot, instru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failure warning systems, instrument failure, and other proced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and limitations that may be found necessar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quired instruments and equipment. The instruments and equipment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 must be installed in each aircraft operated in a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This section does not require duplication of instr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required by Sec. 91.33 or any other provisions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roup I. (1) Two localizer and glide slope receiving systems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must provide a basic ILS display and each side of the instrument pa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 basic ILS display. However, a single localizer antenna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glide slope antenna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ommunications system that does not affect the operation of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IL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marker beacon receiver that provides distinctive aural and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ons of the outer and the middle mar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wo gyroscopic pitch and bank indic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wo gyroscopic direction indic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wo airspeed indic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wo sensitive altimeters adjustable for barometric pressur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 placarded correction for altimeter scale error and for the wh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the aircraft. After June 26, 1979, two sensitive alti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able for barometric pressure, having markings at 20-foot interv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aving a placarded correction for altimeter scale error an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 height of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wo vertical speed indic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A flight control guidance system that consists of either an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coupler or a flight director system. A flight director system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puted information as steering command in relation to an 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izer and, on the same instrument, either computed information as p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relation to an ILS glide slope or basic ILS glide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An automatic approach coupler must provide at least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ering in relation to an ILS localizer. The flight control guidanc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perated from one of the receiving systems required by paragraph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aragraph (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For Category II operations with decision heights below 150 f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 marker beacon receiver providing aural and visual indica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ner marker or a radio alti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roup II. (1) Warning systems for immediate detection by the pi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aults in items (1), (4), (5), and (9) of Group I and, if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Category II operations, the radio altimeter and auto thro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ual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externally vented static pressure system with an alternate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 windshield wiper or equivalent means of providing adequate cock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ility for a safe visual transition by either pilot to touch dow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 heat source for each airspeed system pitot tube installed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means of preventing malfunctioning due to icing of the pit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truments and equipment approval--(a) General. The instr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required by section 2 of this appendix must be approved a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 before being used in Category II operations.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ing an aircraft for approval of the instruments and equipment, i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at, since the beginning of the 12th calendar month before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bmissi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ILS localizer and glide slope equipment were bench 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manufacturer's instructions and found to mee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specified in RTCA Paper 23-63/DO-117, dated March 14, 19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ndard Adjustment Criteria for Airborne Localizer and Glide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," which may be obtained from the RTCA Secretariat, 2000 K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., Washington, D.C. 20006, at cost of 50 cents per copy, payment in cas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eck or money order payable to the Radio Technical Commis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ronauti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ltimeters and the static pressure systems were tes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ed in accordance with Appendix E to Part 43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ll other instruments and items of equipment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ppendix that are listed in the proposed maintenance program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 checked and found to meet the manufacturer's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light control guidance system. All components of the flight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system must be approved as installed by the evalu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paragraph (e) of this section if they have not been appro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 operations under applicable type or supplementa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ion procedures. In addition, subsequent changes to make, mode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of these components must be approved under this paragraph.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or devices such as the auto throttle and computed missed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system must be approved in the same manner if they are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tegory II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Radio altimeter. A radio altimeter must meet the performance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aragraph for original approval and after each subsequent alt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must display to the flight crew clearly and positively the wh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the main landing gear above the terr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t must display wheel height above the terrain to an accuracy of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inus 5 feet or 5 percent, whichever is greater, un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itch angles of zero to plus or minus 5 degrees about the mean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Roll angles of zero to 20 degrees in eithe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Forward velocities from minimum approach speed up to 200 kn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Sink rates from zero to 15 feet per second at altitudes from 10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Over level ground, it must track the actual altitude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ignificant lag or osci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ith the aircraft at an altitude of 200 feet or less, any abrup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rrain representing no more than 10 percent of the aircraft's al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cause the altimeter to unlock, and indicator response to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ust not exceed 0.1 second and in addition, if the system unloc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changes, it must reacquire the signal in less than 1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Systems that contain a push-to-test feature must test the entir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 or without an antenna) at a simulated altitude of less than 5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system must provide to the flight crew a positive failure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y time there is a loss of power or an absence of grou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within the designed range of operating altitu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ther instruments and equipment. All other instruments and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required by section 2 of this appendix must be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as necessary for Category II operations. Approval is also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subsequent alteration to these instruments and items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valuation program--(1) Application. Approval by evalu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as a part of the application for approval of the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emonstrations. Unless otherwise authorized by the Administrato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rogram for each aircraft requires the demonstration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. At least 50 ILS approaches must be flown with at least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es on each of three different ILS facilities and no more than o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of the total approaches on any one ILS facility. All approaches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n under simulated instrument conditions to a 100-foot decision he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percent of the total approaches made must be successful.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is one in whic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t the 100-foot decision height, the indicated airspeed and head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 for a normal flare and landing (speed must be plus or minus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ts of programed airspeed but may not be less than computed thres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, if auto throttles are use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aircraft, at the 100-foot decision height, is positioned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ckpit is within, and tracking so as to remain within, the la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s of the runway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Deviation from glide slope after leaving the outer marke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50 percent of full scale deflection as displayed on the ILS indic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No unusual roughness or excessive attitude changes occur after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mark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In the case of an aircraft equipped with an approach coupl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sufficiently in trim when the approach coupler is disconnec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height to allow for the continuation of a normal appro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Records. During the evaluation program the following inform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intained by the applicant for the aircraft with respect to each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de available to the Administrator upon reque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Each deficiency in airborne instruments and equipment that prev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tion of an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reasons for discontinuing an approach including the altitud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way at which it was dis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Speed control at the 100-foot decision height if auto thrott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rim condition of the aircraft upon disconnecting the auto coup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spect to continuation to flare and 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Position of the aircraft at the middle marker and at the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indicated both on a diagram of the basic ILS display and a diagra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way extended to the middle marker. Estimated touch down poin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on the runway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Compatibility of flight director with the auto coupler,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) Quality of overall system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valuation. A final evaluation of the flight control guidanc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upon successful completion of the demonstrations. If no hazard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ncies have been displayed or are otherwise known to exist, th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a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intenance program. (a) Each maintenance program must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list of each instrument and item of equipment specified in sectio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pendix that is installed in the aircraft and approved for Categ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operations, including the make and model of those specified in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(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schedule that provides for the performance of inspec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agraph (5) of this paragraph within 3 calendar months after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inspection. The inspection must be performed by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by Part 43 of this chapter, except that each alternate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functional flight check. This functional flight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erformed by a pilot holding a Category II pilot authoriz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aircraf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schedule that provides for the performance of bench check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strument and item of equipment that is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12 calendar months after the date of the previous bench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 schedule that provides for the performance of a test and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static pressure system in accordance with Appendix E to Part 43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within 12 calendar months after the date of the previou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procedures for the performance of the periodic inspe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flight checks to determine the ability of each listed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em of equipment specified in section 2(a) of this Appendix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ved for Category II operations including a procedure for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flight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A procedure for assuring that the pilot is informed of all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struments and items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A procedure for assuring that the condition of each listed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em of equipment upon which maintenance is performed is at lea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s Category II approval condition before it is returned to serv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A procedure for an entry in the maintenance records required by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.9 of this chapter that shows the date, airport, and reason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Category II operation because of a malfunction of a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 or item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Bench check. A bench check required by this section must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must be performed by a certificated repair station holding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atings as appropriate to the equipment check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n instrument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radio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 rating issued under Subpart D of Part 1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t must consist of removal of an instrument or item of equi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visual inspection for cleanliness, impending failure, and th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ubrication, repair, or replacement of par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Correction of items found by that visual insp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Calibration to at least the manufacturer's specifications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specified in the approved Category II manual for the aircra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instrument or item of equipme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tensions. After the completion of one maintenance cycle of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months a request to extend the period for checks, te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s is approved if it is shown that the performance of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justifies the requested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mdt. 91-39, 32 FR 6906, May 5, 1967; 32 FR 8127, June 7, 1967; Amdt. 91-6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FR 17291, Nov. 22, 1968; Amdt. 91-152, 43 FR 22641, May 25, 1978; Amd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-196, 51 FR 40707, Nov. 7, 198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 Note: At 54 FR 34291, August 18, 1989, Appendix A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to Part 91--Category II Operations: Manual, Instru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, and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ategory II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pplication for approval. An applicant for approval of a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or an amendment to an approved Category II manual must sub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sed manual or amendment to the Flight Standards District Office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risdiction of the area in which the applicant is loc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requests an evaluation program, it must 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location of the aircraft and the place where the demonst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ducted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date the demonstrations are to commence (at least 10 day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the applic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ontents. Each Category II manual must cont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registration number, make, and model of the aircraft to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maintenance program as specified in section 4 of this appendix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procedures and instructions related to recognition of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, use of runway visual range information, approach monitorin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region (the region between the middle marker and the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), the maximum permissible deviations of the basic ILS indicator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region, a missed approach, use of airborne low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minimum altitude for the use of the autopilot, instru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failure warning systems, instrument failure, and other proced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and limitations that may be found necessar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quired Instruments and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ments and equipment listed in this section must be insta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ircraft operated in a Category II operation. This sec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duplication of instruments and equipment required by Sec. 91.20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provisions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roup I. (1) Two localizer and glide slope receiving systems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must provide a basic ILS display and each side of the instrument pan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 basic ILS display. However, a single localizer antenna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glide slope antenna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communications system that does not affect the operation of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IL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marker beacon receiver that provides distinctive aural and 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ons of the outer and the middle mar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wo gyroscopic pitch and bank indic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wo gyroscopic direction indic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wo airspeed indic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wo sensitive altimeters adjustable for barometric pressur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 placarded correction for altimeter scale error and for the wh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the aircraft. After June 26, 1979, two sensitive alti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able for barometric pressure, having markings at 20-foot interv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having a placarded correction for altimeter scale error an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 height of the aircra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wo vertical speed indic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A flight control guidance system that consists of either an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coupler or a flight director system. A flight director system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puted information as steering command in relation to an 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izer and, on the same instrument, either computed information as p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relation to an ILS glide slope or basic ILS glide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An automatic approach coupler must provide at least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ering in relation to an ILS localizer. The flight control guidanc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perated from one of the receiving systems required by sub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of this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For Category II operations with decision heights below 150 feet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r beacon receiver providing aural and visual indications of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or a radio alti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roup II. (1) Warning systems for immediate detection by the pi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aults in items (1), (4), (5), and (9) of Group I and, if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Category III operations, the radio altimeter and autothro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ual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n externally vented static pressure system with an alternate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 windshield wiper or equivalent means of providing adequate cockp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ility for a safe visual transition by either pilot to touchdow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 heat source for each airspeed system pitot tube installed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means of preventing malfunctioning due to icing of the pit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Instruments and Equipment Appro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General. The instruments and equipment required by section 2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ust be approved as provided in this section before being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 operations. Before presenting an aircraft for approva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s and equipment, it must be shown that since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th calendar month before the date of submissio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ILS localizer and glide slope equipment were bench che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manufacturer's instructions and found to mee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specified in RTCA Paper 23-63/DO-117 dated March 14, 196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ndard Adjustment Criteria for Airborne Localizer and Glide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," which may be obtained from the RTCA Secretariat, 1425 K St., NW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, DC 200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altimeters and the static pressure systems were tes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ed in accordance with Appendix E to Part 43 of this chapt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ll other instruments and items of equipment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ppendix that are listed in the proposed maintenance program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 checked and found to meet the manufacturer's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light control guidance system. All components of the flight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system must be approved as installed by the evalu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paragraph (e) of this section if they have not been appro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I operations under applicable type or supplementa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ification procedures. In addition, subsequent changes to make, mode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of the components must be approved under this paragraph.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or devices, such as the autothrottle and computed missed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system, must be approved in the same manner if they are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tegory II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Radio altimeter. A radio altimeter must meet the performance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aragraph for original approval and after each subsequent alt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must display to the flight crew clearly and positively the wh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the main landing gear above the terr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t must display wheel height above the terrain to an accuracy of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inus 5 feet or 5 percent, whichever is greater, un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itch angles of zero to plus or minus 5 degrees about the mean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Roll angles of zero to 20 degrees in eithe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Forward velocities from minimum approach speed up to 200 kn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Sink rates from zero to 15 feet per second at altitudes from 100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Over level ground, it must track the actual altitude of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ignificant lag or osci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With the aircraft at an altitude of 200 feet or less, any abrup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rrain representing no more than 10 percent of the aircraft's al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cause the altimeter to unlock, and indicator response to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ust not exceed 0.1 seconds and, in addition, if the system un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reater changes, it must reacquire the signal in less than 1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Systems that contain a push-to-test feature must test the entir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 or without an antenna) at a simulated altitude of less than 500 f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system must provide to the flight crew a positive failure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y time there is a loss of power or an absence of grou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within the designed range of operating altitu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Other instruments and equipment. All other instruments and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required by Sec. 2 of this appendix must be capable of per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ecessary for Category II operations. Approval is also required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alteration to these instruments and items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valuation program--(1) Application. Approval by evalu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as a part of the application for approval of the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emonstrations. Unless otherwise authorized by the Administrato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rogram for each aircraft requires the demonstration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. At least 50 ILS approaches must be flown with at least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es on each of three different ILS facilities and no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of the total approaches on any one ILS facility. All approaches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n under simulated instrument conditions to a 100-foot decision he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percent of the total approaches made must be successful.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is one in which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t the 100-foot decision height, the indicated airspeed and head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 for a normal flare and landing (speed must be plus or minus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ts of programmed airspeed, but may not be less than computed thres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if autothrottles are use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aircraft at the 100-foot decision height, is positioned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ckpit is within, and tracking so as to remain within, the la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s of the runway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Deviation from glide slope after leaving the outer marke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50 percent of full-scale deflection as displayed on the ILS indicat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No unusual roughness or excessive attitude changes occur after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marker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In the case of an aircraft equipped with an approach coupl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is sufficiently in trim when the approach coupler is disconnec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height to allow for the continuation of a normal appro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Records. During the evaluation program the following inform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intained by the applicant for the aircraft with respect to each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de available to the Adninistrator upon reque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Each deficiency in airborne instruments and equipment that prev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tion of an appro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The reasons for discontinuing an approach, including the alt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runway at which it was dis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Speed control at the 100-foot decision height if auto thrott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v) Trim condition of the aircraft upon disconnecting the auto coup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spect to continuation to flare and la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) Position of the aircraft at the middle marker and at the d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indicated both on a diagram of the basic ILS display and a diagra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way extended to the middle marker. Estimated touchdown poin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on the runway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) Compatibility of flight director with the auto coupler,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ii) Quality of overall system perform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valuation. A final evaluation of the flight control guidanc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upon successful completion of the demonstrations. If no hazard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ncies have been displayed or are otherwise known to exist, the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ed a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Maintenanc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Each maintenance program must contain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list of each instrument and item of equipment specified in Sec.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that is installed in the aircraft and approved for Category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, including the make and model of those specified in Sec. 2(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schedule that provides for the performance of inspec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aragraph (5) of this paragraph within 3 calendar months after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inspection. The inspection must be performed by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d by part 43 of this chapter, except that each alternate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functional flight check. This functional flight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erformed by a pilot holding a Category II pilot authoriz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aircraf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A schedule that provides for the performance of bench check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strument and item of equipment that is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12 calendar months after the date of the previous bench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 schedule that provides for the performance of a test and insp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static pressure system in accordance with appendix E to part 43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within 12 calendar months after the date of the previou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procedures for the performance of the periodic inspe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flight checks to determine the ability of each listed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em of equipment specified in section 2(a) of this appendix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ved for Category II operations including a procedure for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flight 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A procedure for assuring that the pilot is informed of all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struments and items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A procedure for assuring that the condition of each listed instr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em of equipment upon which maintenance is performed is at lea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s Category II approval condition before it is returned to serv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II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A procedure for an entry in the maintenance records required by 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.9 of this chapter that shows the date, airport, and reason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Category II operation because of a malfunction of a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 or item of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Bench check. A bench check required by this section must comp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t must be performed by a certificated repair station holding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atings as appropriate to the equipment check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n instrument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A radio r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A rating issued under subpart D of part 145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t must consist of removal of an instrument or item of equi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A visual inspection for cleanliness, impending failure, and th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ubrication, repair, or replacement of par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Correction of items found by that visual insp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i) Calibration to at least the manufacturer's specifications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specified in the approved Category II manual for the aircra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instrument or item of equipme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Extensions. After the completion of one maintenance cycle of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months, a request to extend the period for checks, te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s is approved if it is shown that the performance of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justifies the requested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to Part 91--Authorizations to Exceed Mach 1 (Sec. 91.5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 Application. (a) An applicant for an authorization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 1 must apply in a form and manner prescribed by the Administra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mply with this append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addition, each application for an authorization to exceed mac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section 2(a) of this appendix must contain all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by the Administrator, that he deems necessary to assist hi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whether the designation of a particular test area, or issu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authorization, is a "major Federal action signific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the quality of the human environment" within the mea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Environmental Policy Act of 1969 (42 U.S.C. 4321 et seq.)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 him in complying with that Act, and with related Executive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, and orders, prior to such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 addition, each application for an authorization to exceed mac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section 2(a) of this appendix must contai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formation showing that operation at a speed greater than mach 1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complish one or more of the purposes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ppendix, including a showing that the purpose of the test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or properly accomplished by overocean te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description of the test area proposed by the applicant,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analysis of that area meeting the requirements of paragraph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nditions and limitations that will insure that no measurable s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m overpressure will reach the surface outside of the designated tes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n application is denied if the Administrator finds that such a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protect or enhance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. 2. Issuance. (a) For a flight in a designated test area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to exceed mach 1 may be issued when the Administrator has 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al protective actions specified in section 1(b)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, and the applicant shows one or mor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is necessary to show compliance with airworth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flight is necessary to determine the sonic boom characteristic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plane, or is necessary to establish means of reducing or elimi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sonic b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flight is necessary to demonstrate the condi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hich speeds greater than a true flight mach number of 1 will no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asurable sonic boom overpressure to reach the su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a flight outside of a designated test area, an authoriz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mach 1 may be issued if the applicant shows conservativel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(3) of this section tha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will not cause a measurable sonic boom overpressure to r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 when the aircraft is operated under condi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d under paragraph (a)(3) 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ose conditions and limitations represent all foreseeab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. 3. Duration. (a) An authorization to exceed mach 1 is effectiv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expires or is surrendered, or until it is suspended or termin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. Such an authorization may be amended or suspen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at any time if he finds that such action is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the environment. Within 30 days of notification of amend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er of the authorization must request reconsideration or the amend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final. Within 30 days of notification of suspension, the hol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ization must request reconsideration or the author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erminated. If reconsideration is requested within the 30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the amendment or suspension continues until the holder shows wh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pinion, the authorization should not be amended or terminated. Upo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, the Administrator may terminate or amend the authorization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at such action is necessary to protect the environment, or h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tate the authorization without amendment if he finds that term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ndment is not necessary to protect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indings and actions by the Administrator under this section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any certificate issued under title VI of the Federal Aviation A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c. 307(c), 313(a), 611, Federal Aviation Act of 1958, 49 U.S.C. 1348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4(a), 1431; sec. 2(b)(2), 6(c), Department of Transportation Act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C. 1651(b)(2), 1655(c), Title I of the National Environmental Policy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969, 42 U.S.C. 4321 et seq., E. O. 11514, Protection and Enhan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Quality, Mar. 5, 197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c. No. 10261, Amdt. 91-112, 38 FR 8055, Mar. 28, 197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 Note: At 54 FR 34291, August 18, 1989, Appendix 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to Part 91--Authorizations to Exceed Mach 1 (section 91.8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1.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 applicant for an authorization to exceed Mach 1 must apply in 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ner prescribed by the Administrator and must comply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In addition, each application for an authorization to exceed Mac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section 2(a) of this appendix must contain al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by the Administrator necessary to assist him in determining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ation of a particular test area or issuance of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is a "major Federal action significantly affecting the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uman environment" within the meaning of the National Environ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Act of 1969 (42 U.S.C. 4321 et seq.), and to assist him in com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act and with related Executive Orders, guidelines, and order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ch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 addition, each application for an authorization to exceed Mac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section 2(a) of this appendix must contain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formation showing that operation at a speed greater than Mach 1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complish one or more of the purposes specified in section 2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ppendix, including a showing that the purpose of the test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or properly accomplished by overocean te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description of the test area proposed by the applicant,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analysis of that area meeting the requirements of paragraph (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nditions and limitations that will ensure that no measurable s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m overpressure will reach the surface outside of the designated tes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An application is denied if the Administrator finds that such a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protect or enhance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. Issu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For a flight in a designated test area, an authorization to exceed M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ay be issued when the Administrator has taken the environmental prot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specified in section 1(b) of this appendix and the applicant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is necessary to show compliance with airworth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flight is necessary to determine the sonic boom characteristic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irplane or to establish means of reducing or eliminating the effec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ic b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flight is necessary to demonstrate the condi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hich speeds greater than a true flight Mach number of 1 will no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asurable sonic boom overpressure to reach the su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or a flight outside of a designated test area, an authoriz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Mach 1 may be issued if the applicant shows conservativel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(a)(3) of this section that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flight will not cause a measurable sonic boom overpressure to r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 when the aircraft is operated under condi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d under paragraph (a)(3) of this section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ose conditions and limitations represent all foreseeab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3.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n authorization to exceed Mach 1 is effective until it expires 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endered, or until it is suspended or terminated by the Administ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authorization may be amended or suspended by the Administrator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f the Administrator finds that such action is necessary to prot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Within 30 days of notification of amendnent, the hol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must request reconsideration or the amendnent becomes f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30 days of notification of suspension, the holder of the author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quest reconsideration or the authorization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 If reconsideration is requested within the 30-day perio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ndment or suspension continues until the holder shows wh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should not be amended or terminated. Upon such showing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or may terminate or amend the authorization if the Administ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at such action is necessary to protect the environment, or h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tate the authorization without amendment if he finds that term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ndnent is not necessary to protect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indings and actions by the Administrator under this section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any certificate issued under Title VI of the Federal Aviation A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to Part 91--Operations in the North Atlantic (NAT)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Performance Specifications (MNPS)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 NAT MNPS airspace is that volume of airspace between FL 275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 400 extending between latitude 27 degrees north and the North Po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ed in the east by the eastern boundaries of control areas Santa Ma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eanic, Shanwick Oceanic, and Reykjavik Oceanic and in the we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ern boundary of Reykjavik Oceanic Control Area, the western bound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nder Oceanic Control Area, and the western boundary of New York Ocea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rea, excluding the areas west of 60 degrees west and south of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30 minutes n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 The navigation performance capability required for aircra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perated in the airspace defined in Sec. 1 of this appendix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standard deviation of lateral track errors shall be less than 6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 (11.7 Km). Standard deviation is a statistical measure of data ab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value. The mean is zero nautical miles. The overall form of data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lus and minus one standard deviation about the mean encom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68 percent of the data and plus or minus two d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mpasses approximately 95 perc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proportion of the total flight time spent by aircraft 30 NM (55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m) or more off the cleared track shall be less than 5.3 x 10-4 (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our in 1,887 flight hou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proportion of the total flight time spent by aircraft between 50 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70 NM (92.6 Km and 129.6 Km) off the cleared track shall be less than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10-5 (less than one hour in 7,693 flight hou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 Air traffic control (ATC) may authorize an aircraft opera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ate from the requirements of Sec. 91.20 for a specific flight if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f flight plan filing for that flight, ATC determines that the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rovided appropriate separation and that the flight will not interf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, or impose a burden upon, the operations of other aircraft which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s of Sec. 91.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cs. 307, 313(a), 601, 604, and 1102, Federal Aviation Act of 1958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nded (49 U.S.C. 1348, 1354(a), 1421, 1424, and 1502); sec. 6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f Transportation Act (49 U.S.C. 1655(c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mdt. No. 91-144, 42 FR 64881, Dec. 29, 1977, as amended by Amdt. 91-193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 51193, Dec. 13, 198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 Note: At 54 FR 34291, August 18, 1989, Appendix C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to Part 91--Operations in the North Atlantic (NAT)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ion Performance Specifications (MNPS) Air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 MNPS airspace is that volume of airspace between FL 275 and FL 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ing between latitude 27 degrees north and the North Pole, boun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t by the eastern boundaries of control areas Santa Maria Ocean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nwick Oceanic, and Reykjavik Oceanic and in the west by the we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of Reykjavik Oceanic Control Area, the western boundary of G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eanic Control Area, and the western boundary of New York Oceanic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excluding the areas west of 60 degrees west and south of 38 degrees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nor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vigation performance capability required for aircraft to b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irspace defined in section 1 of this appendix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standard deviation of lateral track errors shall be less than 6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 (11.7 Km). Standard deviation is a statistical measure of data ab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value. The mean is zero nautical miles. The overall form of data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lus and minus 1 standard deviation about the mean encom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68 percent of the data and plus or minus 2 d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mpasses approximately 95 perc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proportion of the total flight time spent by aircraft 30 NM (55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m) or more off the cleared track shall be less than 5.3 x 10-4 (less tha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 in 1,887 flight hou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The proportion of the total flight time spent by aircraft between 50 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70 NM (92.6 Km and 129.6 Km) off the cleared track shall be less than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10-5 (less than 1 hour in 7,693 flight hou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traffic control (ATC) may authorize an aircraft operator to dev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equirements of Sec. 91.705 for a specific flight if, at the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plan filing for that flight, ATC determines that the aircraf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ppropriate separation and that the flight will not interfere wi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ose a burden upon, the operations of other aircraft which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Sec. 91.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--Airports/Locations: Special Operat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 Locations at which the requirements of Sec. 91.215(b)(2)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Sec. 91.215(b)(2) apply below 10,000 feet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 within a 30-nautical-mile radius of each location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timore, MD (Baltimore Washingto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illy, VA (Washington Dulle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otte, NC (Charlotte/Dougla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Chicago-O'Hare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veland, OH (Cleveland-Hopkin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 (Denver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, MI (Metropolitan Wayne County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lulu, HI (Honolulu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(Houston Intercontinent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sas City, KS (Mid-Continent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Vegas, NV (McCarra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phis, TN (Memphi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(Minneapolis-St. Paul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rleans, LA (New Orleans International Airport-Moisant 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lando, FL (Orland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adelphia, PA (Philadelphi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, AZ (Phoenix Sky Harbor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tsburgh, PA (Greater Pittsburgh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. Louis, MO (Lambert-St. Loui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t Lake City, UT (Salt Lake City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(San Dieg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tle, WA (Seattle-Tacom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pa, FL (Tamp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 Airports at which the requirements of Sec. 91.215(b)(5)(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Sec. 91.215(b)(5)(ii) apply to opera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inity of each of the following air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ings, MT (Logan International Air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 Locations at which fixed-wing Special VFR ope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VFR weather minimums of Sec. 91.157 do not ap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ir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timore, MD (Baltimore/Washingto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alo, NY (Greater Buffal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(Chicago-O'Hare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veland, OH (Cleveland-Hopkin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us, OH (Port Columbu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ington, KY (Greater Cincinnati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las, TX (Love 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 (Denver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, MI (Metropolitan Wayne County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lulu, HI (Honolulu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(Houston Intercontinent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anapolis, IN (Indianapoli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uisville, KY (Standiford 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phis, TN (Memphi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neapolis, MN (Minneapolis-St. Paul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rleans, LA (New Orleans International Airport-Moisant 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adelphia, PA (Philadelphi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tsburgh, PA (Greater Pittsburgh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land, OR (Portland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ttle, WA (Seattle-Tacom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. Louis, MO (Lambert-St. Loui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pa, FL (Tamp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 Locations at which solo student pilot activity is 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ant to Sec. 91.131(b)(2), solo student pilot opera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t any of the following air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(Chicago-O'Hare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s Air Force Base,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mdt. No. 91-227, 56 FR 65661, Dec. 17, 1991, as amended by Amdt. 91-23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FR 51968, Oct. 5, 1993; 58 FR 57549, Oct. 26, 1993; Amdt. 91-236, 59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18, Jan. 19, 1994; Amdt. 91-237, 59 FR 6547, Feb. 11, 1994; Amdt. 91-23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FR 10958, Mar. 9, 1994; Amdt. 91-241, 59 FR 24916, May 13, 1994; 59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716, June 9,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to Part 91--Airplane Flight Recorder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/1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uracy (to    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vered    interval (per  Resolution/4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     Range          data)         second)       rea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ime     8 hr minimum   +/-0.125% per  1              1 s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Recorded                  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        Vso to VD      +/-5% or +/-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speed          (KIAS)         10 kts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ts.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5 K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         -1,000 ft. to  +/-100 to +/-  11             25 to 150 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cert.      700 ft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. of A/C    Table 1, T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51-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ic Heading  360 deg.       +/-5 deg.      1              1 d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        -3g to +6g     +/-0.2g in     4 (or 1 per    0.03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ion                     addition to    seco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/-0.3g        peaks, r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ximum        to 1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um          recor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inal      +/-1.0g        +/-1.5% max.   2              0.01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ion                   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u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+/-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Attitude    100% of        +/-2 deg.      1              0.8 d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 Attitude     +/-60 deg. or  +/-2 deg.      1              0.8 d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%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ilizer Trim   Full Range     +/-3% unless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or                   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qu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 Power,     Full Range     +/-3% unless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gine:                   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qu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 or N1       Maximum Range  +/-5%       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r E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ckp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c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. speed                                   1 (prop        1% /3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rque                                    Sp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mple Once/                                 1 (torque)1% /3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a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Rate/2/  +/-8,000 fpm   +/-10%.        1              250 f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ed depends                    Resolution                    below 12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titude                      250 f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)                      below 12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of Attack/2/ -20 deg. to    +/-2 deg.     1              0.8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ed depends     40 deg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titude       10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)       usabl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            On/Off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Flaps          Each discrete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 or      position (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)           D, T/O, AA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laps          Analog 0-100%  +/-3%       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 or    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iscrete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(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, T/O, AA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st Reverser,  Analog 0-100%  +/-3 deg.      1              1% /3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gine     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)        Stow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/          Stowed or out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br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ilot         Engaged or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aged           Diseng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/ When data sources are aircraft instruments (except altimeters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quality to fly the aircraft the recording system excluding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ors (but including all other characteristics of the recording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contribute no more than half of the values in this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/ If data from the altitude encoding altimeter (100 ft. resolution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n either one of these parameters should also be record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ltitude is recorded at a minimum resolution of 25 fee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parameters can be o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/ Per cent of full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/ This column applies to aircraft manufactured after October 11,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F to Part 91--Helicopter Flight Rec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/1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uracy (to    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vered    interval (per  Resolution /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Range          data)         second)       rea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ime  4 hr minimum   +/-0.125% per  1              1 s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                      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     VM in to VD    +/-5% or +/-   1              1 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speed       (KIAS)         10 kts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inimum      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speed     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-st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       -1,000 ft. to  +/-100 to +/-  1              25 to 150 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,000 ft.     700 ft.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ure       Table 1, T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itude       C51-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       360 deg.       +/-5 deg.      1              1 d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     -3g to +6g     +/-0.2g in     4 (or 1 per    0.05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                  addition to    seco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/-0.3g        peaks, r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       to 1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um          recor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inal   +/-1.0g        +/-1.5% max.   2              0.03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+/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          100% of        +/-2 deg.      1              0.8 d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tude       usabl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Attitude  +/-60 or 100%  +/-2 deg.      1              0.8 d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itude Rate  +/-8,000 fpm   +/-10%         1              250 fpm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olution                    12,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0 f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12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Rotor     Maximum Range  +/-5%          1              1% /2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r Power  Maximum Range  +/-5%          1              1% /2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Torque  Maximum Range  +/-5%          1              1% /2/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       High/Low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--if  High/Low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         On/Off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ilot      Engaged or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S Status-    Engaged or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S Fault      Fault/OK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     Full range     +/-3%          2              1% /2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al          Full range     +/-3%          2              1% /2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. Cyclic    Full range     +/-3%          2              1% /2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Cyclic   Full range     +/-3%          2              1% /2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able   Full range     +/-3%          2              1% /2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i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/ Per cent of full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/ This column applies to aircraft manufactured after October 11,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