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73--SPECIAL US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Federal Aviation Regulation No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Federal Aviation Regulation No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3  Special us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5  Bearings; radials;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B--Restri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1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13 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15  Us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17  Controll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19  Reports by us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C--Prohibi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8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83 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85  Us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348(a), 1354(a), 1510, 1522; Executive Order 108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U.S.C. 106(g) (Revised Pub. L. 97-449, January 12, 1983); 14 CFR 11.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46 FR 779, Jan. 2, 1981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 No. 53--Establishment of Warning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space Overlying the Waters Between 3 and 12 Nautical M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rule establishes warning areas in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nregulatory warning areas previously designated ov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s. This special regulation does not affect the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regulatory warning area which is designated over international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12 nautical miles from the coast of the United States.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expires on January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finition-Warning area. A warning area established under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is airspace of defined dimensions, extending from 3 to 12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ast of the United States, that contains activity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to nonparticipating aircraft. The purpose of such warning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rn nonparticipating pilots of the potential danger. Part 9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within the airspace designated under this special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articipating aircraft. Each person conducting an aircraf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warning area designated under this special rule and 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al of the using agency may deviate from the rules of Part 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B, to the extent that the rules are not compatible with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nparticipating aircraft. Nonparticipating pilots, while not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warning areas established by this SFAR, are on notice that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which may be hazardous to nonparticipating aircraft, is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787, 54 FR 261, Jan. 4, 1989, as amended by SFAR 53-1, Dec.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9; SFAR 53-2, Dec. 27, 1990; SFAR 53-3, 58 FR 69130, Dec. 2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69128, No. 248, Dec.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continues for an additional 24 months th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arning areas established in airspace subject to FAA jurisdic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lect presidential action extending the territorial sea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for international purposes, from 3 to 12 nautical m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st of the United States. The warning areas were establish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s nonregulatory warning areas previously designa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waters. The Department of Defense (DOD) conducts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flight activities in these areas. The warning areas wer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initial period of 1 year to permit the FAA to consider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making action to meet military training needs in this air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ment of those areas was extended by subsequent rulemaking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D sufficient time to analyze its needs in the affected air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ts recommendations to the FAA. At this time, the DO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ized its airspace analysis and usage projections. Thi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continues the effectiveness of warning areas whil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es and rulemaking efforts are on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Effective date: December 27, 1993. Expiration date: January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59--Temporary Prohibited Areas; 1990 Goodwill Gam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rymoor. Effective July 11, 1990, until August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. That airspace within a 1-nautical mile radius of lat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40'09'' N., long. 122 deg.07'11''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altitudes. Surface to 2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designation. Continuous, unless otherwise specified by NO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gency. Goodwill Games Law Enforcement Joint Operation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C), Seattle, Washington; and Air Traffic Manager, Seattle-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 Traffic Control Tower, Federal Aviation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or access should be directed to the Joint Operation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Office Building, 909 First Avenue, Room 1300,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174; telephone (206) 554-4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ilshole Marina. Effective July 11, 1990, until August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. That airspace bounded by a line beginning at lat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8'39'' N., long. 122 deg.24'25'' W.; thence clockwise along a 3-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 radius of lat. 47 deg.41'35'' N., long. 122 deg.24'09'' W.; to lat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43'52'' N., long. 122 deg.21'15'' W.; to lat. 47 deg.42'20'' N.,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eg.22'50'' W.; thence clockwise along a 1-nautical mile radius of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deg.41'35'' N., long. 122 deg.24'09'' W.; to lat. 47 deg.40'36'' N.,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eg.24'28'' W.; to the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altitudes. Surface to 2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designation. Continuous, unless otherwise specified by NO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gency. Goodwill Games Law Enforcement Joint Operation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C), Seattle, Washington; and Air Traffic Manager, Seattle-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 Traffic Control Tower, Federal Aviation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or access should be directed to the Joint Operation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Office Building, 909 First Avenue, Room 1300,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174; telephone (206) 554-4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attle Center. Effective July 11, 1990, until August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. That airspace within a 1-nautical mile radius of lat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7'00'' N., long. 122 deg.21'21''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altitudes. Surface to 1,8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designation. Continuous, unless otherwise specified by NO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gency. Goodwill Games Law Enforcement Joint Operation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C), Seattle, Washington; and Air Traffic Manager, Seattle-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 Traffic Control Tower, Federal Aviation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or access should be directed to the Joint Operation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Office Building, 909 First Avenue, Room 1300,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174; telephone (206) 554-4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niversity of Washington. Effective July 11, 1990, until August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. That airspace within a 2-nautical mile radius of lat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9'15'' N., long. 122 deg.17'55''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altitudes. Surface to 2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designation.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gency. Goodwill Games Law Enforcement Joint Operation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C), Seattle, Washington; and Air Traffic Manager, Seattle-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 Traffic Control Tower, Federal Aviation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or access should be directed to the Joint Operation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Office Building, 909 First Avenue, Room 1300,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174; telephone (206) 554-4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nelly Center. Effective July 11, 1990, until August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. That airspace within a 1-nautical mile radius of lat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6'42'' N., long. 122 deg.19'08''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altitudes. Surface to 1,8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designation. Continuous, unless otherwise specified by NO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gency. Goodwill Games Law Enforcement Joint Operation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C), Seattle, Washington; and Air Traffic Manager, Seattle-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 Traffic Control Tower, Federal Aviation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or access should be directed to the Joint Operation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Office Building, 909 First Avenue, Room l300,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174; telephone (206) 554-4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tan Sayres. Effective July 11, 1990, until August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. That airspace within a 1-nautical mile radius of lat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4'25'' N., long. 122 deg.16'55''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altitudes. Surface to 1,5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designation. Continuous, unless otherwise specified by NO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gency. Goodwill Games Law Enforcement Joint Operation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C), Seattle, Washington; and Air Traffic Manager, Seattle-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 Traffic Control Tower, Federal Aviation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or access should be directed to the Joint Operation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Office Building, 909 First Avenue, Room 1300,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174; telephone (206) 554-4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ederal Way. Effective July 11, 1990, until August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. That airspace within a 1-nautical mile radius of lat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8'14'' N., long. 122 deg.20'22'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altitudes. Surface to 1,6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designation. Continuous, unless otherwise specified by NO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gency. Goodwill Games Law Enforcement Joint Operation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C), Seattle, Washington; and Air Traffic Manager, Seattle-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 Traffic Control Tower, Federal Aviation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or access should be directed to the Joint Operation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Office Building, 909 First Avenue, Room l300,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174; telephone (206) 554-4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acoma Dome. Effective July 11, 1990, until August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. That airspace within a 1-nautical mile radius of lat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4'41'' N., long. 122 deg.26'02''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altitudes. Surface to 2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designation.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gency. Goodwill Games Law Enforcement Joint Operation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C), Seattle, Washington; and Air Traffic Manager, Seattle-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 Traffic Control Tower, Federal Aviation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or access should be directed to the Joint Operation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Office Building, 909 First Avenue, Room 1300,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174; telephone (206) 554-4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heney Stadium. Effective July 11, 1990, until August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. That airspace within a 1-nautical mile radius of lat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4'16'' N., long. 122 deg.29'37''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altitudes. Surface to 2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designation.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gency. Goodwill Games Law Enforcement Joint Operation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C), Seattle, Washington; and Air Traffic Manager, Seattle-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 Traffic Control Tower, Federal Aviation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or access should be directed to the Joint Operation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Office Building, 909 First Avenue, Room 1300,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174; telephone (206) 554-4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Enumclaw. Effective July 11, 1990, until August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. That airspace within a 1-nautical mile radius of lat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1'44'' N., long. 121 deg.57'58''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altitudes. Surface to 2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designation. Continuous, unless otherwise specified by NO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gency. Goodwill Games Law Enforcement Joint Operation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C), Seattle, Washington; and Air Traffic Manager, Seattle-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 Traffic Control Tower, Federal Aviation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or access should be directed to the Joint Operation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Office Building, 909 First Avenue, Room 1300,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174; telephone (206) 554-4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pokane. Effective July 11, 1990, until August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. That airspace within a 1-nautical mile radius of lat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40'08'' N., long. 117 deg.24'05''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altitudes. Surface to 3,7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designation. Continuous, unless otherwise specified by NO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gency. Goodwill Games Law Enforcement Joint Operation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C), Seattle, Washington; and Air Traffic Manager, Spokan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raffic Control Tower, Federal Aviation Administration, Spok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or access should be directed to the Goodwill Gam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, Attn: Captain John Sullivan, West 1000 Mallon, Spokan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260; telephone (509) 456-23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Pasco (Vista). Effective July 11, 1990, until August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. That airspace within a 1-nautical mile radius of lat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4'00'' N., long. 119 deg.12'00'' W., excluding the airspace within a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utical mile radius of lat. 46 deg.13'15'' N., long. 119 deg.12'15''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altitudes. Surface to 2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designation. Continuous, unless otherwise specified by NO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gency. Goodwill Games Law Enforcement Joint Operation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C), Seattle, Washington; and Air Traffic Manager, Tri-Cities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Tower, Federal Aviation Administration, Pasco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or access should be directed to the Chief of Police,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wick, P.O. Box 6108, Kennewick, Washington 99336; telephone (509) 58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141, SFAR No. 59, 55 FR 20101,May 14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20100, No. 93, Ma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Special Federal Aviation Regulation (SFAR) establish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 July 11, 1990, through August 6, 1990, temporary prohibi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ying competition sites and other locations during the 1990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in the State of Washington. The FAA, based on the recommend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f Defense (DOD) and the Goodwill Games Law Enforcement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Committee (JOC), believes these prohibited area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For the security and protection of participating athletes, dignit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ersons attending the Goodwill Games; (2)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interference with sporting activities, particip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ators; (3) for the protection of security and law enforcemen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within these areas; and (4) to prevent an unsafe cong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htseeing and other aircraft over tho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uly 11, 1990. SFAR No. 59 expires August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bpart A--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3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space that is described in Subpart B and Subpart C of this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as special use airspace. These parts prescribe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use of that airspa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3.3   Special us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pecial use airspace consists of airspace of define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by an area on the surface of the earth wherein activit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ned because of their nature, or wherein limitations are impo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ons that are not a part of those activiti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vertical limits of special use airspace are measured b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floors and ceilings expressed as flight levels or as feet abov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level. Unless otherwise specified, the word "to" (an altitude 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) means "to and including" (that altitude or flight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rizontal limits of special use airspace are meas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described by geographic coordinates or oth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hat clearly define their per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eriod of time during which a designation of special us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effect is stated in the design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3.5   Bearings; radials;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 bearings and radials in this part are true from point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specified, all mileages in this part ar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te m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bpart B--Restricted Area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3.1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designates restricted areas and prescribes limit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of aircraft within th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3.13  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within a restricted area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altitudes and during the time of designation, unless 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using agency described in Sec. 73.1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he controlling agency described in Sec. 73.1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3.15   Us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purposes of this subpart, the following are using age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gency, organization, or military command whose activit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area necessitated the area being so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pon the request of the FAA, the using agency shall execut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ing procedures for joint use of a restricted area by th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and the controlling agency, under which the using agency would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ling agency whenever the controlling agency may gran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it through the restricted area in accordance with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using agency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chedule activities within the restricted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uthorize transit through, or flight within, the restricte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si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tain within the restricted area all activities conducted ther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ance with the purpose for which it was design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3.17   Controll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this part, the controlling agency is the FA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authorize transit through or flight within a restricted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ance with a joint-use letter issued under Sec. 73.15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3.19  Reports by us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using agency shall prepare a report on the use of eac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ssigned thereto during any part of the preceding 12-month period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30, and transmit it by the following January 31 of each y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, Office of Air Traffic System Management in the regional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Administration having jurisdiction over th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restricted area is located, with a copy to the Director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Service, Federal Aviation Administration, Washington, D.C. 205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report under this section the using agency s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ate the name and number of the restricted area as publish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and the period covered by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ate the activities (including average daily number of oper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) conducted in the area, and any other pertin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urrent and future electronic monito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tate the number of hours daily, the days of the week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eeks during the year that the area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restricted areas having a joint-use designation, also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hours daily, the days of the week, and the number of week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ar that the restricted area was released to the controlling ag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tate the mean sea level altitudes or flight levels (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) used in aircraft operations and the maximum and average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rface firing (expressed in feet, mean sea level altitude)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, weekly, and yea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clude a chart of the area (of optional scale and design) depi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d, aircraft operating areas, flight patterns, ordnance delivery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firing points, and target, fan, and impact areas. Aft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ing an appropriate chart, subsequent annual charts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re is a change in the area, activity or altitude (or flight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which might alter the depiction of the activities originally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ge is to be submitted, a statement indicating "no change"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clude any other information not otherwise required unde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considered pertinent to activities carried on in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it is determined that the information submitted under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is not sufficient to evaluate the nature and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 restricted area, the FAA may request the using agency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ry reports. Within 60 days after receiving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, the using agency shall submit such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, Office of Air Traffic System Management consider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ry reports must be sent to the FAA officials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07 and 313(a), Federal Aviation Act of 1958 (49 U.S.C. 13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379, Amdt. 73-4, 42 FR 54798, Oct. 11, 1977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-5, 54 FR 39292, Sept. 25, 1989; Amdt. 73-6, 58 FR 42001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The restricted areas formerly carried as Secs. 608.2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8.72 of this title were transferred to Part 73 as Secs. 73.21 to 7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bpart B but are not carried in the Code of Federal Regul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citations affecting these restricted areas, se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 Sections Affected in the Finding Ai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001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amends the office title of the Director,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ervice, in the regulation that was affected by an agency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anization. This change is necessary to make the regulation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urrent agenc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August 6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bpart C--Prohibited Area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3.8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designates prohibited areas and prescribes limit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of aircraft there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3.83  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within a prohibited area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ization has been granted by the using agenc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3.85   Us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 of this subpart, the using agency is the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or military command that established th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Sections 73.87 through 73.99 are reserved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ignated prohibited areas. For Federal Register ci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hibited areas, see the List of CFR Sections Affected in th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ds section of this volum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