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63--CERTIFICATION: FLIGHT CREWMEMBERS OTHER THAN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al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No. 58 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No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.2  Certification of foreign flight crewmembers other than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.3  Certificates and rating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.11  Application an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.12  Offenses involving alcohol 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.12a  Refusal to submit to an alcohol test or to furnish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.12b  Refusal to submit to a drug or alcoho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.13  Temporary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.15  Duration of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.15a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.16  Change of name; replacement of lost or destroyed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.17  Tests: Gener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.18  Written tests: Cheating or other unauthorized con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.19  Operations during physical de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.20  Applications, certificates, logbooks, reports, and rec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ification, reproduction, 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.21  Change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.23  Special purpose flight engineer and flight navigator certif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of U.S.-registered civil airplanes leased by a person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citi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part B--Flight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.31  Eligibility requirements;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.33  Aircraft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.35  Knowledg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.37  Aeronautical experie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.39  Skil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.41  Retesting aft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.42  Flight engineer certificate issued on basis of a foreig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e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.43  Flight engineer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part C--Flight Navig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.51  Eligibility requirements;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.53  Knowledg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.55  Experie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.57  Skil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.59  Retesting aft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.61  Flight navigator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to Part 63--Test Requirements For Flight Navigator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 to Part 63--Flight Navigator Training Cour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C to Part 63--Flight Engineer Training Cour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1354(a), 1355, 1421, 1422, 1427, 1429, and 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vised, Pub. L. 102-143, October 28, 1991); 49 U.S.C. 106(g) (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97-449, January 12, 19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al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AR No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text of SFAR No. 58, see part 12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804, 55 FR 40275, Oct. 2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40262, No. 191, Oct. 2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Special Federal Aviation Regulation (SFAR) esta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ntary, alternative method for the training, evaluation, cer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alification requirements of flight crewmembers, flight attend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dispatchers, instructors, evaluators and other operations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the training and qualification requirements of 14 CFR parts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35. The FAA has developed this alternative metho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s made by representatives from the government, air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ew professional organizations, and airline industry organiz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is designed to improve aircrew performance and allows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s that are subject to the training requirements of parts 121 and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 innovative training programs that incorporat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s in training methods and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October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No. 63--Relief For Participants in Operation Desert Shield/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quir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licability. Contrary provisions of part 63 notwithstanding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prescribed herein, Flight Standards District Offices (FSDO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to accept an expired written test report to show elig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63.33 and 63.57 to take a flight/practical test, provid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t is submitted by a civilian or military person who served 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peration Desert Shield/Storm during the time period from August 2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ember 31, 199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person's airman written test report expired within the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60 days prior to assignment to 60 days after reassignment f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peration Desert Shield/Stor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The person completes the required flight/practical test with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months following the date of reassignment from Operation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/Storm or by December 31, 1992, whichever date is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quired documents. The FSDO and applicant shall includ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documents with the airman application, and the documents mus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s of assignment to and reassignment from support of Operation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/St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Official government documents showing the person was a civili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duty for the United States Government in support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/Storm during the time period from August 2, 1990 to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Military orders showing the person was a member of the uni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assigned to duty in support of Operation Desert Shield/Stor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period from August 2, 1990 to December 31, 199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Military orders showing the person was an active member of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d or Reserve called to active duty in support of Operation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m during the time period from August 2, 1990 to December 31, 1992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A letter from the unit commander providing inclusive dates du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served in support of Operation Desert Shield/Storm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from August 2, 1990 to December 31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xpiration date. This SFAR expires December 31, 1992, unless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seded or resci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6 FR 27163, June 12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27160, No. 113, June 1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 FAA is issuing this Special Federal Aviation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certain regulatory relief to civilian and military personne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or are serving in an assignment in support of Operation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/Storm during the time period from August 2, 1990 to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FAR permits Flight Standards District Offices (FSDO) to accept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ctor certificates, inspection authorizations, and/or 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est reports for meeting certain eligibility requirement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ules. This action is necessary because the FAA has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ersonnel may be unable to meet the regulatory time limi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ctor certificate, inspection authorization, and/or 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est report as a result of their assignment. This action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eviate potential hardships that result from the imposit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established in the regulations on flight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, inspection authorizations, and/or airman written tes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June 12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1354(a), 1355, 1421, 1422, 1427, 1429, and 1430;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06(g) (Revised, Pub. L. 97-449, January 12, 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179, 27 FR 7969, Aug. 10, 1962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3.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prescribes the requirements for issuing flight engine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navigator certificates and the general operating rules for hol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3.2   Certification of foreign flight crewmembers other than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son who is neither a United States citizen nor a resident ali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a certificate under this part (other than under Sec. 63.23 o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.42) outside the United States only when the Administrator fin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 needed for the operation of a U.S.-registered civil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, 601, 602, Federal Aviation Act of 1958, as amended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, 1421, and 1422); sec. 6(c), Department of Transportation Act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5(c)); Title V, Independent Offices Appropriations Act of 1952 (31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3(a)); sec. 28, International Air Transportation Competition Act of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1159(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3-22, 47 FR 35693, Aug. 18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3.3   Certificates and rating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act as a flight engineer of a civil aircraft of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y unless he has in his personal possession a current flight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with appropriate ratings issued to him under this pa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-class (or higher) medical certificate issued to him under Part 6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within the preceding 12 months. However, when the aircra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within a foreign country, a current flight engineer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by the country in which the aircraft is operated, with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dical qualification for that certificate, may be used. Als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a flight engineer certificate issued under Sec. 63.42,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dical qualification accepted for the issue of that certificate@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lace of a medical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act as a flight navigator of a civil aircraft of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y unless he has in his personal possession a current flight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sued to him under this part and a second-class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certificate issued to him under Part 67 of this chapt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12 months. However, when the aircraft is operated within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, a current flight navigator certificate issued by the cou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aircraft is operated, with evidence of current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cation for that certificate,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person who holds a flight engineer or flight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or medical certificate, shall present either or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upon the request of the Administrator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of the National Transportation Safety Board, o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, State, or local law enforcement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, 6, 9, 80 Stat. 931, 49 U.S.C. 1652, 1655, 1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69, Aug. 10, 1962, as amended by Amdt. 63-1, 2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10, Oct. 25, 1962; Amdt. 63-3, 30 FR 14559, Nov. 23, 1965; Amdt. 63-7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3523, Oct. 20, 1966; Doc. No. 8084, 32 FR 5769, Apr. 11, 1967; Amdt. 6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, 33 FR 18613, Dec. 17, 1968; Amdt. 63-11, 35 FR 5320, Mar. 31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3.11   Application an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tion for a certificate and appropriate class rating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ditional rating, under this part must be made on a form and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by the Administrator. Each person who is neither a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izen nor a resident alien and applies for a written or practical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ministered outside the United States for any certificate o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under this part must show evidence that the fee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of Part 187 of this chapter has been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nt who meets the requirements of this part is entitl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certificate and appropriate class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nless authorized by the Administrator, a person whose flight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 suspended may not apply for any rating to be add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during the period of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Unless the order of revocation provides otherwise, a pers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engineer or flight navigator certificate is revoked may not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kind of certificate for 1 year after the date of re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, 601, 602, Federal Aviation Act of 1958, as amended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, 1421, and 1422); sec. 6(c), Department of Transportation Act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5(c)); Title V, Independent Offices Appropriations Act of 1952 (31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3(a)); sec. 28, International Air Transportation Competition Act of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1159(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69, Aug. 10, 1962, as amended by Amdt. 63-3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59, Nov. 23, 1965; Amdt. 63-7, 31 FR 13523, Oct. 20, 1966; Doc. 63-22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5693, Aug. 16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3.12   Offenses involving alcohol 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conviction for the violation of any Federal or state sta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rowing, processing, manufacture, sale, disposition, pos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or importation of narcotic drugs, marihuana, or depr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mulant drugs or substances is ground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nial of an application for any certificate or rating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for a period of up to 1 year after the date of final convi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uspension or revocation of any certificate or rating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mmission of an act prohibited by Sec. 91.17(a) or Sec. 91.19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 is ground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nial of an application for a certificate or rating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for a period of up to 1 year after the date of that ac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uspension or revocation of any certificate or rating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1956, Amdt. 63-23, 50 FR 15379, Apr. 17, 1985, as a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-27, 54 FR 34330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0, August 18, 1989, Sec. 63.1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changing the cross reference "Sec. 91.11(a) or Sec. 91.12(a)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"Sec. 91.17(a) or Sec. 91.19(a)",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3.12a  Refusal to submit to an alcohol test or to furnis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usal to submit to a test to indicate the percentage by w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in the blood, when requested by a law enforcement offic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91.11(c) of this chapter, or a refusal to furn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 the release of the test results when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Sec. 91.17 (c) or (d) of this chapter, is ground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nial of an application for any certificate or rating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for a period of up to 1 year after the date of that refusal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uspension or revocation of any certificate or rating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ket No. 21956, Amdt. 63-24, 51 FR 1229, Jan. 9, 1986, as a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-27, 54 FR 34330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0, August 18, 1989, Sec. 63.12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changing the cross reference "Sec. 91.11 (c) or (d)"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7 (c) or (d)",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3.12b   Refusal to submit to a drug or alcoho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ection applies to an employee who performs a function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I or appendix J to part 121 of this chapter directly or by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art 121 certificate holder, a part 135 certificate holder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as defined in Sec. 135.1(c)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efusal by the holder of a certificate issued under this par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g test required under the provisions of appendix I to part 121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test required under the provisions of appendix J to part 12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nial of an application for any certificate or rating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for a period of up to 1 year after the date of such refus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uspension or revocation of any certificate or rating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3-29, 59 FR 7389, Feb. 15, 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7380, No. 31, Feb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prescribes regulations establishing the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try alcohol misuse prevention program. It includes requirement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testing program for air carrier employees who perform safe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duties, in implementation of the FAA-related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nibus Transportation Employee Testing Act of 1991, which was ena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28, 1991. Employees who perform safety-sensitive duties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ntract for aviation employers that hold a certificate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FAA regulations, operators as defined in the regulations, o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control facilities not operated by the FAA or the U.S. milita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ject to an FAA-mandated alcohol misuse prevention program (AM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rule requires alcohol testing of these employees, proscrib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-related conduct, and establishes specified consequences for eng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cohol misuse. Employers must provide written materials to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 explaining the program and educating employees about the d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misuse. Employers must also submit reports to the FAA on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. This rule is intended to ensure that public safe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by preventing alcohol misuse by safety-sensitive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This rule is effective on March 17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3.13   Temporary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rtificate effective for a period of not more than 120 day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to a qualified applicant, pending review of his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ry documents and the issue of the certificate for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69, Aug. 10, 1962, as amended by Amdt. 63-19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639, May 25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3.15   Duration of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Sec. 63.23 and paragraph (b) of this s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r rating issued under this part is effective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endered, suspended, or re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flight engineer certificate (with any amendment thereto)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3.42 expires at the end of the 24th month after the month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was issued or renewed. However, the holder may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of that certificate only while the foreign flight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ich that certificate is based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y certificate issued under this part ceases to be effectiv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endered, suspended, or revoked. The holder of any certificat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part that is suspended or revoked shall, upon the Administ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, return it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. 6, 80 Stat. 937, 49 U.S.C. 1655; secs. 313, 601, 602,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f 1958, as amended (49 U.S.C. 1354, 1421, and 1422); sec. 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Transportation Act (49 U.S.C. 1655(c)); Title V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s Appropriations Act of 1952 (31 U.S.C. 483(a)); sec.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nsportation Competition Act of 1979 (49 U.S.C. 1159(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3-9, 33 FR 18613, Dec. 17, 1968, as amended by Amdt. 63-22, 4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693, Aug. 16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3.15a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3.16   Change of name; replacement of lost or destroyed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tion for a change of name on a certificate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must be accompanied by the applicant's current certific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riage license, court order, or other document verifying the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are returned to the applicant afte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tion for a replacement of a lost or destroyed certif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by letter to the Department of Transportation,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, Airman Certification Branch, Post Office Box 25082,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Okla. 73125. The lette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tain the name in which the certificate was issued, th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 (including zip code), social security number (if an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and place of birth of the certificate holder, and an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arding the grade, number, and date of iss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and the ratings on 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accompanied by a check or money order for $2, pay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application for a replacement of a lost or destroyed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 made by letter to the Department of Transportation,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, Civil Aeromedical Institute, Aero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Branch, Post Office Box 25082, Oklahoma City, Okla. 7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ied by a check or money order for $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person whose certificate issued under this part or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or both, has been lost may obtain a telegram from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 confirming that it was issued. The tele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d as a certificate for a period not to exceed 60 days pend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a duplicate under paragraph (b) or (c) of this section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notified that the certificate has been suspended or revok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for such a telegram may be made by prepaid telegram, s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which a duplicate certificate was requested, or including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uplicate and a money order for the necessary amount. The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raphic certificate should be sent to the office prescrib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or (c) of this section, as appropriate. However, a request for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ime should be sent to the office prescribed in paragraph 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3-7, 31 FR 13523, Oct. 20, 1966, as amended by Doc. No. 8084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69, Apr. 11, 1967; Amdt. 63-12, 35 FR 14075, Sept. 4, 1970; Amdt. 63-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8654, Feb. 11, 19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3.17   Tests: Gener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ests prescribed by or under this part are given at times and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 persons, designat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minimum passing grade for each test is 7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3.18   Written tests: Cheating or other unauthorized con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authorized by the Administrator, no person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py, or intentionally remove, a written test under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Give to another, or receive from another, any part or cop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Give help on that test to, or receive help on that test from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during the period that test is being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ake any part of that test in behalf of another per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Use any material or aid during the period that test is being give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ntentionally cause, assist, or participate in any act prohib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who commits an act prohibited by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s eligible for any airman or ground instructor certif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chapter for a period of 1 year after the date of that ac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the commission of that act is a basis for suspending or re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irman or ground instructor certificate or rating held by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3-2, 30 FR 2196, Feb. 18, 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3.19   Operations during physical de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serve as a flight engineer or flight navigator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of known physical deficiency, or increase in physical defici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make him unable to meet the physical requirements for h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3.20   Applications, certificates, logbooks, reports, and rec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ification, reproduction, 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make or cause to be ma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fraudulent or intentionally false statement on any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ificate or rating under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fraudulent or intentionally false entry in any logbook, rec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that is required to be kept, made, or used, to show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quirement for any certificate or rating under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reproduction, for fraudulent purpose, of any certificate o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par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y alteration of any certificate or rating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mmission by any person of an act prohibited under 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is a basis for suspending or revoking any airman or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certificate or rating held by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3-2, 30 FR 2196, Feb. 18, 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3.21   Change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30 days after any change in his permanent mailing add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of a certificate issued under this part shall notify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Federal Aviation Administration, Airman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Office Box 25082, Oklahoma City, Okla. 73125, in writing, of 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3-12, 35 FR 14075, Sept. 4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3.23  Special purpose flight engineer and flight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ificates: Operation of U.S.-registered civil airplanes lea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 not a U.S. citi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holder of a current foreign flight engineer o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or certificate, license, or authorization issued by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ing State to the Convention on International Civil Aviatio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s the requirements of this section, may hold a special purpos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 or flight navigator certificate, as appropriate, author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to perform flight engineer or flight navigator duties on a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of U.S. registry, leased to a person not a citize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, carrying persons or property for compensation or hire.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flight engineer and flight navigator certificates are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only for airplane types that can have a maximum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ing configuration, excluding any flight crewmember seat, of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s or a maximum payload capacity (as defined in Sec. 135.2(e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) of more than 7,50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ligibility. To be eligible for the issuance, or renewal,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under this section, an applicant must present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urrent foreign flight engineer or flight navigator certif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, or authorization issued by the aeronautical authority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ing State to the Convention on International Civil Avi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imile acceptable to the Administrator. The certificate or licen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 the applicant to perform the flight engineer or flight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 to be authorized by a certificate issued under this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irplane type as the leased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urrent certification by the lessee of the airpla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tating that the applicant is employed by the less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Specifying the airplane type on which the applicant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engineer or flight navigator duti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tating that the applicant has received ground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qualifies the applicant to perform the duties to be assig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ocumentation showing that the applicant currently meets the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the foreign flight engineer or flight navigator certif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, or authorization required by paragraph (b)(1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a U.S. medical certificate issued under Part 67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evidence that the applicant meets those standards unles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sued the applicant's foreign flight engineer or flight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license, or authorization accepts a U.S. medical certif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 of medical fitness for a flight engineer or flight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license, 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rivileges. The holder of a special purpose flight engineer o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or certificate issued under this section may exerci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as those shown on the certificate, license, 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 (b)(1) of this section, subject to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Limitations. Each certificate issued under this section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is valid onl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flights between foreign countries and for flights in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hile it and the certificate, license, or authorization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1) of this section are in the certificate holder'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ession and are 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While the certificate holder is employed by the person to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described in the certification required by paragraph (b)(2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s lea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While the certificate holder is performing flight engineer o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or duties on the U.S.-registered civil airplan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required by paragraph (b)(2) of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While the medical documentation required by paragraph (b)(3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s in the certificate holder's personal possession an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certificate issued under this section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name of the person to whom the U.S.-registered civil air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type of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limitation: "Issued under, and subject to, Sec. 63.2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limitation: "Subject to the privileges and limitation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lder's foreign flight (engineer or navigator) certificate,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additional limitations placed on the certificate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consider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ermination. Each special purpose flight engineer or flight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sued under this section terminat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n the lease agreement for the airplan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required by paragraph (b)(2) of this section termin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n the foreign flight engineer or flight navigator certif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, or authorization, or the medical documentation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of this section is suspended, revoked, or no longer vali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fter 24 months after the month in which the special purpos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 or flight navigator certificate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Surrender of certificate. The certificate holder shall sur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urpose flight engineer or flight navigator certific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within 7 days after the date i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Renewal. The certificate holder may have the certificate ren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ing with the requirements of paragraph (b) of this sec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pplication for 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and 602, Federal Aviation Act of 1958; as amended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and 1422); sec. 6(c), Department of Transporta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300, Amdt. 63-20, 45 FR 5672, Jan. 24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part B--Flight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Secs. 313(a), 601, and 602, Federal Aviation Act of 1958;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, 1421, 14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6458, Amdt. 63-3, 30 FR 14559, Nov. 23, 1965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3.31   Eligibility requirements;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ligible for a flight engineer certificate, a perso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at least 21 years of 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 able to read, speak, and understand the English language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limitation placed on his flight engineer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old at least a second-class medical certificate issued under Part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 within the 12 months before the date he applie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 of medical qualification accepted for the issue of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under Sec. 63.42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mply with the requirements of this subpart that apply to th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. 6, 80 Stat. 937, 49 U.S.C. 16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458, Amdt. 63-3, 30 FR 14559, Nov. 23, 1965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-9, 33 FR 18614, Dec. 17, 196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3.33   Aircraft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craft class ratings to be placed on flight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eciprocating engine pow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urbopropeller power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urbojet po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o be eligible for an additional aircraft class rating af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 certificate with a class rating is issued to him, an applica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the written test that is appropriate to the class of airplan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ditional rating is sought, 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ass the flight test for that class of aircraf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atisfactorily complete an approved flight engineer trai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ppropriate to the additional class rating s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3.35   Knowledg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for a flight engineer certificate must pass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egulations of this chapter that apply to the duties of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heory of flight and aero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asic meteorology with respect to engin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enter of gravity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nt for the original or additional issue of a flight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rating must pass a written test for that airplane cla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e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irplan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irpla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irplan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irplane procedures and engine operations with respect to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Normal operat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Emergenc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Mathematical computation of engine operations and fuel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efore taking the written tests prescribed in paragraphs (a) and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an applicant for a flight engineer certificate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y evidence of having completed one of the experienc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. 63.37. However, he may take the written tests before acqu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raining required by Sec. 63.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 applicant for a flight engineer certificate or rating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he written tests required by paragraphs (a) and (b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beginning of the 24th calendar month before the month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s taken. However, this limitation does not apply to an applic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ight engineer certificate or rating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pplica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ithin the period ending 24 calendar months after the month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passed the written test, is employed as a flight crew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 by a U.S. air carrier or commercial operator operating eith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21 or as a commuter air carrier under Part 135 (as defined in Part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title) and is employed by such a certificate holder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f employed as a flight crewmember, has completed initial tr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if appropriate, transition or upgrade train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Meets the recurrent training requirements of the applicable part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chanics, meets the recency of experience requirements of Part 65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in the period ending 24 calendar months after the month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passed the written test, the applicant particip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 or maintenance training program of a U.S. scheduled militar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ervice and is currently participating in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n air carrier or commercial operator with an approve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art 121 of this chapter may, when authorized by the Administ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s part of that program a written test that it may admin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y the test required for an additional rating under paragraph 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. 6, 80 Stat. 937, 49 U.S.C. 1655; secs. 313(a), 601 through 60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 (49 U.S.C. 1354(a), 1421 through 1425);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(c), Department of Transportation Act (49 U.S.C. 1655(c)); and 14 C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69, Aug. 10, 1962, as amended by Amdt. 63-17, 4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830, Aug. 5, 1975; Doc. 63-21, 47 FR 13316, Mar. 29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3.37   Aeronautical experie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otherwise specified therein, the flight time used to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eronautical experience requirements of paragraph (b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been obtained on an airpla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n which a flight engineer is required by this chapt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at has at least three engines that are rated at least 800 hors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r the equivalent in turbine-powered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nt for a flight engineer certificate with a class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, for the class rating sought, satisfactory evidenc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least 3 years of diversified practical experience in ai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engine maintenance (of which at least 1 year was in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engine aircraft with engines rated at least 800 horsepower each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in turbine engine powered aircraft), and at least 5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raining in the duties of a flight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Graduation from at least a 2-year specialized aeronautica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in maintaining aircraft and aircraft engines (of which at lea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months were in maintaining multiengine aircraft with engines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800 horsepower each or the equivalent in turbine engine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), and at least 5 hours of flight training in the duties of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degree in aeronautical, electrical, or mechanical engineer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college, university, or engineering school; at least 6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 of practical experience in maintaining multiengine aircraf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rated at least 800 horsepower each, or the equivalent in 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powered aircraft; and at least 5 hours of flight tr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 of a flight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t least a commercial pilot certificate with an instrument 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5 hours of flight training in the duties of a flight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t least 200 hours of flight time in a transport category airplan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ilitary airplane with at least two engines and at leas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and horsepower) as pilot in command or second in command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of a pilot in command under the supervision of a pi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t least 100 hours of flight time as a flight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Within the 90-day period before he applies, successful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flight engineer ground and flight course of instruction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ppendix C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. 6, 80 Stat. 937, 49 U.S.C. 16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458, Amdt. 63-3, 30 FR 14559, Nov. 23, 1965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-5, 31 FR 9047, July 1, 1966; Amdt. 63-17, 40 FR 32830, Aug. 5, 197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3.39   Skil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for a flight engineer certificate with a class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a practical test on the duties of a flight engineer in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for which a rating is sought. The test may only be give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specified in Sec. 63.37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pplican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how that he can satisfactorily perform preflight insp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ing, starting, pretakeoff, and postlanding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flight, show that he can satisfactorily perform the normal d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cedures relating to the airplane, airplane engines, propeller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), systems, and applianc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 flight, in an airplane simulator, or in an approved flight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device, show that he can satisfactorily perform emergency d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nd recognize and take appropriate action for mal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, engines, propellers (if appropriate), systems and appl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3.41   Retesting aft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 flight engineer certificate who fails a written t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 test for that certificate may apply for retest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fter 30 days after the date he failed that tes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fter he has received additional practice or instruction (f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hetic trainer, or ground training, or any combination thereof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, in the opinion of the Administrator or the applicant's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the Administrator has authorized him to determine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necessary) to prepare the applicant for re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3.42   Flight engineer certificate issued on basis of a foreig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e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ertificates issued. The holder of a current foreign flight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issued by a contracting State to the Convention o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viation, who meets the requirements of this section,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 certificate issued to him for the operation of civil airc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registry. Each flight engineer certificate issued under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umber and State of issuance of the foreign flight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on which it is based. If the holder of the certificate cannot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, or understand the English language, the Administrator may 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on the certificate that he considers necessary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edical standards and certification. An applicant must submit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 currently meets the medical standards for the foreig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on which the application for a certificate under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. A current medical certificate issued under Part 67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cepted as evidence that the applicant meets thos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 medical certificate issued under Part 67 of this chap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 that the applicant meets those standards outside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State that issued the applicant's foreign flight engine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ccepts that medical certificate as evidence of the applic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his foreign flight enginee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atings issued. Aircraft class ratings listed on the applic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flight engineer license, in addition to any issued to hi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under the provisions of this part, are placed on the applic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engineer certificate. An applicant without an aircraft class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foreign flight engineer license may be issued a class rating if h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 currently meets the requirements for exercising the privile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flight engineer license on that class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rivileges and limitations. The holder of a flight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under this section may act as a flight engineer of a civi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registry subject to the limitations of this part an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placed on his certificate by the Administrator. H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imitations while he is acting as a flight engineer of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or outside the United States. However, he may not act as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 or in any other capacity as a required flight crewmember,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f U.S. registry that is carrying persons or prope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 or 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Renewal of certificate and ratings. The holder of a certificat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ection may have that certificate and the ratings placed ther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wed if, at the time of application for renewal, the foreig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 license on which that certificate is based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newal of the certificate and ratings thereon must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iration of th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. 6, 80 Stat. 937, 49 U.S.C. 16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3-9, 33 FR 18614, Dec. 17, 1968, as amended by Doc. No. 19300,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-20, 45 FR 5673, Jan. 24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3.43   Flight engineer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pproval of a flight engineer course must submit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dministrator requesting approval, and must also submit thre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course outline, a description of the facilities and equipmen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the instructors and their qualifications. An air carr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perator with an approved flight engineer training cour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21 of this chapter may apply for approval of a training cour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by letter without submitting the additional inform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. Minimum requirements for obtaining approval of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 course are set forth in Appendix C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part C--Flight Navig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Secs. 313(a), 314, 601, and 607; 49 U.S.C. 1354(a), 1355, 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4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179, 27 FR 7970, Aug. 10, 1962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3.51   Eligibility requirements;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ligible for a flight navigator certificate, a perso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at least 21 years of 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 able to read, write, speak, and understand the English 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old at least a second-class medical certificate issued under Part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 within the 12 months before the date he appli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mply with Secs. 63.53, 63.55, and 63.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3.53   Knowledg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for a flight navigator certificate must pass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egulations of this chapter that apply to the duties of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undamentals of flight navigation, including flight pl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ise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actical meteorology, including analysis of weather map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, and weather forecasts; and weather sequence abbreviations,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mencl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types of air navigation facilities and procedures in general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alibrating and using air navigation 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Navigation by dead recko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Navigation by celestial me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Navigation by radio a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Pilotage and map read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Interpretation of navigation aid identification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report of the test is mailed to the applicant. A passing gra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, for a period of 24 months after the test, that the applica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ed with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0, Aug. 10 1962, as amended by Amdt. 63-19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639, May 25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3.55   Experie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for a flight navigator certificate must be a gradu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navigator course approved by the Administrator o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ry evidence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atisfactory determination of his position in flight at least 2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night by celestial observations and at least 25 times by day by 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ations in conjunction with other ai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200 hours of satisfactory flight navig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stial and radio navigation and dead reck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ilot who has logged 500 hours of cross-country flight time, of whi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100 hours were at night, may be credited with not more than 10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urposes of paragraph (a)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light time used exclusively for practicing long-rang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, with emphasis on celestial navigation and dead reckon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be satisfactory navigation experience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. It must be substantiated by a logbook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of an armed force or a certificated air carrier, or by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by a certificated flight navigator and attached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3.57   Skil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for a flight navigator certificate must pass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n navigating aircraft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ad recko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elestial mea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adio aids to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nt must pass the written test prescribed by Sec. 6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the test under this section. However, if a delay in taking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ection would inconvenience the applicant or an air carri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ake it before he receives the result of the written test, or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failed the writte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test requirements for this section are set forth in Appendix 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0, Aug. 10, 1962, as amended by Amdt. 63-19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639, May 25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3.59   Retesting aft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for a flight navigator certificate who fails a 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 test for that certificate may apply for retest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fter 30 days after the date he failed that tes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fore the 30 days have expired if the applicant presents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from a certificated flight navigator, certificate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, or any other qualified person approved by the Administ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ying that that person has given the applicant additio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subjects failed and that person considers the applican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statement from a certificated flight navigator, o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an approved navigator course, is acceptable,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(2) of this section, for the written test and for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 A statement from a person approved by the Administrator i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ritten tests. A statement from a supervising or check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 Armed Forces is acceptable for the written tes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he applicant failed the flight test, the additio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been administered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0, Aug. 10, 1962, as amended by Amdt. 63-19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640, May 25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3.61   Flight navigator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pproval of a flight navigator course must sub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dministrator requesting approval, and must also submit thre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urse outline, a description of his facilities and equipmen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the instructors and their qualifications.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forth in Appendix B to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 to Part 63--Test Requirements for Flight Navigator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monstration of skill. An applicant will be requir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on the prescribed subjects. These tests may be given by FAA insp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ignated flight navigator exam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examination. The practical examination consists of a grou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flight test as itemized on the examination check sheet. Each i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mpleted satisfactorily in order for the applicant to obtain a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. Items 5, 6, 7 of the ground test may be completed orally, an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, 22, 23, 34, 36, 37, 38, and 39 of the flight test may be comple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l examination when a lack of ground facilities or navigatio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such procedure necessary. In these cases a notation to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made in the "Remarks" space on the check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amination procedure. (1) An applicant will provide an aircra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elestial observations can be taken in all directions.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shall include a table for plotting, a drift meter 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meter, an instrument for taking visual bearings, and a radio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ore than one flight may be used to complete the flight tes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flight pattern may be used. The test will be conducted chief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 whenever practicable, and without regard to radio range le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ls. If the test is conducted chiefly over land, a char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ws very little or no topographical and aeronautical data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ime will cover a period of at least four hours. Only on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examined at one time, and no applicant may perform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or duties during the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hen the test is conducted with an aircraft belonging to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, the navigation procedures should conform with those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's operations manual. Items of the flight test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routine navigation of the flight will be completed by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ation after the flight or at times during flight which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may be used for tests on those items. Since in-flight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the reliability of the weather forecast, and the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will have considerable effect on an applicant's performance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gment must be used by the agent or examiner in evaluating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Ground test. For the ground test, in the order of the number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ination check sheet, an applicant will be requir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dentify without a star identifier, at least six navigational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lanets available for navigation at the time of the exa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the method of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dentify two additional stars with a star identifier or sky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plain identific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ecompute a time-altitude curve for a period of about 20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10 single observations of a celestial body which is rising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idly. The intervals between observations should be at least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each observation on the graph to show accuracy. All observation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s, shall plot within 8 minutes of arc from the time-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verage error shall not exceed 5 minutes of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ake and plot one 3-star fix and 3 LOP's of the sun. Plotted fix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of LOP's must fall within 5 miles of the actual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Demonstrate or explain the compensation and swinging of a liqui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etic com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Demonstrate or explain a method of aligning one type of drift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Demonstrate or explain a method of aligning an astro-com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scopic sex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light test. For the flight test, in the order of the number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ination check sheet, an applicant will be requir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monstrate his ability to read weather symbols and interpret syno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and upper air weather maps with particular emphasis being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epare a flight plan by zones from the forecast winds or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upper air chart and the operator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mpute from the operator's data the predicted fuel consu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zone of the flight, including the alter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Determine the point-of-no-return for the flight with all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nd the equitime point with one engine inoperative.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part of the company's operations manual may be us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Prepare a cruise control (howgozit) chart from the operator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Enter actual fuel consumed on the cruise control chart and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tions of the actual curve from the predicted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Check the presence on board and operating condition of all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. Normally a check list will be used. This check will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 or chronometer comparison. Any lack of thoroughness during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justify this item being graded un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Locate emergency equipment, such as, the nearest fire extingui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preserver, life rafts, exits, axe, first aid ki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Recite the navigator's duties and stations during emergenc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aircraft used for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Demonstrate the proper use of a flux gate compass or gyrosyn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n available), with special emphasis on the caging metho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switches, circuit breakers, and fuses. If these comp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aircraft's equipment, an oral examination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Be accurate and use good judgment when setting and altering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neous application of variation, deviation, or drift corr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 measurement of course on the chart will be gr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Demonstrate or explain the use of characteristics of various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ions used in long-range air navigation, including the plo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s and bearings, and the measuring of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Demonstrate ability to identify designated landmarks by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al or WAC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Use a computer with facility and accuracy for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s, drift correction and drift angles, ground speeds, ETA's, fuel 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Determine track, ground speed, and wind by the double drif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drift meter is not part of the aircraft's equipment, an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ation on the use of the drift meter and a double drift problem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Determine ground speed and wind by the timing method with a 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. When a drift meter is not part of the aircraft's equipment, an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ation on the procedure and a problem shall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) Demonstrate the use of air plot for determining wind between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lotting pressure lines of position when using pressure a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meter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8) Give ETA's to well defined check points at least once each ho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hour of flight. The average error shall not be more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tervening time intervals, and the maximum error of any one 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more than 1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9) Demonstrate knowledge and use of D/F equipment and radio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Grading on this item will be based largely on the applic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of those radio aids which will be of most value to his nav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ner with which he uses equipment, including filter box contr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ion with which he reads bearings. The aircraft's compass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compass corrections must be considered for each b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) Use care in tuning to radio stations to insure maximum re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and check for interference signals. Receiver will be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ertain that antenna and BFO (Voice-CW) switches are in correc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) Identify at least three radio stations using International Mor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r identification. The agent or examiner will tune in thes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pplicant will have no knowledge of the direction, dist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of th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2) Take at least one radio bearing by manual use of the loop. Th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xaminer will check the applicant's bearing by taking a manual b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station immediately after the appl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3) Show the use of good judgment in evaluating radio bea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why certain bearings may be of doubtfu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4) Determine and apply correctly the correction required to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bearings before plotting them on a Mercator chart, and demon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plot bearings accurately on charts of the Mercator and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al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5) Compute the compass heading, ETA, and fuel remaining if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flight would be diverted to an alternate airport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gent or exam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6) Check the counter scales of a Loran receiver for accura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(face) adjustments which affect tuning and counter alignm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 sheet may be used for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7) Demonstrate a knowledge of the basic principle of Lor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tune a Loran receiver, to match signals, to re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ot Loran LOP's, and to identify and use sky w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8) Take and plot bearings from a consol station and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autions which must be taken when tuning a radio receiver for con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. Also, discuss those conditions which affect the re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 bea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9) Demonstrate the ability to properly operate and read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) Determine the "D" factors for a series of compared reading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altimeter and a pressure alt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1) Determine drift angle or lateral displacement from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line by application of Bellamy's formula or a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2) Interpret the altimeter comparison data with respect to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ound at flight level. From this data evaluate th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nostic weather map used for flight planning and apply this analy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vigation of 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3) Interpret single LOP's for most probable position, and show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of single LOP's of the same body may be used to indicate th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and ground speed. Also, show how a series of single LOP's (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) from the same celestial body or radio station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when the change of azimuth or bearing is 30 deg. or mo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4) Select one of the celestial LOP's used during the flight and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make a single line of position approach to a point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t or examiner, giving headings, times, and ET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5) Demonstrate the proper use of an astro-compass or periscopic sex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king bea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6) Determine compass deviation as soon as possible after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ising altitude and whenever there is a change of compass heading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7) Take celestial fixes at hourly intervals when conditions perm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of these fixes shall be checked by means of a Loran, radi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fix whenever practicable. After allowing for the probable err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an, radio, or visual fix, a celestial fix under favora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lot within 10 miles of the actu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8) Select celestial bodies for observation, when possible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ffer by approximately 120 deg. for a 3-body fix and will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90 deg. for a 2-body fix. The altitudes of the selected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between 25 deg. and 75 deg. whenever pract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9) Have POMAR and any other required reports ready for transmis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f schedule, and be able to inform the pilot in command promp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 to the aircraft's position and progress in comparison with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) Keep a log with sufficient legible entries to provide a rec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flight could be re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) Note significant weather changes which might influence the dri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speed of the aircraft, such as, temperature, "D" factors, fr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turbulen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2) Determine the wind between fixes as a regular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3) Estimate the time required and average ground speed during a let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onditions specified by the pilot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4) Work with sufficient speed to determine the aircraft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elestial means and also make all other observation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avigation. The applicant should be able to take the ob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, and plot a celestial LOP within a time limit of 8 minutes; t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a Loran LOP within a time limit of 3 minutes for ground waves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for sky waves; observe the absolute and pressure alti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 the drift or lateral displacement within a time limit of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5) Be accurate in reading instruments and making computa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made and corrected without affecting the navig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regarded unless they cause considerable los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corrected error in computation (including reading instr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s) which will affect the reported position more than 25 m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 more than 3 deg., or any ETA more than 15 minutes will 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to be graded un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6) Be alert to changing weather or other conditions during fligh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affect the navigation. An applicant should not fail to take 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ations just prior to encountering a broken or overcast sky cond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 should not fail to take a bearing on a radio station,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cheduled intervals and which would be a valuable aid to the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7) Show a logical choice and sequence in using the various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according to time and accuracy, and check the position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ethod against positions determined by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8) Use a logical sequence in performing the various du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n work according to a schedule. The more important duti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eglected for others of less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 to Part 63--Flight Navigator Training Cour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raining course outline--(1) Format. The ground course out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ourse outline shall be combined in one looseleaf binder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 table of contents, divided into two parts--ground cou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. Each part of the table of contents must contain a list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s, together with hours allotted to each subject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room and flight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Ground course outline. (i) It is not mandatory that a cours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subject headings arranged exactly as listed in this paragraph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 of general headings and subheadings will be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ubject material listed here is included and the acceptabl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hours is assigned to each subject. Each general subjec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ken down into detail showing items to b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f any agency desires to include additional subjects i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curriculum, such as international law, flight hygiene, 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not required, the hours allotted these additional subject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cluded in the minimum classroom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following subjects with classroom hours are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coverage for a ground training course for flight navig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ject                              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deral Aviation Administratio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Parts 63, 91, and 12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eorology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weather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isture in the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z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m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st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weather and cl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maps and weath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Mors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receive code groups of letters and numerals at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ight word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vigation instruments (exclusive of radio and radar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ure alt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speed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ft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ing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craft o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calibration an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ts and pilotag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iples of pilo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ad reckoning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 of 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altimet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s of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Bellamy's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 planning with single drift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dio and long-range navigational aid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s of radio transmission and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aids to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borne D/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of radio bea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rantal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ing radio bea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AO Q code for direction f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lestial navigati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elestial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tronomical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y of lines of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Air Alman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d it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stial line of position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s to celestial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ight planning and cruise control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igh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 consumption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of crui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 progress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-of-no-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tim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-range flight problem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exclusive of final examinations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light course outline. (i) A minimum of 150 hours of supervis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shall be given, of which at least 50 hours of flight train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at night, and celestial navigation must be used during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at least 125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maximum of 50 hours of the required flight training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eptable types of synthetic flight navigator train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lights should be at least four hours in length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off civil airways. Some training on long-range fligh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able, but is not required. There is no limit to the number of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be trained on one flight, but at least one astrodrome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scopic sextant mounting must be provided for each group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raining must be given in dead reckoning, pilotage, radio nav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stial navigation, and the use of the absolute alt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quipment. (1) Classroom equipment shall include one tabl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'' x 32'' in dimensions for each stu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ircraft suitable for the flight training must b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course operator to insure that the flight training may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undu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ved course operator may contract or obtain written agree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perators for the use of suitable aircraft. A copy of th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ritten agreement with an aircraft operator shall be attached 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e copies of the course outline submitted for approval. In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ved course operator is responsible for the nature and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given dur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structors. (1) Sufficient classroom instructors must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n excessive ratio of students to instructors. Any ratio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to 1 will be considered un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one ground instructor must hold a valid flight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and be utilized to coordinate instruction of ground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instructor who conducts flight training must hold a vali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or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Revision of training course. (1) Requests for revisions to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s, facilities, and equipment shall follow procedures fo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of the course. Revisions should be submitted in such form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page or pages of the approved outline can be removed and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ist of instructors may be revised at any time without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, provided the minimum requirement of paragraph (e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redit for previous training and experience. (1) Credit may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 operator to students for previous training and experienc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able and comparable to portions of the approved curriculu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credit, the approved course operator should be fully cogniz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that he is responsible for the proficiency of his gradu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ubdivision (i) of paragraph (3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re advanced credit is allowed, the operator shall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ent's previous training and experience in accordance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s of accredited technical schools. Before credit is give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school subject or portion thereof, the student must pa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examination given by the operator.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ation, the basis for credit allowance, and the hours credite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as a part of the student'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redit up to a maximum of 50 hours toward the flight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may be given to pilots who have logged at least 500 hou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a flight crew which required a certificated flight navig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ed Forces equivalent. A similar credit may also be given to a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 officer of the Maritime Service who has served as such for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on ocean-going vessels. One-half of the flight time credi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this paragraph may be applied toward the 50 hours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Students records and reports. Approval of a cours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in effect unless the course operator keeps an accurate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tudent, including a chronological log of all instruction,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and course examinations and grades, and unless he prepa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s to the local Flight Standards District Office not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31 of each year, a report containing the following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calendar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ames of all students graduated, together with their school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round and flight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ames of all students failed or dropped, together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s and reasons for dr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Quality of instruction. Approval of a course shall not be continu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unless at least 80 percent of the students who apply within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graduation are able to qualify on the first attempt for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light navig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Statement of graduation. Each student who successfully comple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flight navigator course shall be given a statement of grad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nspections. Approved course operations will be insp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s of the Administrator as often as deemed necessary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struction is maintained at the required standards, but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inspections shall not exceed 12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Change of ownership, name, or location--(1) Change of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of a flight navigator course shall not be continued in eff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rse has changed ownership. The new owner must obtain a new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procedure prescribed for original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hange in name. An approved course changed in name but not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hip shall remain valid if the change is reported by th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to the local Flight Standards District Office. A letter of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new name will be issued by the regional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hange in location. An approved course shall remain in effec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e approved course operator changes location if the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without delay by the operator to the local Fligh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, which will inspect the facilities to be used. If they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, a letter of approval showing the new location will be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al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Cancellation of approval. (1) Failure to meet or mainta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set forth in this section for the approval or op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flight navigator course shall be considered sufficient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lation of the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an operator should desire voluntary cancellation of hi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, he should submit the effective letter of approval and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for cancellation to the Administrator through the loc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distric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Duration. The authority to operate an approved flight navigator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expire 24 months after the last day of the month of issu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Renewal. Application for renewal of authority to operate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navigator course may be made by letter to the local Fligh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fice at any time within 60 days before to the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wal of approval will depend upon the course operator mee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for approval and having a satisfactory record as a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0, Aug. 10, 1962, as amended by Amdt. 63-6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11, July 6, 1966; Amdt. 63-28, 54 FR 39291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C to Part 63--Flight Engineer Training Cour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raining course outline--(1) Format. The ground course out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ourse outline are independent. Each must be contained in a loose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er to include a table of contents. If an applicant desires appr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a ground school course and a flight school course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looseleaf binder that includes a separate table of conte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. Separate course outlines are required for each type of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Ground course outline. (i) It is not mandatory that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s be arranged exactly as listed in this paragraph. Any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s is satisfactory if all the subject material listed her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 least the minimum programmed hours are assigned to each subjec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ubject must be broken down into detail showing the i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f any course operator desires to include additional su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course curriculum, such as international law, flight hygie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that are not required, the hours allotted these additional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included in the minimum programmed classroom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following subjects and classroom hours ar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age for the initial approval of a ground training course fo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s. Subsequent to initial approval of a ground training cour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may apply to the Administrator for a reduction in th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. Approval of a reduction in the approved programmed hour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training effectiveness due to improvements in methods,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ds, quality of instruction, or any combin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ject                              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deral Aviation Regulation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the regulations of this chapter that apply to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ory of Flight and Aerodynamic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rplane Familiarization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as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ul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eumat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-icing and de-ic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urization and air-condition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cuu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ot stat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 and o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ergenc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gine Familiarizatio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as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br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buretor and induction, supercharging and fuel contr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ergenc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 Operations (Ground and Flight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as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ing method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all the airpla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all the eng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and center of gravity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uise control (normal, long range, maximum end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and fuel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orology as applicable to eng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ergency Operation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as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ing gear, brakes, flaps, speed brakes, and lead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urization and air-cond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ble fire extingui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lage fire and smok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electrica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 fi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 shut-down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(exclusive of final tests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subjects, except Theory of Flight and Aerodynam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must apply to the same type of airplane in which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engineer is to receive fligh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light Course Outline. (i) The flight training curriculum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10 hours of flight instruction in an airplane specifi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.37(a). The flight time required for the practical tes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t of the required fligh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ll of the flight training must be given in the same typ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s appropriate to the airplane type, the following subjec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ught in the flight training cou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 DUTIES, PROCEDURES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lude as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 pre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 starting, power checks, pretakeoff, postlanding and shut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 operation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boo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urization and air cond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TION AND CORRECTION OF IN-FLIGHT MAL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of abnormal engi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of abnormal operation of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v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ERGENCY OPERATIONS I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lude as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 fi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lage fi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k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power or pressure in ea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 over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 d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ing gear, spoilers, speed brakes, and flap extension and re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 shut-down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If the Administrator finds a simulator or flight enginee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to accurately reproduce the design, function,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, as pertaining to the duties and responsibili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 on the type of airplane to be flown, the flight training ti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by a ratio of 1 hour of flight time to 2 hours of airplan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or 3 hours of flight engineer training device time, as the ca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subdivision (b) of this paragraph,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ction time in an airplane may not be less than 5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s to a flight engineer student holding at least a commercial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with an instrument rating, airplane simulator or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simulator and flight engineer training device time may b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p to all 10 hours of the required flight instruction tim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 However, not more than 15 hours of flight engineer train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may be substituted for flight instru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To obtain credit for flight training time, airplane simulator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engineer training device time, the student must occupy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 station and operate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lassroom equipment. Classroom equipment should consist of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al training devices, satisfactory to the Administrato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the operation of the systems of the airplane in which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receive his fligh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ntracts or agreements. (1) An approved flight engineer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may contract with other persons to obtain suitable air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simulators, or other training devices o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operator who is approved to conduct both the flight engineer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and the flight engineer flight course may contract with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 one course or the other in its entirety but may not cont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to conduct both courses for the same airpla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operator who has approval to conduct a flight engineer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light course for a type of airplane, but not both courses,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with another person to conduct that cours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 operator who contracts with another to conduct a flight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may not authorize or permit the course to be conduct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by a third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n all cases, the course operator who is approved to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the nature and quality of the instructio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 copy of each contract authorized under this paragrap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each of the 3 copies of the course outline sub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structors. (1) Only certificated flight engineers ma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required by this Appendix in an airplane, simulator, o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 train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must be a sufficient number of qualified instruct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n excess ratio of students to i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Revisions. (1) Requests for revisions of the course out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or equipment must follow the procedures for original appr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rse. Revisions must be submitted in such form that an entire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the approved outline can be removed and replaced by th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ist of instructors may be revised at any time without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, if the requirements of paragraph (d) of this Append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Ground school credits. (1) Credit may be granted a stud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school course by the course operator for comparable previous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xperience that the student can show by written evidence: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perator must still meet the quality of instruc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h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fore credit for previous training or experience may be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ent must pass a test given by the course operator on the sub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credit is to be given. The course operator shall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of the test, the basis for credit allowance, and the hours cr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t of the student'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Records and reports. (1) The course operator must maintain,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wo years after a student graduates, fails, or drops from a cour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f the student's training, including a chronological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course, attendance examinations, and 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cept as provided in paragraph (3) of this section,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must submit to the Administrator, not later than January 31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, a report for the previous calendar year's training,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Name, enrollment and graduation date of each stu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Ground school hours and grades of each stu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light, airplane simulator, flight engineer training device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rades of each stud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Names of students failed or dropped, together with thei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sons for dr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Upon request, the Administrator may waive the report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2) of this section for an approved flight engineer cour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an approved training course under Subpart N of Part 12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Quality of instruction. (1) Approval of a ground cou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less than 80 percent of the students pass the FAA written t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pproval of a flight course is discontinued whenever less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e students pass the FAA practical test on the first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twithstanding paragraphs (1) and (2) of this section, appr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or flight course may be continued when the Administrator fin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at the failure rate was based on less than a represent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en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at the course operator has taken satisfactory means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ness of the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ime limitation. Each student must apply for the written t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est within 90 days after completing the ground school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Statement of course completion. (1) The course operator shall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tudent who successfully completes an approved flight engineer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training course, and passes the FAA written test, a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completion of the course that indicates the date of trai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airplane on which the ground course training was ba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hours received in the ground school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urse operator shall give each student who successfully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roved flight engineer flight course, and passed the FA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tement of successful completion of the flight course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 of the training, the type of airplane used in the flight cour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hours received in the flight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course operator who is approved to conduct both the ground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course may include both courses in a single statemen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if the provisions of paragraphs (1) and (2) of this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requirements of this paragraph do not apply to an air carr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perator with an approved training course under Part 12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providing the student receives a flight engineer certificat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of that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Inspections. Each course operator shall allow the Administrato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r place, to make any inspection necessary to ensure that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ffectiveness of the instruction are maintained at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Change of ownership, name, or location. (1) Approval of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 ground course or flight course is discontinued if the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rse changes. The new owner must obtain a new approval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rescribed for original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pproval of a flight engineer ground course or flight cour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upon a change in the name of the course that is re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within 30 days. The Administrator issues a new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, using the new name, upon receipt of notice within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pproval of a flight engineer ground course or flight cour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upon a change in location of the course that is re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within 30 days. The Administrator issues a new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, showing the new location, upon receipt of notice within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e finds the new facilities to b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Cancellation of approval. (1) Failure to meet or mainta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Appendix for the approval of a flight engineer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r flight course is reason for cancellation of the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a course operator desires to voluntarily terminate the cours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ify the Administrator in writing and return the la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 Duration. Except for a course operated as part of an approve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under Subpart N of Part 121 of this chapter, the approval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engineer ground course or flight course terminates 24 month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day of the month of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) Renewal. (1) Renewal of approval to operate a flight engineer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r flight course is conditioned upon the course operator's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pplication for renewal may be made to the Administrator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60 days before the termin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Course operator approvals. An applicant for approval of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 ground course, or flight course, or both, must mee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Appendix concerning application, approv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ing approval of that course or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 Practical test eligibility. An applicant for a flight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and class rating under the provisions of Sec. 63.37(b)(6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gible to take the practical test unless he has successfully comple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flight engineer ground school course in the same type of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he has completed an approved flight engineer flight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3-3, 30 FR 14560, Nov. 23, 1965, as amended by Amdt. 63-15, 3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58, May 17, 197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