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C-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3--AIRWORTHINESS STANDARDS: NORMAL, UTILITY, ACROB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TER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5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9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 Balk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 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3 Control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 Elevator control force in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7 Rate o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7 Static directional and later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9 [Removed. Amdt. No. 23-45, 58 FR 42158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1 Wings leve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3 Turning flight and accelerated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5 Critical engine inoperativ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21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5 Taxiing, takeoff, a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3 High 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2 Canard or tandem w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1 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1 Gust load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7 Un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9 Rear lift t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1 Gyroscopic and areodynam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1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5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7 Limit control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Stabilizing and Balanc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1 Balanc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3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5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1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3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5 Outboard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lerons, Wing Flaps, and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5 Ai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1 Tail 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7 Supplementary conditions for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9 Supplementary conditions for nos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5 Supplementary conditions for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7 Jack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1 Ground load;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1 Water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1 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2 Wing, empennage,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3 Damage 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3 Materials and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7 Self-lock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1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5 [Removed. Amdt. No. 23-45, 58 FR 42164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7 Fatigu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4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3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7 Wing fl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9 Wing flap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01 Flap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6 Ground load dynam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9 Landing gear extension and retr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7 Auxiliary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5 Seats, berths, litters, safety belts,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7 Baggage and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3 Pressuriz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7 Lightning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4 Automatic power re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9 Turboch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9 Engine installation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4 Turbojet and turbofan engine thrust 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9 Powerplant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9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9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5 Fuel valv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5 Cooling test procedures for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7 Cooling test procedures for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3 Coolant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1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5 Carburetor deicing fluid f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7 Carburetor deicing fluid syste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9 Carburetor deicing fluid system detai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1 Induction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3 Induction system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7 Induction syste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9 Turbocharger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11 Turbine engine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3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5 Turbine engine reverse thrust and propell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below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2 Nacelle areas 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2 Engine accessory compartment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3 Cowling and 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11 Electronic display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5 Static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1 Instruments using a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3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1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5 Electric cab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3 Safety belts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6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7 Accessorie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5 Oxygen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5 Air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7 Operating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4 Maximum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9 Operating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3 Airspee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7 Flight maneuver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23--Simplified Design Load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, Single-Engine Airplanes of 6,0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3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3--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3--Wheel Spin-Up and Spring-Bac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3--Limited Weight Credit for Airpla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3--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3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H to Part 23--Installation of An Automatic Pow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P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23--Seaplane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AR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An applicant is entitled to a type certific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ategory for a reciprocating or turbopropeller multi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airplane that is to be certificated to carry more than 10 occu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ntended for use in operations under Part 135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f he shows compliance with the applicable requirements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of the Federal Aviation Regulations, as supplemented or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irworthiness requirements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ferences. Unless otherwise provided, all references in this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ic sections of Part 23 of the Federal Aviation Regula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of Part 23 in effect on March 30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l. Compliance must be shown with the applicabl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 of Part 23 of the Federal Aviation Regulations in effect 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67, as supplemented or modified in sections 4 through 1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neral. (a) Unless otherwise prescribed in this regulation,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pplicable performance requirement in sections 4 through 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must be shown for ambient atmospheric conditions and still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must correspond to the propulsive thru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articular ambient atmospheric conditions and the particul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otherwise prescribed in this regulation, the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ake-off, en route, and landing configurations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configuration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less otherwise prescribed in this regulation,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 takeoff performance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takeoff distance, changes in the airplane's configuration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and thrust, must be made in accordance with procedure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for operatio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Procedures for the execution of balked landings must b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nd includ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procedures established under paragraphs (e) and (f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ble to be consistently executed in service by a crew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clude allowance for any time delays, in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hat may reasonably be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keoff--(a) General. The takeoff speeds described in paragraph (b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 described in paragraph (c), and the take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d), must be determi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weight, altitude, and ambient temperature within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lected configuration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enter of gravity in the most unfavorable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perating engine within approved operating limi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akeoff data based on smooth, dry, hard-surfac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speeds. (1) The decision speed V1is the calibrated air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which, as a result of engine failure or other reas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s assumed to have made a decision to continue or dis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The speed V1 must be selected by the applicant but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0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10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peed that permits acceleration to V1 and stop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allowing credit for an overrun distance equal to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p the airplane from a ground speed of 35 knots utilizing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speed at which the airplane can be rotated for takeoff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to safely continue the takeoff, using normal piloting sk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s suddenly mad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essential takeoff speeds necessary for saf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termined and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lerate-stop distance. (1) The accelerate-stop distance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ccelerate the airplane from a standing start to V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celerate the airplane from V1 to a speed not greater than 35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in the case of engine failure, failure of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gnized by the pilot at the speed V1. The landing gear mus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position and maximum braking may be util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 is available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s such that exceptional skill is not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engines operating takeoff distance.  The all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istance is the horizontal distance required to takeoff and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ight of 50 feet above the takeoff surface according to procedures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e-engine-inoperative takeoff. The maximum weight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ltitude and temperature within the operational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, at which the airplane has takeoff capability aft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itical engine at or above V1 determined in accordance wit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. This capability may be establ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demonstrating a measurably positive rate of climb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keoff configuration, landing gear ext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demonstrating the capability of maintaining flight aft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utilizing procedures prescrib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limb--(a) Landing climb: All-engines-operating.  The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 the airplane in the landing configura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and ambient temperature within the operational limit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 and with the most unfavorable center of gravity and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 in free air, at which the steady gradient of climb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3.3 percent,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at the power that is available 8 seconds after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vement of the power or thrust controls from the mimimum flight i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speed not greater than the approach spee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of this regulation and not less than the greater of 1.05M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 route climb, one-engine-inoperative.  (1) the maximum weigh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 the airplane in the en route configuration,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remaining engine at not more than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and the most unfavorable center of gravity,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at climb will be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(or a gradient equivalent to 0.20 Vso 2 , if grea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feet and an ambient temperature of 41 deg. F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6 percent (or a gradient equivalent to 0.01 Vso 2 , if greate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 feet and ambient temperature of 81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inimum climb gradient specified in subdivisions (i) and 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1) of this paragraph must vary linearly between 41 deg. 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deg. F. and must change at the same rate up to the maximum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pproved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nding. The landing distance must be determined for standar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ach weight and altitude in accordance with FAR 23.75(a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gliding approach specified in FAR 23.75(a)(1), the lan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ceded by a steady approach down to the 50-foot height at a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not greater than 5.2 percent (3 deg.) at a calibrated air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rim--(a) Lateral and directional trim.  The airplane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and directional trim in level flight at a speed of Vh or VMO/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, with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ngitudinal trim. The airplane must maintain longitudinal tr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, except that it need not maintain trim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approach conditions specified in FAR 23.161(c) (3) through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stead of the speeds specified therein, trim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tick force of not more than 10 pounds down to a speed used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tion 7 of this regulation or 1.4 Vs1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level flight at any speed from VH or VMO/MMO, whichever is low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Vx or 1.4 Vs1, with the landing gear and wing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tatic longitudinal stability. (a) In showing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FAR 23.175(b) and with paragraph (b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ust return to within +/-7 1/2  percent of the tri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 stability. The stick force curve must have a stable slo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of +/-50 knots from the trim speed except that the speed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VFC/MFC or be less than 1.4 Vs1. This speed r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gin at the outer extremes of the friction band an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ay not exceed 50 pound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ng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ximum cruising power as selected by the applic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for turbine engines or 75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for reciprocating engines except that the power need not exc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t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Maximum takeoff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e airplane trimmed for level flight with the pow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iii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C/MFC may not be less than a speed midway between VMO/MMO and VDF/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for altitudes where Mach number is the limiting factor, MF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Mach number at which effective speed warn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limb stability. For turbopropeller powered airplanes only.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FAR 23.175(a), an applicant must in lieu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FAR 23.175(a)(4), use the maximum power or thrus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as an operating limitation for use during climb 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climb speed except that the speed need not be less 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ll warning. If artificial stall warning is require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207, the warning device must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warning device that requires the attention of the crew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is not accept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lectric trim tabs. The airplane must meet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7 and in addition it must be shown that the airplane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and that a pilot can perform all the maneuver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ffect a safe landing following any probable electric tri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away which might be reasonably expected in service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ime delay after pilot recognition of the runa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 must be conducted at the critical airplane weights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rrangement and visibility. Each instrument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R 23.1321 and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inly visible to him from his station with the minimum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from his normal position and line of vision when he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long the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ight instruments required by FAR 23.1303 and b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must be grouped on the instrument panel and c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racticable about the vertical plane of each pilot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the attitud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Airspeed indicating system. Each airspeed indicating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323 and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indicating instruments must be of an approved typ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to indicate true airspeed at sea level in the standar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mimum practicable instrument calibratio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ilot and static pressures are supplied to th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indicating system must be calibrat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, i.e., the relation between IAS and CAS, in flight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e takeoff ground run. The ground run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etween 0.8 of the mimimum value of V1 and 1.2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V1, considering the approved ranges of altitude and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un calibration will be determined assuming an engine fail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speed error of the installation excluding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error, must not exceed 3 percent or 5 knots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e speed range from VMO to 1.3S1 with flaps retracted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O to VFE with flaps in the la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formation showing the relationship between IAS and CAS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tatic air vent system. The static air ven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325. The altimeter system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nd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Maximum operating limit speed VMO/MMO. Instead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based on VME and VNO, the applicant must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limit speed VMO/MMO in accordanc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operating limit speed must not exceed the design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c and must be sufficiently below VD/MD or VDF/MDF to make i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 that the latter speeds will be inadvertently exceed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peed Vmo must not exceed 0.8 VD/MD or 0.8 VDF/MDF unles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s involving upsets as specified by the Administrato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speed margin will not result in speeds exceeding VD/MD or V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variations, horizontal gusts, and equipment errors, and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variation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Minimum flight crew. In addition to meeting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3, the applicant must establish the minimum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flight crew personnel sufficient for saf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kind of operation for which the applicant desires appr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orkload on each crewmember consid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ll essential aircra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 during all normal and emergency operations whe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irspeed indicator. The airspeed indicator must meet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R 23.1545 except that, the airspeed notations and marking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O and VNE must be replaced by the VMO/MMO notations. 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must be easily read and understood by the pilot. A placar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speed indicator is an acceptable means of showing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54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General. The Airplane Flight Manual must be prepa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s 23.1583 and 23.1587, and in additi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performance information set forth in sections 19 and 2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perating limitations. The Airplane Flight Manual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mit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(1) The maximum operating limit speed VMO/M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hat this speed limit may not be deliberately excee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me of flight (climb, cruise, or descent) unless a higher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for flight test or pilot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speed limits, shown in terms of VMO/MMO instead of VNO and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weight limitations. The maximum takeoff weight for each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, ambient temperature, and available takeoff runway lengt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selected by the applicant. This weight may not exceed the we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ll-engine operating takeoff distanc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d) or the accelerate-stop distance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c), which ever is greater, is equal to the available runway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complies with the one-engine-inoperativ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tion 5(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complies with the one-engine-inoperative en route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specified in section 6(b), assuming that a standar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e rate exists from the airport elevation to the altitude of 5,000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weight may not exceed that corresponding to a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deg. F at 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Performance information. The Airplane Flight Manual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formation determined in accordance with th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 of this regulation. The informati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ufficient information so that the take-off weight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9(b) can be determined for all temperatures and altitu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limitation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s under which the performance information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speed at the 50-foot height used to determin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erformance information (determined by extrapolation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ange of weights between the maximum landing and takeoff 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imb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cedure established under section 4 of this regul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information required by this section in the form of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including any relevant limita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speeds, as indicated airspeeds, corresponding to thos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in accordance with section 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Maximum operating altitudes. The maximum operating altitud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permitted, as limited by flight, structural, power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or equipment characteristics, must be specifi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Stowage provision for Airplane Flight Manual. Provis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owing the Airplane Flight Manual in a suitable fixed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ly acces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Operating procedures. Procedures for restarting turbine eng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(including the effects of altitude) must be set forth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fr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ngine torque. (a) Each turbopropeller engine mount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the torque 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s set forth in FAR 23.36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multiplied by a factor accounting for propell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including quick feathering action, simultaneously with 1 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. In the absence of a rational analysis, a factor of 1.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torque is obtained by multiplying the mean torqu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Turbine engine gyroscopic loads. Each turbopropeller engine 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designed for the gyroscopic lo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with the engines at maximum continuous r.p.m., under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prescribed in FARs 23.351 and 23.42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possible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yaw velocity of 2.5 radiu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tch velocity of 1.0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load factor of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Unsymmetrical loads due to engine failure. (a)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ust be designed for the unsymmetrical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the critical engine including the follow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with a single malfunction of the propeller drag limi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robable pilot corrective action on the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two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failure. The magnitude of the corrective action may b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orces specified in FAR 23.397 except that lower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where it is shown by analysis or test that these forces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w and roll resulting from the prescribed engine fail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Dual wheel landing gear units. Each dual wheel landing gea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pporting structure must be shown to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voting. The airplane must be assumed to pivot about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with the brakes on that side locked. The limit vertical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.0 and the coefficient of friction 0.8. This condition nee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the main gear and its support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equal tire inflation. A 60-40 percent distribution of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accordance with FAR 23.471 through FAR 23.483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ua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t tire. (1) Sixty percent of the loads specified in FAR 23.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R 23.483 must be applied to either wheel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xty percent of the limit drag and side loads and 10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ertical load established in accordance with FARs 23.493 and 23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to either wheel in a unit except that the vertical loa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the maximum vertical load in paragraph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Fatigue evaluation of wing and associated structure. Unless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, operating stress levels, materials, and expected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from a fatigue standpoint to a similar design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satisfactory service experience, the strength, detail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brication of those parts of the wing, wing carrythrough, and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ose failure would be catastrophic must be evalu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 in which the structu@ is @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, or obvious partial failure, of a principal structur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remaining structure is able to withstand a static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75 percent of the critical limit load factor at Vc. Thes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ultiplied by a factor of 1.15 unless the dynamic effects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Flutter. For Multiengine turbopropeller powered airplanes,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ust be made and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ignificant elastic, inertia, and aerodynamic fo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tations and displacements of the plane of the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-propeller-nacelle stiffness and damping variatio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Flap operated landing gear warning device. Airplanes having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and wing flaps must be equipped with a warning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ontinuously when the wing flaps are extended to a fl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ivates the warning device to give adequate warning befor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landing procedures, if the landing gear is not fu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ked. There may not be a manual shut off for this warning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sensing unit may be installed at any suitable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this device may use any part of the system (including the a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) provided for other landing gear war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Cargo and baggage compartments.  Cargo and baggage compart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meet the requirements of FAR 23.787 (a) and (b)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provided to protect passengers from injury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rgo or baggage compartment when the ultimate forward inertia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Doors and exits. The airplane must meet the requirements of FAR 23.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R 23.807 (a)(3), (b), and (c), and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 lock and safeguard each external doo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opening in flight either inadvertently by persons,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 Each external door must be operable from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by crewmembers to determine whether external doors and ex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itial opening movement is outward, are fully locked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visual means to signal to crewmembers when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oors are closed and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assenger entrance door must qualify as a floor leve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Each additional required emergency exit except floor level ex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ver the wing or must be provided with acceptable mean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pants in descending to the ground. In addition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otal seating capacity of 15 or less, an emergency ex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FAR 23.807(b) is required on each side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total seating capacity of 16 through 23, three emergency ex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23.807(b) are required with one on the same side as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n the 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evacuation demonstration must be conducted utiliz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ccupants for which certification is desired. I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mulated night conditions utilizing only the emergency ex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side of the aircraft. The participants must b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verage airline passengers with no prior practice or rehears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 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mergency exit must be marked with the word "Exit" by a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white letters 1 inch high on a red background 2 inches high,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or independently internally electrically illuminated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uminescence (brightness) of at least 160 microlamberts.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versed if the passenger compartment illumination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ccess to window type emergency exits must not be obstructed by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width of the main passenger aisle at any point between sea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exceed the 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seating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city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23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Lightning strike protection. Parts that are electrically ins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airframe must be connected to it through lightning arresto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ning strike on the insulated p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improbable because of shielding by other pa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not 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Ice protection. If certification with ice protection provi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compliance with the following requirements 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commended procedures for the use of the ice pro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et forth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. In addition, tests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must be conducted to demonstrate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safely in continuous maximum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 as described in FAR 25,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all or portions of this section ma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, where applicable because of similarity of the designs, t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s performed by the applicant for a type certifica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Maintenance information. The applicant must make available t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of delivery of the airplane the information he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for the proper maintenance of the airplane. That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cription of systems, including electrical, hydraulic,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ubrication instructions setting forth the frequency and the lu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uids which are to be used in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sures and electrical loads applicable to the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olerances and adjustments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ethods of leveling, raising, and t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thods of balancing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dentification of primary an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requency and extent of inspections necessary to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pecial repair methods applicable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Special inspection techniques, including those that require X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sonic, and magnetic particl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List of speci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Vibration characteristic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 must not result in vibration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exceeding those established during the type cer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In-flight restarting of engine. If the engine on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cannot be restarted at the maximum cruise altitude,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of the altitude below which restarts can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. Restart information must be provid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Engines--(a) For turbopropeller powered airplanes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isolation. The powerplants must be arranged and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 to allow operation, in at least one configurat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r malfunction of any engine, or of any system that can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will 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trol of engine rotation. There must be a means to individual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rt the rotation of any engine in flight except that engin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stopped if continued rotation could not jeopardiz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Each component of the stopping and restar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ide of the firewall, and that might be exposed to fire,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 If hydraulic propeller feathering system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rpose, the feathering lines must be at least fire resista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ngine speed and gas temperature control devices.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sociated with engine control devices, systems,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reasonable assurance that those engin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versely affect turbine rotor structural integrity will 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-engine powered airplanes.  To provid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, the powerplants must be arranged and isolated from each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peration, in at least one configuration, so that th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any engine, or of any system that can affect that engi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Turbopropeller reversing systems. (a) Turbopropeller rever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ground operation must be designed so that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opropeller reversing systems intended for in-flight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unsafe condition will result during norm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or from any failure (or reasonably likel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) of the reversing system, under any anticipated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plane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is section may be shown by failure analysis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propeller systems that allow propeller blades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w-pitch position to a position that is substantially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flight low-pitch stop position. The analysis may includ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analysis made to show compliance with the typ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 and associated installation components. Credi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tinent analysis and testing completed by the engine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Turbopropeller drag-limiting systems.  Turbopropeller drag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must be designed so that no single failure or malfunc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s during normal or emergency operation results in propeller d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that for which the airplane was designed. Failure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drag-limiting systems need not be consid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this kind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 Turbine engine powerplant operating characteristics.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turbine engine powerplant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estigated in flight to determine that no adver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stall, surge, or flameout) are present to a hazardous degre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emergency operation within the range of operating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. Fuel flow. (a)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system must provide for continuous supply of fu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normal operation without interruption due to depletion of fu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nk other than the main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flow rate for turbopropeller engine fuel pump system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25 percent of the fuel flow required to develop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atmospheric conditions takeoff power selected and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 powered airplanes, it is accep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 rate for each pump system (main and reserve supply) to be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keoff fuel consump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. Fuel pumps. For turbopropeller powered airplanes, a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power source must be provided for each pump used with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hich do not have provisions for mechanically driving the main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demonstrated that the pump installations provide a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bility equivalent to that provided by FAR 23.991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. Fuel strainer or filter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or filter between the tank outl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metering device of the engine. In addition, the fue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tween the tank outlet and the engine-driven posi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inlet, if there is an engine-driven positive displacement p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ssible for drainage and cleaning and, for the strain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mov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ounted so that its weight is not supported by the connect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inlet or outlet connections of the strainer or fil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re are means in the fuel system to prevent the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ce on the filter, there must be means to automatically maintai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if ice-clogging of the filter occ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uel strainer or filter must be of adequate capacity (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ing limitations established to insure proper service)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sh to insure proper engine operation, with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minated to a degree (with respect to particle size and density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y expected in service. The degree of fuel filterin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at established for the engine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. Lightning strike protection. Protection must be provid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flammable vapors in the fuel vent system due to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. Cooling test procedures for turbopropeller powered airplanes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show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041 during takeoff, climb en route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 of flight that correspond to the applicable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ling test must be conducted with the airplane in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under the conditions that are critical relative to cool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f flight. For the cooling tests a temperature is "stabi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rate of change is less than 2 deg.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s not one during which component and engine fluid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abilize, in which case, operation through the full ent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before entry into the stage of flight being investig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allow temperatures to reach their natural levels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The takeoff cooling test must be preceded by a period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mponent and engine fluid temperatures are stabi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. Air induction. For turbopropeller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intak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 inlet ducts must be located or protected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estion of foreign matter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. Induction system icing protection. For turbopropell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each turbine engine must be able to operate throughout it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nge without adverse effect on engine operation or seriou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under the icing conditions specified in Appendix C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In addition, there must be means to indicate to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he functioning of the powerplant ice pro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. Turbine engine bleed air systems. Turbine engine bleed ai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powered airplanes must be investigated to determi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no hazard to the airplane will result if a duct rupt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must consider that a failure of the duct can occu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engine port and the airplane bleed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if the bleed air system is used for direct cabin pressu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for hazardous contamination of the cabin a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in event of lubrication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. Exhaust system drains. Turbopropeller engine exhaust systems hav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 or pockets must incorporate drains at such locations. These drai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clear of the airplane in normal and ground attitude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uel after the failure of an attempted eng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. Engine controls. If throttles or power levers for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 are such that any position of these controls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el flow to the engine(s) below that necessary for satisfactor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operation of the engine while the airplane is in flight, a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prevent inadvertent movement of the control in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provided must incorporate a positive lock or stop at th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must require a separate and distinct operation by the c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 the control from the normal engine opera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. Reverse thrust controls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reverse thrust controls must have a means to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 The means must have a positive lock or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e position and must require a separate and distinct operation by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ce the control from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. Engine ignition systems. Each turbopropeller airplane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idered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. Powerplant accessories. The powerplant accessorie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1163, and if the continued rotation of any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ly driven by the engine is hazardous when malfunctioning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ns to prevent rotation without interfering with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. Fire detector system. For turbopropeller powered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hat ensures prompt detection of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. An overtemperature switch in each engine cooling ai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cceptable method of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flight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detector system in a fir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 Fire protection, cowling and nacelle skin. For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airplanes, the engine cowling must be designed and construc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fire originating in the engine compartment can enter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s or by burn through, any other region where it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. Flammable fluid fire protection. If flammable fluids or vapo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ated by the leakage of fluid systems in areas other th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vent the ignition of those fluids or vapors by any other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any fire resulting from tha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. Powerplant instruments. (a) The following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ropeller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 (a)(1) through (4), (b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ree air temperatur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il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torque indicator or adequate means for indicating power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ire warning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indicate when the propeller blade angle is below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position corresponding to idle operatio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A means to indicate the functioning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opropeller powered airplanes, the turbopropeller bla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must begin indicating when the blade has moved below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pit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ollowing instruments are required for reciprocating-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s required by FAR 23.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ylinder head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anifold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s and Equi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 Function and installation. The systems and equipment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FAR 23.130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additional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of a kind and design appropriate to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, unless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actuation cannot create a 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tems and installations must be designed to safeguard against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craft in the event of their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re an installation, the functioning of which is necessary 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applicable requirements, requires a power supp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considered an essential load on the power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sources and the distribution system must be capable of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wer loads in probable operation combinations and for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essential loads after failure of any prime mover, power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essential loads after failure of any one engine on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determining the probable operating combinations and d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loads for the power failure conditions described in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of this paragraph, it is permissible to assume th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re reduced in accordance with a monitoring proced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ty in the types of operations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 Ventilation. The ventilation system of the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FAR 23.831, and in addition, for pressurized aircra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 in flight crew and passenger compartments must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or hazardous concentrations of gases and vapors 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event of reasonably probable failures or mal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, heating, pressurization, or other systems, and equip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hazardous quantities of smoke in the cockpi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obable, smoke evacuation must be read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. General. The electrical systems and equipment of the airplan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FAR 23.1351,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The required generating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kinds of power sourc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determined by an electrical load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requirements of FAR 23.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enerating system. The generating system includes electr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, main power busses, transmission cables, and associate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and protective devices. It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voltage and frequency (as applicable) at the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ssential load equipment can be maintained within the limi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is designed, during any probabl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ystem transients due to switching, fault clearing, or other cau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essential loads inoperative, and do not cause a smok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are means, accessible in flight to appropriate crewme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vidual and collective disconnection of the electrical pow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are means to indicate to appropriate crewmember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quantities essential for the safe operation of the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. Electrical equipment and installation.  Electrical equipment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ring must be installed so that operation of any one unit or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will not adversely affect the simultaneous operation of to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 Distribution system. (a) For the purpose of comply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distribution system includes the distribution buss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eeders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must be designed so that essential load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event of reasonably probable faults or ope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aults in heavy current carry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wo independent sources of electrical power for particu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ystems are required by this regulation, their electrical energ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ured by means such as duplicate electrical equipment, throw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, or multichannel or loop circuits separately r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. Circuit protective devices. The circuit protective de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ircuits of the airplane must meet the requiremen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57, and in addition circuits for loads which are essential t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have individual and exclusive circui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8070, 34 FR 189, Jan. 7, 1969, as amended by SFAR 23-1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76, Dec. 24, 1969; 35 FR 1102, Jan. 2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41, see Part 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2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airplanes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5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21.17 and 21.101 of this chapter and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ion basi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ving a passenger seating configuration, excluding pilot sea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or less, manufactured after December 12, 1986, or any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entry into the United States must provide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or each forward- or aft-facing seat which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from serious head injury when subjected to the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ltimate static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, or which will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562 of this part when that section i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For other seat orientations, the seat/restrain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vide a level of occupant protection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forward- or aft-facing seats with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houlder harness installed at a flight crewmember s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must allow the crewmember, when s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 and shoulder harness fastened, to perform all fun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, the date of manufa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mplete and meets the FAA 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foreign manufactured airplane, the d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worthiness authority certifies the airplane is complete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tandard airworthiness certificate, or the equival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 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rmal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non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Non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maneuver incident to normal f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lls (except whip stal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tility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limite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Airplanes certificated in the utility category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ons covered under paragraph (a) of this section and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operations. Limited 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ns (if approved for the particular type of airpla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robatic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other than those shown to be necessary as a resul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mmuter category is limited to propeller-driven,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have a seating configuration excluding pilot seats,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d a maximum certificated takeoff weight of 19,000 pound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nonacrobatic operation as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may be type certificated in more than one categ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f the requirements of each requested category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34, Apr. 14, 1967; Amdt. 23-34, 52 FR 1825, Jan. 15, 1987;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You Cited: 14 CFR Subpart A thru Subpart B as of Mar. 10, 1994]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airworthiness standards for the iss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and changes to those certificates, for airplanes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applies under Part 21 for such a certific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compliance with the applicabl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5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 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twithstanding Secs. 21.17 and 21.101 of this chapter and ir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certification basi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having a passenger seating configuration, excluding pilot sea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 or less, manufactured after December 12, 1986, or any suc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entry into the United States must provide a safety 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er harness for each forward- or aft-facing seat which will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from serious head injury when subjected to the inertia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ultimate static load factor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, or which will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562 of this part when that section i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For other seat orientations, the seat/restrain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provide a level of occupant protection equival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forward- or aft-facing seats with a safety belt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nes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houlder harness installed at a flight crewmember s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, must allow the crewmember, when s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 and shoulder harness fastened, to perform all func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 of this section, the date of manufa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inspection acceptance records, or equivalent,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complete and meets the FAA approved type design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a foreign manufactured airplane, the dat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worthiness authority certifies the airplane is complete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tandard airworthiness certificate, or the equival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 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ormal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non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Non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maneuver incident to normal fl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alls (except whip stall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utility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limite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Airplanes certificated in the utility category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perations covered under paragraph (a) of this section and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operations. Limited acrobatic ope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ns (if approved for the particular type of airplan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zy eights, chandelles, and steep turns, in which the angle of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robatic category is limited to airplanes that have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nine or less,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12,500 pounds or less, and intended fo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other than those shown to be necessary as a resul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mmuter category is limited to propeller-driven,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have a seating configuration excluding pilot seats, of 1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, and a maximum certificated takeoff weight of 19,000 pounds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nonacrobatic operation as d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irplanes may be type certificated in more than one categ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f the requirements of each requested category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34, Apr. 14, 1967; Amdt. 23-34, 52 FR 1825, Jan. 15, 1987;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1 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quirement of this subpart must be met at eac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weight and center of gravity within the range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. This must be 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tests upon an airplane of the type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or by calculations based on, and equal in accuracy to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s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systematic investigation of each probable combination of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if compliance cannot be reasonably in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general tolerances are allowed during fligh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greater tolerances may be allowed in particula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                    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                            +5%, -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 items affected by weight  +5%, -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G                                +/-7% tota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  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anges of weights and centers of gravity within which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fely operated must be established. If a weight and center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s allowable only within certain lateral load distribu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be inadvertently exceeded, these limits must be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weight and center of gravit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 distribution limits may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lected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imits at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imits at which compliance with each applicable fligh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par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3, Dec. 20, 1976; 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 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ximum weight. The maximum weight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(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t the design landing weight) is shown.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ter category airplanes, the applicant must establish a maximum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The maximum weight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highest weight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aximum weight, which is the high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structural loading condition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those complied with at the design landing weight) is sh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highest weight at which compliance with each applicabl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hown, except for airplanes equipped with standby power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in which case it is the highest weight 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ppendix E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less than the weigh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eat occupied, assuming a weight of 170 pounds for each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and commuter category airplanes, and 190 pounds for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, except that seats other than pilot sea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ed for a lesser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il at full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enough fuel for maximum continuous power opera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 for day-VFR approved airplanes and at least 45 minutes for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R and IFR approved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quired minimum crew, and fuel and oil to full tan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inimum weight. The minimum weight (the lowest weigh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each applicable requirement of this part is show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it is not more than the sum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mpty weight determined under Sec. 23.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required minimum crew (assuming a weigh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for each crewmemb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eigh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urbojet powered airplanes, 5 percent of the total fuel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fuel tank arrangement under investig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other airplanes, the fuel necessary for one-half hour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5, Jan. 15, 1987; Amdt. 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9 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mpty weight and corresponding center of gravity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eighing the airplan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bal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usable fuel determined under Sec. 23.9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ll operating fluid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ydraulic flu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ther fluids required for normal operation of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otable water, lavatory precharge water, and water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in th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dition of the airplane at the time of determining empt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that is well defined and can be easily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7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1 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ble ballast may be used in showing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part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lace for carrying ballast is properly designed and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rked under Sec. 23.15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structions are included in the airplane flight manual,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terial, or markings and placards, for the proper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ballast under each loading condition for which removable bal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 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ropeller speed and pitch must be limited to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re safe operation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pellers not controllable in flight. For each propeller whos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ontrolled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takeoff and initial climb at Vy, the propeller mus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.p.m., at full throttle or at maximum allowable takeoff mani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, to a speed not greater than the maximum allowable takeoff r.p.m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closed throttle glide at the placarded "never-exceed spe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may not cause an engine speed above 110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rollable pitch propellers without constant speed contro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that can be controlled in flight, but that does not hav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trols, must have a means to limit the pitch range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west possible pitch allows compliance with paragraph (b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ighest possible pitch allows compliance with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ntrollable pitch propellers with constant speed contro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 pitch propeller with constant speed controls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governor in operation, a means at the governo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engine speed to the maximum allowable takeoff r.p.m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governor inoperative, the propeller blades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itch, with takeoff power, the airplane stationary, and no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means to limit the maximum engine speed to 103 percen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takeoff r.p.m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engine with an approved overspeed, a means to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nd propeller speed to not more than the maximum approved ove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performanc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ust be met for still ai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ndard atmospheric conditions for normal, utility, and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mbient atmospheric conditions for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formance data must correspond to the propulsiv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under the particular ambient atmospheric conditions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, and the relative humidity specified in paragrap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vailable propulsive thrust must correspond to engin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, not exceeding the approved power or thrust, 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tallation los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 or equivalent thrust absorbed by the accessor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particular ambient atmospheric con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erformance, as affected by engine power or thrust, must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lative humidity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80 percent, at and below standard temper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4 percent, at and above standard temperature, plus 50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tween the two temperatures listed in paragraphs (d)(1) and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relative humidity must vary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ommuter category airplanes, the following also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otherwise prescribed, the applicant must select the takeoff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pproach, and landing configurations for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configuration may vary with weight, al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, to the extent they are compatible with the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less otherwise prescribed, in determining the critical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takeoff performance, takeoff flight path, the accelerat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takeoff distance, and landing distance, changes in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peed, power, and thrust must be ma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tablished by the applicant for operation in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for the execution of missed approaches and balked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ditions prescribed in Secs. 23.67(e)(3) and 23.77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ocedures established under paragraphs (e)(3) and (e)(4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able to be consistently executed by a crew of average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Use methods or devices that are safe and reli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clude allowance for any reasonably expected time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, Jan. 15, 1987; Amdt. No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 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s 0 is the stalling speed, if obtainable, or the minimum stead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knots (CAS), at which the airplane is controllable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cable power or thrust condition set forth in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wl flaps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enter of gravity in the most unfavorable position with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ran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Weight used when VS0 is being used as a factor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quired performa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23.49(c), VS0 at maximum weigh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61 knot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ngl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ultiengine airplanes of 6,000 pounds or less maximum w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eet the minimum rate of climb specified in Sec. 23.67(b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 single-engine airplanes, and those multiengine airplanes of 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or less maximum weight with a VS0 of more than 61 kno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3.67(b)(2)(i),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2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S1 is the calibrated stalling speed, if obtainable, or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speed, in knots, at which the airplane is controllable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pplicable power or thrust condition set forth in paragraph 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plane in the condition existing in the test in which VS1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eight used when VS1 is being used as a factor to determin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quired performanc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VS0 and VS1 must be determined by flight tests, us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ollowing power or thrust conditions must be us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-powered airplanes, engines idling,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r at not more than the power necessary for zero thrust at a 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10 percent of the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-powered airplanes, the propulsive thru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zero at the stalling speed, or, if the resultant thru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effect on the stalling speed, with engines idling and thr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1 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plane (except a skiplane for which landplane takeof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determined under this paragraph and furnish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) the distance required to takeoff and climb over a 50-foot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operating within approved operating limit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wl flaps in the normal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rting point for measuring seaplane and amphibian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may be the point at which a speed of not more than three kn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keoffs made to determine the data required by this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exceptional piloting skill or exceptionally favor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commuter category airplanes, takeoff performance an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s. 23.53 through 23.59 must be determin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weight, altitude,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lected configuration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most unfavorable center of gravit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the operating engine within approved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n a smooth, dry, hard surface run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rrected for the following operational correc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ot more than 50 percent of nominal wind components along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pposite to the direction of takeoff and not less than 1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takeoff path in the direction of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ffective runway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  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ultiengine normal, utility, and acrobatic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on speed, VR, may not be less than VMC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, utility, and acrobatic category airplane, upon r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50 feet above the takeoff surface level, must have reache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planes, the high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 VMC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lesser speed, not less than 1.2 VS1, that is shown to be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light or land-back, if applicable, under all condi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ulence and complete failure of the crit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ingle-engine airplanes, any speed, not less than 1.2 VS1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o be safe under all conditions, including turbulenc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decision speed, V1, is the calibrated airsp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t which, as a result of engine failure or other reasons, the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have made a decision to continue or discontinue the take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decision speed, V1, must be selected by the applicant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great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10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10 VMC established in accordance with Sec. 23.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speed at which the airplane can be rotated for takeoff and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equate to safely continue the takeoff, using normal piloting sk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s suddenly made inoperativ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F plus the speed gained with the critcial engine inopera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nterval between the instant that the critical engine is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t at which the pilot recognizes and reacts to the engine fail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the pilot's application of the first retarding mea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etermination of Sec. 2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keoff safety speed, V2, in terms of calibrated airspe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so as to allow the gradient of climb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but must not be less than V1 or less than 1.2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ritical engine failure speed, VEF, is the calibrated air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ritical engine is assumed to fail. VEF must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but not less than VMC determined in accordance with 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otation speed, VR in terms of calibrated airspe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and may not be less than the grea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1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speed determined in accordance with Sec. 23.57(c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ining the initial climb out speed, V2, before reaching a height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ny given set of conditions, such as weight,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and temperature, a single value of VR must b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both the one-engine-inoperative takeoff and all-eng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akeoff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-engine-inoperative takeoff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-engines-operating takeoff determined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one-engine-inoperative takeoff distance, using a norm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t a speed of 5 knots less than VR establish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(4) and (5) of this section, must be shown no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one-engine-inoperative takeoff distanc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s. 23.57 and 23.59 using the established VR. The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determined in accordance with Sec. 23.59 and the takeof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continued from the point at which the airplane is 35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 at a speed not less than 5 knots less than the establishe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pplicant must show, with all engines operating,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in the scheduled takeoff distances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9 do not result from over-rotation of the airplane and out-of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6, Jan. 15, 1987; 52 FR 34745, Sept. 14, 198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5 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accelerate-stop dista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ccelerate-stop distance is the sum of the distances necessar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celerate the airplane from a standing start to V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e to a full stop from the point at which V1 is reached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engine failure, the pilot has decided to stop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first retarding means at the speed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ans other than wheel brakes may be used to determine the accele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distance if that means is available with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exceptional skill is not required to control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6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 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takeoff 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path extends from a standing start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t which the airplane is 1,500 feet above the takeoff surfac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ransition from the takeoff to the en rout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, whichever point is high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path must be based on the procedur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accelerated on the ground to VEF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must be made inoperative and remain inoper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take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fter reaching VEF, the airplane must be accelerated to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ing the acceleration to speed V2, the nose gear may be rai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at a speed not less than VR. However, landing gear retra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itiated until the airplane is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takeoff path determination, in accordance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airborne part of the takeoff path must be posi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reach V2 before it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and must continue at a speed as close as practical to, bu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2, until it is 400 feet above the takeoff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each point along the takeoff path, starting at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reaches 400 feet above the takeoff surface,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2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 percent for three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7 percent for four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for gear retraction and automatic propeller feath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nfiguration may not be changed, and no change in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action by the pilot may be made, until the airplane is 4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akeoff path must be determined by a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or by synthesis from segments. If the takeoff pat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al meth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gments must be clearly defined and must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 changes in the configuration, power or thrust, and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eight of the airplane, the configuration, and the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tant throughout each segment and must correspo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ondition prevailing in th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ight path must be based on the airplane's performa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akeoff path data must be checked by continuou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s up to the point at which the airplane is out of ground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peed is stabilized to ensure that the path is conservativ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ous p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s considered to be out of the ground effe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a height equal to its wing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9 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 distance is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s determined under Sec. 23.5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ll engines operating, 115 percent of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akeoff path, with all engines operating,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the point at which the airplane is 35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as determined by a procedure consistent with Sec. 23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takeoff distance includes a clearway, the takeoff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rizontal distance along the takeoff path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. 23.57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all engines operating, 115 percent of the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takeoff path, with all engines operating,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to a point equidistant between the point at which VLOF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airplane is 35 feet above the takeof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 procedure consistent with Sec. 23.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 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muter category airplane, the takeoff flight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akeoff flight path begins 35 feet above the takeoff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takeoff distance determined in accordance with Sec. 23.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t takeoff flight path data must be determin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actual takeoff flight paths, as determin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 and with paragraph (a) of this section, reduced at each poi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equal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8 percent for two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9 percent for three-engine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1.0 percent for four-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escribed reduction in climb gradient may be appl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reduction in acceleration along that part of the takeof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t which the airplane is accelerated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27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 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lane must have a steady angle of climb at sea leve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:12 for landplanes or 1:15 for seaplanes and amphibians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peed not less than 1.2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wing flaps in th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owl flaps or other means for controlling the engine cool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in the position used in the cooling tests required by Secs. 23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1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with engines for which the takeoff and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atings are identical and that has fixed-pitch, two-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pellers, may use a lower propeller pitch setting than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3.33 to obtain rated engine r.p.m. at Vx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shows marginal performance (such as when it can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climb requirements of paragraph (a) of this section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in meeting the angle of climb requirements of 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r of Sec. 23.77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ptable engine cooling is shown at the lower spe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angle of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urbine engine-powered airplane must be able to mainta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of at least 4 percent at a pressure altitude of 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temperature of 81 degrees F (standard temperature plus 40 degre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irplane in the configuration prescrib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 for commuter category airplanes, performanc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for variations in weight, altitude, and temperatur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enter of gravity for which approva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6, Aug. 13, 1969; Amdt. 23-21, 43 FR 2317, Jan. 16, 1978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7, Jan. 15, 1987; Amdt. 23-24, 52 FR 34745, Sept. 14, 1987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, utility, and acrobatic category,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multiengine airplanes, one-engine-inoperative climb grad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itical engine inoperative,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maining engines at not more than maximum continuous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most favorab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ans for controlling the engine cooling air supply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engine cooling tests required by Secs. 23.1041 through 23.1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normal, utility, and acrobatic category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ed multiengine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plane of more than 6,000 pounds maximum weigh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 steady climb gradient of at least 1.5 percent at a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5,000 feet at a speed not less than 1.2 VS1 and 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(41 deg.F) with the airplane in the configur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airplane of 6,000 pounds or less maximum weigh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airplane that meets the requirements of Sec. 23.562(d)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VS0 of 61 knots or less, must have its steady climb gradie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pressure altitude of 5,000 feet at a speed of not less than 1.2 V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ndard temperature (41 deg.F), with the airpla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cept for those airplanes that meet the requirement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2(d), each airplane with a VS0 of more than 61 knot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steady climb gradient prescribed in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rmal, utility, and acrobatic category turbine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climb gradient must be determined at each weight,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bient temperature within the operational limit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with the airplane in the configuration prescrib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irplane must be able to maintain at least the following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s with the airplane in the configuration prescrib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5 percent at a pressure altitude of 5,000 feet at a spee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2 VS1, and at standard temperature (41 deg.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75 percent at a pressure altitude of 5,000 feet at a spee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2 VS1 and 81 deg.F (standard temperature plus 40 deg.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climb gradient specified in paragraphs (c)(2) (i) an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vary linearly between 41 deg.F and 81 deg.F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t the same rate up to the maximum operating temperature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multiengine airplanes, the speed for best rate of clim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climb: The maximum weight at which the airplane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climb performance specified in paragraphs (e)(1) (i) and 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determined for each altitude and ambient tempera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established for the airplane, out of gr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ee air, with the airplane in the takeoff configuration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center of gravity, the critical engine inoperativ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the maximum takeoff power or thrust, and the prope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engine windmilling with the propeller controls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except that, if an approved automatic propeller feath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propeller may be in the feathere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akeoff, landing gear extend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lift-off speed, VLOF, and until the landing gear is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easurably positive for two-engine airplanes, not less tha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for three-engine airplanes, or 0.5 percent for four-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points along the flight pa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akeoff, landing gear retracted. The minimum steady gradient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less than 2 percent for two-engine airplanes, 2.3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engine airplanes, and 2.6 percent for four-engine airpla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V2, until the airplane is 400 feet above the takeoff surf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fixed landing gear, this requirement must be m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 route climb: The maximum weight must be determined for eac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mbient temperature within the operational limits esta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t which the steady gradient of climb is not less than 1.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-engine airplanes, 1.5 percent for three-engine airplanes, and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for four-engine airplanes at an height of 1,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surface, with the airplane in the en route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inoperative, the remaining engine at the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, and the most unfavorable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ach: In the approach configuration corresponding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-engines-operating procedure in which VS1 for this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10 percent of the VS1 for the related landing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gradient of climb may not be less than 2.1 percent for two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2.4 percent for three-engine airplanes, and 2.7 percent for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airplanes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ritical engine inoperative and the remaining eng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akeoff power or thru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ximum landing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climb speed established in connection with the norma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but not exceeding 1.5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7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7, Jan. 15, 1987; Amdt. 23-24, 52 FR 34745, Sept. 14, 1987; Amdt. 23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8575, May 2, 1990; Amdt. 23-42, 56 FR 351, Jan. 3, 1991; Amdt. 23-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 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(except skiplanes for which landplane landing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this section and furnished in the Airplane Flight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distance necessary to land and come to a complete stop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ed of approximately 3 knots for water landings of seapla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s) from a point 50 feet above the landing surface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teady approach with a calibrated airspeed of not less than 1.3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intained down to the 50-foot height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eady approach must be at a gradient of descent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percent (3 degrees) down to the 50-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, an applicant may demonstrate by tests th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approach gradient steeper than 5.2 percent, down to the 50-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, is safe. The gradient must be established as an operatin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formation necessary to display the gradient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by an appropriat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may not require more than average piloting ski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uring the atmospheric conditions expected to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including crosswinds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anding must be made without excessive vertical accel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bounce, nose over, ground loop, porpoise, or 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shown that a safe transition to the balke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. 23.77 can be made from the conditions that ex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foo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pressures on the wheel braking system may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brak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eans other than wheel brakes may be used if tha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safe and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s used so that consistent results can be expected in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s such that no more than average skill is requir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any device is used that depends on the operation of any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distance would be increased when a landing is mad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landing distance must be determined with tha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unless the use of other compensating mean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distance not more than that with each engin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distance must be determined for standard temper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eight, altitude, and wind condition within the operatio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teady gliding approach, or a steady approach at a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not greater than 5.2 percent (3 deg.), at a calibrated airsp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3VS1 must be maintained down to the 50-foot h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distance data must include correction factors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 percent of the nominal wind components along the la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to the direction of landing and not less than 1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wind components along the landing path in the direction of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8, Jan. 15, 1987; Amdt. 23-42, 56 FR 351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  Balk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balked landings, each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steady angle of climb at sea leve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:30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flaps in the landing position, except that if the fl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be retracted in two seconds or less without loss of al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udden changes of angle of attack or exceptional piloting ski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, utility, and acrobatic category turbine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steady rate of climb of at least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ssure altitude of 5,000 feet at 81 degrees F (standard temperatu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egrees F), with the airplanes in the configuration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commuter category airplane, with all engines ope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must be determined with the airplane 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or each altitude and ambient tempera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s established for the airplane, with the most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nd out-of-ground effect in free air, at which the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of climb will not be less than 3.3 percen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ngines at the power or thrust that is available 8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movement of the power or thrust controls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-idle position to the take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speed not greater than the approach spee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 and not less than the greater of 1.05 VMC or 1.10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8, Jan. 15, 1987; Amdt. 23-24,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meet the requirements of Secs. 23.143 through 23.25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actical loading conditions and operating altitud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has been requested, not exceeding the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established under Sec. 23.1527, and without requiring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ing skill, alertness, 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safely controllable and maneuverable du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sc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Landing (power on and power off with the wing flaps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possible to make a smooth transition from o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another (including turns and slips) without danger of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 factor, under any probable operating condition (includ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, those conditions normally encountered in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ny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marginal conditions exist with regard to required pilot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rength of pilots" limits must be shown by quantitative test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the limits exceed those pr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in pounds of fo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to the stick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el, or rudder pedals      Pitch  Roll 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For temporary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ck                             6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el (Two hands on rim)          75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el (One hand on rim)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dder Pedal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For prolonged application      10     5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,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19, Nov. 19, 1973; Amdt. 23-17, 41 FR 55464, Dec. 20, 1976; Amdt. 23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 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the airplane as nearly as possible in trim at 1.3 VS1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at speeds below the trim speed, to pitch the nose downw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increase in airspeed allows prompt acceleration to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continuous power on each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ng flap and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tra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change in trim or exertion of more control force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(c), than can be readily applied with one hand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may be required for the following 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landing gear extended, the flaps retracted, and th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arly as possible in trim at 1.4 VS1, extend the flap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nd allow the airspeed to transition from 1.4 VS1 to 1.4 V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power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the power necessary to maintain level flight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landing gear and flaps exten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power off and the airplane as nearly as possible in trim at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, quickly apply takeoff power or thrust and retract the flaps 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to the recommended go-around setting while at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, as a minimum, the speed used to show compliance with Sec. 23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 the gear when positive rate of climb is establish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ith power off and in level flight at 1.1VSO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in trim at 1.2 VSO, it must be possi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level flight while retracting the flaps as rapi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imultaneous application of not more than maximum continuous p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d flap positions are provided, the airplane may be retrimmed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retraction, and the airplane may accelerate to a speed that 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minimum steady flight speed obtained for the flap g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maximum takeoff power, landing gear retracted, fl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, and the airplane as nearly as possible in trim at V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akeoff flap position, retract the flaps as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hile maintaining consta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power off, flaps and landing gear retracted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trim at 1.4 VS, apply takeoff power rapid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e sam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ith power off, landing gear and flaps extended, and the airpla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s possible in trim at 1.4 VSO, obtain and maintain airspee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SO and either 1.7 VSO or VFE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speeds above VMO/MMO and up to VD/MD, a maneuvering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g must be demonstrated to provide a margin to recover from u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possible, with a pilot control force of not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to maintain a speed of not more than 1.3 VSO, during a power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 with landing gear and wing flaps extended, for any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up to and including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By using normal flight and power controls, except as otherwis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e)(1) and (e)(2) of this section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zero rate of descent at an attitude suitable for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out exceeding the operational and structural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ingle-engine and multiengine airplanes, withou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longitudin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out the use of the primary directional contr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 single failure of any one connecting or transmitting l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both the longitudinal and directional primary control syst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longitudinal and direction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7  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multiengine airplane, it must be possible, while holding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within 5 degrees, to make sudden changes in heading safel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 This must be shown at 1.4 VS1 with heading changes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(except that the heading change at which the rudder forc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mits specified in Sec. 23.143 need not be exceeded), with t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itical engine inoperative and its propeller in the minimum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aps in the most favorable clim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9 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MC is the calibrated airspeed at which, when the critical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made inoperative, it is possible to maintain control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ngine still inoperative and then maintain straight fl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peed with an angle of bank of not more than 5 degrees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straight and level flight at VMC in a static condition with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not more than 5 degrees must also be demonstrated.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critical engine failure must represent the most crit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failure, with respect to controllability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MC may not exceed 1.2 VS1, where VS1 is determin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ximum available takeoff power or thrust on the en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ost unfavorable center of gra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for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sea level takeoff weight, or any lesser weigh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V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airplane in the most critical takeoff configura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controls in the recommended takeoff position and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airplane airborne and the ground effect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inimum speed to intentionally render the critical engin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and designated as the safe, intentional, one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speed, V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Vmc, the rudder pedal force required to maintain contro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50 pounds, and it may not be necessary to reduce power or thr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ve engines. During the maneuver, the airplane may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attitude and it must be possible to prevent a heading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7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  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crobatic and utility category airplane must be able to perform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robatic maneuvers for which certification is requested. Saf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for these maneuvers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3   Control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possible, while in the landing configuration, to saf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ding without exceeding the one hand control force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3(c) following an approach to l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a speed 5 knots less than the speed used in compl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75 and with the airplane in trim, or as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n trim, and without the trimming control being mov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n approach gradient equal to the steepes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u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 only those power or thrust changes that would be made whe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from an approach at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5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  Elevator control force in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levator control force needed to achieve the positi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ing load factor may not be less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wheel controls, W/100 (where W is the maximum weight) or 20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be greater than 50 pou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tick controls, W/140 (where W is the maximum weight) or 15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except that it need not be greater than 35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 of paragraph (a) of this section must be met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maximum continuous power for reciprocating engines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r thrust selected by the applicant as an operating limit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cruise for reciprocating or turbine engines, and with the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nding gear retra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 turn, with the trim setting used for wings level flight at V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turn with the trim setting used for the maximum wings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except that the speed may not exceed VNE or VMO/MMO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requirements of this section may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the normal acceleration that is achieved with the limiting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or by establishing the stick force per g gradient and extrapo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9, Nov. 19, 1973; 38 FR 32784, Nov. 28, 197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7  Rate o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akeoff. It must be possible, using a favor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o roll the airplane from a steady 30-degree banked tur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60 degrees, so as to reverse the direction of the turn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of 6,000 pounds or less maximum weight, 5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ro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of over 6,000 pounds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+500)/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but not more than 10 seconds, where W is the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quirement of paragraph (a) of this section must be m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 the airplane in each dire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in th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 single-engine airplane, at maximum takeoff power;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 with the critical engine inoperative and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nimum drag position, and the other engines at maximum takeoff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a speed equal to the greater of 1.2 VS1 o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C, or as nearly as possible in trim for straigh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roach. It must be possible, using a favorabl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to roll the airplane from a steady 30-degree banked tur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60 degrees, so as to reverse the direction of the turn wit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airplane of 6,000 pounds or less maximum weight, 4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on of ro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irplane of over 6,000 pounds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+2,800)/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, but not more than 7 seconds, where W is the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requirement of paragraph (c) must be met when rolling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direction i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engines operating at idle power or thrust and with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the power or thrust for leve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at the speed that is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9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61 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airplane must meet the trim requirement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trimmed, and without further pressure upon, or movement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ontrols or their corresponding trim controls by the pil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teral and directional trim. The airplane must maintain lat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 in level flight with the landing gear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, utility, and acrobatic category airplanes at a speed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, VC, or VM0, whichever is the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at a speed of VH or VMO/MMO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ongitudinal trim. The airplane must maintain longitudinal tr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 conditions, except that it need not maintain tri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greater than VMO/M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limb with maximum continuous power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used in determining the climb performanc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5 of this part with the landing gear retracted, and the fl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ecommended all-engines-operating climb speed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85(a)(2)(i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pproach at a gradient of descent of 5.2 percent (3 degre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extended, an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aps retracted and at a speed of 1.4 VS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pplicable airspeed and flap position used in show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any speed with the landing gear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normal, utility, and acrobatic category airplanes, at an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esser of VH and VN0 or VM0, as applicable, to 1.4 VS1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mmuter category airplanes, at a speed of VH or VMO/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ower, to either VX or 1.4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ent at 0.9 VNO or 0.9 VMO, whichever is applicable, wi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nd with the landing gear and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each multiengine airplane must maintain longitud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trim, and the lateral control force must not exceed 5 pound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used in complying with Sec. 23.67 for normal,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ies and at a speed between VY and 1.4 VS1 f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ritical engine inoperative, and if applicable, its prope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ra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maining engines at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ng flaps in the position selected for showing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 for normal, utility, and acrobatic category airplanes and w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 for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angle of bank of not more than fiv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21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8, Jan. 16, 1978; Amdt. 23-34, 52 FR 1828, Jan. 15, 1987;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1, Jan. 3, 1991; Amdt. 23-42, 56 FR 5455, Feb.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longitudinally, directionally, and lateral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s. 23.173 through 23.181. In addition, the airplane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stability and control "feel" (static stability) in an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encountered in service, if flight tests show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3 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conditions specified in Sec. 23.175 and with the airplan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, the characteristics of the elevator control fo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within the control system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ull must be required to obtain and maintain speed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rim speed and a push required to obtain and maintain spee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rim speed. This must be shown at any spe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except that speeds requiring a control force in excess of 4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peeds above the maximum allowable speed or below the minimum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unstalled flight, need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speed must return to within the toleranc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ategories of airplanes when the control force is slow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speed within the speed range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The applicable toleranc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speed must return to within plus or minus 1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rim air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the airspeed must return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or minus 7.5 percent of the original trim airspeed for the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specified in Sec. 23.17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ick force must vary with speed so that any substan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esults in a stick force clearly percept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0 Nov. 19, 1973; Amdt. 23-34, 52 FR 1828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5 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longitudinal stability must 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limb. The stick force curve must have a stable slope,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85 and 115 percent of the trim speed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aps in the climb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 reciprocating engines operating at maximum continuous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operating at the maximum power selected by the applic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ng limitation for use during climb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VY, except that the speed need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.4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uise--Landing gear retracted (or fixed gear). (1) For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s (b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need not be less than 1.3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irplanes with VNE established under Sec. 23.1505(a)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greater than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airplanes with VMO/MMO established under Sec. 23.1505(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need not be greater than a speed midway between VMO/MMO and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D/MD or the speed demonstrated under Sec. 23.251, except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where Mach number in the limiting factor, the speed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ing to the Mach number at which effective speed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igh speed cruise. The stick force curve must have a stabl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eds within a range that is the greater of 15 percent of the tri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resulting free return speed range or 40 knots plu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return speed range for normal, utility, and acrobat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above and below the trim speed. For commuter category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ck force curve must have a stable slope for a speed range of 5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rim speed, except that the speeds need not exceed VFC/MFC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1.4 VS1 and this speed range is considered to begin 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s of the friction band with a stick force not to exceed 50 pou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for commuter category airplanes, VFC/MFC may not be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idway between VMO/MMO and VDF/MDF, except that, for altitu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number is the limiting factor, MFC need not exceed the Mach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ffective speed warning occurs. These requirements for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plane must be met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eventy-five percent of maximum continuous power 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, for turbine engines, the maximum cruising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the applicant as an operating limitation, except tha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exceed that required at VNE for airplanes with VNE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(a), or that required at VMO/MMO for airplanes with VMO/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0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trimmed for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ow speed cruise. The stick force curve must have a stable slop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nditions prescribed in paragraph (b)(2) of this se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ower is that required for level flight at a speed mid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1 and the trim speed obtained in the high speed cruise cond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anding gear extended (airplanes with retractable gear).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curve must have a stable slope at all speeds within a range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rim speed plus the resulting free return speed ran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m speed, to the trim speed (except that the speed rang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peeds less than 1.4 VS1 nor speeds greater than VLE,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p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75 percent of maximum continuous power for reciprocating eng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bine engines, the maximum cruising power or thrust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as an operating limitation, except that the power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d for level flight at V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irplane trimmed for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and landing. The stick force curve must have a stable slo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between 1.1 VS1 and 1.8 VS1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 in the landing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 trimmed at a speed in compliance with Sec. 23.161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oth power off and enough power to maintain a 3 deg. angle of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0, Nov. 19, 1973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28, Jan. 15, 1987; Amdt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7  Static directional and later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ree-control airplanes. The stability requirements for thre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tatic directional stability, as shown by the tendenc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kid with the rudder free, must be positive for any landing g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position appropriate to the takeoff, climb, cruise, appro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s. This must be shown with symmetrical pow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and at speeds from 1.2 VS1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speed for the condition being investigated in the takeoff, 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and approach configurations. For the landing configuration,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p to that necessary to maintain a three degree angle of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d flight. The angle of sideslip for these tests mus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of airplane. At larger angles of sideslip, up to tha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udder is used or a control force limit in Sec. 23.143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occurs first, and at speeds from 1.2 VS1 to VA, the rudder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must not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tic lateral stability, as shown by the tendency to rais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in a sideslip, must be positive for any landing gear and fla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be shown with symmetrical power, up to 75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, at speeds above 1.2 VS1 in the takeoff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VS1 in other configurations, up to the maximum allowable sp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being investigated in the takeoff, climb, approach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. For the landing configuration, the power must be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aintain a three degree angle of descent in coordina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gle of bank for these tests must be appropriate to the type of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 no case may the constant heading sideslip angle be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with 10 deg. bank, or, if less, the maximum bank angle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rudder deflection or 150 pounds rudder force. The static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 must not be negative at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straight, steady slips at 1.2 VS1 for any landing gear and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, and for any symmetrical power conditions up to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, the aileron and rudder control movement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rease steadily, but not necessarily in constant proport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of slip is increased up to the maximum appropriate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At larger slip angles, up to the angle at which full rud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 control is used or a control force limit contained in Sec. 23.14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, the aileron and rudder control movements and forc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as the angle of sideslip is increased. Enough bank mus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lip to hold a constant heading. Rapid entry into, and recovery fr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deslip considered appropriate for the airplane must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trollable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wo-control (or simplified control) airplanes.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wo-control airpla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al stability of the airplane must be shown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n each configuration, it can be rapidly rolled from a 45 degre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direction to a 45 degree bank in the opposite dir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dangerous ski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teral stability of the airplane must be shown by show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ssume a dangerous attitude or speed when the controls ar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o minutes. This must be done in moderately smooth air with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or straight level flight at 0.9 VH or VC, whichever is low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and landing gear retracted, and with a rearwar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,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8, Jan. 16, 1978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79  [Removed. Amdt. No. 23-45, 58 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81  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short period oscillation not including combined lateral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illations occurring between the stalling speed and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ppropriate to the configuration of the airplane must be heavily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combined lateral-directional oscillations ("Dutch roll")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talling speed and the maximum allowable speed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the airplane must be damped to 1/10 amplitude in 7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imar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r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it is determined that the function of a stability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reference Sec. 23.672, is needed to meet the flight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, the primary control requirements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and (b)(2) of this section are not applicable to the test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he acceptability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conditions as specified in Sec. 23.175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control force required to maintain speeds diffe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speed by at least plus and minus 15 percent is suddenly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f the airplane must not exhibit any dangerous characteristic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ssive in relation to the magnitude of the control force relea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period oscillation of flight path, phugoid oscillation,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so unstable as to increase the pilot's workloa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8, Jan. 16, 1978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8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1  Wings leve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n airplane with independently controlled roll and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it must be possible to produce and to correct roll by un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rolling control and to produce and to correct yaw by un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rectional control, up to the time the airplane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n airplane with interconnected lateral and directional control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) and for an airplane with only one of these control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roduce and correct roll by unreversed use of the ro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oducing excessive yaw, up to the time the airplane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wings level stall characteristics must be demonstrated in fl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Starting from a speed above the stall warning speed,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be pulled back so that the rate of speed redu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one knot per second until a stall is produced, as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trollable downward pitching motion of the airplane, until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stop or until the activation of an artificial stall barr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tick pusher. Normal use of the elevator control for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after the pitching motion has unmistakably developed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has been held against the stop for not less than two seco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engine power may not be increased for recovery until the spe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approximately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where made inapplicable by the special feature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irplane, the following apply to the measurement of loss of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ss of altitude encountered in the stall (power on or po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hange in altitude (as observed on the sensitive altime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) between the altitude at which the airplane p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at which horizontal flight is re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power is required during stall recovery, the power used mus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the normal operating procedures selected by the applica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; however, the power used to regain level flight may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peed has increased to approximately 1.2 V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uring the recovery part of the maneuver, it mus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more than 15 degrees of roll or yaw by the normal use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iance with the requirements of this section must be sh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Full up, full down, and intermediat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 and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Power off, and 75 percent maximum continuous pow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to-weight ratio at 75 percent continuous power provides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characteristics at extremely nose-high attitudes, the t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with the power or thrust required for level f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configuration at maximum landing weight and a speed of 1.4 V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 may not be less than 50 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rim:  The airplane trimmed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ropeller: Full increase rpm position for the power 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8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3  Turning flight and accelerated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flight and accelerated stalls must be demonstrated in fligh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stablish and maintain a coordinated turn in a 30 degree bank.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y steadily and progressively tightening the turn with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irplane is stalled or until the elevator has reached its s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speed reduction must be constant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turning flight stall, may not exceed one knot per seco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n accelerated stall, be 3 to 5 knots per second with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normal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the stall has fully developed or the elevator has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it must be possible to regain wings level flight by 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but without increasing power, and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ssive loss of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ue pitch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controllable tendency to s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eding a bank angle of 60 degrees in the original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r 30 degrees in the opposite direction in the case of turn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s, and without exceeding a bank angle of 90 degre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turn or 60 degrees in the opposite direction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d sta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eding the maximum permissible speed or allowable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requirements of this section must be sh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 Retracted, fully extended, and in eac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 and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Power or thrust off, and 75 percent maximum continuous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. If the power-to-weight ratio at 75 percent continuous power or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undesirable stall characteristics at extremely nose-high at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may be accomplished with the power or thrust required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 the landing configuration at maximum landing weight and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VS0, but the power may not be less than 50 percent of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rim: The airplane trimmed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5  Critical engine inoperativ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ultiengine airplane may not display any undue spinning ten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afely recoverable without applying power to the inoperativ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lled. The operating engines may be throttled back during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e section must be show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ng flaps: Retracted and set to the position used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nding gear: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wl flaps: Appropriate to level flight critical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ower: Critical engine inoperative and the remaining engine(s)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power or thrust or the power or thrus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aximum control travel just holds the wings laterall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to stall, whichever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peller: Normal inoperative position for the inoperativ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rim: Level flight, critical engine inoperative, except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f 6,000 pounds or less maximum weight that has a stall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knots or less and cannot maintain level flight with the critic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, the airplane must be trimmed for straight flight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at a speed as near 1.5 VS1 as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07 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clear and distinctive stall warning, with the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n any normal position, in straight and turn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ll warning may be furnished either through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qualities of the airplane or by a device that will giv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 indications under expected conditions of flight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all warning device that requires the attention of the cre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ckpit is not accept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stall tests required by Sec. 23.201(c), the stall war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a speed exceeding the stalling speed by a margin of not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, but not more than the greater of 10 knots or 1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, and must continue until the sta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other stall tests, the stall warning must begin at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 knots above the stall speed and be sufficiently in ad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for the stall to be averted by action after the stall warn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In addition, when following the procedures of Sec. 23.1585, the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ust not operate during a normal takeoff, a takeoff contin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gine inoperative or approach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, as amended by Amdt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, utility, acrobatic, and commuter category airplanes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in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21 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rmal category. Except as provided in paragraph (d) of this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, normal category airplane must demonstrate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one-turn spin or the spin-resistant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-turn spin. The airplane must recover from a one-turn spi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-second spin, whichever takes longer, in not more than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fter the controls have been applied for recover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both the flaps-retracted and flaps-extended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speed limit and positive limit maneuvering load fa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re must be no excessive back pressure during the spin or reco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t must be impossible to obtain unrecoverable spins with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or engine power controls either at the entry into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the flaps-extended condition, the flaps may be retra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very, but not before rotation has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in resistant. The airplane must be demonstrated to be spin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uring the stall maneuvers contained in Sec. 23.201, the p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ulled back and held against the stop. Then, using aile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s in the proper direction, it must be possible to maintain wing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in 15 degrees of bank and to roll the airplane from a 30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in one direction to a 30-degree bank in the other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duce the airplane speed using pitch control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1 knot per second until the pitch control reaches the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th the pitch control pulled back and held against the stop, app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der control in a manner to promote spin entry, for a period of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a 360-degree heading change, whichever occurs first. If the 3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heading change is reached first, it must have taken no fe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This maneuver must be performed first with the ailer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position, and then with the ailerons deflected opposit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 in the most adverse manner. Power or thrust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ust be set in accordance with Sec. 23.201(f)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maneuver. At the end of 7 seconds or a 360 degree heading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respond immediately and normally to primary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regain coordinated, unstalled flight without reversal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nd without exceeding the temporary control forces specifi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3(c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Secs. 23.201 and 23.203 must be demon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uncoordinated flight, corresponding to one ba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a slip-skid indicator, unless one ball width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obtained with full rudder, in which case the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rudd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tility category. A utility category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a) of this section o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 if approval for spinn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robatic category. An acrobatic category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recover from any point in a spin, in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one-half additional turns after normal recovery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Prior to normal recovery application of the controls, the sp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ceed for six turns or 3 seconds, whichever takes longer,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, and one turn or 3 seconds, whichever takes longer,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. However, beyond 3 seconds, the spin may be discontinued when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ppear with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both the flaps-retracted and flaps-extended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airspeed limit and positive limit maneuvering load fact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eeded. For the flaps-extended condition, the flaps may be re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ecovery, if a placard is installed prohibiting intentional sp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obtain unrecoverable spins with an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engine power controls either at the entry into or during the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irplanes "characteristically incapable of spinning".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ignate an airplane as "characteristically incapable of spinning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 must be show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weight five percent more than the highest weight for which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enter of gravity at least three percent aft of the rearmo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approval i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vailable elevator up-travel four degrees in excess of tha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vator travel is to be limited for approv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vailable rudder travel seven degrees, in both directions,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to which the rudder travel is to be limited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7, Aug. 13, 1969; Amdt. 23-42, 56 FR 352, Jan. 3, 1991; 56 FR 1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6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1 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andplane may have no uncontrollable tendency to nose ov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operating condition, including rebound during la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. Wheel brakes must operate smoothly and may not induce any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to nos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eaplane or amphibian may not have dangerous or un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poising characteristics at any normal operating speed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3 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90 degree cross-component of wind velocity, demonstrated to b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xiing, takeoff and landing must be established and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.2 V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satisfactorily controllable in power-off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rmal landing speed, without using brakes or engine pow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path until the speed has decreased to at least 5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t touch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irplane must have adequate directional control during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aplanes must demonstrate satisfactory directional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 water operations up to the maximum wind velocit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5  Taxiing, takeoff, a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monstrated to have satisfacto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ock-absorbing mechanism must not damage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hen the airplane is taxied on the roughest ground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expected in normal operation, and when takeoffs and la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unpaved runways having the roughest surface that ma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cted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wave height, demonstrated to be safe for operation, and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handling procedures for seaplanes and amphibians,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39 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y may not dangerously obscure the vision of the pilots or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or other parts of a seaplane or amphibian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ing, takeoff,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1 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no vibration or buffeting severe enough to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damage, and each part of the airplane must be free from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under any appropriate speed and power conditions up to VD/M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no buffeting in any normal flight condition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interfere with the satisfactory control of the airplan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fatigue to the flight crew. Stall warning buffeting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is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59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253  High 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ximum operating speed VMO/MMO is established under Sec. 23.1505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ed increase and recovery characteristic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perating conditions and characteristics likely to cause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s (including upsets in pitch and roll) must be si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trimmed at any likely speed up to VMO/MMO. These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include gust upsets, inadvertent control movements, low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gradients in relation to control friction, passenger movement, l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from climb, and descent from Mach to airspeed limi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ing for pilot reaction time after occurrenc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ent or artificial speed warning specified in Sec. 23.1303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airplane can be recovered to a normal attitude and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VMO/MMO,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ional piloting strength or s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eding VD/MD, the maximum speed shown under Sec. 23.251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limit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uffeting that would impair the pilot's ability to read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control the airplan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ay be no control reversal about any axis at any spe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 shown under Sec. 23.251. Any reversal of elevator contro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ndency of the airplane to pitch, roll, or yaw must be mild and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using normal pilo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7, Aug. 13, 1969;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0, Sept. 11, 1980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1 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requirements are specified in terms of limit loa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s to be expected in service) and ultimate loads (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prescribed factors of safety). Unless otherwis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loads ar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provided, the air, ground, and water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equilibrium with inertia forces, considering each item of m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se loads must be distributed to conservative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osely represent actual conditions. Methods used to determi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and distribution on canard and tandem wing configu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by flight test measurement unless the methods used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oading conditions are shown to be reliable or conserva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deflections under load would significantly chang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ternal or internal loads, this redistribution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implified structural design criteria may be 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loads not less than those prescribed in Secs. 23.331 through 23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tional, single-engine airplanes with design weights of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, the design criteria of Appendix A of this part are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Secs. 23.321 through 23.459. If Appendix A is us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must be substituted for the corresponding sec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8, 47 FR 13315, Mar. 29, 1982; Amdt. 23-42, 56 FR 3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2   Canard or tandem w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ward structure of a canard or tandem wing configur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eet all requirements of subpart C and subpart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a w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et all requirements applicable to the function perform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3 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provided, a factor of safety of 1.5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5 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must be able to support limit loads without det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deformation. At any load up to limit loads, the de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 with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able to support ultimate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three seconds, except local failures or structural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limit and ultimate load are acceptable only if the struc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 the required ultimate load for at least three seconds. How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of strength is shown by dynamic tests simulating actu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three second limit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07 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strength and deformation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05 must be shown for each critical load condition. Structu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only if the structure conforms to those for which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is method to be reliable. In other cases, substantiating loa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. Dynamic tests, including structural flight tes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if the design load conditions have been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rtain parts of the structure must be tested as specified in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ight load factors represent the ratio of the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(acting normal to the assumed longitudinal axis of the airpla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ght of the airplane. A positive flight load factor is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 acts upward,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the flight load requirements of this sub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each critical altitude within the range in which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op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each weight from the design minimum weight to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required altitude and weight, for any practic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osable load within the operating limitations specifi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83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significant, the effects of compressibility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1  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ropriate balancing horizontal tail load must be account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ional or conservative manner when determining the wing loads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corresponding to any of the symmetrical fligh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3.333 through 23.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cremental horizontal tail loads due to maneuvering and gu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cted by the angular inertia of the airplane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utual influence of the aerodynamic surfaces mus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termining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3 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the strength requirements of this sub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t any combination of airspeed and load factor on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of a flight envelope (similar to the one in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that represents the envelope of the flight 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maneuvering and gust criteria of paragraphs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neuvering envelope. Except where limited by maximum (static)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, the airplane is assumed to be subjected to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resulting in the following limit load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sitive maneuvering load factor specified in Sec. 23.337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egative maneuvering load factor specified in Sec. 23.337 at V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ctors varying linearly with speed from the specified value at V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 at VD for the normal and commuter category, and --1.0 at V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and utility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ust envelope. (1) The airplane is assumed to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vertical gusts in level flight. The resulting limi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rrespond to the condition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itive (up) and negative (down) gusts of 50 f.p.s. at V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t altitudes between sea level and 20,000 feet. The g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linearly from 50 f.p.s. at 20,000 feet to 25 f.p.s. at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ositive and negative gusts of 25 f.p.s. at VD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25 f.p.s. at 20,000 feet to 12.5 f.p.s.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addition, for commuter category airplanes, positive (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(down) rough air gusts of 66 f.p.s. at VB must be consid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between sea level and 20,000 feet. The gust velocity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 from 66 f.p.s. at 20,000 feet to 38 f.p.s. at 5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llowing assumption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hape of the gus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de              2(Pi)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=  ----   (1 - cos  ----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          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Distance penetrated into gust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 geometric chord of wing (ft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 =Derived gust velocity referred to in subparagraph 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ust load factors vary linearly with speed between VC and V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igh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7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5 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paragraph (a) (4) of this section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irspeeds are equivalent airspeeds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cruising speed, VC. For VC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C (in knots)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33 W/S (for normal, utility, and commuter category airpla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36&lt;radical&gt;W/S (for acrobatic category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values of W/S more than 20, the multiplying fa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d linearly with W/S to a value of 28.6 where W/S 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C need not be more than 0.9 VH at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altitudes where an MD is established, a cruising speed MC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bility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dive speed VD. For V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D/MD may not be less than 1.25 VC/M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VC min, the required minimum design cruising speed, VD (in 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.40 Vc min (for normal and commuter category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.50 VC min (for utility category airpla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.55 VC min (for acrobatic category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values of W/S more than 20, the multiplying factor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may be decreased linearly with W/S to a value of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/S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e with paragraphs (b) (1) and (2) of this section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f VD/MD is selected so that the minimum speed margin between VC/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/MD is the great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peed increase resulting when, from the initial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flight at VC/MC,  the airplane is assumed to be upset, fl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conds along a flight path 7.5 deg. below the initial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up with a load factor of 1.5 (0.5 g. acceleration increment)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percent maximum continuous power for reciprocating engines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ing power for turbines, or, if less, the power required for VC/M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kinds of engines, must be assumed until the pullup is initia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oint power reduction and pilot-controlled dra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ch 0.05 (at altitudes where an MD is establ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sign maneuvering speed VA. For VA, 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 may not be less than VS&lt;radical&gt;n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S is a computed stalling speed with flaps retracted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, normally based on the maximum airplane normal force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 is the limit maneuvering load factor used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alue of VA need not exceed the value of VC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sign speed for maximum gust intensity, VB. For V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B may not be less than the speed determined by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epresenting the maximum positive lift Cn max and the li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gh air gust velocity on the gust V-n diagram, or &lt;radical&gt;(ng) V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les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ng the positive airplane gust load factor due to gust, at speed V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341), and at the particular we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S1 is the stalling speed with the flaps retracted at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B need not be greater than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16, 40 FR 2577, Jan. 14, 1975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29, Jan. 15, 1987; Amdt. 23-24,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7 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ositive limit maneuvering load factor n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+[24,000/(W+10,00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and commuter category airplanes, except that n nee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4.4 for utility category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6.0 for acrobatic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egative limit maneuvering load factor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4 times the positive load factor for the normal utility and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5 times the positive load factor for the 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neuvering load factors lower than those specified in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 airplane has design features that make it impossibl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1  Gust load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ust load for a canard or tandem wing configu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using a rational analysis, considering the criteria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3(c), to develop the gust loading on each lifting surface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in accordance with paragraph (b) of this section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net loads are shown to be conservative with respect to the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Sec. 23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a more rational analysis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, the gust load factors 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gU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1 +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8(W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=0.88micro-g/5.3+micro-g=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-g=2(W/S)/&lt;rho&gt;Cag=airplane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ies referred to in Sec. 23.333(c)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ho&gt;=Density of air (slugs/cu.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S =Wing loading (p.s.f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 geometric chord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Airplane equivalent speed (knot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Slope of the airplane normal force coefficient curve CNA per radi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t loads are applied to the wings and horizontal tai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by a rational method. The wing lift curve slope C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n may be used when the gust load is applied to the wing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 tail gust loads are treated as a separa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8, Aug. 13, 1969, as amended by Amdt. 23-42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5 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flaps or similar high lift devices to be used for takeoff,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ing are installed, the airplane, with the flaps fully deflected at V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subjected to symmetrical maneuvers and gust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s within the range determin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neuvering, to a positive limit load factor of 2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 of 25 feet per second acting 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 must be assumed to be not less than 1.4 VS or 1.8 VSF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 is the computed stalling speed with flaps retracted at the design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F is the computed stalling speed with flaps fully extended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an automatic flap load limiting device is used, the airpla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critical combinations of airspeed and fla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by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designing the flaps and supporting structures, the follow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head-on gust having a velocity of 25 feet per second (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lipstream effects specified in Sec. 23.45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external loads on the airplane as a whole,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stream, and pitching acceleration may b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quirements of Sec. 23.457, and this section may b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or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23, 43 FR 50592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7  Un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is assumed to be subjected to the un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s. 23.349 and 23.351. Unbalanced aerodynamic mo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must be reacted in a rational or conservativ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principal masses furnishing the reacting inertia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49 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g and wing bracing must be designed for the follow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symmetrical wing loads appropriate to the category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result in unrealistic loads, the rolling accel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by modifying the symmetrical flight conditions in Sec. 23.333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acrobatic category, in conditions A and F, assume th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semispan wing airload acts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nd 60 percent of this load act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normal, utility, and commuter categories, in Condition A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100 percent of the semispan wing airload acts on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and 70 percent of this load acts on the other side. Fo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1,000 pounds design weight, the latter percent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linearly with weight up through 75 percent at 12,500 po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gross weight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oads resulting from the aileron deflections and spee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455, in combination with an airplane load factor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s of the positive maneuvering load factor used for design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result in unrealistic loads, the effect of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wing torsion may be accounted for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o the basic airfoil moment coefficient over the ailer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n in the critical condition determined in Sec. 23.333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ta&gt;cm=--0.01&lt;de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cm is the moment coefficient incr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 is the down aileron deflection in degrees in the criti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8, Aug. 13, 1969; Amdt. 23-34, 52 FR 1829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51 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lane must be designed for yawing loads on the 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loads specified in Secs. 23.441 through 23.4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1 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corresponding to takeoff power and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cting simultaneously with 75 percent of the limit loads from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 of Sec. 23.333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corresponding to maximum continuou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spped acting simultaneously with the lim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ight condition A of Sec. 23.333(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urbopropeller installations, in addition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a)(1) and (a)(2) of this section, a limi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que corresponding to takeoff power and propeller speed,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accounting for propeller control system malfunction, includ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hering, acting simultaneously with lg level flight loads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ational analysis, a factor of 1.6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 installations, the engine mou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to withstand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limit engine torque load imposed by sudden engine stopp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r structural failure (such as compressor j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mit engine torque load imposed by the maximum accel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engine torque to be considered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obtained by multiplying the mean torque by a facto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25 for turbopropeller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3 for engines with five or more cylind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wo, three, or four, for engines with four, three, or two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3 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 and its supporting structure must be desig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factor in a lateral direction, for the side load o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, of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-third of the limit load factor for flight condi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de load prescribed in paragraph (a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independent of other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5 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essurized compartment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structure must be strong enough to withst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f val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xternal pressure distribution in flight, and any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s, 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landings may be made with the cabin pressurized, landing loa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bined with pressure differential loads from zero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during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irplane structure must be strong enough to withstand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loads corresponding to the maximum relief val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33, omitting other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ressurized cabin has two or more compartment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 or a floor, the primary structure must be designed for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dden release of pressure in any compartment with external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 This condition must be investigated for the effects o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st opening in the compartment. The effects of intercompart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may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7 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opropeller airplanes must be designed for the unsymmetric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the failure of the critical engine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n combination with a single malfunction of the propeller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ing system, considering the probable pilot corrective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speeds between VMC and VD, the loads resulting from pow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fuel flow interruption are considered to be limi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speeds between VMC and VC, th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on of the engine compressor from the turbine or from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blades are considered to be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 history of the thrust decay and drag buildup occur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prescribed engine failures must be substantiated by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pplicable to the particular engine-propell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ing and magnitude of the probable pilot corrective 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ly estimated, consider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ngine-propeller-airplan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corrective action may be assumed to be initi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yawing velocity is reached, but not earlier than 2 sec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. The magnitude of the corrective action may b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pilot forces specified in Sec. 23.397 except that lower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where it is shown by analysis or test that these forces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aw and roll resulting from the prescribed engine fail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9  Rear lift t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rear lift truss is used, it must be designed for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airflow at a design speed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=8.7 &lt;radical&gt;W/S + 8.7 (kn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ither aerodynamic data for the particular wing section us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CL equalling -0.8 with a chordwise distribution that is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peak at the trailing edge and zero at the leading edg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34 FR 17509, Oct. 30, 1969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71  Gyroscopic and areodynam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-powered airplanes, each engine mount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the combined gyroscopic and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at resul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t maximum continuous r.p.m., under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ditions prescribed in Secs. 23.351 and 23.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 possible combination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yaw velocity of 2.5 radia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itch velocity of 1 radia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normal load factor of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ximum continuous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,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73 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eed control devices (such as spoilers and drag flaps) 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enroute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symmetrical maneuvers and g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3.333, 23.337, and 23.341, and the yawing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gusts in Secs. 23.441 and 23.443, with the device extended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placard device extended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device has automatic operating or load limiting fe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for the maneuver and gust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 at the speeds and correspo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at the mechanis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1 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urface loads specified in Secs. 23.397 through 23.45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occur in the conditions described in Secs. 23.331 through 23.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llowed by the following sections, the values of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Appendix B of this part may be used, instead of particu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data, to determine the detailed rational requirements of Secs. 23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459, unless these values result in unrealistic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5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control system and its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loads corresponding to at least 125 percent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moments of the movable control surface in the conditio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391 through 23.459. In addi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ystem limit loads need not exceed the higher of the loa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duced by the pilot and automatic devices operating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utopilot forces need not be added to pilot forces. The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maximum effort of the pilot or autopilot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. In addition, if the pilot and the autopilot act in op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between them may be designed for the maximum eff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mposes the lesser load. Pilot forces used for desig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forces prescribed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ust, in any case, provide a rugged system for servic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jamming, ground gusts, taxiing downwind, control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. Compliance with this subparagraph may be shown by desig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pplication of the minimum force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125 percent factor on computed hinge moments must be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, aileron, and rudder systems. However, a factor as low as 1.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hinge moments are based on accurate flight test data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 depending upon the accuracy and reliabil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ilot forces used for design are assumed to ac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grips or pads as they would in flight, and to rea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 of the control system to the control surface h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7  Limit control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the control surface flight loading condition, the air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surfaces and the corresponding deflections need not exce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flight from the application of any pilot fo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specified in paragraph (b) of this section. In appl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, the effects of control system boost and servo-mechanis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abs must be considered. The automatic pilot eff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sign if it alone can produce higher control surface load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pilot forces and torq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tor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ign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e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less than     Minimum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           5,000 pounds /1/   or torques /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ck                      67 lbs            4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/3/                  50 D in.-lbs /4/  40 D in.-lbs./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ck                      167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(symmetrical)        200 lbs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el (unsymmetrical) /5/                    1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der                      200 lbs           15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/ For design weight (W) more than 5,000 p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aximum values must be increased lin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to 1.18 times the specified values at a desig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2,500 pounds and for commuter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values must be increased linearly with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5 times the specified values at a design weight of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/ If the design of any individual set of contro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s makes these specified minimum forces or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licable, values corresponding to the presen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s obtained under Sec. 23.415, but not less than 0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minimum forces or torques,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/ The critical parts of the aileron control system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signed for a single tangential force with a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25 times the couple force determin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/ D=wheel diameter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5/ The unsymmetrical force must be appli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handgrip points on the control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29, Jan. 15, 1987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9 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ual control system must be designed for the pilot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using individual pilot forces not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0.75 times those obtained under Sec. 23.39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forces specified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5 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ntrols, such as wheel brakes, spoilers, and tab control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maximum forces that a pilot is likely to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7 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trim tabs on the control surface design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only where the surface loads are limited by maximum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. In these cases, the tabs are considered to be d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would assist the pilot. These deflection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degree of "out of trim" expected at the speed fo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09 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urface tabs must be designed for the most seve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and tab deflection likely to be obtained within the fligh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usable 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15 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ntrol system must be investigated as follows for contro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ue to ground gusts and taxiing down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n investigation of the control system for ground gust loa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(2) of this section, but the applicant 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 part of the control system of these loads, these load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from control surface horns through the nearest stops or gust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suppor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pilot forces less than the minimums specified in Sec. 23.397(b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sign, the effects of surface loads due to ground gusts and 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wind must be investigated for the entire control syst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=Kc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limit hinge moment (ft.-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means chord of the control surface aft of the hinge lin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area of control surface aft of the hinge line (sq. 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Dynamic pressure (p.s.f.) based on a design speed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6&lt;radical&gt;W/S+14.6 (f.p.s.) except that the design spe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88 (f.p.s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limit hinge moment factor for ground gusts deriv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. (For ailerons and elevators, a positive value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oment tending to depress the surface and a nega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indicates a moment tending to raise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hinge moment factor K  for ground gusts must be der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       K                      Position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ileron      0.75  Control column locked lashed in mid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ileron   +/-0.50  Ailerons at full throw; + moment on one aileron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me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levator  +/-0.75  (c) Elevator full up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Elevator           (d) Elevator full down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udder    +/-0.75  (e) Rudder in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udder             (f) Rudder at full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ie-down attachment fittings and the surround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limit load conditions resulting from wind speeds up to 6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rom any direction for the weight determined to be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tabilizing and Balanc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1  Balanc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horizontal surface balancing load is a load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librium in any specified flight condition with no pitching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rizontal balancing surfaces must be designed for the balanc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t any point on the limit maneuvering envelope and in the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3.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, Aug. 13, 1969; Amdt. 23-42, 56 FR 352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3 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rizontal surface and its supporting structure, and the main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ard or tandem wing configuration, if that surface has pitc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maneuvering loads impos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udden movement of the pitching control, at the speed VA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ft movement, and the maximum forward movement, a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tops, or pilot effort, whichever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udden aft movement of the pitching control at speeds above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forward movement of the pitching control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binations of normal and angular accel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rmal       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celeration  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           (n)        (radian/sec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e-up pitching    1.0           +39nm.Vx(nm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e-down ptiching  nm            -39nm.Vx(nm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m=positive limit maneuvering load factor used in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=initial speed in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 in this paragraph involve loads corresponding to th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occur in a "checked maneuver" (a maneuver in which th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suddenly displaced in one direction and then suddenly 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direction). The deflections and timing of the "checked maneu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void exceeding the limit maneuvering load factor.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load for both nose-up and nose-down pitching conditions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ancing loads at V and the specified value of the normal load facto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maneuvering load increment due to the specified value of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3, Jan. 3, 1991; Amdt. 23-42, 56 FR 5455, Feb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5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rizontal surface, other than a main wing,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ust velocities specified in Sec. 23.333(c) with flaps retra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sitive and negative gusts of 25 f.p.s. nominal intensity a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flight conditions specified in Sec. 23.345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en determining the total load on the horizontal su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paragraph (a) of this section, the initial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for steady unaccelerated flight at the pertinent design speeds VF, V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D must first be determined. The incremental loa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ts must be added to the initial balancing load to obtain the tot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absence of a more rational analysis, the incremental loa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st must be computed as follows only on airplane configu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-mounted, horizontal surfaces, unless its use elsewhere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g Ude V&lt;alpha&gt;ht Sht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Delta&gt;Lht =  ---------------------    (1-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8 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Lht=Incremental horizontal tail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=Gust alleviation factor defined in Sec. 23.3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equivalent speed (kno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ht=Slope of aft horizontal lift curve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t=Area of aft horizontal lift surface (ft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-  --  ) = Downwas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0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89 Aug. 13, 1969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27 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surfaces other than main wing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designed for unsymmetrical loads arising from y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stream effects, in combination with the loads prescribed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et forth in Secs. 23.421 through 23.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the absence of more rational data for airpla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in regard to location of engines, wings, horizont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main wing, and fuselage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0 percent of the maximum loading from the symmetri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may be assumed on the surface on one side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ollowing percentage of that loading must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=100-10 (n-1), where n is the specified positive maneuve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but this value may not be more than 8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that are not conventional (such as airpla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s other than main wing having appreciable dihed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vertical tail surfaces) the surface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combined vertical and horizon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each prescribed flight condition take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0, Nov. 19, 1973, as amended by Amdt. 23-42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1 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speeds up to VA, the vertical surfaces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following conditions. In computing the loads, the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may be assumed to be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airplane in unaccelerated flight at zero yaw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udder control is suddenly displaced to the maximum defle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by the control stops or by limit pilot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the rudder deflected as specifi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it is assumed that the airplane yaws to the resulting side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 In lieu of a rational analysis, an overswing angle equal to 1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sideslip angle of paragraph (a)(3) of this section may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yaw angle of 15 degrees with the rudder control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al position (except as limited by pilot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yaw angles specified in paragraph (a)(3) of this s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if the yaw angle chosen for a particular speed cannot b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eady slip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coordinated rolls from steep bank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dden failure of the critical engine with delayed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14, 38 FR 31821, Nov. 19, 1973; Amdt. 23-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FR 13315, Mar. 29, 1982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3 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Vertical surfaces must be designed to withstand, in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speed VC, lateral gusts of the values prescribed for VC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for commuter category airplanes, the airpla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ounter derived gusts normal to the plane of symmetr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lerated flight at VB, VC, VD, and VF. The derived gusts and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corresponding to these conditions, as determined by Secs. 23.3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45, must be investigated. The shape of the gust must b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33(c)(2)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a more rational analysis, the gust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vt=KgtUdeV&lt;alpha&gt;vtS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t=Vertical surface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t=0.88&lt;micro&gt;gt/5.3+&lt;micro&gt;gt=gust alleviation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icro&gt;gt=2W/PCtg&lt;alpha&gt;vtSvt(K/1t)**2=lateral mass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=Derived gust velocity (f.p.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Air density (slugs/cu.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Airplane weigh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t=Area of vertical surface (ft.*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=Mean geometric chord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pha&gt;vt=Lift curve slope of vertical surface (per radi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Radius of gyration in yaw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t=Distance from airplane c.g. to lift center of vertical surface (ft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Acceleration due to gravity (ft./sec.**2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Airplane equivalent speed (kn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0, Jan. 15, 1987; 52 FR 7262, Mar. 9, 1987; Amdt. 23-24, 52 FR 34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14, 1987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45  Outboard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utboard fins or winglets are included on the horizontal surf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, the horizontal surfaces or wings must be designed for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 combination with loads induced by the fins or winglets and mo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exerted on the horizontal surfaces or wings by the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outboard fins or winglets extend above and below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the critical vertical surface loading (the load per unit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under Secs. 23.441 and 23.443) must be appli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rt of the vertical surfaces above the horizontal surface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at loading applied to the part below the horizontal surf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 of the vertical surfaces below the horizontal surface wi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at loading applied to the part above the 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nd plate effects of outboard fins or winglets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in applying the yawing conditions of Secs. 23.441 and 23.44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urfaces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rational methods are used for computing loads, th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of Sec. 23.441 on the vertical surfaces and the one-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load, including induced loads on the horizontal surface and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ces exerted on the horizontal surfaces by the vertical surfac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lied simultaneously for the structural loa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lerons, Wing Flaps, and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5  Ai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lerons must be designed for the loads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neutral position during symmetrical flight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the following deflections (except as limited by pilot eff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unsymmetrical fligh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dden maximum displacement of the aileron control at VA.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nce may be made for control system d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ufficient deflection at VC, where VC is more than VA,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roll not less than obtained in 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ufficient deflection at VD to produce a rate of roll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of that obtained in paragraph (a)(2)(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42, 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7 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ing flaps, their operating mechanisms, and thei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critical loads occurring in the fla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flight conditions with the flaps in any position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flap load limiting device is used, these components may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ritical combinations of airspeed and flap position a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s of propeller slipstream, corresponding to takeof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aken into account at not less than 1.4 VS, where VS i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ing speed with flaps fully retracted at the design weigh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slipstream effects, the load factor may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59 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ing for special devices using aerodynamic surfaces (such a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oilers) must be determined from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ground loads specified in this subpart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oads and inertia forces that act upon an airplane struct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pecified ground load condition, the external reaction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quilibrium with the linear and angular inertia forces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3 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load requirements of this subpart must be complied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maximum weight except that Secs. 23.479, 23.481, and 23.48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t a design landing weight (the highest weight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maximum descent velocity) allowed under paragraphs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landing weight may be as low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95 percent of the maximum weight if the minimum fuel capacity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-half hour of operation at maximum continuous pow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equal to a fuel weight which is the difference betwee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and the design landing we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esign maximum weight less the weight of 25 perce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landing weight of a multiengine airplan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ed under paragraph (b) of this sec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eets the one-engine-inoperative climb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 (a) or (b)(1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is shown with the fuel jettisoning system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elected limit vertical inertia load factor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of the airplane for the ground load condition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may not be less than that which would be obtained when la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velocity (V), in feet per second, equal to 4.4 (W/S) 1/4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locity need not be more than 10 feet per second and may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even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ng lift not exceeding two-thirds of the weight of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exist throughout the landing impact and to act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vity. The ground reaction load factor may be equal to the inerti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minus the ratio of the above assumed wing lift to the airplan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nergy absorption tests (to determine the limit 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required limit descent velocities) mus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3(a) unless specifically exempted by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inertia load factor used for design purposes may be less than 2.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ay the limit ground reaction load factor be less than 2.0 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unless these lower values will not be exceeded in taxi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to takeoff speed over terrain as rough as that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28, 47 FR 13315, Mar. 29, 1982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7 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23.479 through 23.483, or the conditions in Appendix C,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conventional arrangements of main and nose gear, or 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9 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level landing, the airplane is assumed to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tail wheels, a normal level flight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nose wheels, attitude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ose and main wheels contact the ground simultaneous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ain wheels contact the ground and the nose wheel is jus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itude used in paragraph (a)(2)(i) of this section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required under paragraph (a)(2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investigating landing conditions, the drag components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required to accelerate the tires and wheels up to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spin-up) must be properly combined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aneous vertical ground reactions, and the forward-ac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rapid reduction of the spin-up drag loads (spring-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bined with vertical ground reactions at the instant of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load, assuming wing lift and a tire-sliding coefficient of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8. However, the drag loads may not be less than 25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ground reactions (neglecting wing l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absence of specific tests or a more rational an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wheel spin-up and spring-back loads for land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set forth in appendix D of this part must be used. If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is used, the drag components used for design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given by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irplanes with tip tanks or large overhung masses (such as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or jet engines) supported by the wing, the tip tan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supporting the tanks or overhung masses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dynamic responses under the level landing condi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or (a)(2)(ii) of this section. In evaluat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sponse, an airplane lift equal to the weight of the airpla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1  Tail 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tail down landing, the airplane is assumed to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with tail wheels, an attitude in which the main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contact the groun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with nose wheels, a stalling attitude, 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llowing ground clearance by each part of the airpla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with either tail or nose wheels, ground re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o be vertical, with the wheels up to speed bef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i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3 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-wheel landing condition, the airplane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ttitude and to contact the ground on one side of the mai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. In this attitude, the ground reactions must b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on that side under Sec. 23.4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85 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side load condition, the airplane is assumed to be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with only the main wheels contacting the ground and with the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rs and tires in their static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imit vertical load factor must be 1.33, with the vertic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divided equally between the main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side inertia factor must be 0.83, with the si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 divided between the main wheels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0.5 (W) is acting inboard on one si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0.33 (W) is acting outboar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ide loads prescribed in paragraph (c) of this section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pplied at the ground contact point and the drag loads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3 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raked roll conditions, with the shock absorbers and ti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osition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limit vertical load factor must be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ttitudes and ground contacts must be those d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79 for level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rag reaction equal to the vertical reaction at the wheel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oefficient of friction of 0.8 must be applied at the grou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each wheel with brakes, except that the drag reactio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value based on limiting brake to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7  Supplementary conditions for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ground loads on the tail wheel and affect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obstruction load, the limit ground reaction ob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down landing condition is assumed to act up and aft through the ax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degrees. The shock absorber and tire may be assumed to be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side load, a limit vertical ground reaction equal to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n the tail wheel, in combination with a side component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, is assum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a swivel is used, the tail wheel is assumed to be swivel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to the airplane longitudinal axis with the resultant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rough the ax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lock, steering device, or shimmy damper is used, the tail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umed to be in the trailing position with the side loa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ntact poi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hock absorber and tire are assumed to be in thei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99  Supplementary conditions for nos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ground loads on nose wheels and affecte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and assuming that the shock absorbers and tires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ositions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ft loads, the limit force components at the axl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rag component of 0.8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forward loads, the limit force components at the axl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orward component of 0.4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side loads, the limit force components at ground contac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component of 2.25 times the static load on the whe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ide component of 0.7 times the 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5  Supplementary conditions for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ground loads for skiplanes, and assuming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ting on the ground with one main ski frozen at rest and the other 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lide, a limit side force equal to 0.036 times the desig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must be applied near the tail assembly, with a factor of safety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7  Jack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designed for the loads developed when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on jacks at the design maximum weight assu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for landing gear jacking points at a three-point at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mary flight structure jacking points in the level attit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ertical-load factor of 1.35 times the static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e, aft, and lateral load factors of 0.4 times the verti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rizontal loads at the jack points must be reacted by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so as to result in no change in the direction of the resultan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jac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rizontal loads must be considered in all combin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09 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wing loads of this section must be applied to the design of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and their immediate attach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separately. These loads must be applied at the towing fi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ct parallel to the ground.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vertical load factor equal to 1.0 must be considered ac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hock struts and tires must be in there static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owing points not on the landing gear but near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airplane, the drag and side tow load component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gear apply. For towing points located outboar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, the drag and side tow load components specified for the main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 Where the specified angle of swivel cannot be reach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able angl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owing loads specified in paragraph (d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ide component of the towing load at the main gear must b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de force at the static ground line of the wheel to which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owing loads at the auxiliary gear and the drag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ing loads at the main gear must be re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reaction with a maximum value equal to the vertical rea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axle of the wheel to which the load is applied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ertia to achieve equilibrium mus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loads must be reacted by airplane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rescribed towing loads are as follows, where W i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point        Position      Magnitude        No.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ear                           0.225W  1              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              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              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               Forward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to drag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g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 gear  Swiveled              0.3W  5  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6  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aft          0.3W  7           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              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      0.15W  9  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                  10  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                                   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f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veled 45          0.15W  11               Forw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g. from aft               12              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ft, 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f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11  Ground load; unsymmetrical loads on multiple-whe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voting loads. The airplane is assumed to pivot about on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ea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s on the pivoting unit lock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oads corresponding to a limit vertical load factor of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of friction of 0.8 applied to the main gear and it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equal tire loads. The loads established under Secs. 23.47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3 must be applied in turn, in a 60/40 percent distribution, to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and tires in each dual wheel landing g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flated tire loads. For the deflated tire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60 percent of the loads established under Secs. 23.471 through 23.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in turn to each wheel in a landing gear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60 percent of the limit drag and side loads, and 10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vertical load established under Secs. 23.485 and 23.493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oad obtained under paragraph (c)(1) of this section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in turn to each wheel in the dual wheel landing gea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1  Water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ucture of seaplanes and amphibians must be designed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developed during takeoff and landing with the seaplane in any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normal operation at appropriate forward and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ies under the most severe sea conditions likely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the applicant makes a rational analysis of the water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523 through 23.537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oats previously approved by the FAA may be installed o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ertificated under this part, provided that the float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, utility, acrobatic, and commuter category airplanes.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in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3 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 weights. The water load requirements must be me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weight up to the design landing weight except that, for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prescribed in Sec. 23.531, the design water takeoff weigh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for water taxi and takeoff run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enter of gravity positions. The critical centers of grav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certification is requested must be consider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esign loads for each part of the 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0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5  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prescribed, the seaplane as a whol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the loads corresponding to the load factor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pplying the loads resulting from the load factor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7, the loads may be distributed over the hull or main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to avoid excessive local shear loads and bending mo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water load application) using pressures not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533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win float seaplanes, each float must be treate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n a fictitious seaplane with a weight equal to one-half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in float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in the takeoff condition of Sec. 23.531, the aerodynamic l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 during the impact is assumed to be  2/3  of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7  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ater reaction load factors nw must be compu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step land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1(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w =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an**(2/3)b)W**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bow and stern land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1(VSO)**2                    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w = ------------------------- x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an**(2/3)b)W**(1/3)     (1+(rx)**2)**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valu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w=water reaction load factor (that is, the water reacti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w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1=empirical seaplane operations factor equal to 0.012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or may not be less than that necessary to obtain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ep load factor of 2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SO=seaplane stalling speed in knots with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anding position and with no slipstream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=Angle of dead rise at the longitudinal station at whic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is being determined in accordance with figure 1 of appendix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=seaplane landing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K1=empirical hull station weighing factor, in accordance with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endix I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x=ratio of distance, measured parallel to hull reference ax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gravity of the seaplane to the hull longitudinal s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load factor is being computed to the radius of gyration in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plane, the hull reference axis being a straight line,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, tangential to the keel at the mai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twin float seaplane, because of the effect of flex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f the floats to the seaplane, the factor K1 may be re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 and stern to 0.8 of the value shown in figure 2 of appendix 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is reduction applies only to the design of the carry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29  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ymmetrical step, bow, and stern landing. For symmetrical step,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ern landings, the limit water reaction load factors are thos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527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ymmetrical step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through the center of gravity, and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ly to the keel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ymmetrical bow landings, the resultant water load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el, one-fifth of the longitudinal distance from the bow to th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directed perpendicularly to the keel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ymmetrical stern landings, the resultant water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at the keel, at a point 85 percent of the longitudinal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to the stern post, and must be directed perpendicularly to the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symmetrical landing for hull and single float sea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ymmetrical step, bow, and stern landing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oading for each condition consists of an upward compon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component equal, respectively, to 0.75 and 0.25 tan b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load in the corresponding symmetrical landing cond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int of application and direction of the upward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s the same as that in the symmetrical condition, and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the side component is at the same longitudinal st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component but is directed inward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at a point midway between the keel and ch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landing; twin float seaplanes. The unsymmetric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an upward load at the step of each float of 0.75 and a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25 tan b at one float times the step landing load reac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27. The side load is directed inboard, perpendicularly to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midway between the keel and chine lines of the float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station as the upwar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1  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g and its attachment to the hull or main flo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erodynamic wing lift is assumed to be zer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downward inertia load, corresponding to a load factor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ula,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O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an**(2/3)b)W**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inertia load 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O=empirical seaplane operations factor equal to 0.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takeoff we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the main step (degre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water takeoff weigh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3 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hull and main float structure, including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heads, stringers, and bottom plating, must be design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cal pressures. For the design of the bottom plating and str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ttachments to the supporting structure, the following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must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n unflared bottom, the pressure at the chine is 0.7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, and the pressures between the keel and chin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ly, in accordance with figure 3 of appendix I of this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t the keel (p.s.i.)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2K2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(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=pressure (p.s.i.) at the k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=0.00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=angle of dead rise at keel, in accordance with figure 1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flared bottom, the pressure at the beginning of the fl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at for an unflared bottom, and the pressure between the 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flare varies linearly, in accordance with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of this part. The pressure distribution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b)(1) of this section for an unflared botto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essure at the chin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3K2(VS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h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=pressure (p.s.i.) at the 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=0.0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in accordance with figure 2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1=seaplane stalling speed (knots) at the design water takeoff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extended in the appropriate takeoff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over which these pressures are applied must simulat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during high localized impacts on the hull or float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 over an area that would induce critical stresses in the fram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stributed pressures. For the design of the frames, keel, and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the following pressure distribu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ymmetrical pressures ar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4K2(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ressure (p.s.i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=0.078 C1 (with C1 computed under Sec. 23.5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=hull station weighing factor, determined in accordance with figure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ngle of dead rise at appropria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symmetrical pressure distribution consists of the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paragraph (c)(1) of this section on one side of the h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loat centerline and one-half of that pressure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 or main float centerline, in accordance with figure 3 of appendix 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se pressures are uniform and must be applied simultaneous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ull or main float bottom. The loads obtained must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ll structure of the hull proper, but need not be transmitted in a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 direction as shear and be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1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5 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uxiliary floats and their attachment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must be designed for the conditions prescribed in this s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s specified in paragraphs (b) through (e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water loads may be distributed over the float botto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 local loads, using bottom pressures not less than tho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g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ep loading. The resultant water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three-fourths of the distance from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tep and must be perpendicular to the keel. The resultant lim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uted as follows, except that the value of L need not exc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weight of the displaced water when the flo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r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5(VSO)**2(W**(2/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=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n**(2/3)bs(1+(ry)**2)**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limit load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5=0.0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0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seaplane design landing weight in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=angle of dead rise at a station  3/4  of the distance from the b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, but need not be less than 15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=ratio of the lateral distance between the center of gravity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mmetry of the float to the radius of gyration in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ow loading. The resultant limit load must be applied in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of the float at a point one-fourth of the distance from the b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 and must be perpendicular to the tangent to the keel lin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magnitude of the resultant load is that specifi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symmetrical step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025 tan b times the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. The side load must be applied perpend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ane of symmetry of the float at a point midway between the k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nsymmetrical bow loading. The resultant water loa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equal to 0.75 times the load specifi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a side component equal to 0.25 tan b times the load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f this section. The side load must be applied perpend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ane of symmetry at a point midway between the keel and the 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mmersed float condition. The resultant load must be app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oid of the cross section of the float at a point one-thi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bow to the step. The limit load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tical = P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XP(V**(2/3))(K 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P(V**(2/3))(K VSO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mass density of water (slugs/ft.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olume of float (ft.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=coefficient of drag force, equal to 0.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=coefficient of side force, equal to 0.10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0.8, except that lower values may be used if it is shown that t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apable of submerging at a speed of 0.8 Vso in normal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o=seaplane stalling speed (knots) with landing flaps ex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sition and with no slipstream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acceleration due to gravity (ft/sec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oat bottom pressures. The float bottom pressures must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533, except that the value of K2 in the formulae may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1.0. The angle of dead rise to be used in determining the flo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 is set forth 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2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37 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wing design loads must be based on applicable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, although it may be damaged in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must be designed as prescribed in this section to prot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under tho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ructure must be designed to protect each occupa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conditions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the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experiences the static inertia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ultimate load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 for normal, utility, and commuter category airpla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g for acrobatic category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9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1.5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Downward, 6.0g when certification to the emergency exit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(d)(4) is 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tems of mass within the cabin, that could injure an occup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e static inertia loads corresponding to the following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pward, 3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ward, 18.0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ideward, 4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lane with retractable landing gear must be design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in a l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ith the wheels retr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 moderate descent velo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suming, in the absence of a more rational analy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downward ultimate inertia force of 3 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coefficient of friction of 0.5 at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it is not established that a turnover is unlikely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, the structure must be designed to protect the occup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turno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ikelihood of a turnover may be shown by an analysis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imum 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st forward center of gravit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Longitudinal load factor of 9.0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Vertical load factor of 1.0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airplanes with tricycle landing gear, the nose wheel str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ose contacting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determining the loads to be applied to the inverted airpla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over, an upward ultimate inertia load factor of 3.0g and 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iction with the ground of 0.5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0, Aug. 13, 1969; Amdt. 23-24, 52 FR 34745, Sept. 14, 1987; Amdt. 23-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FR 30812, Aug. 15, 1988; Amdt. 23-46, 59 FR 25772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62 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/restraint system for use in a normal, utility,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ust be designed to protect each occupant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anding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use is made of seats, safety belts, and shoulder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the desig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ccupant is exposed to the loads resulting from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those seat/restraint systems that are requir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each seat/restraint system for cr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ccupancy in a normal, utility, or acrobatic category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uccessfully complete dynamic tests or be demonstrated b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supported by dynamic tests, in accordance with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These tests must be conducted with an occupant simul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ropomorphic test dummy (ATD) defined by 49 CFR Part 572, Subpart 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-approved equivalent, with a nominal weight of 170 pounds and s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up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test, the change in velocity may not be less than 31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second. The seat/restraint system must be oriented in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the airplane and with the horizont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pitched up 60 degrees, with no yaw, relative to the impac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at/restraint systems to be installed in the first row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deceleration must occur in not more than 0.05 seconds after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ach a minimum of 19g. For all other seat/restraint systems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6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1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test, the change in velocity may not be less tha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second. The seat/restraint system must be oriented in it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with respect to the airplane and with the vertical pl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yawed 10 degrees, with no pitch, relative to the impact ve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results in the greatest load on the shoulder har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/restraint systems to be installed in the first row of the airplane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5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26g. For all other seat/restraint systems,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leration must occur in not more than 0.06 seconds after impa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a minimum of 2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account for floor warpage, the floor rails or attachm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ttach the seat/restraint system to the airfram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aded to misalign with respect to each other by at least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(i.e., pitch out of parallel) and one of the rails or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must be preloaded to misalign by 10 degrees in rol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ing the test defined by paragraph (b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following requirements must be show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tests conducted in accordance with paragraph (b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at/restraint system must restrain the ATD although seat/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s may experience deformation, elongation, displac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shing intended as part of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ttachment between the seat/restraint system and the test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tact, although the seat structure may have d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houlder harness strap must remain on the ATD's shoul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afety belt must remain on the ATD's pelvis during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results of the dynamic tests must show that the occup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serious head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contact with adjacent seats, structure, or other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can occur, protection must be provided so that the head impa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a head injury criteria (HIC) of 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value of HIC is defined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t2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= { (t2-t1) [----------     S   a(t)dt 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2-t1)       t1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t1 is the initial integration time, expressed in seconds, t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integration time, expressed in seconds, (t2-t1)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tion of the major head impact, expressed in seconds, and a(t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ant deceleration at the center of gravity of the hea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as a multiple of g (units of gra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the HIC limit must be demonstrated b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impact during dynamic testing as prescribed in paragraphs (b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2) of this section or by a separate showing of compliance with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criteria using test or analysi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oads in individual shoulder harness straps may not exceed 1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. If dual straps are used for retaining the upper torso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p loads may not exceed 2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compression load measured between the pelvis and the lumbar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D may not exceed 1,5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ll single-engine airplanes with a VS0 of more than 61 kn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and those multiengine airplanes of 6,0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with a VS0 of more than 61 knots at maximum weight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23.67(b)(2)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ultimate load factors of Sec. 23.561(b) must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the load factors by the square of the ratio of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to 61 knots. The increased ultimate load factors nee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reached at a VS0 of 79 knots. The upward ultimate loa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 need not exceed 5.0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at/restraint system test required by paragraph (b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conducted in accordance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hange in velocity may not be less than 31 fee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(A) The peak deceleration (gp) of 19g and 15g must be incr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the square of the ratio of the increased stall speed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=19.0 (VS0/61)**2 or gp=15.0 (VS0/61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ak deceleration need not exceed the value reached at a VS0 of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peak deceleration must occur in not more than time (tr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     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 = -----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.2(gp) 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=The peak deceleration calculated in accordance with paragraph (d)(2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=The rise time (in seconds) to the peak de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lternate approach that achieves an equivalent, or greater,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to that required by this section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 on a rat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2, Aug. 15, 1988, as amended by Amdt. 23-44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39, July 1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38634, No. 136, July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stalling speed requiremen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engine airplanes and to certain multiengine small airplanes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,000 pounds maximum weight. The rule permits those airplane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 speed greater than 61 knots, provided they meet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protection standards. These changes are needed to permi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certification of higher performance airplanes with increase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better specific fuel consumption. The amendment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the benefits of certificating higher performance airpla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ing their occupants the same level of protection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that is presently provided by airplanes with a 61-knot sta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August 1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1  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, detail design, and fabrication of the pressure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evaluated und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atigue strength investigation,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only when it is conservative and applied to simp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ail safe strength investigation,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 that catastrophic failure of the structure is no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 failure, or obvious partial failure, of a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and that the remaining structures are able to withstand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factor of 75 percent of the limit load factor at V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combined effects of normal operating pressures,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, and flight loads. These loa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d by a factor of 1.15 unless the dynamic effects of fail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amage tolerance evaluation of Sec. 23.5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2   Wing, empennage,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rength, detail design, and fabrication of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s (including canards, tandem wings, and winglets/tip fins), empen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arry-through and attaching structures, whose fail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, must be evaluated under one of the following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structure, operating stress level, materials,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re comparable, from a fatigue standpoint, to a similar desig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extensive satisfactory service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atigue strength investigation in which the structure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, tests, or both to be able to withstand the repeated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gnitude expected in service. Analysis alone is accept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onservative and applied to simple struc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ail-safe strength investigation in which it is shown by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or both, that catastrophic failure of the structure is no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tigue failure, or obvious partial failure, of a princip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and that the remaining structure is able to withstand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factor of 75 percent of the critical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oads must be multiplied by a factor of 1.15 unless the dynam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ilure under static load are otherwis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mage tolerance evaluation of Sec. 23.5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valuation required by this secti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lude typical loading spectra (e.g. taxi, ground-air-ground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, gu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ount for any significant effects due to the mutual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surfa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ider any significant effects from propeller slipstream lo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t from vortex imp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34, 52 FR 1830, Jan. 15, 1987; Amdt. 23-38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39511, Sept. 26, 1989; Amdt. No. 23-45, 58 FR 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3   Damage tolerance and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osite airframe structure. Composite airfram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under this paragraph instead of Secs. 23.571 and 23.57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ust evaluate the composite airframe structure, th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result in catastrophic loss of the airplane, in each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canards, tandem wings, and winglets), empenna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through and attaching structure, moveable control su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ing structure fuselage, and pressure cabin using the damage-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prescribed in paragraphs (a)(1) through (a)(4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hown to be impractical. If the applicant establishes that dam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criteria is impractical for a particular structure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valuated in accordance with paragraphs (a)(1) and (a)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Where bonded joints are used, the structure must als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paragraph (a)(5) of this section. The effec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ility and environmental conditions on the strength and d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composite materials must be account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be demonstrated by tests, or by analysis supported b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 is capable of carrying ultimate load with damag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f detectability considering the inspection procedur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rowth rate or no-growth of damage that may occur from fat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, manufacturing flaws or impact damage, under repeat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must be established by tests or analys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ructure must be shown by residual strength tests, 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residual strength tests, to be able to withstand cri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loads, considered as ultimate loads, with the extent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onsistent with the results of the damage tolerance evalu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d cabins, the following loads must be with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ritical limit flight loads with the combined effect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pressure and expected external aerodynamic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pected external aerodynamic pressures in 1g fligh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amage growth, between initial detectability and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sidual strength demonstrations, factored to obtain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, must allow development of an inspection progra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y operation and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limit load capacity of each bonded joint must be substan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disbonds of each bonded join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withstand the loads in paragraph (a)(3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analysis, tests, or both. Disbonds of each bonded joi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is must be prevented by design featur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of testing must be conducted on each production artic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critical limit design load to each critical bonded jo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peatable and reliable non-destructive inspection techniq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at ensure the strength of each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ructural components for which the damage tolerance method i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mpractical must be shown by component fatigue tests, 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ests, to be able to withstand the repeated load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 expected in service. Sufficient component, subcomponent,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pon tests must be done to establish the fatigue scatter fa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effects. Damage up to the threshold of detec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load residual strength capability must be consi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etallic airframe structure. If the applicant elects to use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1(c) or Sec. 23.572(a)(3), then the damage tolerance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determination of the probable locations and modes of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igue, corrosion, or accidental damage. The determination must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supported by test evidence and, if available,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at multiple sites due to fatigue must be included where the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at this type of damage can be expected to occur. The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repeated load and static analyses supported by test evid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damage for residual strength evaluation at any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fe of the airplane must be consistent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ability and subsequent growth under repeated loads.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evaluation must show that the remaining structur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critical limit flight loads, considered as ultima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detectable damage consistent with the results of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rance evaluations. For pressurized cabins, the following lo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rmal operating differential pressure combined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erodynamic pressures applied simultaneously with the fligh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pected external aerodynamic pressures in 1g fligh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ifferential pressure equal to 1.1 times the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pressure without any oth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pection. Based on evaluations required by this section,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procedures must be established as necessary to prevent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 be included in the Airworthiness Limitation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Continued Airworthiness required by Sec. 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3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ability of each questionable design detail and par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bearing on safety in operations, must be established b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3  Materials and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uitability and durability of materials used for parts,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could adversely affect safety,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stablished by experience or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approved specifications that ensure their having th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perties assumed in the design dat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ake into account the effects of environmental cond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, 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orkmanship must be of a hig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23-23, 43 FR 50592, Oct. 1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5 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ethods of fabrication used must produce consistent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. If a fabrication process (such as gluing, spot welding, or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ing) requires close control to reach this objective, the pro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an approved pro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ew aircraft fabrication method must be substantiated by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2, Oct. 1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7  Self-lock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elf-locking nut may be used on any bolt subject to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unless a nonfriction locking device is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loc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09 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 of the struct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suitably protected against deterioration or loss of str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ue to any ca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ath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rro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bra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dequate provisions for ventilation and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1 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to allow inspection (including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 structural elements and control systems), close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, and replacement of each part requiring maintenance, adjust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alignment and function, lubrication 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0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3 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terial strength properties must be based on enough test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specifications to establish design values on a statistic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sign values must be chosen to minimize the probability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due to material variability. Except as provided in paragraph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compliance with this paragraph must b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values that ensure material strength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re applied loads are eventually distributed through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ssembly, the failure of which would result in loss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the component; 99 percent probability with 9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redundant structure, in which the failure of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sult in applied loads being safely distributed to other load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; 90 percent probability with 95 percent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ffects of temperature on allowable stresses used for desig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component or structure must be considered where therm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design of the structure must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 fatigue failure, particularly at points of stress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 values greater than the guaranteed minimum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 where only guaranteed minimum values are norm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premium selection" of the material is made in which a specim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tem is tested before use to determine that the actu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at particular item will equal or exceed those used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2, Oct. 30, 1978; Amdt. No. 23-45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163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5  [Removed.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19 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or of safety prescribed in Sec. 23.303 must be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pertinent special factors of safety prescribed in Secs. 23.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625 for each part of the structure whose strengt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cer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kely to deteriorate in service before normal replac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bject to appreciable variability because of uncertai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ing processes or 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1 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factors, tests, and inspections specifi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(d) of this section must be applied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stablish foundry quality control. The inspections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specifications. Paragraphs (c) and (d) of this section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astings except castings that are pressure tested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or other fluid systems and do not suppor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aring stresses and surfaces.  The casting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c) and (d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eed not exceed 1.25 with respect to bearing stress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inspection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be used with respect to the bearing surfaces of a p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factor is larger than the applicable cas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castings. For each casting whose failure would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or result in serious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pan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ritical casting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a casting factor of not less than 1.25 and receiv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visual, radiographic, and either magnetic particle, pene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pproved equivalent non-destructive inspection metho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 casting factor of not less than 2.0 and receiv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inspection and 100 percent approved non-destructive inspec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ved quality control procedure is established a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analysis supports reduction, non-destructive insp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from 100 percent, and applied on a samp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critical casting with a casting factor less than 1.50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stings must be static tested and shown to m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trength requirements of Sec. 23.305 at an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a casting factor of 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formation requirements of Sec. 23.305 at a load of 1.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ples of these castings are structural attachment fitting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 systems, control surface hinges and balanc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seat, berth, safety belt, and fuel and oil tank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and cabin pressure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n-critical castings. For each casting other than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c) or (e) of this section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s (d) (2) and (3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g factors and corresponding inspections must meet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factor                          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or more                      100 percent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2.0 but more than 1.5  100 percent visual, and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 or equivalent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through 1.50                100 percent visual, magnetic p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etrant, and radiographic, o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quivalent nondestruct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ercentage of castings inspected by nonvisual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elow that specified in subparagraph (d)(1) of this sectio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quality control procedure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astings procured to a specification that guarantees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of the material in the casting and provides for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perties by test of coupons cut from the castings on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casting factor of 1.0 may be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astings must be inspected as provided in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casting factors of "1.25 through 1.50" and test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n-structural castings. Castings used for non-structural purpos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evaluation, testing or clos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3 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rt that has clearance (free fit), and tha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ing or vibration, must have a bearing factor large enough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normal relativ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control surface hinges and control system joints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s prescribed in Secs. 23.657 and 23.693, respectively,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5 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tting (a part or terminal used to join one structural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)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fitting whose strength is not proven by limit and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ests in which actual stress conditions are simulated in the fi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s, a fitting factor of at least 1.15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of attach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earing on the join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fitting factor need be used for joint designs based on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data (such as continuous joints in metal plating, welded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f joints in w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ntegral fitting, the part must be treated as a fit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section properties become typical 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seat, berth, safety belt, and harness, its attach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must be shown, by analysis, tests, or both, to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forces prescribed in Sec. 23.561 multiplied by a fi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7  Fatigu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must be designed, as far as practicable, to avoi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 concentration where variable stresses above the fatigue li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occur in norm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29 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one of the methods specified in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, or a combination of these methods, that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 from flutter, control reversal, and divergence for any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thin the limit V-n envelope, and at all speeds up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selected metho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tolerances must be established for quantitie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including speed, damping, mass balance, an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tural frequencies of main structural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vibration tests or other approv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ational analysis may be us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and divergence if the analysis shows fre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for all speeds up to 1.2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flutter tests may be us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and divergence if it is shown by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per and adequate attempts to induce flutter have been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range up to 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ibratory response of the structure during the te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from flu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roper margin of damping exists at V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no large and rapid reduction in damping as VD is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pliance with the rigidity and mass balance criteria (pages 4-12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 and Equipment Engineering Report No. 45 (as corrected) "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Prevention Criteria" (publish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) may be accomplished to show that the airplane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, control reversal, or divergenc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D/MD for the airplane is less than 260 knots (EAS) and less than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ng and aileron flutter prevention criteria, a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torsional stiffness and aileron balance criteria, are limited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out large mass concentrations (such as engines, floats, o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s in outer wing panels) along the wing s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pla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oes not have a T-tail or boom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oes not have unusual mass distributions or other un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eatures that affect the applicability of the cri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Has fixed-fin and fixed-stabiliz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, the dynamic eval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rl mode degree of freedom which takes into account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 of rotation of the propeller and significant elastic, iner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fo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peller, engine, engine mount, and airplane structure stiff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ping variations appropriate to the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reedom from flutter, control reversal, and divergence up to VD/M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that meet the criteria of paragraphs (d)(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3) of this section, after the failure, malfunction, or dis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ngle element in any tab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other than those described in paragraph (f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fter the failure, malfunction, or disconnection of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the primary flight control system, any tab control syste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d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showing compliance with the fail-safe criteria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71 and 23.572, the airplane must be shown by analysis or tes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utter to VD/MD after fatigue failure, or obvious partial fail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structur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or airplanes showing compliance with the damage-tolerance criter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573, the airplane must be shown by analysis or test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tter to VD/MD with the extent of damage for which residual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2, Oct. 30, 1978, as amended by Amdt. 23-31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867, Nov. 28, 1984; Amdt. No. 23-45, 58 FR 42164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4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 of stressed-skin wings must be proven by load tes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structural analysis and loa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1 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imit load tests of control surfaces are required. These te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horn or fitting to which the control syst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structural analyses, rigging loads due to wire brac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ed for in a rational or conserva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5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ovable surfaces must be installed so that there is n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surfaces, their bracing, or adjacent fixed structure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held in its most critical clearance positions and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through their fu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djustable stabilizer is used, it must have stops tha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ange of travel to that allowing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7 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surface hinges, except ball and roller bearing hing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actor of safety of not less than 6.67 with respect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 strength of the softest material used as a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ball or roller bearing hinges, the approved rating of th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nges must have enough strength and rigidity for load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59 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ing structure and the attachment of concentrated mas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used on control surfaces must be design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24 g normal to the plane of the control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12 g fore and 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2 g parallel to the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must operate easily, smoothly, and positive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roper performance of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s must be arranged and identified to provide for conven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o prevent the possibility of confusion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2  Stability augmentation and automatic and power-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unctioning of stability augmentation or other automatic o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ystems is necessary to show compliance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requirements of this part, such systems must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71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warning, which is clearly distinguishable to the pilot und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ditions without requiring the pilot's attention,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ailure in the stability augmentation system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that could result in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lot was not aware of the failure. Warning systems must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he stability augmentation system or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or power-operated system must permit initial cou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without requiring exceptional pilot skill or strength,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ion of the system or a failed portion thereof, or by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by movement of the flight controls in the norm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, after any single failure of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mentation system or any other automatic or power-opera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is safely controllable when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t any speed or altitude within the approved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ritical for the type of failure being consi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lability and maneuverability requirements of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within a practical operational flight envelope (for exampl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normal acceleration, and airplane configuration)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 Flight Manual (AFM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rim, stability, and stall characteristics are not impaire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needed to permit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3 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mary flight controls are those used by the pilot for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pitch, roll, and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two-control airplanes must minimize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oss of lateral or directional control in the event of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necting or transmitting element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5 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ntrol system must have stops that positively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of each movable aerodynamic surface controll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op must be located so that wear, slackness, or t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 will not adversely affect the contro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because of a change in the range of surf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op must be able to withstand any loa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onditions for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7 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per precautions must be taken to prevent inadvertent, impro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upt trim tab operation. There must be means near the trim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pilot the direction of trim control movemen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otion. In addition, there must be means to indicate to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trim device with respect to the range of adjust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ust be visible to the pilot and must be located and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imming devices must be designed so that, when any one conn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element in the primary flight control system fails,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or safe flight and landing is available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single-engine airplanes, the longitudinal trimming devic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, the longitudinal and directional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b controls must be irreversible unless the tab is properly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no unsafe flutter characteristics. Irreversible tab syste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rigidity and reliability in the portion of the system from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ttachment of the irreversible unit to the airpla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demonstrated that the airplane is safely control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ilot can perform all maneuvers and operations necessary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anding following any probable powered trim system runa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might be expected in service, allowing for appropriat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ilot recognition of the trim system runaway. The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at critical airplane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; Amdt. 23-34, 52 FR 1830, Jan. 15, 1987; Amdt. 23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53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9 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device to lock the control system on the ground or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unmistakable warning to the pilot when lock is engag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omatically disengage the device when the pilot operat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 in a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vice must be installed to limit the operation of the airpla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when the device is engaged, the pilot receives unmistakable war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vice must have a means to preclude the possibility of it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engag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1 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the limit load requirements of this part mu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s in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rection of the test loads produces the most severe lo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fitting, pulley, and bracket used in attaching th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tructu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must be shown (by analyses or individual load tes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factor requirements for control system joints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3 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by operation tests that, when th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from the pilot compartment with the system load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, the system is free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J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ssive fri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cribed test load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entire system, loads corresponding to the limit air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urface, or the limit pilot forces in Sec. 23.397(b)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secondary controls, loads not less than thos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ilot effort established under Sec. 23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5 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detail of each control system must be design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jamming, chafing, and interference from cargo, passengers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or the freezing of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in the cockpit to prevent the entry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to places where they would ja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means to prevent the slapping of cables or tub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lement of the flight control system must have design fea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inctively and permanently marked, to minimiz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assembly that could result in malfunctioning of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7 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iability of any spring device used in the control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ests simulating service conditions unless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 will not cause flutter or unsafe fligh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89 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ble, cable fitting, turnbuckle, splice, and pulley us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approved specification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able smaller than 1/8  inch diameter may be used in prim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able system must be designed so that there will be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cable tension throughout the range of travel und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 temperature vari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for visual inspection at each fairlead, pu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, and turnb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kind and size of pulley must correspond to the cable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Each pulley must have closely fitted guards to prevent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misplaced or fouled, even when slack. Each pulley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passing through the cable so that the cable does not rub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y fl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irleads must be installed so that they do not cause a change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re than thre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levis pins subject to load or motion and retained only by cot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used in th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urnbuckles must be attached to parts having angular mo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positively prevent binding throughout the range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ab control cables are not part of the primary control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1/8  inch diameter in airplanes that are safely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bs in the most adver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3 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ystem joints (in push-pull systems) that are subject to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, except those in ball and roller bearing systems, must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of safety of not less than 3.33 with respect to the ultimat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softest material used as a bearing. This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2.0 for joints in cable control systems. For ball or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ings, the approved ratings may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7  Wing fl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wing flap control must be designed so that, when the fl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any position upon which compliance with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 is based, the flap will not move from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control is adjusted or is moved by the automatic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load limi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ate of movement of the flaps in response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control or automatic device must give satisfactory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aracteristics under steady or changing conditions of air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, a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99  Wing flap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wing flap position indicato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ap installations with only the retracted and fully extend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irect operating mechanism provides a sense of "feel"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when a mechanical linkage is employed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ap position is readily determined without seriously de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piloting duties under any flight condition, day or n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ap installation with intermediate flap positions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lap position other than retracted or fully extende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pliance with the performance requirements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ap installation does not meet the requirement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01  Flap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wing flaps and related movable surfaces as a system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ynchronized by mechanical conn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synchronization so that the occurrence of an unsaf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hown to be extremely improbabl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lane must be shown to have safe flight characteristic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extreme positions of individual movable surfaces (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nnected surfaces are to be considered as a singl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 interconnection is used in multiengine airplan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ccount for the unsummetrical loads resulting from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on one side of the plane of symmetry inoper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engines at takeoff power. For single-engine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 with no slipstream effects on the flap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 that 100 percent of the critical air load acts on one side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; Amdt. 23-42, 56 FR 353, Jan. 3, 1991; Amdt. 23-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455, Feb. 11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 that have a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xcluding pilot seats, of 10 or more, the follow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landing gear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in landing-gear system must be designed so that if it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loads during takeoff and landing (assuming the overloads to 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 and aft directions), the failure mode is not likely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age of enough fuel from any part of the fuel system to consitut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lane must be designed so that, with the airpla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it can be landed on a paved runway with any one or more landing-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s not extended without sustaining a structural component fail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cause the spillage of enough fuel to cons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the provisions of this section may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0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3 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 the limit load factors selected for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473 for takeoff and landing weight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exceeded. This must be shown by energy absorption tes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alysis based on tests conducted on a landing gea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energy absorption characteristics may be used for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pproved takeoff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landing gear may not fail, but may yield, in a test show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nergy absorption capacity, simulating a descent velocity of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limit descent velocity, assuming wing lift equal to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5 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Sec. 23.723(a) is shown by free drop tes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ust be made on the complete airplane, or on units consisting of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, and shock absorber, in their proper relation, from free drop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those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(inches) = 3.6 (W/S)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free drop height may not be less than 9.2 inches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8.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effect of wing lift is provided for in free drop te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must be dropped with an effective weigh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(1-L)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 = W x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=the effective weight to be used in the drop test (lb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specified free drop height 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eflection under impact of the tire (at the approved inflation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vertical component of the axle travel relative to the drop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h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M for main gear units (lbs), equal to the static weight on that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irplane in the level attitude (with the nose wheel clea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se wheel type airpla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T for tail gear units (lbs.), equal to the static weight on the tai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irplane in the tail-down at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WN for nose wheel units lbs.), equal to the vertic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reaction that would exist at the nose wheel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of the airplane acts at the center of gravity and exerts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g downward and 0.33 g forw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 the ratio of the assumed wing lift to the airplane weight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0.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imit inertia load factor must be determined in a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manner, during the drop test, using a landing gea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, and applied drag loads, that represent the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alue of d used in the computation of We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exceed the value actually obtained in the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imit inertia load factor must be determined from the drop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 of this section according to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j  ---- 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=the load factor developed in the drop test (that is, the acceleration (d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) in g's recorded in the drop test) plus 1.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W, and L are the same as in the drop tes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value of n determined in accordance with paragraph (e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limit inertia load factor used in the landing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6  Ground load dynam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ground load requirements of Secs. 23.479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83 is shown dynamically by drop test, one drop test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Sec. 23.725 except that the drop heigh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.25 times the drop height prescribed in Sec. 23.725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fficient to develop 1.5 times the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ritical landing condition for each of the de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s. 23.479 through 23.483 must be used for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7 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mpliance with the reserve energy absorption requirement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3(b) is shown by free drop tests, the drop height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 times that specified in Sec. 23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effect of wing lift is provided for, the units must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ffective mass equal to We=Wh/(h+d), when the symbo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re the same as in Sec. 23.7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29  Landing gear extension and retr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For airplanes with retractable landing ge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landing gear retracting mechanism and its suppo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maximum flight load factors with the gear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combination of friction, inertia, brake tor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loads, occurring during retraction at any airspeed up to 1.6 VS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 retracted, and for any load factor up to those specified in Sec. 23.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laps-extend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landing gear and retracting mechanism, including the whee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, must withstand flight loads, including loads resulting from all y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specified in Sec. 23.351, with the landing gear exten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o at least 1.6 VS1 with the flaps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anding gear lock. There must be positive means (other tha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ulic pressure) to keep the landing gear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mergency operation. For a landplane having retractabl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extended manually, there must be means to extend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in the event of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reasonably probable failure in the normal landing ge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reasonably probable failure in a power source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normal landing gear ope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test. The proper functioning of the retracting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by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osition indicator. If a retractable landing gear is used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anding gear position indicator (as well as necessary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 the indicator) or other means to inform the pilot that the g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d in the extended (or retracted) position. If switches ar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and coupled to the landing gear mechanical system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vents an erroneous indication of either "down and locke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in a fully extended position, or of "up and locked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gear is not in the fully retracted position. The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where they are operated by the actual landing gear locking l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Landing gear warning. For landplanes, the following aural o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landing gear warning devices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vice that functions continuously when one or more throt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beyond the power settings normally used for landing approac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is not fully extended and locked. A throttle sto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an aural device. If there is a manual shut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evice prescribed in this paragraph, the warn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when the warning has been suspended af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s are closed, subsequent retardation of any throttle to, or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for normal landing approach will activate the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vice that functions continuously when the wing flaps a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maximum approach flap position, using a normal land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nding gear is not fully extended and locked. There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hutoff for this warning device. The flap position sensing u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y suitable location. The system for this device may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 (including the aural warning device)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aragraph (f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1, Aug. 13, 1969; Amdt. 23-21, 43 FR 2318, Jan. 1978;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No. 23-45, 58 FR 42164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1 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static load rating of each wheel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tatic ground re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itical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limit load rating of each wheel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adial limit load determined under the applicable 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3 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landing gear wheel must have a tire whose approved tir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ic and dynamic) are not excee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y a load on each main wheel tire) to be compared to the stat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such tires) equal to the corresponding static groun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esign maximum weight and critical center of grav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y a load on nose wheel tires (to be compared with the dynamic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such tires) equal to the reaction obtained at the nose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mass of the airplane to be concentrated at the mos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 and exerting a force of 1.0 W downward and 0.31 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W is the design maximum weight), with the reaction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and main wheels by the principles of statics and with the dra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round applied only at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specially constructed tires are used, the wheels must be plai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marked to that effect. The markings must include the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number of plies, and identification marking of the proper 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ire installed on a retractable landing gear system mus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ize of the tire type expected in service, have a cl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structure and systems that is adequate to prevent conta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re and any part of the structure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7, 41 FR 55464, Dec. 20, 1976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5 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rakes must be provided so that the brake kinetic energy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f each main wheel brake assembly is not less than the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requirements determined under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rake kinetic energy absorption requirements must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rational analysis of the sequence of events exp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the design landing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ead of a rational analysis, the kinetic energy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each main wheel brake assembly may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=0.0443 WV**2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=Kinetic energy per wheel (ft.-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Design landing weight (lb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Airplane speed in knots. V must be not less than Vs&lt;radical&gt;, the 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ling speed of the airplane at sea level, at the desig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, and in the landing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Number of main wheels with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akes must be able to prevent the wheels from roll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with takeoff power on the critical engine, but need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of the airplane with wheel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ntiskid devices are installed, the devices and associ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no single probable malfunction or fail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hazardous loss of braking ability or directiona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, as amended by Amdt. 23-24, 4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742, Nov. 29, 1979; 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37 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imit load rating of each ski must equal or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load determined under the applicable ground load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7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1 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in floa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buoyancy of 80 percent in excess of the buoyancy requir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to support its portion of the maximum weight of the sea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hibian in fresh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ough watertight compartments to provide reasonabl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plane or amphibian will stay afloat without capsizing if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of any main float are flo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in float must contain at least four watertigh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equal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3 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aplane main float must meet the requirements of Sec. 23.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5 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ull of a hull seaplane or amphibian of 1,500 poun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must have watertight compartments designed and arr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hull auxiliary floats, and tires (if used), will keep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oat without capsizing in fresh water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of 5,000 pounds or more maximum weight, any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re floo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of 1,500 pounds up to, but not including, 5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, any single compartment is flo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ulls of hull seaplanes or amphibians of less than 1,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eight need not be compart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ulkheads with watertight doors may be used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57  Auxiliary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iary floats must be arranged so that, when completely sub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 water, they provide a righting moment of at least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etting moment caused by the seaplane or amphibian being ti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1 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ilot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mpartment and its equipment must allow each pilot to perfo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out unreasonable concentration or fati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re the flight crew are separated from the passengers by 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ning or openable window or door must be provi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flight crew and the passe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erodynamic controls listed in Sec. 23.779, excluding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rods, must be located with respect to the propellers so that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or the controls lies in the region between the plan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inboard propeller and the surface generated by a lin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propeller hub making an angle of 5 degrees forward or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ne of rotation of th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1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3  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ilot compartmen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ranged with sufficiently extensive, clear and undistorted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pilot to safely taxi, takeoff, approach, land, an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within the operating limitation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ree from glare and reflections that could interfere with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. Compliance must be shown in all operation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signed so that each pilot is protected from the elemen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 rain conditions do not unduly impair the pilot's view o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normal flight and while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ilot compartment must have a means to either remove or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ion of fog or frost on an area of the intern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and side windows sufficiently large to provide the vie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a)(1) of this section. Compliance must be show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external and internal ambient operating conditions, unles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at the windshield and side windows can be easily cleared by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on of moral pilot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5 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nsplintering safety glass must be used in internal glass p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windshields, windows, and canopies in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must be based on factors peculiar to high altitu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ffects of continuous and cyclic pressurization loa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herent characteristics of the material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ffects of temperatures and temperatur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pressurized airplanes that do not comply with the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e) of this section, an enclosure canop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resentative part of the installation must be subjected to speci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unt for the combined effects of continuous and cyclic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s and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windshield and side windows forward of the pilot's back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 in the normal flight position must have a luminous transmitt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operation above 25,000 feet is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s, window panels, and canopies must be strong enough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cabin pressure differential loads combined wit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dynamic pressure and temperature effects, after failure of any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element of the windshield, window panel, or 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Unless operation in known or forecast icing conditions is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, a means must be provided to prevent o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s of ice from the windshield so that the pilot has adequa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xi, takeoff, approach, landing, and to perform any maneuv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the event of any probable single failure, a transparency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incapable of raising the temperature of any windsh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a point where there would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uctural failure that adversely affects the integrity of the ca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would be a danger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No. 23-45, 58 FR 42165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7 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 must be located and (except where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) identified to provide convenient operation and to preven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be located and arranged so that the pilo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, has full and unrestricted movement of each contr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from either his clothing or the cockpi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plant controls must be lo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ultiengine airplanes, on the pedestal or overhead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cockp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andem seated single-engine airplanes, on the left side cons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ther single-engine airplanes at or near the center of the cock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edestal, instrument panel, or overhea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planes, with side-by-side pilot seats and with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ntrols, on left and right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ontrol location order from left to right must be power (th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, propeller (rpm control), and mixture control (condition lever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for turbine-powered airplanes). Power (thrust) levers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ch higher or longer to make them more prominent than propeller (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or mixture controls. Carburetor heat or alternate air contr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 the left of the throttle or at least eight inches from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n located other than on a pedestal. Carburetor heat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ntrol, when located on a pedestal must be aft or bel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rust) lever. Supercharger controls must be located below or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controls. Airplanes with tandem seating or single-plac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tilize control locations on the left side of the cabin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ocation order from left to right must be power (thrust) 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rpm control) and mixtu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dentical powerplant controls for each engine must be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onfusion as to the engines th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ventional multiengine powerplant controls must be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control(s) operates the left engines(s) and the right contro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the right engin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 twin-engine airplanes with front and rear engine locations (tan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powerplant controls must operate the front engine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ontrols must operate the rea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ing flap and auxiliary lift device controls must be loc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entrally, or to the right of the pedestal or powerplant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enter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ar enough away from the landing gear control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landing gear control must be located to the left of th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 or pedestal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fuel feed selector control must comply with Sec. 23.995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 arranged so that the pilot can see and reach it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at or primary flight control when his seat is at any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mechanical fuel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dication of the selected fuel valve position must b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and must provide positive identification and feel (detent, etc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sition indicator pointer must be located 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at is the maximum dimension of the handle measur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lectrical or electronic fuel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igital controls or electrical switches must be properly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ans must be provided to indicate to the flight crew the t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lected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 The "off" or "closed" position must be indica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fuel valve selector handle or electrical or digital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fuel shut-off selector, the off position marking must be color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parate emergency shut-off means is provided, it also must b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33, 51 FR 26656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79 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pit controls must be designed so that they oper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ovement and ac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erodynami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rim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leron                              Right (clockwise) for right w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or                             Rearward for n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der                               Right pedal forward for no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econd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ps (or auxiliary lift devices)    Forward or up for flap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uxiliary device stowed; rea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wn for flaps down 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vice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 tabs (or equivalent)            Switch motion or mechanical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control to produc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ion of the airplane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xis parallel to the ax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xis of roll trim contr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ced to accommodat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tuation by the pilot. F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gine airplanes,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ilot's hand movem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sense as airplan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dder trim if only a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otational elemen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and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otion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owerplan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(thrust) lever                 Forward to increase forwar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rearward to increase rea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llers                           Forward to increase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                             Forward or upward for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uretor, air heat or alternate    Forward or upward f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harger                         Forward or upward for low b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superchargers                   Forward, upward, or 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reas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ry controls                      Clockwise from off to fu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uxiliar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 selector                   Right for right tanks, left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ing gear                         Down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brakes                         Aft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3, 51 FR 26656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1 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lap and landing gear control knobs must conform to the genera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not necessarily the exact sizes or specific propor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p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ding Gea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control knobs must conform to the general shap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he exact sizes or specific proportions)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 (Thrust)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M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xture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b Heat or Alternate Ai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charger Control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3, 51 FR 26657, July 24, 198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3 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losed cabin with passenger accommodations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and easily accessible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assenger door may be located with respect to any propeller dis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endanger persons using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ternal passenger or crew door must comp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to lock and safeguard the do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 opening during flight by persons, by cargo,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oor must be openable from the inside and the outsi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ocking mechanism is in the lo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means of opening which is simple and obviou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and marked inside and outside so that the door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unlocked, and opened, even in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oor must meet the marking requirements of Sec. 23.8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oor must be reasonably free from jamming as a result of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in an emergency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uxiliary locking devices that are actuated externally to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but such devices must be overridden by the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each external passenger or crew door, for a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,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door must be openable from both the inside and outsi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persons may be crowded against the door on the insid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nward opening doors are used, there must be a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s from crowding against the door to the extent that would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e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uxiliary locking devi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external door on a commuter category airplane, each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f any engine or propeller on a normal, utility,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, and each door of the pressure vessel on a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comply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 means to lock and safeguard each externa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argo and service type doors, against inadvertent o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by persons, by cargo, or as a result of mechanical failure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structural element, either during or after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a provision for direct visual inspection of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to determine if the external door, for which the initi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s not inward, is fully closed and locked. The provi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ernible, under operating lighting conditions, by a crewmemb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light or an equivalent ligh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a visual warning means to signal a flight crew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door is not fully closed and locked. The mean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ny failure, or combination of failures, that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closed and locked indication is improbable for doo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opening movement is not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addition, for commuter category airplan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ssenger entry door must qualify as a floor level emergenc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it must have a rectangular opening of not less than 24 inche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inches high, with corner radii not greater than one-third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integral stair is installed at a passenger entry door, the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, when subjected to the inertia load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static load factors in Sec. 23.561(b)(2)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pse of one or more legs of the landing gear, it will not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emergency egress through the passenger entr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6, 53 FR 30813, Aug. 15, 1988; Amdt. 23-4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72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5  Seats, berths, litters, safety belts,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eat/restraint system and the supporting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support occupants weighing at least 215 pounds wh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oad factors corresponding to the specified flight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onditions, as defined in the approved operating envel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In addition, these loads must be multiplied by a factor of 1.3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strength of all fittings and the attach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eat to the struc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afety belt and shoulder harness to the seat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orward-facing or aft-facing seat/restraint system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or acrobatic category airplanes must consist of a seat, safety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er harness that are designed to provide the occupan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quired in Sec. 23.562 of this part. Other seat orient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ame level of occupant protection as a forward-facing or 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seat with a safety belt and shoulder harness,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provisions of Sec. 23.562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commuter category airplanes, each seat and the suppo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occupants weighing at least 170 pounds when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s resulting from the ultimate static load factor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(b)(2) of this part, and each occupant must b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 head injury when subjected to the inertia loads result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by a safety belt and shoulder harness for the front seats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elt, or a safety belt and shoulder harness, for each sea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straint system must have a single-point release for occu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straint system for each crewmember must allow the crew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ted with the safety belt and shoulder harness fastened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necessary for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ilot seat must be designed for the reaction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 pilot forces to the primary flight controls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95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a means to secure each safety belt and shoulder har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in use, to prevent interference wit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rapid occupant egress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Unless otherwise placarded, each seat in a utility or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 must be designed to accommodate an occupant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cabin area surrounding each seat, including the structure,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s, instrument panel, control wheel, pedals, and seats within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occupant's head or torso (with the restraint system fast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ree of potentially injurious objects, sharp edges, protub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rd surfaces. If energy absorbing designs or devices are u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ment, they must protect the occupant from serious inju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nt is subjected to the inertia loads resulting from the ultim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prescribed in Sec. 23.561(b)(2) of this part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occupant protection provisions of Sec. 23.562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ach seat track must be fitted with stops to prevent the s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of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Each seat/restraint system may use design features, such as cru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certain components, to reduce occupant loads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e requirements of Sec. 23.562 of this part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For the purposes of this section, a front seat is a seat loc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 station or any seat located alongside such a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Each berth, or provisions for a litter, installed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 axis of the airplane, must be designed so that the forwa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dded end-board, canvas diaphragm, or equivalent mea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 reactions from a 215-pound occupant when su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resulting from the ultimate static load factor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 of this part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berth or litter must have an occupant restraint syste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rners or other parts likely to cause serious injury to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ing it during emergency land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ccupant restraint system attachments for the berth or li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inertia loads resulting from the ultimate static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23.561(b)(2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Proof of compliance with the static strength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seats and berths approved as part of the type design and for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rth installations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uctural analysis, if the structure conforms to conventiona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for which existing methods of analysis are known to b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mbination of structural analysis and static load test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tic load tests to ultimat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3, Aug. 15, 1988; Amdt. 23-36, 54 FR 50737, Dec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787   Baggage and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argo compartment must be designed for its placard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contents and for the critical load distribution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ad factors corresponding to the flight and ground loa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prevent the contents of any cargo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coming a hazard by shifting, and to protect any controls,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equipment or accessories whose damage or failure would affec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protect occupants from injury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baggage or cargo compartment, located aft of the occup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structure, when the ultimate forward inertia load factor is 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ing the maximun allowed baggage or cargo weight for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argo compartments must be constructed of materials which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signs which provide for baggage or cargo to be carr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s passengers must have a means to protect the occup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when the cargo is subjected to the inertia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tatic load factors of Sec. 23.561(b)(3) of this part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ed baggage or cargo weight for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cargo compartment lamps are installed, each lam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prevent contact between lamp bulb and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Baggage compartments used in commuter category airplanes must als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paragraphs (a), (b), (d), and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2, Nov. 19, 1973; Amdt. 23-17, 41 FR 55464, Dec. 20, 1976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30, Jan. 15, 1987; Amdt. 23-34, 52 FR 34745, Sept. 14, 198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6, 53 FR 30814, Aug. 15, 1988; 53 FR 34194, Sept. 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3  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mmuter category airplanes, an evacuation demonst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tilizing the maximum number of occupants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red. The demonstration must be conducted under simulate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using only the emergency exits on the most critic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participants must be representative of averag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with no prior practice or rehearsal for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must be completed within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when certification to the emergency exit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(d)(4) is requested, only the emergency lighting syst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3.812 may be used to provide cabin interior illumin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demonstration required in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1, Jan. 15, 1987, as amended by Amdt. 23-4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73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5   Flight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planes where the proximity of the passenger emergency ex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crew area does not offer a convenient and readily accessi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for the flightcrew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either one emergency exit on each side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top hatch emergency exit, in the flightcrew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ergency exit must be located to allow rapid evac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have a size and shape of at least a 19- by 20-inch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 ope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emergency exit that is not less than six feet from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isting means must be provided. The assisting means may be a rop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ans demonstrated to be suitable for the purpose. If the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s a rope, or an approved device equivalent to a rope, 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tached to the fuselage structure at or above the top o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opening or, for a device at a pilot's emergency exit window, 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location if the stowed device, or its attachment, would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's vie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ble (with its attachment) to withstand a 400-pound static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9 FR 25773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 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umber and location. Emergency exits must be located to all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owding in any probable crash attitude. The airplane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emergency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ll airplanes with a seating capacity of two or more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with canopies, at least one emergency exit on the opposit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from the main door specified in Sec. 23.783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pilot compartment is separated from the cabin by a do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block the pilot's escape in a minor crash, there must be an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's compartment. The number of exits required by paragraph (a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ust then be separately determined for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using the seating capacity of tha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ype and operation. Emergency exits must be movable windows,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opies, or external doors, openable from both inside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that provide a clear and unobstructed opening large enough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9-by-26-inch ellipse. Auxiliary locking devices used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designed to be overridden by the normal internal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. In addition, each emergency ex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readily accessible, requiring no exceptional agilit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method of opening that is simple and ob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arranged and marked for easy location and operation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reasonable provisions against jamming by fuselage de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the case of acrobatic category airplanes, allow each occup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ut quickly with parachutes at any speed between VSO and 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s. The proper functioning of each emergency exit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ors and exits. In addition, for commuter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ddition to the passenger entry do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with a total passenger seating capacity of 15 or f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ergency exit, as defined in paragraph (b) of this sectio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side of the cabi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with a total passenger seating capacity of 16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, three emergency exits, as defined in paragraph (b) of this sec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ith one on the same side as the passenger entry door and tw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pposi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eans must be provided to lock each emergency exit and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its opening in flight, either inadvertently by persons o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chanical failure. In addition, a means for direct visu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king mechanism must be provided to determine that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initial opening movement is outward is fully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required emergency exit, except floor level exits,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wing or, if not less than six feet from the ground,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ceptable means to assist the occupants to descen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s must be distributed as uniformly as practical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Unless the applicant has complied with paragraph (d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re must be an emergency exit on the side of the cab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enger entry door, provid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an airplane having a passenger seating configuration of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, the emergency exit has a rectangular opening measuring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inches by 26 inches high with corner radii not greater than one-thi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exit, located over the wing, with a step up inside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more than 29 inches and a step down outside the airplane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6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an airplane having a passenger seating configuration of 10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the emergency exit has a rectangular opening measuring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0 inches wide by 36 inches high, with corner radii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third the width of the exit, and with a step up inside the air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20 inches. If the exit is located over the wing, the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airplane may not exceed 27 inch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complies with the additional requirements of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(b)(2)(iv), 23.803(b), 23.811(c), 23.812, 23.813(b), and 23.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multiengine airplanes, ditching emergency exits must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, unless the emergenc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a) or (d) of this section already comply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e exit above the waterline on each side of the airplan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specified in paragraph (b) or (d) of this section, as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ide exits cannot be above the waterline, there must be a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overhead hatch emergency exit that has a rectangula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not less than 20 inches wide by 36 inches long, with corner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reater than one-third the width of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0, 36 FR 2864, Feb. 11, 1971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1, Jan. 15, 1987; Amdt. 23-36, 53 FR 30814, Aug. 15, 1988; 53 FR 341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2, 1988; Amdt. 23-46, 59 FR 25773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1  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mergency exit and external door in the passenger compart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ternally marked and readily identifiable from outside the airplane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nspicuous visual identification sche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manent decal or placard on or adjacent to the emergency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eans of opening the emergency exit,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for commuter category airplanes, these exit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ternally marked with the word "exit" by a sign which ha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1 inch high on a red background 2 inches high, be self-illumin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, internally electrically illuminated, and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ness of at least 160 microlamberts. The color may be rever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 illumination is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when certification to the emergency exit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(d)(4) is request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mergency exit, its means of access, and its means of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spicuously mar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dentity and location of each emergency exit must be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tance equal to the width of the ca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ns must be provided to assist occupants in locating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in conditions of dense sm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location of the operating handle and instructions for ope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from inside the airplane must be shown by mark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from a distance of 30 in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passenger entry door operating handl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self-illuminated with an initial brightness of at lea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lamber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conspicuously located and well illuminated by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even in conditions of occupant crowding at the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passenger entry door with a locking mechanism that i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ry motion of the handle must be mark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ith a red arrow, with a shaft of at least three-four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and a head twice the width of the shaft, extending along at leas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arc at a radius approximately equal to three-fourths o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o that the center line of the exit handle is within +/- one 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ed point of the arrow when the handle has reached full tra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leased the locking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ith the word "open" in red letters, one inch high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near the head of the arr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n addition to the requirements of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arking of each emergency ex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clude a 2-inch colorband outlining the ex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ve a color contrast that is readily distinguis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fuselage surface. The contrast must be such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of the darker color is 15 percent or less, the reflec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r color must be at least 45 percent. "Reflectance"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minous flux reflected by a body to the luminous flux it receiv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ance of the darker color is greater than 15 percent, at least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difference between its reflectance and the reflectance of th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4, Aug. 15, 1988; 53 FR 34194, Sept. 2, 198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46, 59 FR 25773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2 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ertification to the emergency exit provisions of Sec. 23.807(d)(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mergency lighting system, independent of the main cabin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must be installed. However, the source of general cabin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ommon to both the emergency and main lighting systems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o the emergency lighting system is independent of the power su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crew warning light that illuminates in the cockp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s on in the airplane and the emergency lighting control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mergency lights must be operable manually from the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nd be provided with automatic activation. The cockpit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"on," "off," and "armed" positions so that, when a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, the lights will operate by automatic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a means to safeguard against inadverten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control device from the "armed" or "on"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cockpit control device must have provisions to allow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ystem to be armed or activated at any time that it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When armed, the emergency lighting system must activate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d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ormal electrical power of the airplane is lo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is subjected to an impact that results in a 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2g and a velocity change in excess of 3.5 feet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along the longitudinal axis of the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emergency condition exists where automatic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ighting is necessary to aid with occupant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emergency lighting system must be capable of being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by the flightcrew after automatic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emergency lighting system must provide internal 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lluminated emergency exit marking and locating sign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Sec. 23.811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urces of general illumination in the cabin that provid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of not less than 0.05 foot-candle and an illumin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not less than 0.01 foot-candle when measured along the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 passenger aisle(s) and at the seat armrest h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oor proximity emergency escape path marking that provide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guidance for the airplane occupants when al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more than 4 feet above the cabin aisle floor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energy supply to each emergency lighting unit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level of illumination for at least 10 minutes at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conditions after activation of the emergency ligh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rechargeable batteries are used as the energy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ighting system, they may be recharged from the mai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 of the airplane provided the charging circu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lude inadvertent battery discharge into the charging circuit faul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rgency lighting system does not include a charging circuit,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monito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mponents of the emergency lighting system, including bat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ing, relays, lamps, and switches, must be capable of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subjected to the inertia forces resulting from the ultimat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prescribed in Sec. 23.561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The emergency lighting system must be designed so that after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verse vertical separation of the fuselage during a crash 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75 percent of all electrically illuminated emergenc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section remain oper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lectrically illuminated exit sign required by Sec. 23.811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mains operative, except those that are directly damaged by the fus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.D. 23-46, 59 FR 25774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3  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mmuter category airplanes, access to window-type emergenc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obstructed by seats or seat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when certification to the emergency exit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07(d)(4) is requested, the following emergency exit acces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assageway leading from the aisle to the passenger entry 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obstructed and at least 20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enough space next to the passenger entry do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in evacuation of passengers without reducing the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passageway below 2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it is necessary to pass through a passageway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to reach a required emergency exit from any s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abin, the passageway must be unobstructed; however, curta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f they allow free entry through the passag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door may be installed in any partition between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unless that door has a means to latch it in the o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ching means must be able to withstand the loads imposed upon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hen the door is subjected to the inertia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tatic load factors prescribed in Sec. 23.561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it is necessary to pass through a doorway separat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from other areas to reach a required emergency exit from any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, the door must have a means to latch it in the open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ching means must be able to withstand the loads imposed upon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hen the door is subjected to the inertia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static load factors prescribed in Sec. 23.561(b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5, Aug. 15, 1988, as amended by Amdt. 23-4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74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15  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f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, the width of the main passenger aisl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eats must equal or exceed the value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senger a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   inches   2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nger      from 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s       floor    from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through 19  9 inches  15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certification to the emergency exist provision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07(d)(4) is requested, the main passenger aisle width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seats must equal or excee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im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is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ss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 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5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   inche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nger     from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ts      floor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or fewer    /1/ 12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through 19      12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1/ A narrower width not less th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hes may be appr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antiated by tests fou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1, Jan. 15, 1987, as amended by Amdt. 23-4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74, May 17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25766, No. 94, Ma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emergency egress airworthines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mal, utility, acrobatic, and commuter category airpla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adds requirements for ditching and flightcrew emergency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irplane categories, and provides alternative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commuter category airplanes that a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similarly sized small transport airplanes. This amend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ensure that emergency exits are available to all flight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hat exits are available to all multiengine airplane occup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gress during an emergency landing in water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exit requirements for commuter category airplane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transport category airworthine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June 1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31 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assenger and crew compartment must be suitably ventilated.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concentration may not exceed one part in 20,000 parts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essurized airplanes, the ventilating air in the flight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compartments must be free of harmful or hazardous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ses and vapors in normal operations and in the event of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s or malfunctioning of the ventilating,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, or other systems and equipment. If accumulation of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smoke in the cockpit area is reasonably probable,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cuation must be readily accomplished starting with full 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depressurizing beyond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ket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34, 52 FR 1831, Jan. 15, 1987; Amdt. 23-42, 56 FR 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41 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for operation over 31,000 fee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be able to maintain a cabin pressure altitude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000 feet in event of any probable failure or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urized cabins must have at least the following valve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icators, for controlling cabin pres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wo pressure relief valves to automatically limit the positiv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 to a predetermined value at the maximum rate of flow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essure source. The combined capacity of the relief val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enough so that the failure of any one valve would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rise in the pressure differential. The pressure differ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when the internal pressure is greater than th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wo reverse pressure differential relief valves (or thei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prevent a negative pressure differential that wou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. However, one valve is enough if it is of a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precludes it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means by which the pressure differential can be rapidly equ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utomatic or manual regulator for controlling the intake or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, or both, for maintaining the required internal pressures and ai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struments to indicate to the pilot the pressure different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, and the rate of change of cabin pressur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Warning indication at the pilot station to indicate when the sa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pressure differential is exceeded and when a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,000 feet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warning placard for the pilot if the structure is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s up to the maximum relief valve setting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nd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 means to stop rotation of the compressor or to divert ai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bin if continued rotation of an engine-driven cabin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flow of any compressor bleed air will create a hazar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2, Nov. 19, 1973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43  Pressuriz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trength test. The complete pressurized cabin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canopy, and valves, must be tested as a pressure vess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specified in Sec. 23.365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al tests. The following functional test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sts of the functioning and capacity of the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valves, and of the emergency release valve,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closed regulator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sts of the pressurization system to show proper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sible condition of pressure, temperature, and moisture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titude for 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s, to show the performance of the pressure supply,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w regulators, indicators, and warning signals, in steady 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s and descents at rates corresponding to the maximum attain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limitations of the airplane, up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s of each door and emergency exit, to show that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after being subjected to the flight tests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1  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hand fire extinguisher for use in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is located within easy access of the pilot while 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t least one hand fire extinguisher located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senger compart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f each airplane accommodating more than 6 passen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f each commuter categor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hand fire extinguisher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ype and quantity of each extinguishing agent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kinds of fire likely to occur where that ag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xtinguisher for use in a personnel compartment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hazard of toxic gas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3 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mpartment to be used by the crew or passe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terials must be at least flame-res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smoking is to be prohibited, there must be a placard so s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moking is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an adequate number of self-contained, removable asht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re the crew compartment is separated from the passenge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one illuminated sign (using either letters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all passengers when smoking is prohibited. Signs which notif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ing is prohibite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en illuminated, be legible to each passenger seated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under all probable ligh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o constructed that the crew can turn the illumination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ddition, for commuter category airplanes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disposal receptacle for towels, paper, or waste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and constructed of at least fire resistant material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res likely to occur in it under normal use.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al receptacle to contain those fires under all probabl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, misalignment, and ventilation expected in service must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st. A placard containing the legible words "No Cigarette Disposal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cated on or near each disposal receptac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vatories must have "No Smoking" or "No Smoking in Lavatory"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conspicuously on each side of the entry door and self-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ashtrays located conspicuously on or near the entry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vatory door, except that one ashtray may serve more than one lava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be seen from the cabin side of each lavatory door 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s must have red letters at least 1/2  inch high on a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 inch high (a "No Smoking" symbol may be included on the pla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terials (including finishes or decorative surface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) used in each compartment occupied by the crew or passeng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following test criteria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terior ceiling panels, interior wall panels, partitions,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large cabinet walls, structural flooring, and materi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f stowage compartments (other than underseat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s and compartments for stowing small items such as magaz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) must be self-extinguishing when tested vertical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portions of Appendix F of this part or by oth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 The average burn length may not exceed 6 inch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ime after removal of the flame source may not exceed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ppings from the test specimen may not continue to flame for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of 3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loor covering, textiles (including draperies and upholstery),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ons, padding, decorative and nondecorative coated fabrics, l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s and galley furnishings, electrical conduit, thermal and acou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insulation covering, air ducting, joint and edge co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 liners, insulation blankets, cargo c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ies, molded and thermoformed parts, air ducting joints,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(decorative and chafing), that are constructed of materi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paragraph (d)(3)(iv) of this section must be self 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ed vertically in accordance with the applicable portions of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f this part or other approved equivalent methods. The average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 8 inches and the average flame time after removal of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may not exceed 15 seconds. Drippings from the test specime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flame for more than an average of 5 seconds 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Motion picture film must be safety film mee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Safety Photographic Film PH1.25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National Standards Institute, 1430 Broadway, New York, N.Y. 10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FAA approved equivalent. If the film travels through ducts, the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 (d)(3)(ii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crylic windows and signs, parts constructed in whole or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astomeric materials, edge-lighted instrument assembli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nstruments in a common housing, seatbelts, shoulder harn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nd baggage tiedown equipment, including containers, bins, pa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used in passenger or crew compartments, may not have an averag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greater than 2.5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this par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Except for electrical wire cable insulation, and for small par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bs, handles, rollers, fasteners, clips, grommets, rub strips, pu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mall electrical parts) that the Administrator finds would no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 propagation of a fire, materials in item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d)(3) (i), (ii), (iii), or (iv) of this section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rate greater than 4.0 inches per minute when tested horizont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pplicable portions of Appendix F of this par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roved equival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nes, tanks, or equipment containing fuel, oil, or other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may not be installed in such compartments unless adequately sh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, or otherwise protected so that any breakage or failure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plane materials located on the cabin side of the firew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extinguishing or be located at such a distance from the firew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tected, so that ignition will not occur if the fire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 flame temperature of not less than 2,000 degrees F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For self-extinguishing materials (except electrical wire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ion and small parts that the Administrator finds would no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to the propagation of a fire), a vertifical self-ex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st be conducted in accordance with Appendix F of this par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method approved by the Administrator. The average bur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 may not exceed 6 inches and the average flame time aft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me source may not exceed 15 seconds. Drippings from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pecimen may not continue to flame for more than an average of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23 FR 31822, Nov. 19, 1973, as amended by Amdt. 23-2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93, Oct. 30, 1978; Amdt. 23-25, 45 FR 7755, Feb. 4, 1980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1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59 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bustion heater fire regions. The following combustion hea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s must be protected from fire in accordance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s.23.1182 through 23.1191 and 23.12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ion surrounding the heater, if this region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components (excluding the heater fuel syste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damaged by heater malfunction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llow flammable fluids or vapors to reach the heate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gion surrounding the heater, if the heater fuel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 that, if they leaked, would allow fuel vapor to ente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art of the ventilating air passage that surrounds the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entilating air ducts. Each ventilating air duct passing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region must be fireproof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isolation is provided by fireproof valves or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eans, the ventilating air duct downstream of each hea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roof for a distance great enough to ensure that any fire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 can be contained in the 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part of any ventilating duct passing through any region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system must be constructed or isolated from that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lfunctioning of any component of that system can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or vapors into the ventilating 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bustion air ducts. Each combustion air duct must be fireproo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great enough to prevent damage from backfiring or revers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ag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combustion air duct may have a common opening with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 unless flames from backfires or reverse burning can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ing airstream under any operating condition, including revers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ing of the heater or its associated compon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bustion air duct may restrict the prompt relief of any ba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f so 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eater controls: general. Provision must be mad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accumulation of water or ice on or in any heater control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tubing, or safe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eater safety controls. (1) Each combustion heater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afet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eans independent of the components for the normal continu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 temperature, airflow, and fuel flow must be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off the ignition and fuel supply to that heater at a point rem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ater when any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eater exchange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ventilating air temperature exceeds saf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mbustion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ventilating airflow becomes inadequate 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eans to warn the crew when any heater whose heat outpu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 operation has been shut off by the automatic mean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e)(1)(i@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ans for complying with paragraph (e)(1)(i) of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dividual hea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 independent of components serving any other heater whose he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 for safe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Keep the heater off until restart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intakes. Each combustion and ventilating air intake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no flammable fluids or vapors can enter the heater system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ing normal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result of the malfunctioning of any oth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Heater exhaust. Heater exhaust systems must meet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1121 and 23.1123. In addition, there must be prov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of the heater exhaust system to safely expel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to prevent the occurre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leakage from the exhaust to surrounding compart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haust gas impingement on surrounding equipment or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gnition of flammable fluids by the exhaust, if the exhaus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containing flammable fluid 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strictions in the exhaust system to relieve backfires that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, could cause hea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Heater fuel systems. Each heater fuel system must meet each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requirement affecting safe heater operation. Each heate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mponent within the ventilating airstream must b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s so that no leakage from those components can enter the venti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Drains. There must be means to safely drain fuel that might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mbustion chamber or the heater exchanger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art of any drain that operates at high temperat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in the same manner as heater exhau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rain must be protected from hazardous ice accumula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-27, 45 FR 70387, Oct. 23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3  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ach area where flammable fluids or vapors might escape by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luid system, there must be means to minimize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of the fluids and vapors, and the resultant hazard if ign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mpliance with paragraph (a) of this section must be shown b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s, and the following factors must b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ible sources and paths of fluid leakage, and mean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ammability characteristics of fluids, including eff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ble or absorb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sible ignition sources, including electrical faults, overhe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lfunctioning of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eans available for controlling or extinguishing a fi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flow of fluids, shutting down equipment, fireproof contai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bility of airplane components that are critical to safety of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fire and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ction by the flight crew is required to prevent or counte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fire (e.g. equipment shutdown or actuation of a fire extinguis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ting means must be provided to alert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rea where flammable fluids or vapors might escape by lea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 must be identifi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5   Fire protection of flight controls, engine mou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s, engine mounts, excluding those por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s part of the engine, and other flight structu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mpartment must be constructed of fireproof material or shiel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capable of withstanding the effects of a fire. Engine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ors must incorporate suitable features to ensure that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f the non-fireproof portions of the isolators deterio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a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n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67  Lightning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be protected against catastrophic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etallic components, compliance with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onding the components properly to the airfra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signing the components so that a strike will not enda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nonmetallic components, compliance with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ing the components to minimize the effect of a strik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corporating acceptable means of diverting the resul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o as not to endange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871 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means for determining when the airplane is i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part, the airplane powerpla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each componen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s necessary for propul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fects the safety of the major propuls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owerplant installation must be constructed and arrang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sure safe operation to the maximum altitude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essible for necessary inspection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gine cowls and nacelles must be easily removable or open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o provide adequate access to and exposure of the engin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efligh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urbine engine installation must be constructed and arrang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sult in vibration characteristics that do not exc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during the type certification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de continued safe operation without a hazardous loss o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while being operated in rain for at least 3 minutes with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ingestion being not less than 4 percent by weight,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airflow rate at the maximum installed power or thrus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at flight idle. The engine must accelerate and decelerat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abilized operation under these r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installation must comply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ctions provided under the engine type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licabl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auxiliary power unit installation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2, Aug. 13, 1969; Amdt. 23-18, 42 FR 15041, Mar. 17, 1977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6, Feb. 23, 1984; Amdt. 23-34, 52 FR 1832, Jan. 15, 1987; Amdt.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, 52 FR 34745, Sept. 14, 1987; 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3  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gin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must have a type certificate and must meet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ly with Sec. 33.77 of this chapter in effect on October 31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later amend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shown to have a foreign object ingestion service history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locations which has not resulted in any unsaf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 installations. For turbine engine install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ign precautions must be taken to minimize the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n engine rotor failure or of a fir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ngine which burns through the engin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owerplant systems associated with engine control devices,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mentation must be designed to give reasonable assurance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that adversely affect turbine roto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will not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owerplants must be arranged and isolated from each o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n at least one configuration, so that the failure or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engine, or the failure or malfunction (including destruction b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ine compartment) of any system that can affect an engin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uel tank if only one fuel tank is installed), will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vent the continued safe operation of the remaining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immediate action by any crewmember for continued saf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mai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arting and stopping (piston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of the installation must be such that risk of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 to the engine or airplane, as a resul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any conditions in which starting is to be permitted,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. Any techniques and associated limitations for engine star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and included in the Airplane Flight Manual, approv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or applicable operating placards. Means must be provid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starting any engine of a multiengine airplane in f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topping any engine in flight, after engine failure, if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rotation would cause a hazard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component of the stopping system on the engi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that might be exposed to fire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hydraulic propeller feathering systems are us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hering lines must be at least fire resistant unde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at may be expected to exist during fe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arting and stopping (turbine engine). Turbine engin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of the installation must be such that risk of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 to the engine or the airplane, as a result of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 any conditions in which starting is to be permitted,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. Any techniques and associated limitations must be esta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irplane Flight Manual, approved manual mater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operating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stopping combustion within any engi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 the rotation of any engine if continued rotation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to the airplane. Each component of the engine stopping system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fire zone must be fire resistant. If hydraulic propeller fe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re used for stopping the engine, the hydraulic feather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es must be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possible to restart an engine in flight. Any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limitations must be established and includ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, approved manual material, or applicable operating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t must be demonstrated in flight that when restar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 false start, all fuel or vapor is discharg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onstitut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start capability. An altitude and airspeed envelo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airplane for in-flight engine restartin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engine must have a restart capability within tha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turbine engine powered airplanes, if the minimum windmi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s, following the in-flight shutdown of all engin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to provide the necessary electrical power for engine ign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ource independent of the engine-driven electrical powe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provided to permit in-flight engine ignition for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2, Nov. 19, 1973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4, Dec. 20, 1976; Amdt. 23-26, 45 FR 60171, Sept. 11, 1980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7, Feb. 23, 1984; Amdt. 23-34, 52 FR 1832, Jan. 15, 1987; Amdt. 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 55 FR 32861, Aug. 10, 1990; 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4  Automatic power re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ed, an automatic power reserve (APR) syste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the power or thrust on the operating engine(s), when an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during takeoff, must comply with appendix H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5  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must have a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gine power and propeller shaft rotational speed may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for which the propeller is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eatherable propeller must have a means to unfeather it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mponent of the propeller blade pitch control system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35.42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 areas of the airplane forward of the pusher propell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accumulate and shed ice into the propeller disc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 must be suitably protected to prevent ice 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that any ice shed into the propeller disc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pusher propeller must be marked so that the disc is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rmal daylight grou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the engine exhaust gases are discharged into the pusher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, it must be shown by tests, or analysis supported by test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is capable of continuous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 engine cowling, access doors, and other removable i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ensure that they will not separate from the airplane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er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26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71, Sept. 11, 1980; Amdt. 23-29, 49 FR 6847, Feb. 23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7 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opeller with metal blades or highly stressed met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o have vibration stresses, in normal operating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xceed values that have been shown by the prope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afe for continuous operation. This must be shown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asurement of stresses through direct testing of the prope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arison with similar installations for which these measur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other acceptable test method or service experience that 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of of safe vibration characteristics for any type of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onventional, fixed-pitch, wood propellers must be show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09  Turboch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ocharger must be approved under the engine type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shown that the turbocharger system, while in its norma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operating in the engine enviro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an withstand, without defect, an endurance test of 150 ho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applicable requirements of Sec. 33.49 of this sub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ll have no adverse effect upon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trol system malfunctions, vibrations, and abnormal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expected in service may not damage the turbocharg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ur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urbocharger case must be able to contain fra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or turbine that fails at the highest speed that is obta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intercooler installation, where provided,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ounting provisions of the intercooler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loads imposed on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must be shown that, under the installed vibration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oler will not fail in a manner allowing portions of the intercoo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gested by the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irflow through the intercooler must not discharge direct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omponent (e.g., windshield) unless such discharge is sh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zard to the airplane under al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ngine power, cooling characteristics, operating limits,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turbocharger system installations must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harger operating procedures and limitations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in accordance with Sec. 23.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2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0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25 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smaller clearances are substantiated, propeller clearan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t maximum weight, with the most adverse center of gravit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in the most adverse pitch position, may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clearance. There must be a clearance of at least sev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ach airplane with nose wheel landing gear) or nine inches (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tail wheel landing gear) between each propeller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nding gear statically deflected and in the level, normal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xing attitude, whichever is most critical. In add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with conventional landing gear struts using fluid or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for absorbing landing shocks, there must be positive clea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ller and the ground in the level takeoff attitude with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ompletely deflated and the corresponding landing gear strut 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clearance for airplanes using leaf spring struts is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 corresponding to 1.5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ft-mounted propellers. In addition to the clearanc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the airplane must be design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will not contact the runway surface when the airpla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itch attitude attainable during normal takeoff and landing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wheel, bumper, or an energy absorption device is provi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this paragraph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itable design loads must be established for the tail wheel, bu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ergy absorption de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upporting structure of the tail wheel, bumper, 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ption device must be designed to withstand the load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1) of this section and inspection/replacement criteri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tail wheel, bumper, or energy absorpti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part of the information required by Sec. 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ter clearance. There must be a clearance of at least 18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propeller and the water, unless compliance with Sec. 23.239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with a less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tructural clearance.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one inch radial clearance between the blade t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tructure, plus any additional radial clearance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ful vib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-half inch longitudinal clearance between the 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es or cuffs and stationar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ositive clearance between other rotating parts of the prop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er and stationary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29  Engine installation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rs (except wooden propellers) and other components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stallations must be protected against the accumulation of 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nable satisfactory functioning without appreci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when operated in the icing conditions for which cer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3 FR 31822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3 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urbojet and turbofan reversing systems. (1) Each syste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round operation only must be designed so that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of the system will result in unwanted reverse thru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operating condition. Failure of structural elem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if the probability of this type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system intended for in-flight use must be designe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afe condition will result during normal operation of the system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ailure, or likely combination of failures, of the reversing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perating condition including ground operation. Failure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need not be considered if the probability of this type of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ystem must have a means to prevent the engine from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dle forward thrust when the reversing system malfunctions;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produce any greater forward thrust that is shown to allow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be maintained, with aerodynamic means alone, und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versing condition exp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propeller reversing systems. (1) Each system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single failure, likely combination of failures or mal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result in unwanted reverse thrust under any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structural elements need not be considered if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failure is extremely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alysis, or testing, or both, for propeller systems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s to move from the flight low-pitch position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ubstantially less than the normal flight, low-pitch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may include or be supported by the analysis made to show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35.21 for the type certification of the propell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components. Credit will be given for pertinent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completed by the engine and propell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4   Turbojet and turbofan engine thrust reverser 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st reverser systems of turbojet or turbofan engine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33.97 of this chapter or it must be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that engine operation and vibratory level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7 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opropeller-powered airplane propeller-drag limiting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so that no single failure or malfunction of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results in propeller drag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which the airplane was designed under the structur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 Failure of structural elements of the drag limiting syst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sidered if the probability of this kind of failur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used in this section, drag limiting systems includ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devices that, when actuated after engine power loss,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s toward the feather position to reduce windmilling dra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39  Powerplant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urbine engine powerplant operating characteristi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flight to determine that no adverse characteristic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ll, surge, or flameout) are present, to a hazardous degree,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mergency operation within the range of operating limi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ocharged reciprocating engine operating characteristic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flight to assure that no adverse characteristics,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advertent overboost, surge, flooding, or vapor lock,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normal or emergency operation of the engine(s) throughou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of both airplane an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s, the air inlet system must not,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low distortion during normal operation, cause vibration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 Aug. 13, 1969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18, 42 FR 15041, Mar. 17, 1977; Amdt. 23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43 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zardous malfunction of an engine, an auxiliary power unit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flight, or any component or system associated with the powerpl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may occur when the airplane is operated 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s within the flight envelopes prescribed in Sec. 23.33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for the greatest value and duration of th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8, 42 FR 15041, Mar. 17, 1977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must be constructed and arranged to ensur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rate and pressure established for proper engine and auxiliary pow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under each likely operating condition, including any maneu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ertification is requested and during which the engine 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is permitted to b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system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fuel pump can draw fuel from more than one tank at a ti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means to prevent introducing air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uel system for a turbine engine must be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hroughout its flow and pressure range with fue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urated with water at 80 deg. F and having 0.75cc of free water per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cooled to the most critical condition for icing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system for a turbine engine powered airpla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fuel venting requirements of part 34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59, Oct. 1, 1974, as amended by Amdt. 23-40,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61, Aug. 10, 1990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3 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system for a multiengine airplane must be arranged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t least one system configuration, the failure of any one componen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fuel tank) will not result in the loss of power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require immediate action by the pilot to prevent the los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re than o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ingle fuel tank (or series of fuel tanks inter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s a single fuel tank) is used on a multiengine air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ust 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dependent tank outlets for each engine, each incorporating a shu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at the tank. This shutoff valve may also serve as the fire wal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ve required if the line between the valve and the engine compart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more than one quart of fuel (or any greater amount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) that can escape into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vents arranged to minimize the probability of both 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obstruc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ler caps designed to minimize the probability of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r infligh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system in which those parts of the system from each tank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engine are independent of each part of the system supplying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 Aug. 13, 1969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4 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 system must be designed and arranged to prevent the i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vapor within the system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irect lightning strikes to areas having a high probability of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wept lightning strokes on areas where swept strok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ona or streamering at fuel vent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5 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ability of the fuel system to provide fuel at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section and at a pressure sufficient for prop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shown in the attitude that is most critical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eed and quantity of unusable fuel. These conditions may be si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itable mockup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quantity of fuel in the tank may not exceed the amoun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nusable fuel supply for that tank under Sec. 23.959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how compliance with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a fuel flowmeter, it must be blocked during the flo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uel must flow through the meter or its bypa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re is a flowmeter without a bypass, it must not have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hat would restrict fuel flow below the level required in this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uel flow must include that flow needed for vapor return flow,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drive flow, and for all other purposes for which fu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Gravity systems. The fuel flow rate for gravity systems (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supply) must be 150 percent of the takeoff fuel con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ump systems. The fuel flow rate for each pump system (main and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) for each reciprocating engine must be 125 percent of the fu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engine at the maximum takeoff power approv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flow rate is required for each main pump and each emergency 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available when the pump is operating as it would during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hand-operated pump, this rate must occur at not more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ycles (120 single strokes)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pressure, with main and emergency pump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, must not exceed the fuel inlet pressure limits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can be shown that no adverse eff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uxiliary fuel systems and fuel transfer systems. Paragraphs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f) of this section apply to each auxiliary and transfer syst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d fuel flow rate must be established up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 and engine rotational speed, instead of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fuel consu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re is a placard providing operating instructions, a less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may be used for transferring fuel from any auxiliary tank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ank. This lesser flow rate must be adequate to maintain engin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but the flow rate must not overfill the main tank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ultiple fuel tanks. For reciprocating engines that ar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rom more than one tank, if engine power loss becomes apparen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depletion from the tank selected, it must be possible after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ll tank, in level flight, to obtain 75 percent maximum continuou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engine in not more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0 seconds for naturally aspirated single-engine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20 seconds for turbocharged single-engine airplanes, provided th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naturally aspirated power is regained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20 second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urbine engine fuel systems. Each turbine engine fuel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t least 100 percent of the fuel flow required by the eng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tended operation condition and maneuver. The condi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in a suitable mockup. This flow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hown with the airplane in the most adverse fuel fe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altitudes, attitudes, and other conditions) tha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multiengine airplanes, notwithstanding the lower flow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d) of this section, be automatically uninterrup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engine until all the fuel scheduled for use by that eng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purposes of this section, "fuel scheduled for us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" means all fuel in any tank intended for use by a specif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uel system design must clearly indicate the engine for whic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tank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mpliance with this paragraph must require no pilot a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engine starting phas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single-engine airplanes, require no pilot action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ngine starting phase of operations unless means ar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istakenly alert the pilot to take any needed action at least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needed action; such pilot action must not cause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on; and such pilot action must not distract pilo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ssential flight duties during any phase of operation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, Aug. 13, 1969; Amdt. 23-43, 58 FR 18971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7 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impossible, in a gravity feed system with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outlets, for enough fuel to flow between the tanks to cau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from any tank vent under the conditions in Sec. 23.959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ank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fuel can be pumped from one tank to another in flight,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s and the fuel transfer system must be designed so that n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any airplane component can occur because of overfil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59 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usable fuel supply for each tank must be established as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quantity at which the first evidence of malfunctioning occu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verse fuel feed condition occurring under each intend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euver involving that tank. Fuel system component failur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3, Aug. 13, 1969, as amended by Amdt. 23-18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1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1  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system must be free from vapor lock when using fuel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emperature, with respect to vapor formation, when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all critical operating and environmental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requested. For turbine fuel, the initial temperature must b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, -0 deg., +5 deg.F or the maximum outside air temperatu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is requested, whichever is mo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2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3 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, without fail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fluid, and structural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fuel tank liner must be of an 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tegral fuel tank must have adequate facilities for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otal usable capacity of the fuel tanks must be enough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half hour of operation at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quantity indicator must be adjusted, a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337(b), to account for the unusable fuel supply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 23-34, 52 FR 1832, Jan. 15, 1987; Amdt. 23-43, 58 FR 18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5 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able to withstand the following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ailure or lea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conventional metal tank and nonmetallic tank with wal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airplane structure, a pressure of 3.5 p.s.i.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eveloped during maximum ultimate acceleration with a full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integral tank, the pressure developed during the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of the airplane with a full tank, with simultane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itical limit structur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each nonmetallic tank with walls supported by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and constructed in an acceptable manner using acceptable basic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and with actual or simulated support conditions, a pressur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i. for the first tank of a specific design. The supporting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for the critical loads occurring in the flight 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conditions combined with the fuel pressure load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with large, unsupported, or unstiffene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,whose failure or deformation could cause fuel leakage,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ithstand the following test without leakage, failure,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ormation of the tank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mplete tank assembly and its support must be vibratio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ounted to simulate the act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specified in paragraph (b)(4) of this section,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must be vibrated for 25 hours at a total displacement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/32  of an inch (unless another displacement is substantia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  filled with water or other suitable test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st frequency of vibration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no frequency of vibration resulting from any rpm with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ange of engine or propeller speeds is critical, the t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ibration cycles per minute is obtained by multiply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ropeller speed in rpm by 0.9 for propeller-driven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propeller-driven airplanes, 2,000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only one frequency of vibration resulting from any rp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ng range of engine or propeller speeds is critic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vibration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more than one frequency of vibration resulting from any rp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operating range of engine or propeller speeds is cri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of these frequencies must be the t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ntegral tank using methods of construction and seal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proven to be adequate by test data or service experi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withstand the vibration test specified in paragraphs (b) (1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tank with a nonmetallic liner must be subjected to the slo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utlined in paragraph (b)(5) of this section, with the fuel 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. In addition, a specimen liner of the same basic constru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 be used in the airplane must, when installed in a suitable test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sloshing test with fuel at a temperature of 110 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7 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supported so that tank 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pads, if necessary, to prevent chafing between ea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up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dding must be nonabsorbent or treated to prevent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flexible tank liner is used, it must be supported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withstand fluid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terior surfaces adjacent to the liner must be smooth and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s that could cause wear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rovisions are made for protection of the liner at those poin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construction of the liner itself provides such prot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positive pressure must be maintained within the vapor spa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dder cell under any condition of operation, excep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which it is shown that a zero or negative press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bladder cell to collap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yphoning of fuel (other than minor spillage) or collapse of b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cells may not result from improper securing or loss of the fuel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ank compartment must be ventilated and drain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lammable fluids or vapors. Each compartmen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that is an integral part of the airplane structur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lated and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uel tank may be on the engine side of the firewall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-half inch of clearance between the fuel tank and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the engine nacelle skin that lies immediately behind a maj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from the engine compartment may act as the wall of an integra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tank must be isolated from personnel compartments by a f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and fuel-proof enclosure that is vented and drained to the ex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 required enclosure must sustain any personne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 loads without permanent deformation or failu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Secs. 23.365 and 23.843 of this part. A bladder-type fuel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, must have a retaining shell at least equivalent to a metal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tructur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uel tanks must be designed, located, and installed so a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subjected to the inertia loads resulting from the ultimat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actors prescribed in Sec. 23.561(b)(2)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der conditions likely to occur when the airplane lands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at a normal landing speed under each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irplane in a normal landing attitude and its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most critical landing gear leg collapsed and the oth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 leg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wing compliance with paragraph (e)(2) of this section, the tear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gine mount must be considered unless all the engin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wing or on the tail or fuselag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03, Aug. 13, 1969; Amdt. 23-14, 38 FR 31823, Nov. 19, 1973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1, Mar. 17, 1977; Amdt. 23-26, 45 FR 60171, Sept. 11, 1980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6, 53 FR 30815, Aug. 15, 1988; Amdt. 23-43, 58 FR 18972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69 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el tank must have an expansion space of not less than two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capacity, unless the tank vent discharges clear of the airpla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no expansion space is required). It must be impossibl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space inadvertently with the airplane in the norm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1 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have a drainable sump with an effective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ground and flight attitudes, of 0.2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or 1/16  gallon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tank must allow drainage of any hazardous quantit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part of the tank to its sump with the airplane in the norm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ciprocating engine fuel system must have a sediment bow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ber that is accessible for drainage; has a capacity of 1 ou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gallons of fuel tank capacity; and each fuel tank outlet is 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n the normal flight attitude, water will drain from al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except the sump to the sediment bowl or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ump, sediment bowl, and sediment chamber drai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, (b), and (c) of this section must comply with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. 23.999 (b)(1) and 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2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3 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filler connection must be marked as prescrib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57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illed fuel must be prevented from entering the fuel tank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rt of the airplane other than the tan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iller cap must provide a fuel-tight seal for the main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. However, there may be small openings in the fuel tank 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ing purposes or for the purpose of allowing passage of a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ap provided such openings comply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97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uel filling point, except pressure fueling connec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provision for electrically bonding the airplane to ground 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irplanes with engines requiring gasoline as the only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, the inside diameter of the fuel filler opening must be no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airplanes with turbine engines, and not equipped wit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provisions, the inside diameter of the fuel filler opening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2.9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1, Mar. 17, 1977; Amdt. 23-43, 58 FR 18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5 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tank must be vented from the top part of the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vent outlet must be located and constructed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s the possibility of its being obstructed by ice or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vent must be constructed to prevent siphoning of fu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venting capacity must allow the rapid relief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of pressure between the interior and exterior of the t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spaces of tanks with interconnected outlets must be inter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re may be no undrainable points in any vent line where mois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 with the airplane in either the ground or level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rain valves installed in the vent lines must discharge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and be accessible for drain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No vent may terminate at a point where the discharge of fu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 outlet will constitute a fire hazard or from which fumes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compart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Vents must be arranged to prevent the loss of fuel, excep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d because of thermal expansion, when the airplane is park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n a ramp having a one-percent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rburetor with vapor elimination connections and each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ection engine employing vapor return provisions must have a separate 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lead vapors back to the top of one of the fuel tank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tank and it is necessary to use these tanks in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for any reason, the vapor vent line must lead back to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first, unless the relative capacities of the tank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another tank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crobatic category airplanes, excessive loss of fue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maneuvers, including short periods of inverted fligh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. It must be impossible for fuel to siphon from the vent w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has been resumed after any acrobatic maneuver for whi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1, Mar. 17, 1977; Amdt. 23-29, 49 FR 68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23, 198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7 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fuel strainer for the fuel tank outlet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 pump. This strain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powered airplanes, have 8 to 16 mesh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powered airplanes, prevent the passage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restrict fuel flow or damage any fuel system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ear area of each fuel tank outlet strainer must b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area of the outl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iameter of each strainer must be at least that of the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trainer must be accessible for inspection and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79 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ssure fueling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ressure fueling system fuel manifold connection must hav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escape of hazardous quantities of fuel from the syst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ntry valv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utomatic shutoff means must be provided to prevent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n each tank from exceeding the maximum quantity approved for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must allow checking for proper shutoff operatio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to prevent damage to the fuel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failure of the automatic shutoff means prescribed in 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parts of the fuel system up to the tank which ar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 pressures must have a proof pressure of 1.33 times, and an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f at least 2.0 times, the surge pressure likely to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1 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 pumps. For main pump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reciprocating engine installations having fuel pumps to supply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gine, at least one pump for each engine must be directly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nd must meet Sec. 23.955. This pump is a 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urbine engine installations, each fuel pump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peration, or required to meet the fuel system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(other than those in paragraph (b) of this section), is a 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re must be at least one main pump for each turb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ower supply for the main pump for each engine must b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wer supply for each main pump for any other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each main pump, provision must be made to allow the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itive displacement fuel pump other than a fuel injection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s par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ergency pumps. There must be an emergency pump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ly fuel to the engine if any main pump (other than a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approved as part of an engine) fails. The power supp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ump must be independent of the power supply for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arning means. If both the main pump and emergency pump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, there must be a means to indicate to the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a malfunction of either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ion of any fuel pump may not affect engine operatio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, regardless of the engine power or thrust set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tatus of any other fuel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3, Aug. 13, 1969; Amdt. 23-26, 45 FR 60171, Sept. 11, 1980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3 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uel line must be installed and supported to prev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 and to withstand loads due to fuel pressure and accele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uel line connected to components of the airplane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motion could exist must have provisio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connection in fuel lines that may be under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 to axial loading must use flexible hose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exible hose must be shown to be suit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flexible hose that might be adversely affected by exposure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ay be used where excessive temperatures will ex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after engin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4  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ystem components in an engine nacelle or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rom damage which could result in spillage of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fire hazard as a result of a wheels-up landing on a p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9, 49 FR 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5  Fuel valv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eans to allow appropriate flight crew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shut off, in flight, the fuel to each engin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hutoff valve may be on the engine side of any firew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re must be mea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uard against inadvertent operation of each shutoff val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appropriate flight crew members to reopen each valv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valve and fuel system control must be supported so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its operation or from accelerated flight 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to the lines connected to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valve and fuel system control must be installed so that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bration will not affect the selec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uel valve handle and its connections to the valve mechanis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esign features that minimize the possibility of incorrec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check valve must be constructed, or otherwise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, to preclude incorrect assembly or connection of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uel tank selector valve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quire a separate and distinct action to place the se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"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 tank selector positions located in such a mann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the selector to pass through the "OFF" position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tan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17, 41 FR 55465, Dec. 20, 1976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1, Mar. 17, 1977; Amdt. 23-29, 49 FR 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7 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fuel strainer or filter between the fuel tank out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let of either the fuel metering device or an engine drive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pump, whichever is nearer the fuel tank outlet.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 for draining and cleaning and must incorpora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ement which is easily remov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a sediment trap and drain except that it need not have a dr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iner or filter is easily removable for drain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mounted so that its weight is not supported by th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inlet or outlet connections of the strainer or fil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dequate strength margins under all loading condi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nd conn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Have the capacity (with respect to operating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ngine) to ensure that engine fuel system function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, with the fuel contaminated to a degree (with respect to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ensity) that is greater than that established for the eng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addition, for commuter category airplanes, unless mea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el system to prevent the accumulation of ice on the filter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to automatically maintain the fuel flow if ice c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59, Oct. 1, 1974, as amended by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; Amdt. 23-34, 52 FR 1832, Jan. 15, 1987; Amdt. 23-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999 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t least one drain to allow safe drain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system with the airplane in its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rain required by paragraph (a) of this section and Sec. 23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scharge clear of all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 drain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has manual or automatic means for positive locking in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at is readily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at can be easily opened and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at allows the fuel to be caught for exa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hat can be observed for proper clos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That is either located or protected to prevent fuel spill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landing with landing gear 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01 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design landing weight is less than that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473(b), the airplane must have a fuel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stalled that is able to jettison enough fuel to br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down to the design landing weight. The average rate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ing must be at least 1 percent of the maximum weight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time required to jettison the fuel need not be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jettisoning must be demonstrated at maximum weight with fl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gear up and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ower-off glide at 1.4 V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limb at the one-engine-inoperative best rate-of-climb sp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itical engine inoperative and the remaining engine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flight at 1.4 VS1, if the results of the tests in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s (b)(1) and (2) of this section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could b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uring the flight tests prescribed in paragraph (b) of this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el jettisoning system and its operation are free from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uel discharges clear of any part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uel or fumes do not enter any part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jettisoning operation does not adversely affect the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powered airplanes, the jettison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so that it is not possible to jettison the fuel in the tan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keoff and landing below the level allowing 45 minutes flight at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maximum continuous power. However, if there is an auxili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main jettisoning control, the system may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ison all th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 powered airplanes, the jettisoning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it is not possible to jettison fuel in the tank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and landing below the level allowing climb from sea level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nd thereafter allowing 45 minutes cruise at a speed for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fuel jettisoning valve must be designed to allow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se the valve during any part of the jettison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nless it is shown that using any means (including flaps,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s) for changing the airflow across or around the wings does no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fuel jettisoning, there must be a placard, adjacent to the jett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o warn flight crewmembers against jettisoning fuel whil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 the airflow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fuel jettisoning system must be designed so that an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single malfunction in the system will not result in a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due to unsymmetrical jettisoning of, or inability to jett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oil systems and components that have been approved und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quirements and where those requirements are equal t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than the corresponding requirements of subpart E of this pa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need not be duplicated. Where the requirements of subpart 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re more severe, substantiation must be shown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ngine must have an independent oil system that can suppl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quantity of oil at a temperature not above that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usable oil tank capacity may not be less tha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of the airplane under critical operating condition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consumption of the engine under the same conditions, plu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to ensure adequate circulation and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n oil system without an oil transfer system, only the us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capacity may be considered. The amount of oil in the engine oi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il radiator, and the feathering reserve, may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n oil transfer system is used, and the transfer pump can p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il in the transfer lines into the main engine oil tank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in these lines that can be pumped by the transfer pump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i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3 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allation. Each oil tank must be install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eet the requirements of Sec. 23.967 (a) and 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stand any vibration, inertia, and fluid loads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pansion space. Oil tank expansion space must be provid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used with a reciprocating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the greater of 10 percent of the tank capacity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, and each oil tank used with a turbine engine has an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less than 10 percent of the tank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impossible to fill the expansion space inadverten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oil tank filler connection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. 23.1557(c). Each recessed oil tank filler conn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tank used with a turbine engine, that can retain any appreciab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, must have provisions for fitting a 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nt. Oil tanks must be v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tank must be vented to the engine crankcase from the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ansion space so that the vent connection is not covered by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normal fli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tank vents must be arranged so that condensed water vap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freeze and obstruct the line cannot accumulate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crobatic category airplanes, there must be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loss of oil during acrobatic maneuvers, including shor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utlet. No oil tank outlet may be enclosed by any screen or gu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duce the flow of oil below a safe value at any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il tank outlet diameter may be less than the diameter of the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 inlet. Each oil tank used with a turbine engine must hav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trance into the tank itself, or into the tank outlet,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obstruct the flow of oil through the system.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valve at the outlet of each oil tank used with a turbin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external portion of the oil system (including oil tank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exible liners. Each flexible oil tank liner must be of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oil tank filler cap of an oil tank that is used wit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an oiltight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59 Oct. 1, 197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5 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tank must be tested under Sec. 23.965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pplied pressure must be five p.s.i. for the tank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essures specified in Sec. 23.965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tank with a nonmetallic liner the test fluid must be oi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uel as specified in Sec. 23.965(d), and the slosh test on a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must be conducted with the oil at 250 deg. 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ressurized tanks used with a turbine engine, the test pres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ess than 5 p.s.i. plus the maximum operating pressure of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7 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Oil lines. Oil lines must meet Sec. 23.993 and must accommodate 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at a rate and pressure adequate for proper engine functio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rmal opera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reather lines. Breather lines must be arrang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densed water vapor or oil that might freeze and obstru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umulate at an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reather discharge will not constitute a fire hazard if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or cause emitted oil to strike the pilot's windsh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reather does not discharge into the engine air induc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crobatic category airplanes, there is no excessive loss of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reather during acrobatic maneuvers, including short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ed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breather outlet is protected against blockage by ice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4, Aug. 13, 1969; 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19 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turbine engine installation must incorporate an oil strai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rough which all of the engine oil flows and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oil strainer or filter that has a bypass, must be constru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o that oil will flow at the normal rate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the strainer or filter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oil strainer or filter must have the capacity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ations established for the engine) to ensure that engin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is not impaired when the oil is contaminated to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respect to particle size and density) that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engine for its type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il strainer or filter, unless it is installed at an oi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et, must incorporate a means to indicate contamination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city established in accordance with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bypass of a strainer or filter must be constructed and inst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lease of collected contaminants is minimized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bypass to ensure that collected contaminant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flo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oil strainer or filter that has no bypass, except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t an oil tank outlet, must have a means to conn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ystem required in Sec. 23.1305(c)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oil strainer or filter in a powerplant instal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rocating engines must be constructed and installed so that oil wil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ormal rate through the rest of the system with the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mpletely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5, 39 FR 35460, Oct. 1, 1974, as amended by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1  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in (or drains) must be provided to allow safe drainage of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Each drai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drain valves, or other closures, employing 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-off means for positive locking in the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located or protected to prevent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9, 49 FR 6847, Feb. 23, 198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3 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radiator and its supporting structures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bration, inertia, and oil pressure loads to which it would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27 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propeller feathering system uses engine oil and that oi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come depleted due to failure of any part of the oil system,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corporated to reserve enough oil to operate the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mount of reserved oil must be enough to accomplish fe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vailable only to the feathering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bility of the system to accomplish feathering with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mus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sion must be made to prevent sludge or other foreign ma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the safe operation of the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plant and auxiliary power unit cooling provisions m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s of powerplant components and engine fluids,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components and fluids within the limits establish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fluids under the most adverse ground, water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to the maximum altitude for which approval is request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engine and auxiliary power uni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3 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Compliance with Sec. 23.1041 must be shown und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, water, and flight operating conditions to the maximum alt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pproval is requested. For turbosupercharged eng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supercharger must be operated through that part of the climb pro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peration with the turbosupercharger is requested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its intended operation. For these test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the tests are conducted under conditions devia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ent atmospheric temperatures specifi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ed powerplant temperatures must be corrected under paragraph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d) of this section, unless a more rational correct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rrected temperature determined under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exceed establish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uel uses during the cooling tests must be of the minimum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he engines, and the mixture settings must be tho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Water taxing tests must be conducted on each hull seapla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be taxied for extende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ximum ambient atmospheric temperature. A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corresponding to sea level conditions of at least 100 degree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. The assumed temperature lapse rate is 3.6 degrees F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feet of altitude above sea level until a temperature of -6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F is reached, above which altitude the temperatu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at -69.7 degrees F. However, for winterization instal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may select a maximum ambient atmospheric temperatu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 level conditions of less than 100 degree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rrection factor (except cylinder barrels). Unless a mo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applies, temperatures of engine fluids and powerplan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cylinder barrels) for which temperature limits are established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 by adding to them the difference between the maximum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temperature and the temperature of the ambient ai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ccurrence of the maximum component or fluid temperatu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rrection factor for cylinder barrel temperatures. Cylinder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must be corrected by adding to them 0.7 time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mbient atmospheric temperature and the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bient air at the time of the first occurrence of the maximum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 temperature recorded during the cool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4, Aug. 13, 1969;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5  Cooling test procedures for turbine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mpliance with Sec. 23.1041 must be shown for the takeoff, climb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, and landing stages of flight that correspond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requirements. The cooling tests must be condu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configuration, and operating under the condi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relative to cooling during each stage of flight. For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a temperature is "stabilized" when its rate of change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mperatures must be stabilized under the conditions from whi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into each stage of flight being investigated, unles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normally is not one during which component and engin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would stabilize (in which case, operation through the f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must be conducted before entry into the stage of fligh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in order to allow temperatures to reach their natural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entry). The takeoff cooling test must be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the powerplant component and engine fluid temper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with the engines at groun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oling tests for each stage of flight must be continued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onent and engine fluid temperatures stabil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ge of flight is comple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perating limit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47  Cooling test procedures for reciprocating engine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single-engine airplane powered with a reciprocatin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cooling tests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ngine temperatures must be stabilized in flight with the eng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75 percent of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fter temperatures have stabilized, a climb must be begu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@icable altitude and continued for 1 minute with the engine at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the end of 1 minute, the climb must be continued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for at least 5 minutes after the occurrenc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limb required in paragraph (a) of this section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peed not more than the best rate-of-climb speed with maximum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lope of the flight path at the speed chosen for the cool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or greater than the minimum required angle of climb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6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has a cylinder head temperature indicator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5(b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bilizing and climb parts of the test must be conducted with 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 setting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multiengine airplane powered with reciprocating engin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minimum one-engine-inoperative climb perform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(b)(1), engine cooling tests must be cond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in the configuration specified in Sec. 23.67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, when above the critical altitude, the operating eng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continuous power or at full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bilizing and climb parts of the tests must be cond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 flap settings selected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emperatures of the operating engines must be stabilized in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at not less than 75 percent of the 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engine temperatures have stabilized, a climb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egun from 1,000 feet below the critical altitude (or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acticable, at the lowest altitude that the terrain will allow) o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below the altitude at which the single-engine-inoperative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.02 Vso 2  whichever is l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inued for at least 5 minutes after the highest temper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limb must be conducted at a speed not more than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compliance with the climb requirement of Sec. 23.67(b)(1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If the speed used exceeds the speed for best rate of climb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, the airplane must have a cylinder hea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s specified in Sec. 23.133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multiengine airplane powered with reciprocating eng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eet the minimum one-engine-inoperative climb performanc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67(b)(1), engine cooling tests must be conduct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d) of this section, except that, after stabilizing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light, the climb (or descent, for airplanes with zero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rates of climb)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gun as close to sea level as is practic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ed at the best rate-of-climb speed (or the speed of minimu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ent, for airplanes with zero or negative one-engine-inoperati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i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4, Aug. 13, 1969, as amended by Amdt. 23-21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9, Jan. 16, 1978; Amdt. 23-42, 56 FR 354, Jan. 3, 1991;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quid C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61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liquid-cooled engine must have an independent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including coolant tank)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olant tank is supported so that tank loads are 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art of the tank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pads or other isolation means between the tank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o prevent cha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ds or any other isolation means that is used must be nonabsorb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reated to prevent absorption of flammable flui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o air or vapor can be trapped in any part of the system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ant tank expansion space, during filling or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olant tank. The tank capacity must be at least one gallon, pl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cooling system capacity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coolant tank must be able to withstand the vibration, inert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loads to which it may be subjected in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coolant tank must have an expansion space of at least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tal cooling system capac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must be impossible to fill the expansion space inadver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normal ground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ller connection. Each coolant tank filler connection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ec. 23.1557(c)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pilled coolant must be prevented from entering the coolan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or any part of the airplane other than the tank itsel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recessed coolant filler connection must have a dr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s clear of the entir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nes and fittings. Each coolant system line and fitting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993, except that the inside diameter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ant inlet and outlet lines may not be less than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ngine inlet and outle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adiators. Each coolant radiator must be able to with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coolant pressure load to which it may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radiator must be supported to allow expansion due to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prevent the transmittal of harmful vib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flammable coolant is used, the air intake duct to th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or must be located so that (in case of fire) flames from the na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trike the r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Drains. There must be an accessible drai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rains the entire cooling system (including the coolant tank, rad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ngine) when the airplane is in the normal ground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scharges clear of the entir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means to positively lock i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3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63  Coolant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olant tank must be tested under Sec. 23.965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test required by Sec. 23.965(a) (1) must be replaced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using the sum of the pressure developed during the maximum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with a full tank or a pressure of 3.5 pounds per square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is greater, plus the maximum working pressure of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tank with a nonmetallic liner the test fluid must be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uel as specified in Sec. 23.965(d), and the slosh 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liner must be conducted with the coolant at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1 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 induction system for each engine and auxiliary power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ories must supply the air required by that engine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unit and their accessories under the operating condi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ciprocating engine installation must have at least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intake sources and must me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mary air intakes may open within the cowling if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s isolated from the engine accessory section by a fire-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or if there are means to prevent the emergence of backfire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lternate air intake must be located in a shelter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open within the cowling if the emergence of backfire fl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upplying of air to the engine through the alternate air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ay not result in a loss of excessive power in addition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due to the rise in ai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automatic alternate air door must have an overri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automatic alternate air door must hav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 when it i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 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means to prevent hazardous quantities of fuel lea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from drains, vents, or other components of flammable flu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ntering the engine or auxiliary power unit and their accessories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must be designed to prevent water, slush or 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n the runway, taxiway, or other airport operating su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rected into the engine or auxiliary power unit air inlet 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quantities during takeoff, landing, and taxi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43, 58 FR 18973, Apr. 9, 1993; 58 FR 270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3 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ciprocating engines. Each reciprocating engin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and eliminate icing. Unless this is don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it must be shown that, in air free of visible moistu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30 deg. F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airplane with sea level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90 deg. 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at 75 percent of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airplane with altitude engines using conventional ven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 has a preheater that can provide a heat rise of 120 deg. 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s at 75 percent of maximum 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airplane with altitude engines using fuel meter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ing to prevent icing has a preheater that, with the engines at 6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imum continuous power, can provide a heat ris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deg. F.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40 deg. F., if a fluid deicing system meeting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1095 through 23.1099 i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airplane with sea level engine(s) using fuel mete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ing to prevent icing has a sheltered alternate source of ai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 of not less than 60 deg.F with the engines at 75 percen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airplane with sea level or altitude engine(s) using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having metering components on which impact ice may accumulat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er capable of providing a heat rise of 75 deg.F when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75 percent of its maximum continuous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ach airplane with sea level or altitude engine(s) using fue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not having fuel metering components projecting into the air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ce may form, and introducing fuel into the air 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stream of any components or other obstruction on which ic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evaporation may form, has a sheltered alternate source of ai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heat of not less than 60 deg.F with the engines at 75 per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turbine engine and its air inlet system must operat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 power range of the engine (including idling)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ice on engine or inlet system components that would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engine operation or cause a serious loss of power or thr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der the icing conditions specified in appendix C of part 2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 snow, both falling and blowing, within the limitation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irplane for su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turbine engine must idle for 30 minutes on the grou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bleed available for engine icing protection at its critic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 effect, in an atmosphere that is at a temperature betwe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and 30 deg.F (between -9 deg. and -1 deg.C) and has a liqui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not less than 0.3 grams per cubic meter in the form of drop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effective diameter not less than 20 microns, followed by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t takeoff power or thrust. During the 30 minutes of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the engine may be run up periodically to a moderate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setting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ith reciprocating engines having superchar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e the air before it enters the fuel metering device,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 caused by that supercharging at any altitude may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liance with paragraph (a) of this section if the hea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is that which will be available, automatically,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and operating condition because of super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5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460, Oct. 1, 1974; Amdt. 23-17, 41 FR 55465, Dec. 20, 1976; Amdt. 23-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5041, Mar. 17, 1977; Amdt. 23-29, 49 FR 6847, Feb. 23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5  Carburetor deicing fluid f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carburetor deicing fluid system is used, i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supply each engine with a rate of fluid flow,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per hour, of not less than 2.5 times the square root o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power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luid must be introduced into the air induction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ose to, and upstream of, the carbure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 that it is equally distributed over the entire cros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ction system air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7  Carburetor deicing fluid syste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apacity of each carburetor deicing flui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y not be less than the grea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at required to provide fluid at the rate specified in Sec. 23.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ime equal to three percent of the maximum endurance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20 minutes at that flow r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eed not exceed that required for two hour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vailable preheat exceeds 50 deg. F. but is less than 10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, the capacity of the system may be decreased in proportion to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available in excess of 50 deg.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099  Carburetor deicing fluid system detai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buretor deicing fluid system must meet the applicabl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sign of a fuel system, except as specified in Secs. 23.10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1   Induction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haust-heated, induction air preheater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nsure ventilation of the preheater when the induction air preh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used during engine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inspection of the exhaust manifold parts that it surrou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inspection of critical parts of the prehea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3  Induction system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duction system duct must have a drai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 of fuel or moisture in the normal ground and flight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ain may discharge where it will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duct connected to components between which relative mo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flexible induction system duct must be capable of 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temperature extremes, fuel, oil, water, and solvents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pected to be exposed in service and maintenance without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ioration or del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reciprocating engine installations, each induction system du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rong enough to prevent induction system failur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ackfire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 resistant in any compartment for which a fire extingu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inlet system duct for an auxiliary power unit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reproof within the auxiliary power unit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reproof for a sufficient distance upstream of the auxili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ompartment to prevent hot gas reverse flow from bur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t and entering any other compartment of the airplane in which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created by the entry of the ho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structed of materials suitable to the environment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in service, except in those areas requiring fireproof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ant materia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structed of materials that will not absorb or trap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lammable fluids that could be ignited by a surge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duction system ducts that supply air to a cabin pressuriz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itably constructed of material that will not produce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toxic gases or isolated to prevent hazardous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xic gases from entering the cabin during a powerplan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5 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duction system screens ar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creen must be upstream of the carbure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creen may be in any part of the induction system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age through which air can reach the engine,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vailable preheat is at least 100 deg. F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creen can be deiced by heated 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screen may be deiced by alcohol al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t must be impossible for fuel to strike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7   Induction syste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ciprocating-engine installations, if an air filter is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against foreign material particles in the induction air su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 filter must be capable of withstan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extremes, rain, fuel, oil, and solvents to which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xposed in service and mainten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 filter shall have a design feature to prev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the filter media from interfering with proper fuel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09  Turbocharger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lies to turbocharged bleed air systems used for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abin air system may not be subject to hazardous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ny probable failure of the turbocharger or its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urbocharger supply air must be taken from a source wher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taminated by harmful or hazardous gases or vapors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failure or malfunction of the engine exhaust, hydraulic, fu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1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11  Turbine engine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 engine bleed air system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hazard may result if duct rupture or failure occurs any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port and the airplane unit served by the bleed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ffect on airplane and engine performance of using maximum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zardous contamination of cabin air systems may no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of the engine lubr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plant and auxiliary power unit installa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ensure safe disposal of exhaust ga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hazard or carbon monoxide contamination in any personne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part with a surface hot enough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or vapors must be located or shielded so that leakage from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flammable fluids or vapors will not result in a fi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ngement of the fluids or vapors on any part of the 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hields for the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exhaust system must be separated by fireproof sh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flammable parts of the airplane that are outside of the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haust gases may discharge dangerously near any fuel or 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exhaust gases may be discharged where they will cause a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ly affecting pilot visio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xhaust system component must be ventilated to preven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ively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f significant traps exists, each turbine engine exhaust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rains discharging clear of the airplane, in any normal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titude, to prevent fuel accumulation after the fail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engin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ach exhaust heat exchanger must incorporate means to prevent 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haust port after any internal heat exchang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the purpose of compliance with Sec. 23.603, the failur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haust system will be considered to adversely affec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18, 42 FR 15042, Mar. 17, 197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3 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system must be fireproof and corrosion-resi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means to prevent failure due to expansion b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xhaust system must be supported to withstand the vib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loads to which it may be subjected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ts of the system connected to components between whic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uld exist must have means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25 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iprocating engine powered airplanes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haust heat exchanger must be constructed and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stand the vibration, inertia, and other loads that it may be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xchanger must be suitable for continued operation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and resistant to corrosion from exhaust g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must be means for inspection of critical parts of each excha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xchanger must have cooling provisions wherever i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with exhaust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heat exchanger used for heating ventilating 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so that exhaust gases may not enter the ventilating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1 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owerplant controls must be located and arranged under Sec. 23.7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under Sec. 23.155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lexible control must be of an acceptabl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ntrol must be able to maintain any necessary position withou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tant attention by flight crew membe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ndency to creep due to control loads o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ntrol must be able to withstand operating loads withou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cessive 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ine engine powered airplanes, no single failure or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able combination thereof, in any powerplant control system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of any powerplant function 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portion of each powerplant control located in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that is required to be operated in the event of fi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Powerplant valve controls located in the cockp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nual valves, positive stops or in the case of fuel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index provisions, in the open and closed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ower-assisted valves, a means to indicate to the flight c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s in the fully open or fully close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moving between the fully open and fully clos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5, Aug. 13, 1969; Amdt. 23-14, 38 FR 31823, Nov. 19, 1973; Amdt. 23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FR 15042, Mar. 17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2  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must be provided on the flight deck for the starting, st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, and emergency shutdown of each installed 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3 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parate power or thrust control for each eng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trol for each supercharger that requires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, thrust, and supercharger controls must be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engine and each supercharg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engines and all 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ower, thrust, or supercharger control must give a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responsive means of controlling its engine or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power, thrust, or supercharger controls for each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 must be independent of those for every other eng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fluid injection (other than fuel) system and its contr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nd approved as part of the engine, the applicant must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of the injection fluid is adequat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 power or thrust control incorporates a fuel shutoff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have a means to prevent the inadvertent movement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hutoff position. The mean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a positive lock or stop at the idle posi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equire a separate and distinct operation to place the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reciprocating single-engine airplanes, each power or thru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so that if the control separates at the engine fuel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the airplane is capable of continued safe flight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5, Aug. 13, 1969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29, 49 FR 6847, Feb. 23, 1984; Amdt. 23-43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5 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gnition switches must control and shut off each ignition circu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to quickly shut off all ignition on multi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by the grouping of switches or by a master igni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roup of ignition switches, except ignition switche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continuous ignition is not required, and ea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control must have a means to prevent its inadvert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2, Mar. 17, 1977; Amdt. 23-43, 58 FR 18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7 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mixture controls, each engine must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and each mixture control must have guards or must be sha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to prevent confusion by feel with oth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trols must be grouped 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eparate control of each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imultaneous control of all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s must require a separate and distinct operatio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ard lean or shut-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single-engine airplanes, each manual engin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ust be designed so that, if the control separates at the engi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device, the airplane is capable of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33, 51 FR 26657, July 24, 1986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4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49 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re are propeller speed or pitch controls, they mus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nged to al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parate control of each propell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ultaneous control of all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trols must allow ready synchronization of all prope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3 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propeller feathering controls, each propeller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trol. Each control must have means to prevent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5  Turbine engine reverse thrust and propeller p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ine engine installations, each control for reverse thrus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pitch settings below the flight regime must have mea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advertent operation. The means must have a positive lock or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dle position and must require a separate and distinct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w to displace the control from the flight regime (forwar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me for turbojet powered airpla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6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57 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separate carburetor air temperature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63  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 mounted accessor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pproved for mounting on the engine involved and use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ngines for moun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orque limiting means on all accessory drives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que limits established for those drives from being excee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 to paragraphs (a)(1) or (a)(2) of this section, b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contamination of the engine oil system and the 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ical equipment subject to arcing or sparking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ct with any flammable fluids or vap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present in a fre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generator rated at or more than 6 kilowatts must b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minimize the probability of a fire hazard in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continued rotation of any accessory remotely dr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hazardous when malfunctioning occurs, a means to preve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fering with the continued operation of the eng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ccessory driven by a gearbox that is not approv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driving the gearbox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ve torque limiting means to prevent the torque limit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fected drive from being exc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se the provisions on the gearbox for moun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sealed to prevent contamination of the gearbox oil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3, Nov. 19, 1973; Amdt. 23-29, 49 FR 6847, Feb. 23, 1984; Amdt. 23-3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832, Jan. 15, 1987; 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65  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battery ignition system must be supplemented by a gen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omatically available as an alternate source of electrical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ntinued engine operation if any battery becomes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apacity of batteries and generators must be large enoug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demands of the engine ignition system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of any electrical system components that draw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design of the engine ignition system must account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dition of an inoperative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t its normal operating sp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 of a completely depleted battery with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idling speed, if there is only on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warn appropriate crewmembers if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art of the electrical system is causing the continuous dis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attery used for engin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turbine engine ignition system must be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circuit that is not used for assisting, controlling,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 addition, for commuter category airplanes, each turbopro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 system must be an essential electrica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 Dec. 20, 1976; Amdt. 23-34, 52 FR 1833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1  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fire zone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reciprocating engi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ower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ccessory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complete powerplant compartment in which there is no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ower section and the accesso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urbine engi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mpressor and accessory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bustor, turbine and tailpipe sections that contai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carrying flammable fluids or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auxiliary power unit compart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fuel-burning heater, and other combustion equipm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. 23.8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2   Nacelle areas 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, lines, and fittings, except those subjec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1(e), located behind the engine-compartment firew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f such materials and located at such distances from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will not suffer damage sufficient to endanger the airpla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engine side of the firewall is subjected to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f not less than 2000 deg. F fo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16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3  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nd fitting carrying flammable fluids, gas, or air in any are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gine fire conditions must be at least fire resist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 tanks and supports which are part of and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ust be fireproof or be enclosed by a fireproof shield unle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ire to any non-fireproof part will not cause leakage or sp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. Components must be shielded or located so as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ignition of leaking flammable fluid. Flexible hose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se and end fittings) must be approved. An integral oil sump o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quart capacity on a reciprocating engine need not be fireproof n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by a fireproof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nes, fittings, and components which are already approv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ent and drain lines, and their fittings, whose failure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add to,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5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, May 5, 1967; Amdt. 23-15, 39 FR 35460, Oct. 1, 1974; Amdt. 23-29, 4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47, Feb. 23,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89  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multiengine airplan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engine installation must have means to shut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zardous quantities of fuel, oil, deicing fluid, and other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s from flowing into, within, or through any engine compartm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s, fittings, and components forming an integral part of a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osing of the fuel shutoff valve for any engine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unavailable to the remaining engines that would be avail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with that valv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 of any shutoff means may not interfere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operation of other equipment such as propeller feathe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shutoff must be outside of the engine compartment unles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safety is provided with the shutoff inside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t more than one quart of flammable fluid may escape in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 after engine shutoff. For those installations where th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that escapes after shutdown cannot be limited to one quar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that this greater amount can be safely contained or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re must be means to guard against inadvertent ope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means, and to make it possible for the crew to reopen the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n flight after it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urbine engine installations need not have an engine oil system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il tank is integral with, or mounted on, the eng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oil system components external to the engine are firepro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reas not subject to engine fi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ower operated valves must have means to indicate to the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alve has reached the selected position and must b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ve will not move from the selected position under vib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exist at the val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3, Nov. 19, 1973; Amdt. 23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FR 6847, Feb. 23, 1984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1  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ngine, auxiliary power unit, fuel burning hea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ustion equipment, must be isolated from the rest of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s, shrouds, or equivalen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wall or shroud must be constructed so that no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liquid, gas, or flame can pass from the isolated com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t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opening in the firewall or shroud must be sealed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, fireproof grommets, bushings, or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firewall and shroud must be fireproof and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mpliance with the criteria for fireproof materials or compon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ame to which the materials or components are subjec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+/- 150 de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eet materials approximately 10 inches square must be sub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from a suitable b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lame must be large enough to maintain the requir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over an area approximately five inche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irewall materials and fittings must resist flame penetrat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following materials may be used in firewalls or shrou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as required by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inless steel sheet, 0.015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ld steel sheet (coated with aluminum or otherwis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osion)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rne plate,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nel metal, 0.018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teel or copper base alloy firewall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itanium sheet, 0.016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5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2   Engine accessory compartment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ircooled radial engines, the engine power section and all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haust sytem must be isolated from the engine accessory compartme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phragm that meets the firewall requirements of Sec. 23.1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4, 38 FR 31823, Nov. 19, 19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3   Cowling and 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wling must be constructed and supported so that it can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bration, inertia, and ai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means for rapid and complete drainage of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 in the normal ground and flight attitudes. Drain oper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test, analysis, or both, to ensure that under normal aer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stribution expected in service each drain will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. No drain may discharge where it will cause a fire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wling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art behind an opening in the engine compartment cowl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fire resistant for a distance of at least 24 inches 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art of the cowling subjected to high temperatures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ness to exhaust sytem ports or exhaust gas impingement, must b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nacelle of a multiengine airplane with supercharged eng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and constructed so that with the landing gear retracted,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gine compartment will not burn through a cowling or nacel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acelle area other than the eng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 addition, for commuter category airplanes, th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 no fire originating in any engine compartment ca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rough openings or by burn-through, any other region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8, 42 FR 15042, Mar. 17, 1977; Amdt. 23-34, 52 FR 18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5, 1987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5  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commuter category airplanes, fire extinguish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nd compliance show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for combustor, turbine, and tailpipe sections of turbine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that contain lines or components carrying flammable flu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s for which a fire originating in these sections is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able, a fire extinguisher system must serve each engine compar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e extinguishing system, the quantity of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discharge, and the discharge distribution must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 fires. An individual "one shot" system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ire extinguishing system for a nacell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protect each compartment of the nacelle for whi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 auxiliary power unit is installed in any airplane certif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, that auxiliary power unit compartment must be served by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 meeting the requirements of paragraph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7  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ire extinguishing agen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capable of extinguishing flames emanating from any burning of fl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mbustible materials in the area protected by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ing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thermal stability over the temperature rang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n the compartment in which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toxic extinguishing agent is used, provisions must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harmful concentrations of fluid or fluid vapors (from leak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 of the airplane or as a result of discharg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 on the ground or in flight) from entering an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, even though a defect may exist in the extinguish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 by test except for built-in carbon dioxide fuselag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ing systems for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ve pounds or less of carbon dioxide will be discharg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ire control procedures, into any fuselage compart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ive breathing equipment is available for each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light deck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199 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xtinguishing agent container must have a pressure reli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bursting of the container by excessive internal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ischarge end of each discharge line from a pressure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must be located so that discharge of the fire extinguish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damage the airplane. The line must also be located or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clogging caused by ice or other foreign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eans must be provided for each fire extinguishing agent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container has discharged or that the charging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established minimum necessary for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temperature of each container must be maintained, und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, to prevent the pressure in the container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lling below that necessary to provide an adequate rate of dis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sing high enough to cause premature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pyrotechnic capsule is used to discharge the extinguishing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tainer must be installed so that temperature condi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hazardous deterioration of the pyrotechnic caps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;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201 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material in any fire extinguishing system may react chem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inguishing agent so as to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ystem component in an engine compartment must be fire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4, 52 FR 1833, Jan. 15, 1987; 52 FR 7262, Mar. 9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203  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means that ensure the prompt detection of a fire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engine compart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ultiengine turbine powered airpla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ultiengine reciprocating engine powered airplanes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har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irplanes with engine(s) located where they are not readi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ckp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ll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uxiliary power unit compartment of any airplane incorpo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iliary pow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re detector must be constructed and installed to with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ration, inertia, and other loads to which it may be sub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fire detector may be affected by any oil, water, other flui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es that migh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re must be means to allow the crew to check, in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each fire detector electr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Wiring and other components of each fire detector system in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must be at least fire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8, 42 FR 15042, Mar. 17, 1977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3, Jan. 15, 1987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1 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of installed equipm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of a kind and design appropriate to its intend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labeled as to its identification, function,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or any applicable combination of these fa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installed according to limitations specified for that equip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nction properly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8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3 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flight and navigational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direction indicator (nonstabilized magnetic com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ine engine powered airplanes, a free air temperatur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ir-temperature indicator which provides ind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ble to free-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peed warning devic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urbine engine powered airpla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airplanes for which Vmo/Mmo and Vd/Md are established under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5(b)(4) and 23.1505(c) if Vmo/Mmo is greater than 0.8 Vd/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arning device must give effective aural warning (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ly from aural warnings used for other purposes) to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peed exceeds Vmo plus 6 knots or Mmo+0.01.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ion tolerance for the warning device may not exceed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5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5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required powerplant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fuel quantity indicator for each fuel tank, install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133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oil press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oil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oil quantity measuring device for each oil tank which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133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fire warning means for those airplanes required to comply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reciprocating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induction system air temperature indicator for each engi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reheater and having induction air temperature limit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 with pre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acho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ylinder head temperature indicator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air-cooled engine with cowl fl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Each airplane for which compliance with Sec. 23.1041 is show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higher than V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Each commuter category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pressure indicator for each pump f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manifold pressure indicator for each altitude engine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with a controllable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each turbocharg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limitations are established for either carburetor (or manifold)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et temperature or exhaust gas or turbocharger turbine inlet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 must be furnished for each temperature for which the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less it is shown that the limitation will not be ex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its oil system is separate from the engine oil system, oi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temperature indicator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coolant temperature indicator for each liquid-cool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urbine engine-powered airplanes.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 (a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gas temperatur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fuel flowmeter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fuel low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fuel low level warning means for any fuel tank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eted of fuel in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tachometer indicator (to indicate the speed of the ro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limiting speeds)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 oil low pressure warning means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n indicating means to indicate the functioning of the powerplant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or each engine, an indicating means for the fue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3.997 to indicate the occurrence of cont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ner or filter before it reaches the capacity establish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997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or each engine, a warning means for the oil strainer 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23.1019, if it has no bypass, to warn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nce of contamination of the strainer or filter scree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capacity established in accordance with Sec. 23.1019(a)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An indicating means to indicate the functioning of any he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ice clogging of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urbojet/turbofan engine-powered airplane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required by paragraphs (a) and (c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engine, an indicator to indicate thrust or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hat can be related to thrust, including a free air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if nee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engine, a position indicating means to indicate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when the thrust reverser, if installed, is in the rever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turbopropeller-powered airplanes. In addition to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quired by paragraphs (a) and (c) of this sec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instrumen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orque indicator for ea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osition indicating means to indicate to the flight cre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blade angle is below the flight low pitch position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unless it can be shown that such occurrence is high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5, Apr. 9, 1993; 58 FR 27060, May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7 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seat or berth for each occu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iscellaneous equipment is required a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dequate source of electr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lectrical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quipment necessary for an airplane to operate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ltitude and in the kinds of operations and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which certification is requested and is approv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23.1559 must be included in th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; Amdt. 23-43, 58 FR 1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09 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tem of equipment, each system, and each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performing its intended function, may not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, operation, or accuracy of an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quipment essential to saf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Other equipment unless there is a means to inform the pi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 single-engine airplane, must be designed to minimize haz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n the event of a 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 multiengine airplane, must be designed to prevent haz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n the event of a probable malfunction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design of each item of equipment, each system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examined separately and in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ystems and installations to determine if the airplane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its function for continued safe flight and landing and, fo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VFR conditions, if failure of a system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capability of the airplane or the ability of the crew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operating conditions. Each item of equipment, each system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dentified by this examination as one upon which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for proper functioning to ensure continued safe flight and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ose failure would significantly reduce the capability of the airpla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of the crew to cope with adverse operating condition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omply with the following addition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must perform its intended function under any foresee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systems and associated components are considered separate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other sys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occurrence of any failure condition that woul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afe flight and landing of the airplane must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occurrence of any other failure condition that woul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capability of the airplane or the ability of the crew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operating conditions must b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arning information must be provided to alert the crew to unsaf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onditions and to enable them to take appropriat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Systems, controls, and associated monitoring and warning me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igned to minimize crew errors that could create additional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iance with the requirements of paragraph (b)(2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hown by analysis and, where necessary, by appropriate ground,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ulator tests. The analysis must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sible modes of failure, including malfunctions and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bability of multiple failures, and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tected faults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resulting effects on the airplane and occupant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flight and operating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The crew warning cues, corrective action required, and th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determin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item of equipment, each system, and each install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is required by this chapter and that requires a power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ssential load" on the power supply. The power source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ble to supply the following power loads in proba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nd for probable d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oads connected to the power distribution system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ssential loads after failur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one engine on two-engine airpla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y two engines on an airplane with three or more eng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y power converter or energy 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ssential loads for which an alternate source of power is requi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by the operating rules of this chapter, after any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in any one power supply system, distribution syste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determining compliance with paragraph (c)(2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loads may be assumed to be reduced under a monito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safety in the kinds of operations authorized. Loa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controlled flight need not be considered for the two-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perative condition on airplanes with three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showing compliance with this section with regard to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ystem and to equipment design and installation, critic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mospheric conditions, including radio frequency energy and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th direct and indirect) of lightning strikes, must be consid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generation, distribution, and utilization equipment requir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mplying with this chapter, the ability to provide continuous,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under forseeable environmental conditions may be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tests, design analysis, or reference to previou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experience on oth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s used in this section, "system" refers to all pneumat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systems, electrical systems, mechanical systems, and powerpl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irplane design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werplant systems provided as part of the certificat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light structure (such a wing, empennage, control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ystems, the fuselage, engine mounting, and landing gear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rimary attachments) whose requirements are specific in subpar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2, Amdt. 23-41, 55 FR 43309, Oct. 26, 1990; 55 FR 47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11  Electronic display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onic display indicator requirement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to each pilot station required by the airworthiness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plicable operating rules for each airplane that is to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lectronic display indicators required by Sec. 23.1303(a), (b),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dependent of the airplane's electrical pow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lectronic display indicators, including those with featur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ion and independence between powerplant instrument system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asily legible under all lighting condition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, including direct sunlight, considering the expecte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rightness level at the end of an electronic display ind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life. Specific limitations on display system useful lif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the Instructions for Continued Airworthiness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inhibit the primary display of attitude, airspeed, altitu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parameters needed by any pilot to set power withi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in any normal mode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 inhibit the primary display of engine parameters nee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o properly set or monitor powerplant limitations during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de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independent secondary attitude and rate-of-turn instr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23.1321(a) if the primary electronic displa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 a pilot presents this information. Instrument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accordance with Sec. 23.1321(d) are consider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A rate-of-turn instrument is not required if a third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system is installed in accordance with the instru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21.305(j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corporate sensory cues for the pilot that are equivalent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being replaced by the electronic display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corporate visual displays of instrument markings, required by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1 through 23.1553, or visual displays that alert the pilot to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values or approaches to established limitation value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required to be display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lectronic display indicators, including thei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, and considering other airplane systems,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display of information essential for continued safe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ll remain available to the crew, without need for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pilot for continued safe operation, after any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mbination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s used in this section, "instrument" includes de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contained in one unit, and devices that are composed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hysically separate units or components connected together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ndicating gyroscopic direction indicator that include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ng element, a gyroscopic unit, an amplifier, and an indicat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). As used in this section, "primary" display refers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ameter that is located in the instrument panel such that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at it first when wanting to view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12, Amdt. 23-41, 55 FR 43310, Oct. 26, 1990; 55 FR 470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1  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, navigation, and powerplant instrument for us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ilot during takeoff, initial climb, final approach,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so that any pilot seated at the controls can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flight path and these instruments with minimum head an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The powerplant instruments for these flight condition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set power within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each multiengine airplane, identical powerplant instr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so as to prevent confusion as to which engine each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panel vibration may not damage, or impair the accurac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each airplane certificated for flight under 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more than 6,000 pounds maximum weight, the flight instru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. 23.1303, and, as applicable, by the operating rules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grouped on the instrument panel and centered as nearly as prac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vertical plane of each required pilot's forward vi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rument that most effectively indicates the attitud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ment that most effectively indicates airspe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lef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trument that most effectively indicates altitu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and directly to the right of the instrument in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instrument that most effectively indicates direction of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magnetic direction indicator required by Sec. 23.1303(c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jacent to and directly below the instrument in the top cent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lectronic display indicators may be used for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d)(1) through (d)(4) of this section when such display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quirements in Sec. 23.1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visual indicator is provided to indicate mal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it must be effective under all probable cockpi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4, Nov. 19, 1973; Amdt. 23-20, 42 FR 36968, July 18, 1977; Amdt. 23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10, Oct. 26, 1990; 55 FR 46888, Nov. 7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3306, No. 208, Oct.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airworthiness standards for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nd installations and establishes airworthiness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lectronic display instrument systems in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, and commuter category airplanes. It also provide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the instrument configuration for general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commercial operations. This amendment updates the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quirements to reflect advanced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 while 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November 2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2  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rning, caution, or advisory lights are installed in the cockp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, unless otherwise approved by the Administrator,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d, for warning lights (lights indicating a hazard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mber, for caution lights (lights indicating the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orrective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een, for safe opera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other color, including white, for lights no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 through (c) of this section, provided the colo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ly from the colors prescribed in paragraphs (a) throug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avoid possibl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ffective under all probable cockpit ligh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3  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ing instrucment must be calibra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irspeed (at sea level with a standard atmosphere)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instrument calibration error when the corresponding pit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speed system must be calibrated in fl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. The system error, including position error, but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indicator instrument calibration error, may not exceed thre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ibrated airspeed or five knots, whichever is greater,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pee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1.3 VS1 to VMO/MMO or VNE, whichever is appropriate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.3 VS1 to VFE with flap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, for commuter category airplanes, the airspe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calibrated to determine the system error in flight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e-takeoff ground run. The ground run calib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etween 0.8 of the minimum value of V1, and 1.2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V1 considering the approved ranges of altitude and w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run calibration must be determined assuming an engine fail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value of 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commuter category airplanes, the informatio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between IAS and CAS determined in accordance with paragrap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be shown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instrument flight rules or flight in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requested, each airspeed system must have a heated pito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quivalent means of preventing malfunction due to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8, July 18, 1977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; 52 FR 34745, Sept. 14, 1987; Amdt. 23-42, 56 FR 3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5   Static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provided with static pressure case connec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vented that the influence of airplane speed, the opening and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irflow variations, moisture, or other foreign matter wil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accuracy of the instruments except as noted in paragraph (b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static pressure system is necessary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systems, or devices, it must comply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(1) through 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esign and installation of a static pressure system must b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ositive drainage of moisture is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hafing of the tubing, and excessive distortion or restri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s in the tubing, is avo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aterials used are durable, suitable for the purpose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against corr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oof test must be conducted to demonstrate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yste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Unpressurized airplanes. Evacuate the static pressure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of approximately 1 inch of mercury or to a r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meter, 1,000 feet above the aircraft elev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 Without additional pumping for a period of 1 minute,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ltitude must not exceed 100 feet on the al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essurized airplanes. Evacuate the static pressure syste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differential equivalent to the maximum cabin pressur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the airplane is type certificated is achieved.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ing for a period of 1 minute, the loss of indicated altitu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 percent of the equivalent altitude of the maximum cab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100 fee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a static pressure system is provided for any instrument,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d by the operating rules of this chapter, each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must be designed or located in such a manner that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pressure in the static pressure system and tru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static pressure is not altered when the airplane encounters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 An antiicing means or an alternate source of static press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showing compliance with this requirement. If th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meter, when on the alternate static pressure system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the altimeter when on the primary static system by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, a correction card must be provided for the alternate st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as provided in paragraph (d) of this section, i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system incorporates both a primary and an alternate stat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the means for selecting one or the other source must be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 either source is selected, the other is blocked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oth sources cannot be blocked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unpressurized airplanes, paragraph (c)(1) of this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if it can be demonstrated that the static pressure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atic pressure source is selected, is not chang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ssure source being open or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installed so that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pressure altitude, at sea level, with a standard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instrument calibration error, does not result in an erro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+30 feet per 100 knots speed for the appropriate config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range between 1.3 Vs0 with flaps extended and 1.8 Vs1 with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ed. However, the error need not be less than +3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or commuter category airplanes, the altimeter system calib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paragraph (e) of this section, must be shown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or airplanes prohibited from flight in instrument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in accordance with Sec. 23.1559(b) of this part, paragraph (b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, 30 FR 8261, June 29, 1965, as amended by Amdt. 23-6, 32 FR 7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4, 1967; 32 FR 13505, Sept. 27, 1967; 32 FR 13714, Sept. 30, 196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20, 42 FR 36968, July 18, 1977; Amdt. 23-34, 52 FR 1834, Jan. 15, 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t. 23-42, 56 FR 354, Jan. 3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7 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magnetic direction indicator must be installed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is not excessively affected by the airplane's vibration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mpensated installation may not have a deviation in level f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en degrees on any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gnetic nonstabilized direction indicator may deviate more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due to the operation of electrically power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ly heated windshields if either a magnetic stabiliz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which does not have a deviation in level flight great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n any heading, or a gyroscopic direction indicator,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of a magnetic nonstabilized direction indicator of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must be placarded in accordance with Sec. 23.1547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29  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tomatic pilot system is installed, it must me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ystem must be designed so that the automatic pilo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quickly and positively disengaged by the pilots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ing with their control of the airpla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ufficiently overpowered by one pilot to let him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ovisions of paragraph (a)(1) of this section are a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lease (emergency) control must be located on the control wheel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els if the airplane can be operated from either pilot seat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pposite the throttles, or on the stick control, suc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without moving the hand from its normal position on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there is automatic synchronization, each system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eadily indicate to the pilot the alignment of the actua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the control system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manually operated control for the system operation must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ilot. Each control must operate in the same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of motion as specified in Sec. 23.779 for cockpit contr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motion must be plainly indicated on or near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system must be designed and adjusted so that,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available to the pilot, it cannot produce hazardous lo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create hazardous deviations in the flight path, under an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ppropriate to its use, either during normal operatio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a malfunction, assuming that corrective action begi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system must be designed so that a single mal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hardover signal in more than one control axis. I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tegrates signals from auxiliary controls or furnishes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other equipment, positive interlocks and sequen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ment to prevent improper operatio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re must be protection against adverse interaction of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resulting from a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f the automatic pilot system can be coupled to airborn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means must be provided to indicate to the flight cr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. Selector switch position is not acceptable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3, 43 FR 50593, Oct. 30, 1978; Amdt. 23-43, 58 FR 18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1   Instruments using a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 that uses a power sourc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rument must have an integral visual power annunci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ower indicator to indicate when power is not adequate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instrument performance. If a separate indicator is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so that the pilot using the instruments can monitor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imum head and eye movement. The power must be sensed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here it enters the instrument. For electric and vacuum/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the power is considered to be adequate when the volta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/pressure, respectively, is within approv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allation and power supply systems must be 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ilure of one instrument will not interfere with the prop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ergy to the remaining instru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ilure of the energy supply from one source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er supply of energy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t least two independent sources of power (not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ngine on multiengine airplanes), and a manual or an automat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each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5  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light director system is installed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o the flight crew its current mode of operation. Selecto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s not acceptable as a means of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37  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struments and instru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owerplant and auxiliary power unit instrument lin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line carrying flammable fluids under pressur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Have restricting orifices or other safety devices 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to prevent the escape of excessive fluid if the line fai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e installed and located so that the escape of fluids w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owerplant and auxiliary power unit instrument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must be installed and located so that the escape of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create a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el quantity indicator. There must be a means to in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 the quantity of fuel in each tank during fligh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, calibrated in either gallons or pounds, and clearly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which scale is being used, may be used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quantity indicator must be calibrated to read "ze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light when the quantity of fuel remaining in the tank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able fuel supply determined under Sec. 23.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xposed sight gauge used as a fuel quantity indic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against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sight gauge that forms a trap in which water can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must have means to allow drainage on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nks with interconnected outlets and airspaces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ank and need not have separate indicato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 fuel quantity indicator is required for an auxiliary ta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to transfer fuel to other tanks if the relative size of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e of fuel transfer, and operating instructions are adequat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Guard against overflow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Give the flight crewmembers prompt warning if trans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 flowmeter system. If a fuel flowmeter system is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ing component must have a means to by-pass the fuel su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ing of that component severely restricts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il quantity indicator. There must be a means to indicat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il in each ta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n the ground (such as by a stick gaug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flight, to the flight crew members, if there is an o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a reserve oil supp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8, 42 FR 15042, Mar. 17, 197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lectrical system capacity. Each electrical system must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use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 power sources, their transmission cables,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protective devices, must be able to furnish the required 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voltage to each load circuit essential for safe ope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mpliance with paragraph (a)(1) of this section must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normal, utility, and acrobatic category airplanes, by a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alysis or by electrical measurements that account for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pplied to the electrical system in probable combina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du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mmuter category airplanes, by an electrical load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for the electrical loads applied to the electric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ombinations and for probable d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unction. For each electrical system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ystem, when installed,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ree from hazards in itself, in its method of operation,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other part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Protected from fuel, oil, water, other detrimental subst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damag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So designed that the risk of electrical shock to crew,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nd personnel is reduc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lectric power sources must function properly when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r independently, except alternators installed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nd acrobatic category airplanes, may depend on a batt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excitation or for 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 failure or malfunction of any electric power source ma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of any remaining source to supply load circuit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except the operation of an alternator that depends on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itial excitation or for stabilization may be stopped by fail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 normal, utility, and acrobatic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electric power source control must allow the independ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source, except in normal, utility and acrobatic category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associated with alternators which depend on a battery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ation or for stabilization need not break the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or and it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n addition, for commuter category airplan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system must be designed so that essential load circui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in the event of reasonably probable faults or open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aults in heavy current carrying c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 means must be accessible in flight to the flight crewme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llective disconnection of the electrical power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system must be designed so that voltage and frequenc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at the terminals of all essential load equip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in the limits for which the equipment is desig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opera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two independent sources of electrical power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r systems are required, their electrical energy supp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d by means such as duplicate electrical equipment, throwover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ultichannel or loop circuits separately rou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the purpose of complying with paragraph (b)(5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ystem includes the distribution busses,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s, and each control and protectiv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enerating System. There must be at least one generator/altern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ical system supplies power to load circuit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generator/alternator must be able to deliver its continuou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, or such power as is limited by its regu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enerator/alternator voltage control equipm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ably regulate the generator/alternator output within rat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eans must be provided to disconnect each generator/altern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and other generators/alternators when enough reverse curren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damage the generator/alternator, or will adverse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must be a means to give immediate warning to the flight cr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any generator/alter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ach generator/alternator must have an overvoltage control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prevent damage to the electrical system, or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y the electrical system that could result if that genera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or were to develop an overvoltag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ments. A means must exist to indicate to appropriat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s the electric power system quantities essential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normal, utility, and acrobatic category airplanes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ystems, an ammeter that can be switched into each generator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 and, if only one generator exists, the ammeter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f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commuter category airplanes, the essential electric 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include the voltage and current supplied by each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ire resistance. Electrical equipment must be so design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the event of a fire in the engine compartment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firewall adjacent to the fire is heated to 2,000 deg. F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or to a lesser temperature substantiated by the applic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essential to continued safe operation and locate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all will function satisfactorily and will not create an additiona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ternal power. If provisions are made for connecting external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, and that external power can be electr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other than that used for engine starting, means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external power supply having a reverse polarity, or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sequence, can supply power to the airplane's electri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t must be shown by analysis, tests, or both, that the airpla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in VFR conditions, for a period of not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with the normal electrical power (electrical power source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ery and any other standby electrical sources) inoperat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type fuel (from the standpoint of flameout and restart cap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airplane initially at the maximum certificated altitude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lectrical system may remain 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ingle malfunction, including a wire bundle or junction box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ult in loss of the part turned off and the part turned 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arts turned on are electrically and mechanically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4, Nov. 19, 1973; Amdt. 23-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FR 55465, Dec. 20, 1976; Amdt. 23-20, 42 FR 36969, July 18, 1977;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34, 52 FR 1834, Jan. 15, 1987; 52 FR 34745, Sept. 14, 1987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3  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torage battery must be designed and install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afe cell temperatures and pressures must be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e charging and discharging condition. No uncontrolled increas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ay result when the battery is recharged (after previou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maximum regulated voltage or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uring a flight of maximum d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der the most adverse cooling condition likely to occur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iance with paragraph (b) of this section must be shown b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experience with similar batteries and installations has sh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safe cell temperatures and pressures present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explosive or toxic gases emitted by any battery in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the result of any probable malfunction in the charg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installation, may accumulate in hazardous quant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 corrosive fluids or gases that may escape from the batte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surrounding structures or adjacent essenti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nickel cadmium battery installation capable of being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gine or auxiliary power unit must have provision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effect on structure or essential systems that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heat the battery can generate during a short circ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ery or of its individu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ickel cadmium battery installations capable of being used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or auxiliary power unit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ystem to control the charging rate of the battery automa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revent battery overhe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battery temperature sensing and over-temperature warn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ans for disconnecting the battery from its charging sourc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over-temperature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battery failure sensing and warning system with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ing the battery from its charging source in the event of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21, 43 FR 2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57  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otective devices, such as fuses or circuit breaker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ll electrical circuits oth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 circuits of starter motors used during starting on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ircuits in which no hazard is presented by their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rotective device for a circuit essential to flight safet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tect any othe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settable circuit protective device ("trip free" devi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pping mechanism cannot be overridden by the operating control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manual operation is required to restore service after tripp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verload or circuit fault exists, the device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regardless of the position of the opera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bility to reset a circuit breaker or replace a f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to safety in flight, that circuit breaker or fus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 identified that it can be readily reset or replac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fuses identified as replaceable in fl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must be one spare of each rating or 50 percent spare f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ating, whichever is gre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are fuse(s) must be readily accessible to any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6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1  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master switch arrangement to allow ready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electric power source from power distribution systems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b) of this section. The point of disconn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sources controlled by the switch arrangement.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re incorporated into the master switch arrangement, a mea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switch arrangement to be operated by one han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oad circuits may be connected so that they remain energ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switch is open, if the circuits are isolated, or physically sh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ir igniting flammable fluids or vapors that might be lib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eakage or rupture of any flammable fluid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ircuits are required for continued operation of the engin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ircuits are protected by circuit protective devices with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amperes or less adjacent to the electric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two or more circuits install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paragraph (b)(2) of this section must not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f more than five amp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master switch or its controls must be so installed tha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ly discernible and accessible to a crewmember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; Amdt. 23-43, 58 FR 1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5   Electric cab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electric connecting cable must be of adequat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able and associated equipment that would overhea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overload or fault must be at least flame resistant and may no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quantities of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in power cables (including generator cables) in the fusel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allow a reasonable degree of deformation and stretc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and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separated from flammable fluid lin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hrouded by means of electrically insulated flexible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, which is in addition to the normal cable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4, 3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24, Nov. 19, 1973; 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67  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witch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ble to carry its rated 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tructed with enough distance or insulating material betwe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parts and the housing so that vibration in fligh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essible to appropriate flight crewme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beled as to operation and the circuit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1  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lights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ke each instrument and control easily readable and discern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installed so that their direct rays, and rays ref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hield or other surface, are shielded from the pilot's ey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enough distance or insulating material between curren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the housing so that vibration in flight will not cause sh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bin dome light is not an instrum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3  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talled landing light must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landing light must be installed so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dangerous glare is visible to th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ilot is not seriously affected by hal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provides enough light for night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5  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part of each position light system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of this section and each system as a whole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s. 23.1387 through 23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eft and right position lights. Left and right position ligh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red and a green light spaced laterally as far ap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and installed on the airplane such that, with the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ying position, the red light is on the left side and th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. The rear position light must be a whi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ed as far aft as practicable on the tail or on each wing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ight covers and color filters.  Each light cover or color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flame resistant and may not change color or shape or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ble light transmission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7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65, Dec. 20, 1976; 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7  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e) of this section,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ust, as installed, show unbroken light within the dihedra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ihedral angle L (lef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lef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hedral angle R (right) is formed by two intersecting vertica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llel to the longitudinal axis of the airplane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degrees to the right of the first, as viewed when looking forwar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ihedral angle A (aft) is formed by two intersecting vertic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ngles of 70 degrees to the right and to the left, respectively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plane passing through the longitudinal axis, as view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along the longitudi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rear position light, when mounted as far aft as prac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. 23.1385(c), cannot show unbroken light within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 (as defined in paragraph (d) of this section), a solid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of obstructed visibility totaling not more than 0.04 steradi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within that dihedral angle, if such solid angle is withi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pex is at the rear position light and whose elements make an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eg. with a vertical line passing through the rear positio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2, 36 FR 21278, Nov. 5, 1971; Amdt. 23-43, 58 FR 189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89  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intensities prescribed in this section must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quipment with each light cover and color filter in place.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termined with the light source operating at a steady valu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rage luminous output of the source at the normal operating vol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. The light distribution and intensity of each positi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sition lights.  The light distribution and intensities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must be expressed in terms of minimum intensitie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, minimum intensities in any vertical plane, and maximum intens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beams, within dihedral angles L, R, and A, and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nsities in the horizontal plane.  Each intensity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containing the longitudinal axis of the air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the plane of symmetry of the air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Sec. 23.1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nsities in any vertical plane.  Each intensity in an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the plane perpendicular to the horizontal plane) must equal o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value in Sec. 23.1393, where I i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1391 for the corresponding angles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nsities in overlaps between adjacent signals. No intensi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between adjacent signals may exceed the values in Sec. 23.1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higher intensities in overlaps may be used with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substantially greater than the minima specified in Secs. 23.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1393, if the overlap intensities in relation to the mai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 do not adversely affect signal clarity. When the peak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ft and right position lights is more than 100 candle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ies between them may exceed the values in Sec. 23.1395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 intensity in Area A is not more than 10 percent of pea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intensity and the overlap intensity in Area B is not more tha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peak position light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ar position light installation. A single rear position l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position displaced laterally from the plane of symmet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xis of the maximum cone of illumination is parallel to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level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no obstruction aft of the light and between planes 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and left of the axis of maximum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1   Minimum intensities in the horizontal plane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 from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angle (light     of longitudinal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          measured from dead ahead    Intensity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nd R (red and green)   0 deg. to 1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deg. to 20 deg.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eg. to 110 deg.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rear white)            110 deg. to 180 deg.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3   Minimum intensities in any vertical plane of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intensity must equal or exceed the applicabl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the      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rizontal plane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g. to 5 deg.         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deg. to 10 deg.  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deg. to 15 deg.       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deg. to 20 deg.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deg. to 30 deg.    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deg. to 40 deg. 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deg. to 90 deg.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5   Maximum intensities in overlapping beams of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ition light intensity may exceed the applicabl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qual or exceed the applicable values in Sec. 23.1389(b)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a A     Are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laps             (candles)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L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R                1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in dihedral angle A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in dihedral angle A       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L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r white in dihedral angle R          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rea A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egrees but less than 20 degr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rea B includes all directions in the adjacent dihedral angle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light source and intersect the common boundary plane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7  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sition light color must have the applicable Internation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llumination chromaticity coordin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viation r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0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" is not greater than 0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viation gre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0.440-0.320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greater than y -0.1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0.390-0.170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viation wh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is not less than 0.300 and not greater than 0.5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less than "x -0.040" or "y0 -0.010," whichever is the 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not greater than "x+0.020" nor "0.636-0.400 x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y0" is the "y" coordinate of the Planckian radiator f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mended by Amdt. 23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1, July 10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399  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iding (anchor) light required for a seaplane or amphibia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so that it c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how a white light for at least two miles at night und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cond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 the maximum unbroken light practicable when the airplane is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fting o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ternally hung ligh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01  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If certification for night operation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must have an anticollision light system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sists of one or more approved anticollision lights loc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ight will not impair the flight crewmembers' vision or detra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picuity of the position ligh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s the requirements of paragraphs (b) through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ield of coverage. The system must consist of enough l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 the vital areas around the airplane, consider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flight characteristics of the airplane.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age must extend in each direction within at least 75 degre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egrees below the horizontal plane of the airplane, except tha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id angles of obstructed visibility totaling not more tha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ashing characteristics. The arrangement of the system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ght sources, beam width, speed of ro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, must give an effective flash frequency of not less than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more than 100, cycles per minute. The effective flash frequenc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t which the airplane's complete anticollision ligh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from a distance, and applies to each sector of ligh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 that exist when the system consists of more than on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verlaps, flash frequencies may exceed 100, but not 180,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lor. Each anticollision light must be either aviation red or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and must meet the applicable requirements of Sec. 23.1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Light intensity. The minimum light intensities in any vertical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d with the red filter (if used) and expressed in terms of "effe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ies, must meet the requirements of paragraph (f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lation must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RAL       I(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2+(t2-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=effective intensity (c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t) =instantaneous intensity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-t1 =flash time interval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maximum value of effective intensity is obtained when t2 and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osen so that the effective intensity is equal to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at t2 and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effective intensities for anticollision ligh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llision light effective intensity must equal or excee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 above or  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 the  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 plane   (c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deg. to 5 deg.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deg. to 10 deg.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deg. to 20 deg.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deg. to 30 deg.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deg. to 75 deg.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11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72, July 10, 1971; 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quired safety equipment to be used by the flight cre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, such as automatic liferaft releases, must be readi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 for required safety equipment must be fur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rranged so that the equipment is directly accessib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obviou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tect the safety equipment from damage caused by being su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ertia loads resulting from the ultimate static load fact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. 23.561(b)(3)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7, 41 FR 55465, Dec. 20, 1976, as amended by Amdt. 23-36, 5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15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3   Safety belts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afety belt and shoulder harness must be equipped with a met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latch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6, 53 FR 30815, Aug. 15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5  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mergency flotation and signaling equipment required by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n this chapter must be installed so that it is readil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and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aft and each life preserver must 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aft released automatically or by the pilot must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by a line to keep it alongside the airplane.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k enough to break before submerging the empty raft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ignaling device required by any operating rule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essible, function satisfactorily, and must be free of any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6  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 and a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cer boot system is inst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ystem must meet the requirements specified in Sec. 23.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ystem and its components must be design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unction under any normal system operating temperature or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ans to indicate to the flight crew that the pneumatic de-ic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ceiving adequate pressure and is functioning normal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19  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ification with ice protection provisions is desired,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this section and other applicable sections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alysis must be performed to establish,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's operational needs, the adequacy of the ice protec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components of the airplane. In addition, tests of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system must be conducted to demonstrate that the air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operating safely in continuous maximum and intermitten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, as described in appendix C of part 25 of this chap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is section, "Capable of operating safely," means that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controllability, maneuverability, and stability must no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required in part 23, sub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by paragraph (c) of this section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physical evaluation prescribed in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the ice protection system and its compon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flight tests of the airplane or its components in measure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icing conditions and by one or more of the following tes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necessary to determine the adequacy of the ice protection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boratory dry air or simulated icing tests, or a combination of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onents or model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dry air tests of the ice protection system as a whole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test of the airplane or its components in measure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with ice protection has been accomplished 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d airplanes whose designs include compon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dynamically and aerodynamically equivalent to those us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design, certification of these equivalent compon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by reference to previously accomplished tests, requir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19 (a) and (b), provided that the applicant accounts for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allation of the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means must be identified or provided for determining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on the critical parts of the airplane. Adequate lighting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is means during night operation. Also, when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urfaces of the airplane by the flight crew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ice protection equipment, external lighting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dequate to enable the monitoring to be done at nigh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that is used must be of a type that will not cause gl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 that would handicap crewmembers in the perform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. The Airplane Flight Manual or other approved manual materi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the means of determining ice formation and mus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of the airplane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1  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showing compliance with Sec. 23.1309(b) (1) and (2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and electronic equipment and their installations,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conditions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adio and electronic equipment, controls, and wiring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peration of any unit or system of units will not adverse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taneous operation of any other radio or electronic unit,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ts, required by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7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5  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sign. Each hydraulic system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hydraulic system and its elements must withst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ing, the structural loads expected in addition to hydraul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means to indicate the pressure in each hydraulic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s two or more primary functions must be provided to the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must be means to ensure that the pressure, includ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rge) pressure, in any part of the system will not exceed the saf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esign operating pressure and to prevent excessive pressu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luid volumetric changes in all lines which are likely to remai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nough for such chang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inimum design burst pressure must be 2.5 tim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sts. Each system must be substantiated by proof pressure tes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tested, no part of any system may fail, malfunction, or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set. The proof load of each system must be at least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perating pressure of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ccumulators. A hydraulic accumulator or pressurized reservoi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on the engine side of any firewall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an integral part of an engine or prope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is a nonpressurized reservoir and the total capacity of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essurized reservoirs is one quart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; Amdt. 23-14, 38 FR 31824, Nov. 19, 1973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7   Accessorie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engine airplanes, engine-driven accessories essential t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distributed among two or more engines so that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ne engine will not impair safe operation through th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38  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surization system elements must be burst pressure tested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neumatic system elements must be burst pressure tested to 3.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of pressure tested to 1.5 times, the maximum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nalysis, or a combination of analysis and test,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test required by paragraph (a) or (b) of this 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it equivalent to the requir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1  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ertification with supplemental oxygen equipment is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is approved for operations at or above altitudes where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used by the operating rules, oxygen equipment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s the requirements of this section and Secs. 23.144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449. Portable oxygen equipment may be used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f the portable equipment is shown to comply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, is identified in the airplane type design, and its sto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re found to be in compliance with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xygen system must be free from hazards in itself, in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and its effect up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re must be a means to allow the crew to readily determin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ight, the quantity of oxygen available in each source of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quired flight crewmember must be provid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mand oxygen equipment if the airplane is to be certif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bove 2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ssure demand oxygen equipment if the airplane is to b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above 4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re must be a means, readily available to the crew in flight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to shut off the oxygen supply at the high pressure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off requirement does not apply to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6, Apr. 21, 1970, as amended by Amdt. 23-43,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3  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continuous flow oxygen equipment is installed, an applic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compliance with the requirements of either paragraphs (a)(1) and (a)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agraph (a)(3)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each passenger, the minimum mass flow of supplementa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t various cabin pressure altitudes may not be less than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maintain, during inspiration and while using the oxyge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masks) provided, the following mean tracheal oxyg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cabin pressure altitudes above 10,0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500 feet, a mean tracheal oxygen partial pressure of 100 mm. H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15 liters per minute, Body Temperature, Pressure, Saturated (BT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a tidal volume of 700 cc. with a constant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cabin pressure altitudes above 18,500 feet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,000 feet, a mean tracheal oxygen partial pressure of 83.8 mm. H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ing 30 liters per minute, BTPS, and with a tidal volume of 1,100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stant time interval between 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flight crewmember, the minimum mass flow may 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 required to maintain, during inspiration, a mean tracheal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pressure of 149 mm. Hg when breathing 15 liters per minute, BT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ximum tidal volume of 700 cc. with a constant ti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inimum mass flow of supplemental oxygen supplie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t a rate not less than that shown in the following fig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up to and including the maximum operating altitude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: Line graph plotting oxygen mass flow in li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cabin pressure altitude in thousands of fe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demand equipment is installed for use by flight crew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mass flow of supplemental oxygen required for each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the flow required to maintain, during inspi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racheal oxygen partial pressure of 122 mm. Hg up to and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pressure altitude of 35,000 feet, and 95 percent oxygen between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ltitudes of 35,000 and 40,000 feet, when breathing 20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BTPS. In addition, there must be means to allow the cre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luted oxygen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first-aid oxygen equipment is installed, the minimum mass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to each user may not be less than 4 liters per minute, STP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 means to decrease this flow to not less than 2 li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STPD, at any cabin altitude. The quantity of oxygen require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 average flow rate of 3 liters per minute per person for whom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 oxyge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TPS means Body Temperature, and Pressure, Saturated (which i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C, and the ambient pressure to which the body is exposed, minus 47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, which is the tracheal pressure displaced by water vapor pressu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thed air becomes saturated with water vapor at 37 de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TPD means Standard, Temperature, and Pressure, Dry (which is, 0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760 mm. Hg with no water va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5   Oxygen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flexible lines from oxygen outlets to the dispensing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re shown to be otherwise suitable to the installation, non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ing must not be used for any oxygen line that is normally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nmetallic oxygen distribution lines must not be routed wher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ed to elevated temperatures, electrical arcing,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mable fluids that might result from any probab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7  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xygen dispensing units are installed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n individual dispensing unit for each occupant for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oxygen is to be supplied. Each dispensing un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for effective utilization of the oxygen being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capable of being readily placed into position o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equipped with a suitable means to retain the unit in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certification for operation up to and including 18,000 feet (MS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, each oxygen dispensing unit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ver the nose and mouth of the us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 nasal cannula, in which case one oxygen dispensing uni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nose and mouth of the user must be available. In addi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l cannula or its connecting tubing must have permanently affix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 visible warning against smoking while in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illustration of the correct method of donn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visible warning against use with nasal obstructions or head c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ultant nasal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certification for operation above 18,000 feet (MSL)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xygen dispensing unit must cover the nose and mouth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pressurized airplane designed to operate at flight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25,000 feet (MSL), an oxygen dispensing unit connected to an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erminal must be immediately available to each occupant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certification for operation above 30,000 feet is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units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ispensing units for passengers must be automat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ccupant before the cabin pressure altitude exceeds 15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ispensing units for flight crewmembers mus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to each flight crewmember before the cabin pressur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15,000 feet, or the units must be of the quick-donnin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an oxygen supply terminal that is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 at the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an automatic dispensing unit (hose and mask, or other unit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crew must be provided with a manual mea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nsing units immediately available in the event of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7, Apr. 21, 1970, as amended by Amdt. 23-20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969, July 18, 1977; Amdt. 23-30, 49 FR 7340, Feb. 28, 1984; Amdt. 23-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78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49  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means to allow the crew to determine whether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livered to the dispen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9, 35 FR 6387, Apr. 21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0  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the purpose of this section, a chemical oxygen generato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device which produces oxygen by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hemical oxygen generator must be design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rface temperature developed by the generator during ope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 or to its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ans must be provided to relieve any internal pressur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addition to meeting the requirements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each portable chemical oxygen generator that is capable of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by successive replacement of a generator element must be pla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ate of oxygen flow, in liters per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uration of oxygen flow, in minutes, for the replace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warning that the replaceable generator element may be ho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nstruction is such that the surface temperature cannot exce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7 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voice recorder required by the operating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must be approved and must be installed so that it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oice communications transmitted from or received in the air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Voice communications of flight crewmembers on the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ice communications of flight crewmembers on the flight dec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's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Voice or audio signals identifying navigation or approach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into a headset o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Voice communications of flight crewmembers using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there is such a system and if the fourth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accordance with the requirements of paragraph (c)(4)(i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cording requirements of paragraph (a)(2) of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by installing a cockpit-mounted area microphone, locat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for recording voice communications originating 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ilot stations and voice communications of other crewme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deck when directed to those stations. The microphone mus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nd, if necessary, the preamplifiers and filters of the rec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 adjusted or supplemented, so that the intelligibility o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is as high as practicable when recorded under flight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conditions and played back. Repeated aural or visual play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may be used in evaluating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ockpit voice recorder must be installed so tha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or audio signals specified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of the following sources is record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first channel, from each boom, mask, or hand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first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second channel from each boom, mask, or handheld micro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set, or speaker used at the second pilo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third channel--from the cockpit-mounted are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ourth channe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boom, mask, or handheld microphone, headset, or speaker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for the third and fourth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the stations specified in paragraph (c)(4)(i) of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or if the signal at such a station is picked up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each microphone on the flight deck that is used with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speaker system, if its signals are not picked up by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d that as far as is practicable all sounds received by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paragraphs (c) (1), (2), and (4) of this section mus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on irrespective of the position of the inter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key switch. The design shall ensure that sidetone fo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produced only when the interphone, public address system, 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ockpit voice recorder 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receives its electric power from the bus that provid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for operation of the cockpit voice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is an automatic means to simultaneously stop the rec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ach erasure feature from functioning, within 10 minutes aft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record container must be located and mount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of rupture of the container as a result of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 heat damage to the record from fire. In meeting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container must be as far aft as practicable, but may no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mounted engines may crush the container during impact. However,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outside of the pressuriz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cockpit voice recorder has a bulk erasure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must be designed to minimize the probability of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actuation of the device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5, 53 FR 26142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59  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recorder required by the operating rules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stall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supplied with airspeed, altitude, and directional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urces that meet the accuracy requirements of Secs. 23.1323, 23.1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.1327, as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vertical acceleration sensor is rigidly attached,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either within the approved center of gravity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, or at a distance forward or aft of these limits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25 percent of the airplane's mean aerodynamic ch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receives its electrical power power from the bus tha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reliability for operation of the flight recorder without jeopar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essential or emergency lo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re is an aural or visual means for preflight che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for proper recording of data in th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Except for recorders powered solely by the engine-drive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system, there is an automatic means to simultaneous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that has a data erasure feature and prevent each erasu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unctioning, within 10 minutes after crash imp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nejectable record container must be located and mou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the probability of container rupture resulting from crash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damage to the record from fire. In meeting this requi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container must be located as far aft as practicable,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 of the pressurized compartment, and may not be where aft-mounted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ush the container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rrelation must be established between the flight recorde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speed, altitude, and heading and the corresponding readings (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ccount correction factors) of the first pilot's instr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 must cover the airspeed range over which the airpla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, the range of altitude to which the airplane is limited,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of heading. Correlation may be established on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recorder container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either bright orange or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reflective tape affixed to its external surface to facilit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under wa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n underwater locating device, when requir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hapter, on or adjacent to the container which is se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manner that they are not likely to be separated during crash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y novel or unique design or opera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be evaluated to determine if any dedicated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on flight recorders in addition to or in place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35, 53 FR 26143, July 1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461  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quipment containing high energy rotors must meet paragraph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igh energy rotors contained in equipment must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caused by malfunctions, vibration, abnormal speeds, and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uxiliary rotor cases must be able to contain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f high energy rotor bla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control devices, systems, and instrumentation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no operating limitations affecting the integrity of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s will be exceed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by test that equipment containing high energy 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ny failure of a high energy rotor that occurs a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btainable with the normal speed control devic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quipment containing high energy rotors must be located wher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will neither endanger the occupants nor adversely affect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perating limitation specified in Secs. 23.1505 through 23.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limitations and information necessary for safe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ng limitations and other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must be made available to the crewmembers as prescribed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1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  Air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ever-exceed speed VNE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0.9 times the minimum value of VD allow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0.9 VD established under Sec. 23.3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9 times the maximum speed shown under Sec. 23.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structural cruising speed VNO must be establish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minimum value of VC allowed under Sec. 23.33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C established under Sec. 23.33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0.89 VNE established under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ragraphs (a) and (b) of this section do not apply to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or to airplanes for which a design diving speed VD/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335(b)(4). For those airplanes, a maximu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speed (VMO/MMO-airspeed or Mach number, whichever is critic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ltitude) must be established as a speed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berately exceeded in any regime of flight (climb, cruise, or 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 higher speed is authorized for flight test or pilo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VMO/MMO must be established so that it is not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cruising speed VC/MC and so that it is sufficiently below VD/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peed shown under Sec. 23.251 to make it highly im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speeds will be inadvertently exceeded in operations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between VMO/MMO and VD/MD or the maximum speed shown under Sec. 23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less than the speed margin established between VC/MC  and VD/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335(b), or the speed margin found necessary in the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Sec. 23.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6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7   Operating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maneuvering speed Vo, must be established as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. Vo is a selected speed that is not greater than Vs[square root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n Sec. 23.335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5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1  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ap extended speed VFE must be established so that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less than the minimum value of VF allowed in Secs. 23.3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 more than the less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VF established under Sec. 23.34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VF established under Sec. 23.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ditional combinations of flap setting, airspeed, and engine po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 if the structure has been proven for the correspond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3  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control speed VMC, determined under Sec. 23.149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an operating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19  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 and center of gravity limitations determined under Sec. 23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as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1  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powerplant limitations prescribed in this se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so that they do not exceed the corresponding limi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r propellers are type certificated. In addition, other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sed in determining compliance with this pa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off operation. The powerplant takeoff operation mus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 (r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gas temperature (for turbine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time limit for the use of the power or thrus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established in paragraphs (b) (1) through 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time limit in paragraph (b) (4) of this section exc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, the maximum allowable cylinder head (as applicable), liquid coo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il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ntinuous operation. The continuous operation must be limited 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rotational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allowable manifold pressure (for reciprocating engin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maximum allowable gas temperature (for turbine engine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aximum allowable cylinder head, oil, and liquid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uel grade or designation. The minimum fuel grade (fo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), or fuel designation (for turbine engines), must be establis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less than that required for the operation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imitations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mbient temperature. For turbine engines, ambi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(including limitations for winterization install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 must be established as the maximum ambient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t which compliance with the cooling provisions of Secs. 23.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23.1047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; Amdt. 23-45, 58 FR 42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2  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uxiliary power unit is installed, the limitations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xiliary power must be specified in the operating limit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6, Aug. 6, 1993; 58 FR 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3 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flight crew must be established so that it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conside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kload on individual crewmembers and, in addition for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airplanes, each crewmember workload determination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path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llision avo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av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peration and monitoring of all essential airplan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and deci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 during all normal and emergency operations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member flight 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ccessibility and ease of operation of necessary control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rewme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kinds of operation authorized under Sec. 23.1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4   Maximum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passenger seating configuration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0, 36 FR 2864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5  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ds of operation authorized (e.g. VFR, IFR, day or nigh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ical conditions (e.g. icing) to whic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of from which it is prohibited, mut be established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7  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maximum altitude up to which operation is allowed, 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structural, powerplant, functional or equipment characteristic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aximum operating altitude limitation of not more than 25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stablished for pressurized airplanes unless compli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75(e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5, 45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29  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nt must prepare Instructions for Continued Airworth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ppendix G to this part that are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instructions may be incomplete at type certific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sts to ensure their completion prior to delive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or issuance of a standard certificate of airworthines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irplane must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rkings and placards specified in Secs. 23.1545 through 23.15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dditional information, instrument markings, and placar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operation if it has unusual design, operating,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marking and placard prescribed in paragraph (a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ust be displayed in a conspicuous pla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y not be easily erased, disfigu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which are to be certificated in more than one catego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pplicant must select one category upon which the pla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are to be ba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lacards and marking information for all categori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to be certificated must be furnished in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3  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nstru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markings are on the cover glass of the instrumen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maintain the correct alignment of the glass cover with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rc and line must be wide enough and located to be clear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5  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speed indicator must be marked as specifi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with the marks located at the corresponding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llowing marking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never-exceed speed VNE, a radial r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caution range, a yellow arc extending from the 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paragraph (b)(1) of this section to the upper limit of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specified in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the normal operating range, a green arc with the lower limit at V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imum weight and with landing gear and wing flaps retra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at the maximum structural cruising speed VNO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0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the flap operating range, a white arc with the lower limit at V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ximum weight, and the upper limit at the flaps-extended speed V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the one-engine-inoperative best rate of climb speed, Vy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extending from the Vy speed at sea level to the Vy speed 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ltitude of 5,000 feet, if the one-engine-inoperative bes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at that altitude is less than 100 feet per min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highest 1,000-foot altitude (at or above 5,000 feet)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best rate of climb is 100 feet per minut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sector must be labeled to show the altitu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or the minimum control speed (one-engine-inoperative), Vmc',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VNE or VNO vary with altitude, there must be means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the appropriate limitations throughout the operat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aragraphs (b)(1) through (b)(3) and paragraph (c) of this sec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aircraft for which a maximum operating speed VMO/M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ec. 23.1505(c). For those aircraft there must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llowable airspeed indication showing the variation of VMO/M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r compressibility limitations (as appropriate), or a radial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arking for VMO/MMO must be made at lowest value of VMO/MMO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altitude up to the maximum operating altitude for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40, Nov. 13, 1965; Amdt. 23-7, 34 FR 13097, Aug. 13, 1969; Amdt. 23-2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3, Oct. 30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7  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lacard meeting the requirements of this section must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ar the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ard must show the calibration of the instrument in leve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lacard must state whether the calibration was made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calibration reading must be in terms of magnetic heading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30 degre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a magnetic nonstabilized direction indicator can have a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degrees caused by the operation of electrical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 must state which electrical loads, or combination of load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deviation of more than 10 degrees whe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0, 42 FR 36969, July 18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49  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quired powerplant and auxiliary power unit instru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type of instru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maximum and, if applicable, minimum safe operating li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with a red radial or a re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normal operating range must be marked with a green arc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not extending beyond the maximum and minimum safe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takeoff and precautionary range must be marked with a yello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yellow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engine, auxiliary power unit, or propeller ran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because of excessive vibration stresses must be mark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or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12, 41 FR 55466, Dec. 20, 1976, as amended by Amdt. 23-28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5, Mar. 29, 1982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1  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il quantity indicator must be marked in sufficient inc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readily and accurately the quantity of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3  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nusable fuel supply for any tank exceeds one gallon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ank capacity, whichever is greater, a red arc mus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indicator extending from the calibrated zero reading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btainable in level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5  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ockpit control, other than primary flight controls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 type starter switches, must be plainly marked as to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econdary control must be suitab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powerplant fuel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fuel tank selector control must be marked to indicat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each tank and to each existing cross feed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safe operation requires the use of any tanks in a specific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quence must be marked on or near the selector for those t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ditions under which the full amount of usable fu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usage fuel tank can safely be used must be stated on a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to the selector valve for that tan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valve control for any engine of a multiengine airpla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indicate the position corresponding to each engin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able fuel capacity must be mar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fuel systems having no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must be indicated at the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fuel systems having selector controls, the usable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each selector control position must be indi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accessory, auxiliary, and emergency contro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f retractable landing gear is used, the indicator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29 must be marked so that the pilot can, at any time, as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s are secured in the extreme posi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mergency control must be red and must be marked as t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7  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aggage and cargo compartments, and ballast location. Each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compartment, and each ballast location, must have a placard st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n contents, including weight, that are necessa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ats. If the maximum allowable weight to be carried in a sea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70 pounds, a placard stating the lesser weight must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se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uel, oil, and coolant filler openings.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el filter openings must be marked at or near the filler cover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 reciprocating engine-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d "Avga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fuel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turbine engine-powered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ords "Jet Fuel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rmissible fuel designations, or references to the Airplan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(AFM) for permissible fuel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 pressure fueling systems, the maximum permissible fueling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maximum permissible defue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il filler openings must be marked at or near the filler co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Oil" and the permissible oil designations, or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 (AFM) for permissible oil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olant filler openings must be marked at or near the filler c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Cool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mergency exit placards. Each placard and operating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exit must be red. A placard must be near each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must clearly indicate the location of that exit and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ystem voltage of each direct current installation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djacent to its exernal pow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as amended by Amdt. 23-21, 4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42, Mar. 17, 1977; Amdt. 23-23, 43 FR 50594, Oct. 30, 1978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59   Operating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re must be a placard in clear view of the pilot st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irplanes certificated in on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s and placards installed in this airplane con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hich must be complied with when operating this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 category. (Insert category.) Other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complied with when operating this airplane in this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irplanes certificated in more than on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ings and placards installed in this airplane con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which must be complied with when operating this airpla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ategory. (Insert category.) Other operating limi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mplied with when operating this airplane in this categ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category are contained in the Airplane Flight Manual. (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or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re must be a placard in clear view of the pilo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operations (such as VFR, IFR, day, or night) and the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(such as icing conditions) to which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, or from which it is prohibited, by the equip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; 37 FR 21320, Oct.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2; Amdt. 23-21, 43 FR 2319, 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1  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afety equipment must be plainly marked as to 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owage provisions for required safety equipment must be mar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of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3   Airspee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n airspeed placard in clear view of the pilot and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acticable to the airspeed indicator. This placard must li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operating maneuvering speed, V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aximum landing gear operating speed V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7, 34 FR 13097, Aug. 13, 1969, as amended by Amdt. No. 23-45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67   Flight maneuver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 category airplanes, there must be a placard in fron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ear view of the pilot stating: "No acrobatic maneuvers, including s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utility category airplanes, there must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lacard in clear view of the pilot stating: "Acrobatic maneu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ollowing ------" (list approved maneuvers and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peed for each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ose airplanes that do not meet the spi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 airplanes, an additional placard in clear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tating: "Spins Prohib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crobatic category airplanes, there must be a placard in cl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lot listing the approved acrobatic maneuvers and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irspeed for each. If inverted flight maneuvers are not appr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ard must bear a notation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23-13, 37 FR 20023, Sept. 23, 1972; Amdt. 23-21, 43 FR 23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6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lane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1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urnishing information. An Airplane Flight Manual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airplane, and it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required by Secs. 23.1583 through 23.15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ther information that is necessary for safe oper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operating, or handl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d information. (1) Except as provided in paragraph (b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each part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s. 23.1583 through 23.1589 must be approved, segre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and clearly distinguished from each unapproved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equirements of paragraph (b)(1) of this section do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ach part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23.1583 must be limited to such information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, identified, and clearly distinguished from each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information prescribed in Secs. 23.1585 through 23.158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the applicable requirements of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in its entirety in a manner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page of the Airplane Flight Manual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 must be of a type that is not easi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figured, or misplaced, and is capable of being inserted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the applicant, or in a folder, or in any other permanent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able of contents. Each Airplane Flight Manual must include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f the complexity of the manual indicates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vision must be made for stowing the Airplane Flight Manu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ixed container which is readily accessible to th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visions and amendments. Each Airplane Flight Manual (AFM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ans for recording the incorporation of revision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19, Jan. 16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4, Jan. 15, 1987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limitations determined during type certification must be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speed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formation necessary for the marking of the airspeed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as required in Sec. 23.1545, and the significance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nd of the color coding used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eds VMC, VO, VLE, and VLO, if establish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for commuter category airplan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maximum operating limit speed, VMO/MMO and a statem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ay not be deliberately exceeded in any regime of flight (cli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, or descent) unless a higher speed is authorized for flight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f an airspeed limitation is based upon compressibility eff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and information as to any symptoms,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of the airplane, and the recommended recovery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speed limits must be shown in terms of VMO/MMO instead of 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limitations. 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imitations required by Sec. 23.1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anation of the limitations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necessary for marking the instrument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49 through Sec. 23.1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eight. The airplane flight manual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ximum landing weight, if the design landing weigh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is less than the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, for commuter category airplanes, the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altitude, ambient temperature, and required takeof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within the range selected by the applicant may not excee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all-engine-operating distance determined under Sec. 23.59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e-stop distance determined under Sec. 23.55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al to the available runway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irplane complies with the one-engine-inoperative take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5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airplane complies with the one-engine-inoperative takeoff an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limb requirements of Secs. 23.57 and 23.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addition, for commuter category airplanes, the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altitude, ambient temperature, and required landing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within the range selected by the applicant. The maximum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ay not ex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ight at which the landing distance is determin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5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weight at which compliance with Sec. 23.77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enter of gravity. The established center of gravity lim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neuvers. The following authorized maneuvers, appropriate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unauthorized maneuvers must be furnished a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rmal category airplanes. For normal category airplanes,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including spins, are unauthorized. If the airpla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"characteristically incapable of spinning" under Sec. 23.221(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this effect must be entered. Other normal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lacarded against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tility category airplanes. For utility category airplanes,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shown in the type flight tests must be furnish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entry speeds. No other maneuver is authorized. I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hown to be "characteristically incapable of spinning"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221(d), a statement to this effec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crobatic category airplanes. For acrobatic category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light maneuvers shown in the type flight tests mus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recommended entry speeds. A placard lis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quired to recover from spinning maneuvers must be in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uter category airplanes. For commuter category airplanes,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, including spins, are un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Flight load factor. The positive limit load factors, in g'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light crew. If a flight crew of more than one is required for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and functions of the minimum flight crew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Kinds of operation. A list of the kinds of oper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limited or from which it is prohibited under Sec. 23.152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list of installed equipment that affects any operating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as to the equipment's required operational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operation for which approval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--(j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Maximum operating altitude. The maximum altitude established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7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Maximum passenger seating configuration.  The maximum passenger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Allowable lateral fuel loading. The maximum allowable latera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ifferential must be furnished if less than the max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Amdt. 23-10, 36 FR 2864, Feb. 11, 1971; Amdt. 23-2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320, Jan. 16, 1978; Amdt. 23-23, 43 FR 50594, Oct. 30, 1978; Amdt. 23-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FR 1834, Jan. 15, 1987; Amdt. No. 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5 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each airplane, information concerning normal, ab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procedures and other pertinent information necessary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the achievement of the scheduled performance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gregated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maximum demonstrated values of crosswind velocity for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nd procedures and information pertinent to operations in crossw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peeds, configurations, and procedures for making a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ubsequent cli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e for abandoning a takeoff due to engine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ecommended climb speeds, and any variation with altitu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or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recommended speed for flight in rough air. This speed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against the occurrence, as a result of gusts, of structur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plane and loss of control (for example, stalling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or seaplanes and amphibians, water handling proced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d wav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ingle-engine airplanes, the procedures, speeds,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lide following an engine failure and subsequent forc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multiengine airplanes, the informatio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cedures and speeds for continuing a takeoff following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ngine and the conditions under which takeoff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, or a warning against attempting to continue the tak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cedures, speeds, and configurations for continuing a climb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after takeoff or en ro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cedures, speeds, and configurations for making an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ith one engine inoper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, speeds, and configurations for making a go-arou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noperative and the conditions under which the go-around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, or a warning against attempting the go-around maneu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ocedures for restarting engines in flight, includ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, must be set forth in the Airplane Flight Manual (AFM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VSSE determined in Sec. 23.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multiengine airplanes, information identifying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which the fuel system independence prescribed in Sec. 23.95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 must be furnished, together with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 fuel system in a configuration used to show complianc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each airplane showing compliance with Sec. 23.1353 (g)(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(3), the operating procedures for disconnecting the batter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source 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f the unusable fuel supply in any tank exceeds 5 percent of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or 1 gallon, whichever is greater, information must b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that when the fuel quantity indicator reads "zero"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any fuel remaining in the fuel tank cannot be used safely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Information on the total quantity of usable fuel for each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ing turbine engines in flight, including the effects of altitud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forth in the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3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40, Nov. 13, 1965; Amdt. 23-5, 32 FR 6912, May 5, 1967;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Amdt. 23-21, 43 FR 2320, Jan. 16, 1978; Amdt. 23-23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50594, Oct. 30, 1978; Amdt. 23-34, 52 FR 1835, Jan. 15, 1987;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-45, 58 FR 42166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7 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normal, utility, and acrobatic category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akeoff distance determined under Sec. 23.51 and the kind of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used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imb gradient determined under Secs. 23.65 and 23.77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irspeed, power, and the airpla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anding distance determined under Sec. 23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one engine inoperative en route climb/descent gradien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23.67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alculated approximate effect on takeoff distan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and climb performance for variations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ltitude from sea level to 10,000 feet in a standard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ise configu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emperature, at those altitudes from 60 deg.F below standar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.F abov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kiplanes, a statement of the approximate reduction i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may be used instead of complete new data for the sk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landing gear is fixed in both the landplane and sk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limb performance is not critic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limb reduction in the skiplane configuration does not excee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loss of altitude more than 100 feet, or any pitch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below level flight attitude, occurring during the recove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prescribed in Secs. 23.201(c) and 23.205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lling speed, VSO, at maximum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alling speed, VS1, at maximum weight and with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g flaps retracted and the effect upon this stalling speed of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up to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peed used in showing compliance with the cooling and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s. 23.1041 through 23.1047 if this spee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rate of climb with one engine inoperative for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atmospheric temperature at which compliance with the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has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ter category airplanes. In addition, for commut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, the Airplane Flight Manual must contain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fficient information so that the takeoff weight limi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3 can be determined for all temperatures and altitu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limitation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ditions under which the performance information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airspeed at the 50-foot height used to determine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as required by Sec. 23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formance information (determined by extrapolation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ange of weights between the maximum landing and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)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limb in the landing configuration as determined by Sec. 23.77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Landing distance as determined by Sec. 23.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cedures information established in accordance with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 for safe operation of the airplan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 explanation of significant or unusual flight and grou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the airpla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irspeed, as calibrated airspeed, corresponding to thos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howing compliance to Sec. 23.53, Takeoff speeds. The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eed may be shown in units of indicated airspeed, and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airspeed, provided that all pressure sensing and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including the indicator, are accounted for in th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1, 43 FR 2320, Jan. 16, 1978, as amended by Amdt. 23-28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5, Mar. 29, 1982; Amdt. 23-34, 52 FR 1835, Jan. 15, 1987; Amdt. 23-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18575, May 2, 1990; Amdt. No. 23-45, 58 FR 42167, Aug. 6, 1993; 58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70, Oct. 5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1589 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oading information 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weight and location of each item of equipment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relocated, or replaced and that is installed when the air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ed under the requirement of Sec. 23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priate loading instr@ctions for each possible loading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maximum and minimum weights determined under Sec. 23.25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center of gravity beyo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extremes selected by the appl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xtremes within which the structure is pro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extremes within which compliance with each function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23--Simplified Design Load Criteria fo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Engine Airplanes of 6,000 Pounds or Less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design load criteria in this appendix are an approved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Secs. 23.321 through 23.459 of this subchapter for the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ventional, single-engine airplanes of 6,000 pounds or les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otherwise stated, the nomenclature and symbols in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the corresponding nomenclature and symbols in Par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3  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Airplane Positive Maneuvering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Airplane Negative Maneuvering Limi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 =Airplane Positive Gust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4 =Airplane Negative Gust Limit Load Factor at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lap =Airplane Positive Limit Load Factor With Flaps Fully Extended at 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Flap Spe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min   11.0 &lt;radical&gt; n1 W/S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mimum Design Manue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   Speed = 15.0 &lt;radical&gt; n1 W/S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Crui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min  = 17.0 &lt;radical&gt; n1 W/S 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    = Minimum Design Dive Spe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min   24.0 &lt;radical&gt; n1 W/S    [k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5  Certification in more than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in this appendix may be used for certification in th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nd acrobatic categories, or in any combination of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rtification in more than one category is desired, the desig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s must be selected to make the term " n1W " constant for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eater for one desired category than for others. The wing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(including wing flaps and tabs) need only be investig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alue of " n1W ", or for the category correspon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, where " n1W " is constant. If the acrobatic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 special unsymmetrical flight load investigation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graphs A23.9(c)(2) and A23.11(c)(2) of this append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 The wing, wing carrythrough, and the horizontal tai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ecked for this condition. The basic fuselage structure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for the highest load factor design category selected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structure for dead weight items need only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oad factor imposed when the particular item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. The engine mount, however, must be designed for a higher sid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, if certification in the acrobatic category is desired,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certification in the normal and utility categ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for landing loads, the landing gear and the airplan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ly be investigated for the category corresponding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. These simplifications apply to single-engine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types for which experience is available, and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dditional investigations for aircraft with unu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7  Fligh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flight load may be considered independent of altitude 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ocal supporting structure for dead weight items, onl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eight conditions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ble 1 and figures 3 and 4 of this Appendix must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n1, n2, n3, and n4, corresponding to the maximum design we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igures 1 and 2 of this Appendix must be used to determine values of 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4  corresponding to the minimum flying weights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, and, if these load factors are greater than the load fa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 weight, the supporting structure for dead weight i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ted for the resulting higher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specified wing and tail loading is independent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range. The applicant, however, must select a c.g. r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uselage structure must be investigated for the most advers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loading conditions for the c.g.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following loads and loading conditions are the minimu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must be provided in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plane equilibrium. The aerodynamic wing loads may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normal to the relative wind, and to have a magnitude of 1.0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normal loads (as determined from paragraphs A23.9 (b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) for the positive flight conditions and a magnitud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normal loads for the negative conditions. Each chord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component of this wing load mus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inimum design airspeeds. The minimum design airspeeds may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except that they may not be less than the minimum spee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figure 3 of this Appendix. In addition, VCmin need not exc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9 VH actually obtained at sea level for the lowest desig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for which certification is desired. In computing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irspeeds, n1 may not be less than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load factor. The limit flight load factors specified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represent the ratio of the aerodynamic for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ing normal to the assumed longitudinal axis of the airplan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of the airplane. A positive flight load factor is an aerodyna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upward, with respect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9 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design condition in paragraphs (b) and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be used to assure sufficient strength for each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and load factor on or within the boundary of a V-n dia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similar to the diagram in figure 4 of this Appendix. Thi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used to determine the airplane structural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pecified in Secs. 23.1501(c) through 23.1513 and Sec. 23.1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mmetrical flight conditions. The airplane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flight cond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lane must be designed for at least the fou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"A", "D", "E", and "G" as noted on the flight envelope of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f this Appendix. In addition, the 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design limit flight load factors corresponding to condition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E" of figure 4 must be at least as great as those specified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gure 4 of this Appendix, and the design speed for thes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equal to the value of VD found from figure 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 conditions "A" and "G" of figure 4, the load fac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ose specified in Table 1 of this Appendix, and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must be computed using these load factors with the maximum static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CNA determined by the applicant. However, in the absenc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 computations, these latter conditions may be based on a value of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+/-1.35 and the design speed for condition "A" may be less than V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ditions "C" and "F" of figure 4 need only be investig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3W/S or n4W/S are greater than n1W/S or n2W/S 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flaps or other high lift devices intended for use at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airspeed of approach, landing, and takeoff, are installed,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igned for the two flight conditions corresponding to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flap-down factors specified in Table 1 of this Appendix with the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extended at not less than the design flap speed VFmin from figur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symmetrical flight conditions. Each affected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nsymmetrical lo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ft fuselage-to-wing attachment must be designed for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urface load determined in accordance with paragraph SA23.11(c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wing and wing carry-through structures must be designed f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condition "A" loading on one side of the plane of symmetry and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n the opposite side for certification in the normal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, or 60 percent on the opposite side for cert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wing and wing carry-through structures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combination of 75 percent of the positive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loading on both sides of the plane of symmetry and the maximum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sion resulting from aileron displacement. The effect of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 on wing torsion at VC or VA using the basic airfoi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modified over the aileron portion of the span, must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m=Cm +0.01&lt;delta&gt;&lt;mu&gt; (up aileron side) wing basic airf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m=Cm -0.01&lt;delta&gt;&lt;mu&gt;(down aileron side) wing basic airfo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&lt;mu&gt; is the up aileron deflection and &lt;delta&gt;d is the down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&lt;Delta&gt; critical, which is the sum of &lt;delta&gt;&lt;mu&gt;+&lt;delta&gt;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mpute &lt;Delta&gt;&lt;alpha&gt; and &lt;Delta&gt;b from the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a =  --  x D p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 = 0.5  --  x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p = the maximum total deflection (sum of both aileron deflection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 with VA, VC, and VD described in subparagraph (2) of Sec. 23.7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ute K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m-0.01db) V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=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m-0.01da) V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delta&gt;&lt;alpha&gt; is the down aileron defle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&lt;alpha&gt;, and &lt;delta&gt;b is the down aileron defle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ta&gt;b as computed in step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f K is less than 1.0, &lt;Delta&gt;&lt;alpha&gt; is &lt;Delta&gt; critic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&lt;delta&gt;u and &lt;delta&gt;d. In this case, VC is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ich must be used in computing the wing torsion loads over the ail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If K is equal to or greater than 1.0, &lt;Delta&gt;b is &lt;Delta&gt; cri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sed to determine &lt;delta&gt;u and &lt;delta&gt;d. In this case, V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speed which must be used in computing the wing torsion loa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leron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pplementary conditions; rear lift truss; engine torque; sid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ount. Each of the following supplementary con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designing the rear lift truss, the special condi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3.369 may be investigated instead of condition "G" of figure 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If this is done, and if certification in more than on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, the value of W/S used in the formula appearing in Sec. 23.369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for the category corresponding to the maximum gro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engine mount and its supporting structures must b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imit torque corresponding to METO power and propell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simultaneously with the limit loads resulting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maneuvering flight load factor n1. The limit torque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ultiplying the mean torque by a factor of 1.33 for engines with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ylinders. For 4, 3, and 2 cylinder engines, the factor must be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engine mount and its supporting structure must b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resulting from a lateral limit load factor of not less than 1.4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and utility categories, or 2.0 for the acrobat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1 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Each control surface load must be deter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of paragraph (b) of this section and must lie within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s of paragraph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 pilot forces. In each control surface loading condi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s (c) through (e) of this section, the airloads on the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and the corresponding deflections need not exceed thos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in flight by employing the maximum limit pilot forc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ble in Sec. 23.397(b). If the surface loads are limi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mit pilot forces, the tabs must either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ected to their maximum travel in the direction which would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or the deflection must correspond to the maximum degree of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" expected at the speed for the condition under consideration.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however, need not exceed the value specified in Table 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rface loading conditions. Each surface loading cond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implified limit surface loadings and distributions for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, vertical tail, aileron, wing flaps, and trim tab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 and figures 5 and 6 of this Appendix. If more than on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, each distribution must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certification in the acrobatic category is desired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must be investigated for an unsymmetrical load of 100 percent 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airplane centerline and 50 percent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utboard fins. Outboard fins must meet the requirements of Sec. 23.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cial devices. Special devices must meet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3.13 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imary flight controls and systems. Each primary fligh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ust be de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light control system and its supporting structure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ads corresponding to 125 percent of the computed hinge mo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able control surface in the conditions prescribed in A23.1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In addi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system limit loads need not exceed those that could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and automatic devices operating the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esign must provide a rugged system for service 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ming, ground gusts, taxiing downwind, control inertia, and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eptable maximum and minimum limit pilot forces for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leron, and rudder controls are shown in the table in Sec. 23.397(b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loads must be assumed to act at the appropriate control grips o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y would under flight conditions, and to be reacted at th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rol system to the control surfac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al controls. If there are dual controls, the systems must b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lots operating in opposition, using individual pilot loads equal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ose obtained in accordance with paragraph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ndividual pilot loads may not be less than the min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forces shown in the table in Sec. 23.397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Ground gust conditions. Ground gust condition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23.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condary controls and systems. Secondary controls and syste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the requirements of Sec. 23.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1--Limit Flight Loa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Limit flight load fac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load   Normal   Utility   Acro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ors    category  category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1               3.8       4.4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           -0.5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3             (/1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4             (/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ps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flap        0.5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flap      /3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/ Find n3 from 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/ Find n4 from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/ Vertical wing load may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al to zero and only the flap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g need be check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7, Aug. 13, 1969; 34 FR 14727, Sept. 24, 1969; Amdt. 23-16, 40 FR 25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4, 1975; Amdt. 23-28, 47 FR 13315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B to Part 23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344, No. 2, Jan.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upgrades the airworthiness standards f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acrobatic, and commuter category airplanes. This amend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standards for advancements in technology being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s, permits type certification of spin resistant airpla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regulatory burden in showing compliance wi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the design and type certification of small airpla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amended airworthiness standards also result in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As a result, new defini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February 4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C to Part 23--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23.1 Basic landing condi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ail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ai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                      Level landing   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ion                             23.479(a)(1)       23.481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component at c. g                    nW                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and aft component at c. g                KnW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component in either direction a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absorber extension (hydraul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er)                                    Note (2)          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 absorber deflection (rubber o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), percent                     100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deflection                               Static           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 loads (both wheels) (Vr)           (n-L)W             (n-L)W b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wheel loads (both wheels) (Dr)           KnW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(nose) wheel loads (Vf)                  0                  (n-L)W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(nose) wheel loads (Df)                  0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                                       (1), (3), and (4)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...Table continues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se whe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landing    with no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nclined     just cl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         reactions          ground         Tail-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ection    23.479(a)(2)(i)  23.479(a)(2)(ii)   23.481(a)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component   nW               nW                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and aft         KnW              KnW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al component    0           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t c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       Note (2)         Note (2)           Not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ydraul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absorber       100              100              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lection (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ring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er)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re deflection      Static           Static            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heel loads     (n-L)W a'/d'     (n-L)W             (n-L)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 wheels) (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wheel loads     KnW a'/d'        KnW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h wheels) (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(nose) wheel    (n-L)W b'/d'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(V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(nose) wheel    KnW b'/d'        0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(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            (1)              (1), (3), and (4)  (3) and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1). K may be determined as follows: K=0.25 for W=3,000 pounds or l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0.33 for W=6,000 pounds or greater, with linear variation of 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2). For the purpose of design, the maximum load factor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throughout the shock absorber stroke from 25 percent deflec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deflection unless otherwise shown and the load facto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ever shock absorber extension is most critical for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ding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3). Unbalanced moments must be balanced by a rational 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4). L is defined in Sec. 23.73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(5). n is the limit inertia load factor, at the c.g. of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under Sec. 23.473 (d), (f), and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 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Landing with Incline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Landing with Nose Wheel Just Clea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...Illustration appears her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 Down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, as amended by Amdt. 23-7, 3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99, Aug. 13, 196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23--Wheel Spin-Up and Spring-Bac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3.1 Wheel spin-up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method for determining wheel spin-up loads fo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based on NACA T.N. 863. However, the drag compon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ay not be less than the drag load prescribed in Sec. 23.479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Hmax =1/re &lt;radical&gt; 2Iw(VH--Vc)nFVmax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max=maximum rearward horizontal force acting on the wheel (in p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=effective rolling radius of wheel under impact based on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ire pressure (which may be assumed to be equal to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us under a static load of njWe) in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=rotational mass moment of inertia of rolling assembly (in slug f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=linear velocity of airplane parallel to ground at instant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ed to be 1.2 VS0,  in feet per 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=peripheral speed of tire, if prerotation is used (in feet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must be a positive means of pre-rotation before pre-r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si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equals effective coefficient of friction (0.80 may b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max=maximum vertical force on wheel (pounds)= njWe, where We and n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Sec. 23.7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=time interval between ground  contact and attainment of maximum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on wheel (seconds). (However, if the value of FVmax,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 exceeds 0.8 FVmax, the latter value must be used for FH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ation assumes a linear variation of load factor with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ak load is reached and under this assumption, the equa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 force at the time that the wheel peripheral velocity at radius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the airplane velocity. Most shock absorbers do not exactly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variation of load factor with time. Therefore,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tive allowances must be made to compensate for these variatio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anding gears, the time for wheel spin-up will be less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develop maximum vertical load factor for the specifie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t and forward velocity. For exceptionally large wheels, a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al velocity equal to the ground speed may not have been at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maximum vertical gear load. However, as stated above,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-up load need not exceed 0.8 of the maximum vert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ynamic spring-back of the landing gear and adjacent struc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just after the wheels come up to speed may result in dynamic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loads of considerable magnitude. This effect must be determ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landing condition, by assuming that the wheel spin-up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by the methods of this appendix are reversed. Dynamic spring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o become critical for landing gear units having wheel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or high land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4080, 29 FR 17955, Dec. 18, 1964; 30 FR 258, Jan. 9, 196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No. 23-45, 58 FR 42167, Aug. 6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to Part 23--Limited Weight Credit for Airpla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n increase in the maximum certificated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weights of an airplane equipped with a typecertificated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may obtain an increase as specified in paragraph (b)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stallation of the rocket engine has been approved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flight test that the rocket engine and its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safely and reliably at the increase in maximum we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irplane Flight Manual, or the placard, markings o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place thereof, set forth in addition to any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the Administrator may require, the increased weigh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regulation and a prohibition against the operation of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roved increased weight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installed standby power rocket engines have been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excess of the time limit established by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 engine (usually stenciled on the engine casing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rocket engine fuel has been expended or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urrently approved maximum takeoff and landing weights at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is certificated without a standby power rocket eng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creased by an amount which does not exceed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mount equal in pounds to 0.014 IN, where I is the maximu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in pounds-seconds available from each standby power rocket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the number of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mount equal to 5 percent of the maximum certificate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ccordance with the applicable airworthiness regul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mount equal to the weight of the rocket engin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mount that, together with the currently approved maximum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qual the maximum structural weight established for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tandby rocket eng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the purposes of this Appendix, "standby power" is power or 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, obtained from rocket engines for a relatively short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ted only in cases of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the purposes of limited weight credit for airplan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power, as set forth in Sec. 23.25(a)(1)(iii) and this Appendi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ed under Part 4a of the Civil Air Regulation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it had been certificated under Part 3 of the Civil Air Regu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3 of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, 30 FR 8468, July 2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F to Part 23--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eptable Test Procedure for Self-Extinguishing Materials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ec. 23.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ditioning. Specimens must be conditioned to 70 degrees F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5 degrees, and at 50 percent plus or minus 5 percent relative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moisture equilibrium is reached or for 24 hours. Only one specim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may be removed from the conditioning environment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ing it to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ecimen configuration. Materials must be tested either a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from a fabricated part as installed in the airplane or as a spec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ng a cut section, such as a specimen cut from a fla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r a model of the fabricated part. The specimen may be cu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n a fabricated part; however, fabricated units, such as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s, may not be separated for test. The specimen thickness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cker than the minimum thickness to be qualified for use in the ai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ick foam parts must be tested in 1/2 -inch thicknes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fabrics, both the warp and fill direction of the weave mus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most critical flammability conditions. Whe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escribed in paragraphs (d) and (e) of this Appendix, the specim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unted in a metal frame so that: (1) The two long edges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are held securely; (2) the exposed area of the specimen is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es wide and 12 inches long, unless the actual size used in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maller; and (3) the edge to which the burner flame is applie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finished or protected edge of the specimen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actual cross section of the material or pa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pparatus. Except as provided in paragraph (e) of this Appendix,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onducted in a draft-free cabinet in accordance with Feder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tandard 191 Method 5903 (revised Method 5902)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ervices Administration, Business Service Center, Reg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and D Streets SW., Washington, D.C. 20407, o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equivalent method. Specimens which are too large for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ested in similar draft-fre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Vertic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For fabrics, the direction of weav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ritical flammability conditions must be parallel to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. Each specimen must be supported vertically. The specim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to a Bunsen or Tirrill burner with a nominal 3/8 -inch I.D.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give a flame of 1 1/2  inches in height. The minimum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measured by a calibrated thermocouple pryomet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me must be 1550 deg. F. The lower edge of the specimen must b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s inch above the top edge of the burner. The flame must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line of the lower edge of the specimen. For material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23.853(d)(3)(i) and 23.853(f), the flame must be applied for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moved. For materials covered by Sec. 23.853(d)(3)(ii),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pplied for 12 seconds and then removed. Flame time, bur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ing time of drippings, if any, must be recorded. The bu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in accordance with paragraph (f) of this Appendix must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one-tenth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Horizontal test. A minimum of three specimens must be 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veraged. Each specimen must be supported horizontally.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when installed in the airplane must be face down for the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men must be exposed to a Bunsen burner or Tirrill burner with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8 -inch I.D. tube adjusted to give a flame of 1 1/2  inches in he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flame temperature measured by a calibrated thermocouple pyr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er of the flame must be 1550 deg. F. The specimen mus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edge being tested is three-fourths of an inch above the top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 the center line of, the burner. The flame must be applied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nd then removed. A minimum of 10 inches of the specime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ming purposes, approximately 1 1/2  inches must burn before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reaches the timing zone, and the average burn rate mus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Burn length. Burn length is the distance from the original 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st evidence of damage to the test specimen due to flame impi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reas of partial or complete consumption, char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rittlement, but not including areas sooted, stained, warp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lored, nor areas where material has shrunk or melted away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3, 43 FR 50594, Oct. 30, 1978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5, Jan. 15, 1987; 52 FR 34745, Sept. 14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G to Part 23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1  General. (a) This appendix specifies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Instructions for Continued Airworthiness as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15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Instructions for Continued Airworthiness for each airpla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nstructions for Continued Airworthiness for each eng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(hereinafter designated 'products'), for each applian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any required information relating to the interfac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and products with the airplane. If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are not supplied by the manufacturer of an appliance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the airplane, the Instructions for Continued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must include the information essential to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submit to the FAA a program to show h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for Continued Airworthiness made by the applican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products and appliances installed in the airpl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2  Format. (a) The Instructions for Continued Airworthin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a manual or manuals as appropriate for the quantity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ormat of the manual or manuals must provide for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3  Content. The contents of the manual or manuals must be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 language. The Instructions for Continued Airworth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following manuals or sections, as appropriate,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plane maintenance manual or section. (1) Introd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an explanation of the airplane's features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necessary for maintenance or 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the airplane and its systems and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engines, propeller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asic control and operation information describing how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systems are controlled and how they operat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dures and limit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rvicing information that covers details regarding servic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of tanks, reservoirs, types of fluids to be used, pre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various systems, location of access panels for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ing, locations of lubrication points, lubricant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required for servicing, tow instructions and limitations, m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ing, and leve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intenance instructions. (1) Scheduling information for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plane and its engines, auxiliary power units, propellers,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and equipment that provides the recommended period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cleaned, inspected, adjusted, tested, and lubric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inspection, the applicable wear tolerances, and work recomm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iods. However, the applicant may refer to an accessory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pment manufacturer as the source of this information i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at the item has an exceptionally high degree of complexit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ed maintenance techniques, test equipment, or expert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verhaul periods and necessary cross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Limitations section of the manual must also be inclu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applicant must include an inspection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and extent of the inspections necessary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airworthiness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oubleshooting information describing probable malfunction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ose malfunctions, and the remedial action for those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formation describing the order and method of removing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nd parts with any necessary precaution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general procedural instructions including procedure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during ground running, symmetry checks, weighing and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gravity, lifting and shoring, and storag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agrams of structural access plates and information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or inspections when access plates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etails for the application of special inspection techniqu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graphic and ultrasonic testing where such process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formation needed to apply protective treatments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 data relative to structural fasteners such as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 recommendations, and tor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 list of special tool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In addition, for commuter category airplanes,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ur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lectrical loads applicable to the variou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thods of balancing control surf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dentification of primary and secondary struc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pecial repair methods applicable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3.4  Airworthiness Limitations section. The Instructions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must contain a section titled Airworthiness Limitation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regated and@learly distinguishable from the rest of the doc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ust set forth each mandatory replacement time, structur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and related structural inspection procedure requi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. If the Instructions for Continued Airworthines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s, the section required by this paragraph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cipal manual. This section must contain a legible stat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nent location that reads: "The Airworthiness Limitations section is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nd specifies maintenance required under Secs. 43.16 and 91.40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Regulations unless an alternative program has bee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26, 45 FR 60171, Sept. 11, 1980, as amended by Amdt. 23-34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5, Jan. 15, 1987; 52 FR 34745, Sept. 14, 1987; Amdt. 23-37, 54 FR 343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29, Aug. 18, 1989, Sec. G23.4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Part 23 was amended by changing the cross reference "Sec. 91.163" to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403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to Part 23--Installation of An Automatic Power Reserve (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1,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appendix specifies requirements for installation of an AP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control system that automatically advances power or thr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engine(s) in the event any engine fails 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APR system and associated systems functioning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quirements (except as provided in this appendix)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any action by the crew to increase power or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2,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utomatic power reserve system means the entire automatic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ring takeoff, including all devices both mechan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nse engine failure, transmit signals, actuate fuel controls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 on operating engines, including power sources,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power increase and furnish cockpit information on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lected takeoff power, notwithstanding the definition of "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" in part 1 of the Federal Aviation Regulations, mean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each initial power setting approved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ritical Time Interval, as illustrated in figure H1, means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V1 minus one second and ending at the intersection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R failure flight path line with the minimum performance 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ath line. The engine and APR failure flight path lin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engine-inoperative flight path line at 4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The engine and APR failure flight path is based on the airp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nd must have a positive gradient of at least 0.5 percent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takeoff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H1--Critical Time Interval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SERT: Line graph plotting engine and APR failure f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minimum performace all engine flight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3, Reliability and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shown that, during the critical time interval, an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hat increases or does not affect power on either eng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hazard to the airplane, or it must be shown that such fail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must be shown that, during the critical time interval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odes of the APR system that would result in a fail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power on either engine or it must be shown that such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shown that, during the critical time interval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ailure of the APR system in combination with an engine failure or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at such failures are extremely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 applicable performance requirements must be met wit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occurring at the most critical point during takeoff with the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4, Pow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takeoff power set on each engin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roll may not be less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ower necessary to attain, at V1, 90 percent of the maximum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pproved for the airplane for the existing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required to permit normal operation of all safety-rel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pment that are dependent upon engine power or power lever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at shown to be free of hazardous engine response character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is advanced from the selected takeoff power level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takeof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5, Powerplant controls--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requirements of Sec. 23.1141, no single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 (or probable combination thereof) of the AP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systems, may cause the failure of any powerpl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R must be design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ovide a means to verify to the flight crew before takeoff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 is in an operating condition to perform its intende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utomatically advance power on the operating engines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failure during takeoff to achieve the maximum attainable takeof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ceeding engine operating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vent deactivation of the APR by manual adjustmen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 following an engine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rovide a means for the flight crew to deactivat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means must be designed to prevent inadvertent deacti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llow normal manual decrease or increase in power up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power approved for the airplane under the existing condi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power levers, as stated in Sec. 23.1141(c)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agraph (c) of H23.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irplanes equipped with limiters that automatically prev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limits from being exceeded, other means may be us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vel of power controlled by the power levers in the event of an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 The means must be located on or forward of the power lever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identified and operated under all operating conditions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f any pilot with the hand that is normally used to actuat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rs, and must meet the requirements of Sec. 23.777 (a), (b), and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3.6,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quirements of Sec. 23.13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means must be provided to indicate when the APR is in the a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inherent flight characteristics of the airplan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at an engine has failed, a warning system independent of the 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provided to give the pilot a clear warning of any engin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llowing an engine failure at V1 or above, there must be me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to readily and quickly verify that the APR has opera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23-43, 58 FR 18979, Apr. 9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18958, No. 67, Apr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amends the powerplant and equipment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normal, utility, acrobatic, and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endment is based on certain proposals and recommendations discu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Airplane Airworthiness Review Conference held on October 22-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in St. Louis, Missouri, and arises from the recognitio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nd industry, that upgraded standards are needed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for smal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May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I to Part 23--Seapla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Pictorial definition of angles, dimensions,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. Hull station weig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. Transverse pressu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NSERT: Dia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No. 23-45, 58 FR 42167, Aug. 6, 1993; 58 FR 51970, 51971, Oct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FR 42136, No. 150, Aug.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mendment changes airframe and flight worthines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, utility, acrobatic, and commuter category airplanes.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number of recommendations discussed at the Small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Review Conference held on October 22-26, 1984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ouri. These updated safety standards will continu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level of safety in the design requirements for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both private and commercial operations. Some of the chan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requirements applicable to advancements in technolog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current designs. This amendment will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burden in showing compliance with some requir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n acceptable level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September 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