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191--WITHHOLDING SECURITY INFORMATION FROM DISCLOSURE UNDER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PORTATION SECURITY ACT OF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1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1.3  Records and information with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1.5  When disclosure of informa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1.7  Records containing both available and unavaila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Secs. 313(a), 316(d)(2), 601,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357(d)(2), 1421); sec. 6(c), Dept. of Transportation Act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655(c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5855, 41 FR 53777, Dec. 9, 1976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91.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part implements section 316(d)(2) of the Federal Aviatio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8 (49 U.S.C. 1357(d)(2)) and governs the release of any record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ontained therein, in the possession of the FAA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or developed in the conduct of research and development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velop, modify, test, and evaluate systems, procedures, facil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 to protect persons and property aboard aircraft in ai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trastate air transportation against acts of criminal viol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pi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s of this part, "record" includes any writing,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, recording, tape, film, photograph, or other documentary materi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forma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91.3   Records and information with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twithstanding 5 U.S.C. 552, the records described in Sec. 191.1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made available for public inspection or copying nor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ontained in those records released to the public when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of is prohibited by the Director of Civil Aviation Security 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Records subject to paragraph (a) of this section include,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, those containing information which pertai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hijack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profile used in baggage scre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security program of any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security program of any ai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y device for the detection of any explosive or incendiary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ny device for protection against, or detection of, cargo th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ny contingency security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ny security communications equipment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Any threat of sabotage, terrorism or air pi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The security program of any indirect air carrier and tha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urity program of the United States Postal Service that re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of parcel mail to be transported by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5855, 41 FR 53777, Dec. 9, 1976, as amended by Amdt. 191-1, 4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345, Dec. 13, 1979; Amdt. 191-2, 54 FR 39296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91.5   When disclosure of informa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 of Civil Aviation Security or his designee pro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of a record and information contained therein under Sec. 191.3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is opinion it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nstitute an unwarranted invasion of personal privacy (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imited to, information contained in any personnel, medical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Reveal trade secrets or privileged or confidential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ncial information obtained from any pers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e detrimental to the safety of persons traveling in ai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trastate air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5855, 41 FR 53777, Dec. 9, 1976, as amended by Amdt. 191-2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296, Sept. 25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91.7   Records containing both available and unavaila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record contains information that the Director of Civi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or his designee determines cannot be disclosed under this pa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ontains information that can be disclosed, the latter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vided for public inspection and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5855, 41 FR 53777, Dec. 9, 1976; 41 FR 55334, Dec. 20, 1976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191-2, 54 FR 39296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