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185--TESTIMONY BY EMPLOYEES AND PRODUCTION OF RECORDS I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EDINGS, AND SERVICE OF LEGAL PROCESS AND PL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.1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.3  Acceptance of service on behalf of the Secretary of Transpor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.5  Testimony by employees and production of records in legal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303, 313, 72 Stat. 747, 752; 49 U.S.C. 1344, 1354, 16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9 of the regulations of the Office of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CFR Part 9) as amended (34 FR 1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9900, 34 FR 16622, Oct. 17, 1969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5.1 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urpose of this part is to name the FAA officials who,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9 of the regulations of the Office of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CFR Part 9) as amended (34 FR 11972, July 16, 1969), are th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pon whom legal process or pleadings may be served in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 concerning the FAA, and who have authority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nd take further action there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o otherwise perform the functions prescribed by Part 9 i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concerning the FAA with respect to testimony by FAA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of FAA records in legal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purposes of this part, "legal proceedings" includes any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 court of law, administrative board or commission, hearing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body conducting a legal or administrativ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5.3   Acceptance of service on behalf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 or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process or pleadings in any legal proceeding concerning the FA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rved, at the option of the server, on the Chief Counsel, Deputy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, Assistant Chief Counsel, Litigation Division, of the FA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AA official designated by the Chief Counsel, with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rved upon the Secretary of Transportation or the Administ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accepting the service under this section acknowledges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kes further actio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85.5   Testimony by employees and production of records i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ef Counsel, and each Assistant Chief Councel, the Assistant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cel for the Aeronautical Center, and the Assistant Chief Counc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Center, with respect to matters arising within his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, and any other FAA official designated by the Chief Coun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functions in legal proceedings (other than one d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.3 of this part) as prescribed by Part 9 of the regulations of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cretary of Transportation, with respect to testimony by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and production of FAA records in legal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9900, 34 FR 16622, Oct. 17, 1969, as amended by Amdt. 185-1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6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