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183--REPRESENTATIVES O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art B--Certification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11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13 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15 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17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C--Kinds of Designations: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21  Aviation Medical 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23  Pilot 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25  Technical personnel 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27  Designated aircraft maintenance insp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29  Designated engineering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31  Designated manufacturing inspection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33  Designated airworthines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301(c), 305, 307(b), 313(a), and 314, 72 Stat. 744;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41(c), 1346, 1348(b), 1354(a), and 1355, and sec. 501, 65 Stat. 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U.S.C. 48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151, 27 FR 4951, May 26, 1962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miscellaneous amendments to cross referenc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83, see Amdt. 183-1, 31 FR 9211, July 6,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bpart A--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3.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describes the requirements for designating private person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presentatives of the Administrator in examining, inspecting,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and aircraft for the purpose of issuing airman an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. In addition, it states the privileges of those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rescribes rules for their exercising of those privileg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bpart B--Certification of Representativ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3.11 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ederal Air Surgeon, or his authorized representati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, may select Aviation Medical Examiners from qualified physicia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 In addition, the Federal Air Surgeon may designate qualified fore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ologists to assist in the medical investigation of aircraft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local Flight Standards Inspector may select a pilot exam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personnel examiner, or a designated aircraft maintenance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he determines there is a ne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(1) The Manager, Aircraft Certification Office, or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e, may select Designated Engineering Representatives from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who apply by a letter accompanied by a "Statement of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ignated Engineering Representa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nager, Aircraft Certification Directorate, or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e,may select Designated Manufacturing Inspection Representa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persons who apply by a letter accompanied by a "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s of Designated Manufacturing Inspection Representa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ssociate Administrator for Air Traffic, may select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 Operator 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Director, Aircraft Certification Service, or the Dir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e, may select Designated Airworthiness Representatives from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who apply by a letter accompanied by a "Statement of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ignated Airworthiness Representa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control number 2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314, 601, 603, 605, and 1102, Federal Aviation Act of 195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(49 U.S.C. 1354(a), 1355, 1421, 1423, 1425, and 1502); sec. 6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1, 27 FR 4951, May 26, 1962, as amended by Amdt. 183-7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669, May 19, 1980; Amdt. 183-8, 48 FR 16179, Apr. 14, 1983; Amdt. 183-9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39296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3.13  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"Certificate of Designation" and an appropriate Identific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sued to each Aviation Medical Examiner and to each forensic path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under Sec. 183.11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"Certificate of Authority" specifying the kinds of desig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person concerned is qualified and stating an expiratio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to each Flight Standards Designated Representativ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ificate of Designation" for display purposes, designating the hol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ight Standards Representative and specifying the kind of desig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e is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"Certificate of Authority," stating the specific function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concerned is authorized to perform and stating an expiration da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to each Designated Airworthiness Representativ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ificate of Designation"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601 and 602, 72 Stat. 752, 49 U.S.C. 1421-1422; secs. 313(a), 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, 603, 605, and 1102, Federal Aviation Act of 1958, as amended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355, 1421, 1423, 1425, and 1502); sec. 6(c)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1, 27 FR 4951, May 26, 1962, as amended by Amdt. 183-2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6, Jan. 5, 1967; Amdt. 183-8, 48 FR 16179, Apr. 14, 198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3.15  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sooner terminated under paragraph (d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 as an Aviation Medical Examiner is effective for 1 y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t is issued, and may be renewed for additional periods of 1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r Surgeon's discretion. A renewal is effected by a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a new identification card specifying the renew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sooner terminated under paragraph (d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 as a Flight Standards and Aircraft Certific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Representative is effective for one year after the da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and may be renewed for additional periods of one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sooner terminated under paragraph (d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 as a Designated Airworthiness Representative is effe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iration date shown on the Certificate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designation made under this subpart termina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pon the written request of the represent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pon the written request of the employer in any ca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 of the employer is required for the desig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pon the representative being separated from the emplo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 who recommended him for cer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pon a finding by the Administrator that the representativ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performed his duties under the desig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pon the assistance of the representative being no longer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or any reason the Administration consider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314, 601, 603, 605, and 1102, Federal Aviation Act of 195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(49 U.S.C. 1354(a), 1355, 1421, 1423, 1425, and 1502); sec. 6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1, 27 FR 4951, May 26, 1962, as amended by Amdt. 183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2, Jan. 27, 1968; Amdt. 183-8, 48 FR 16179, Apr. 14, 1983; Amdt. 183-9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39296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3.17 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resentative designated under this part shall make such re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cribed by the Administrat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bpart C--Kinds of Designations: Privileg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3.21   Aviation Medical 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viation Medical Examiner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ccept applications for physical examinations necessary for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es under Part 67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der the general supervision of the Federal Air Surge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enior regional flight surgeon, conduct thos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ssue or deny medical certificates in accordance with Part 6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subject to reconsideration by the Federal Air Surgeon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representatives within the F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ssue student pilot certificates as specified in Sec. 61.8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s requested, participate in investigating aircraft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601 and 602, 72 Stat. 752, 49 U.S.C. 1421-1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1, 27 FR 4951, May 26, 1962, as amended by Amdt. 183-2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6, Jan. 5, 1967; Amdt. 183-5, 38 FR 12203, May 10, 197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3.23   Pilot 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ilot examiner, instrument rating examiner, or airline transpor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s authorized in his designation, accept applications for fligh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issuing pilot certificates and ratings under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der the general supervision of the appropriate local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, conduct those te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discretion of the appropriate local Flight Standards Insp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sue temporary pilot certificates and ratings to qualified applica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3.25   Technical personnel 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designated mechanic examiner (DME) (airframe and power plant)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cept applications for, and conduct, mechanic, oral an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necessary for issuing mechanic certificates under Part 6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discretion of the appropriate local Flight Standards Insp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emporary mechanic certificates to qualified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designated parachute rigger examined (DPRE)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cept applications for, and conduct, oral and pract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issuing parachute rigger certificates under Part 6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discretion of the appropriate local Flight Standards Insp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emporary parachute rigger certificates to qualified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ir traffic control tower operator examiner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cept applications for, and conduct, written and pract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issuing control tower operator certificates under Part 6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discretion of the Associate Administrator for Air Traffic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control tower operator certificates to qualified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designated flight engineer examiner (DFEE)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cept applications for, and conduct, oral and pract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issuing flight engineer certificates under Part 6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discretion of the appropriate local Flight Standards Insp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emporary flight engineer certificates to qualified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designated flight navigator examiner (DFNE)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cept applications for, and conduct, oral and pract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issuing flight navigator certificates under Part 6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discretion of the appropriate local Flight Standards Insp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emporary flight navigator certificates to qualified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designated aircraft dispatcher examiner (DADE)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cept applications for, and conduct, written and pract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issuing aircraft dispatcher certificates under Part 6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discretion of the appropriate local Flight Standards Insp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emporary aircraft dispatcher certificates to qualified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1, 27 FR 4951, May 26, 1962, as amended by Amdt. 183-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96, Sept. 25, 198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3.27   Designated aircraft maintenance insp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ignated aircraft maintenance inspector (DAMI) may appro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ivil aircraft used by United States military flying clubs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3.29   Designated engineering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tructural engineering representative may approv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ing information and other structural considerations withi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and under the general supervision of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representative determines that information and other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s comply with the applicable regulat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ower plant engineering representative may appr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power plant installations within limitations prescrib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general supervision of the Administrator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determines that information complies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systems and equipment engineering representative may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ing information relating to equipment and systems,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tructural, powerplant, or radio nature, within limits prescrib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general supervision of the Administrator,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determines that information complies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radio engineering representative may approve engine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 design and operating characteristics of radio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limits prescribed by and under the general super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whenever the representative determines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e applicable regulat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engine engineering representative may approv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lating to engine design, operation and service, withi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and under the general supervision of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representative determines that information comp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gulat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propeller engineering representative may approv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lating to propeller design, operation, and maintenanc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prescribed by and under the general supervision o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representative determines that information comp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gulat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flight analyst representative may approve flight tes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limits prescribed by and under the general super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whenever the representative determines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e applicable regulat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 flight test pilot representative may make flight tests,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pprove flight test information relating to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of this chapter, within limits prescribed by 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upervision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acoustical engineering representative may witness and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noise certification tests and approve measured nois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d noise data analyses, within the limits prescribed by, 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upervision of, the Administrator, whenever th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the noise test, test data, and associated analys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ty with the applicable regulations of this chapter. Thos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, where appropriate, the methodologies and any equival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approved by the Director of Environment and Energy, for tha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eries. No designated acoustical engineering representat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at a type design change is not an acoustical change, or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cies to prescribed noise procedures o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1, 27 FR 4951, May 26, 1962, as amended by Amdt. 183-7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669, May 19, 1980; Amdt. 183-9, 54 FR 39296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3.31  Designated manufacturing inspection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ignated manufacturing inspection representative (DMIR) may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prescribed by, and under the general supervision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ssu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riginal airworthiness certificates for aircraft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s for engines, propellers, and product parts tha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design requirements and are in a condition for safe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port certificates of airworthiness and airworthiness approva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ubpart L of Part 21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perimental certificates for aircraft for which the manufacture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certificate and which have undergone changes to the typ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 flight t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pecial flight permits to expor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duct any inspections that may be necessary to determin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totype products and related parts conform to design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duction products and related parts conform to the approv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are in condition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erform functions authorized by this section for the manufactur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facturer's supplier, at any location authoriz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16622, 45 FR 1416, Jan. 7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3.33   Designated Airworthines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ignated Airworthiness Representative (DAR) may, withi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and under the general supervision of the Administrator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erform examination, inspection, and testing services necess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certificates, including issuing certificates, as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, Flight Standards Service, in the area of maintenanc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the Director, Aircraft Certification Service, in th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ing an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harge a fee for his or h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erform authorized functions at any authoriz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314, 601, 603, 605, and 1102, Federal Aviation Act of 195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(49 U.S.C. 1354(a), 1355, 1421, 1423, 1425, and 1502); sec.6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3140, 48 FR 16179, Apr. 14, 1983, as amended by Amdt. 183-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6, Sept. 25, 1989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