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61--NOTICE AND APPROVAL OF AIRPORT NOISE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5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7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9  Designation of noise descri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1  Identification of land uses in airport noise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B--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3  Notice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5  Requirements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7  Implementation of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9  Notice of termination of restriction pursuant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11  Availability of data and comments on a restri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suant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13  Effect of agreements; limitation on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C--Notice Requirements for Stage 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3  Notice of propos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5  Required analysis of proposed restriction an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7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9 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11 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13  Notification of a decision not to implemen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--Notice, Review, and Approval Requirements for Stage 3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3  Notice of propos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5  Required analysis and conditions for approval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7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9 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1  Application procedure for approval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3  Review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5  Receipt of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7  Approval or disapproval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9  Withdrawal or revision of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21 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23  Notification of a decision not to implemen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25  Availability of data and comments on an implement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E--Reevaluation of Stage 3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03  Criteria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05  Request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07  Notice of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09  Required analysis by reevaluation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11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13  Reevalu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15  Reeval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417  Notification of status of restrictions and agreements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-of-appro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F--Failure to Comply With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5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503  Informal resolution; notice of apparen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505  Notice of proposed termination of airport grant funds an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01, 1305, 1348, 1349(a), 1354, 1421, 14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6, 49 U.S.C. App. 1655(c), 49 U.S.C. App. 2101, 2102, 2103(a), and 2104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, 49 U.S.C. 2210(a)(5), and 49 U.S.C. App. 2153, 2154, 2155, and 2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Docket No. 26432, 56 FR 48698, Sept. 25, 1991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A--General Provis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mplements the Airport Noise and Capacity Act of 1990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 2153, 2154, 2155, and 2156). It pr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requirements and procedures for airport operators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aircraft noise and access restrictions pursuant to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s and aircraft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alysis and notice requirements for airport operators propo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ircraft noise and access restri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ice, review, and approval requirements for airpor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ing Stage 3 aircraft noise and access restri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s for Federal Aviation Administration re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containing restrictions on Stage 3 aircraft operation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and access restrictions affecting Stage 3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airpor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applies to airports imposing restrictions on Stage 2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roposed after October 1, 1990, and to airports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Stage 3 aircraft operations that becam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also applies to airports enacting amendments to airpor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ss restrictions in effect on October 1, 1990, but amend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where the amendment reduces or limits aircraft operations o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otice, review, and approval requirements set forth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ll airports imposing noise or access restric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5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,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means a document in writing signed by the airport operator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 currently operating at the airport that would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oise or access restriction; and all affected new entrant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new air service within 180 days of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that have submitted to the airport operator a pla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ice of agreement to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perator, for purposes of this part, means any ow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operates the aircraft, i.e., uses, causes to use, o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aircraft; or in the case of a leased aircraft, any les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the aircraft pursuant to a lease. As used in this par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lso means any representative of the aircraft owner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eased aircraft, any representative of the lessee empowe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greements with the airport operator regarding use of the airpor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means any area of land or water, including any helipor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intended to be used for the landing and takeoff of aircraf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rtenant areas that are used or intended to be used for airpor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irport facilities or rights-of-way, together with al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 locat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noise study area means that area surrounding the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tour selected by the applicant for study and must includ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 required to be developed for noise exposure maps specified in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operator means the airport propri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user class means the following categories of aircraf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operating under parts 121 or 129 of this chapter; comm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riers operating under parts 127 and 135 of this chapter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, military, or govern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night average sound level (DNL) means the 24-hour average sou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cibels, for the period from midnight to midnight, obtai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ten decibels to sound levels for the periods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.m., and between 10 p.m. and midnight, local time, as defined in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50. (The scientific notation for DNL is L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access restrictions means restrictions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sions of ordinances and leases) affecting access or noise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Stage 2 or Stage 3 aircraft, such as limits on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n either a single-event or cumulative basis; a limit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on the total number of Stage 2 or Stage 3 aircraft opera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budget or noise allocation program that includes Stage 2 or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a restriction imposing limits on hours of operations;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-use charges that has the direct or indirect effect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ise; and any other limit on Stage 2 or Stage 3 aircraf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controlling airport noise. This definition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-period pricing programs where the objective is to alig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with airpor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2 aircraft means an aircraft that has been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requirements under 14 CFR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3 aircraft means an aircraft that has been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requirements under 14 CFR part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7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operational procedures that must be submitted for ad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, such as preferential runway use, noise abatement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procedures and profiles, and flight tracks, are not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Other noise abatement procedures, such as taxiing and engine run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bject to this part unless the procedures imposed limi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age 2 or Stage 3 aircraft operations, or limit the hours of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Stage 3 aircraft operations,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tice, review, and approval requirements set forth in this pa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airports with restrictions as specified in 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3(a)(2)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ocal action to enforce a negotiated or executed airpor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r access agreement between the airport operator and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ocal action to enforce a negotiated or executed airpor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r access restriction the airport operator and the aircra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to before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tergovernmental agreement including airport aircraft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estriction 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ubsequent amendment to an airport aircraft noise or acces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riction in effect on November 5, 1990, where the amend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or limit aircraft operations or affect 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restriction that was adopted by an airport operator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and that was stayed as of October 1, 1990, by a cou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a result of litigation, if such restriction, or a part thereo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allowed by a cour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any case in which a restriction described in paragraph (b)(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either partially or totally disallowed by a court,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mposed by an airport operator to replace such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if such new restriction would not prohibit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local action that represents the adoption of the final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a staged airport aircraft noise or access restric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ortion of such program was adopted during calendar year 198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otice, review, and approval requirements of subpart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Stage 3 aircraft restrictions do not apply if the FAA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November 5, 1990, formed a working group (outsid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14 CFR part 150) with a local airport operato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impact of air traffic control procedure changes. In any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ement relating to noise reductions at such airport is t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etween the airport proprietor and an air carrier or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ng a majority of the air carrier users of such air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ubparts B and D of this part with respect t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aircraft operations do apply to local actions to enfo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to the extent required by the application of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, nothing in this part eliminates, invalidates, or supers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isting law with respect to airport noise or access restri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uthor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roposed airport noise or access regulation at a gen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the airport proprietor has formally initiated a regul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ve process on or before October 1, 199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uthority of the Secretary of Transportation to seek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legal remedies as the Secretary considers appropri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9   Designation of noise descri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part, the 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ound level at an airport and surrounding areas, and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s to noise resulting from operations at an airpor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the specifications and method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endix A of 14 CFR part 15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e of computer models to create noise contours must b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iteria prescribed under appendix A of 14 CFR par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1   Identification of land uses in airport noise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, uses of land that are normally compa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with various noise-exposure levels to individua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must be identified in accordance with the criteria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14 CFR part 150. Determination of land use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lanning, zoning, and building and site desig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bpart B--Agre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an airport operator's nois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n the operation of Stage 3 aircraft that is implement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greement between an airport operator and all aircra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 that are serving or will be ser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ithin 180 days of the date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subpart, an agreement shall be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ose aircraft operators currently operating at the airpor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 by the noise or access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new entrants that have submitted the information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5(a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ubpart does not apply to restrictions exempted in Sec. 161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ubpart does not limit the right of an airport opera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agreement with one or more aircraft operators that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Stage 2 or Stage 3 aircraft as long as the restri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d against aircraft operators that are not party to the agreemen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ement is not covered by this subpart except that an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ly for sanctions pursuant to subpart F of this part f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operator seeks to impose other than those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3  Notice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operator may not implement a Stage 3 restriction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ement with all affected aircraft operators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notice and an opportunity for comment as prescrib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order to establish a restriction in accordance with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operator shall, at least 45 days before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publish a notice of the proposed restriction in an are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 or newspapers that either singly or together h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tion throughout the airport vicinity or airport noise study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as been delineated; post a notice in the airport in a promin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airport users and the public; and directly notif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ors providing scheduled passenger or carg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; affected operators of aircraft based at the airport;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trants that are known to be interested in serving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 known to be routinely providing non-scheduled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ederal, state, and local agency with land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within the vicinity of the airport, or the airport noi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if one has been delin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xed-base operators and other airport tenants whose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unity groups and business organizations that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irect notice provided in accordance with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airport and associated cities an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ear, concise description of the proposed restri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ctions for noncompliance and a statement that it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a signed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rief discussion of the specific need for and goal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dentification of the operators and the types of aircraf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posed effective date of the restriction and an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invitation to comment on the proposed restriction,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day commen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formation on how to request copies of the restrictio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including any sanctions for noncom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notice to potential new entrant aircraft operator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serving the airport of the requirement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105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nformation on how to submit a new entrant application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for submitting applications and comments to the airpor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dentification of a contact person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ederal Aviation Administration will publish an announ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6432, 56 FR 49698, Sept. 25, 1991; 56 FR 51258, 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5  Requirements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in 45 days of the publication of the notice of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by the airport operator under Sec. 161.103(b) of this par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tending to provide new air service to the airport within 18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date of implementation of the restriction (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a plan of operations to the airport operator)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if it would be affected by the restri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greement, and either that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grees to the restri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bjects to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ilure of any person described in Sec. 161.105(a) of thi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airport operator that it objects to the proposed restri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waiver of the right to claim that it did not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render that person ineligible to use lack of sig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o apply for sanctions under subpart F of this part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effective date of the restriction. The signatur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need not be obtained by the airport operator in order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7(a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other new entrants are also ineligible to use lack of sig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o apply for sanctions under subpart F of this part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7  Implementation of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to implement a Stage 3 noise or access restri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an airport operator shall have the restriction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s defined in Sec. 161.101(b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operator may not implement a restriction pursu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until the notice and comment requirements of Sec. 161.1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ort operator must notify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mplementation of a restriction pursuant to an agreemen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the notice evidence of compliance with Sec. 161.103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09  Notice of termination of restriction pursuant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port operator must notify the FAA within 10 day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a restriction pursuant to an agreement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11  Availability of data and comments on a restri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operator shall retain all relevant supporting dat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relating to a restriction implemented pursuant to an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restriction is in effect. The airport operator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terials available for inspection upon request by the FA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hall be made available for inspection by any pers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ency of any petition for reevaluation found justifi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113  Effect of agreements; limitation on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otherwise provided in this subpart, a restri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irport operator pursuant to this subpart shall have the same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if it had been a restriction implemented in accordance with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striction implemented by an airport operator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ay be subject to reevaluation by the FAA under subpart 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part C--Notice Requirements for Stage 2 Restri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ort imposing a noise or access restric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aircraft, but not Stage 3 aircraft, proposed after October 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ort imposing an amendment to a Stage 2 restri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proposed after October 1, 1990, and reduces or limits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(compared to the restriction that it amends) o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an airport imposing a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specifically exempted in Sec. 161.7 or a Stage 2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n agreement as long as the restriction is not enfor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 that are not parties to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03  Notice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operator may not implement a Stage 2 restri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Sec. 161.201 unless the airport operator provides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, prepared in accordance with Sec. 161.205, and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opportunity for comment as prescribed in this subpart.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alysis required by this subpart shall be completed at least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effective date of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161.211, an airport operator must pu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the proposed restriction in an areawide newspaper or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ither singly or together has general circulation throughou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tudy area; post a notice in the airport in a promin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airport users and the public; and directly notif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ors providing scheduled passenger or carg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; operators of aircraft based at the airport; potenti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s that are known to be interested in serving the airport;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known to be routinely providing nonscheduled servic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ederal, state, and local agency with land-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within the airport noise study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xed-base operators and other airport tenants whose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unity groups and business organizations that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tice provided in accordance with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airport and associated cities an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ear, concise description of the proposed restrict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it will be a mandatory Stage 2 restriction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ext of the restriction, and any sanctions for noncomplian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blic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rief discussion of the specific need for, and goal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dentification of the operators and the types of aircraf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posed effective date of the restriction, the propos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e.g., city ordinance, airport rule, lease), and an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analysis of the proposed restriction, as required by Sec. 161.20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or an announcement of where the analysi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invitation to comment on the proposed restriction and analys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45-day commen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formation on how to request copies of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, including any sanctions for noncompli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(if not included with the notic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address for submitting comments to the airport opera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a contact person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the time of notice, the airport operator shall provide the FA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text of the proposed restriction, including any sa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ederal Aviation Administration will publish an announ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Stage 2 restriction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05  Required analysis of proposed restriction an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proposing a noise or access restriction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ircraft operations shall prepare the following and make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nalysis of the anticipated or actual costs and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noise or access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alternative restri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alternative measures considered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 aircraft restrictions, and a comparison of the costs and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lternative measures to costs and benefits of the proposed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preparing the analyses required by this section,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hall use the noise measurement systems and identif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tudy area as specified in Secs. 161.9 and 161.11, respectively;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rently accepted economic methodology; and shall provid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on the costs and benefits of the proposed restri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Stage 2 aircraft weighing less than 75,000 pou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pplies to this class. The airport operator sha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to analyze the costs and benefits of the propose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s of information set forth in Sec. 161.305 are usef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dequate analysis of a noise or access restriction on Stage 2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07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port operator shall establish a public docket or simi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nd considering comments, and shall make commen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interested parties upon request. Comments must b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restric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09 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shall promptly advise interested pa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 proposed restriction, including chang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, and make available any changes to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d its analysis. Interested parties include thos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notice under Sec. 161.203(b), or those that we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d in accordance with the procedures in Sec. 161.211 of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have commented on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are substantial changes to the proposed restri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during the 180-day notice period, the airport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new notice following the procedures in Sec. 161.20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procedures in Sec. 161.211. A substantial chang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limited to, a proposal that would increase the burde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u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information in Sec. 161.203(c), new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airport operator is revising a previous notice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making the revision, and provide a new effective date (if an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. The effective date of the restriction must be at leas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date the new notice and revised analysi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11 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operator may use the procedures in part 15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instead of the procedures described in Secs. 161.203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9(b), as a means of providing an adequate public notic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on a proposed Stage 2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ort operator elects to use 14 CFR part 150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is subpart, the operato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sure that all parties identified for direct notic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3(b) are notified that the airport's 14 CFR part 150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roposed Stage 2 restriction under part 161, and that thes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fered the opportunity to participate as consulted part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the 14 CFR part 150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the FAA with a full text of the proposed restri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anctions for noncompliance, at the time of the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the information in Sec. 161.203 (c)(2) through (c)(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205 in the analysis of the proposed restriction for the part 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ait 180 days following the availability of the above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by the consulted parties and compliance with the abov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before implementing the Stage 2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clude in its 14 CFR part 150 submission to the FAA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s (b)(1) and (b)(4) of thi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in paragraph (b)(3) of this section, together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that the 14 CFR part 150 program includes a proposed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under part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determination on the 14 CFR part 150 submi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pproval or disapproval of the proposed Stage 2 restri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mendment of a restriction may also be processed under 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rocedures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213  Notification of a decision not to implemen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osed restriction has been through the procedure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and the restriction is not subsequently implemented,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hall so advise the interested parties. Interested pa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161.209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Notice, Review, and Approval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ge 3 Restri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ort imposing a noise or access restric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aircraft that first became effective after October 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ort imposing an amendment to a Stage 3 restri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becomes effective after October 1, 1990, and reduces 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aircraft operations (compared to the restriction that it ame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an airport imposing a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specifically exempted in Sec. 161.7, or an agreement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bpart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ge 3 restriction within the scope of this subpart may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nless it has been submitted to and approved by the FAA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iew only those Stage 3 restrictions that are proposed b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lf of, an entity empowered to implement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3  Notice of propos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or aircraft operator (herein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) proposing a Stage 3 restriction shall provide public noti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for public comment, as prescribed in this sub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the restriction to the FAA for review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161.321, an applicant shall publish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ed restriction in an areawide newspaper or news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ingly or together has general circulation throughou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tudy area; post a notice in the airport in a promin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airport users and the public; and directly notif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ors providing scheduled passenger or carg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; operators of aircraft based at the airport; potenti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s that are known to be interested in serving the airport;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known to be routinely providing nonscheduled servic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ederal, state, and local agency with land-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within the airport noise study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xed-base operators and other airport tenants whose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roposed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unity groups and business organizations that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tice provided in accordance with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airport and associated cities an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ear, concise description of the proposed restriction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, in order of preference), including a statement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datory Stage 3 restriction; and where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and any sanctions for noncompliance, ar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rief discussion of the specific need for, and goal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dentification of the operators and types of aircraf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posed effective date of the restriction, the propos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e.g., city ordinance, airport rule, leas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, and any proposed enforc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analysis of the proposed restriction,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5 of this part, or an announcement regarding where th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blic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invitation to comment on the proposed restriction and th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nimum 45-day commen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formation on how to request a copy of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including any sanctions for noncompliance, and the analysi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d with the notic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address for submitting comments to the airport operator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oposing the restriction, including identification of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licants may propose alternative restrictions, includ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any proposal, and indicate a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restriction proposals are submitted, the requireme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(2) through (c)(6) of this section shoul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proposal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5  Required analysis and conditions for approval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proposing a noise or access restriction on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hall prepare and make available for public comment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pports, by substantial evidence, that the six statutory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have been met for each restriction and any alternative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tory conditions are set forth in 49 U.S.C. App. 2153(d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. Any proposed restric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) on Stage 3 aircraft operations that also affect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ge 2 aircraft must include analysis of the proposals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the proposal to be understood in its entirety. (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intended to add a requirement for the issuance of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aircraft to those of subpart C of this part.) The applica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lete text of the proposed restriction and an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, including the proposed wording in a city ordinance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lease, or other document, and any sanctions for noncom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ps denoting the airport geographic boundary, and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names of each jurisdiction that controls land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ise study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dequate environmental assessment of the proposed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information supporting a categorical exclus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ders and procedures regarding compliance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olicy Act of 1969 (42 U.S.C. 43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ummary of the evidence in the submission supporting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conditions for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nalysis of the restriction, demonstrating by substanti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atutory conditions are met. The analysis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ufficiently detailed to allow the FAA to evaluate the me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ain the following essential elements needed to provid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supporting each condition for appr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dition 1: The restriction is reasonable, nonarbit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iscriminatory. (A) Essential information needed to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idence that a current or projected noise or access problem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proposed action(s) could relieve the proble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tailed description of the problem precipitat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with relevant background information on factors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al and any court-ordered action or estimated liability concer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any noise agreements or noise or access restri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at the airport; and measures taken to achieve land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such as controls or restrictions on land use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 and measures carried out in response to 14 CFR part 15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taken to comply with grant assurances requir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development projects be reasonably consistent with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ies that are authorized to plan for the developmen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onsor give fair consideration to the interests of comm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where the project may be located; take appropriate a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option of zoning laws, to the extent reasonable, to restri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near the airport to activities and purposes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ons; and not cause or permit any change in land us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jurisdiction, that will reduce the compatibility (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) of any noise compatibility program measures upon which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nalysis of the estimated noise impact of aircraft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the proposed restriction for the year the restric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lemented, for a forecast timeframe after implementation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years critical to understanding the noise impact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. The analysis of noise impact with and withou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ps of the airport noise study area overlaid with noise cont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161.9 and 161.11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people and the noncompatible land uses withi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tudy area with and without the proposed restriction for each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restriction is analy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chnical data supporting the noise impact analysi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of aircraft, fleet mix, runway use percentage, and day/night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ta on current and projected airport activity that would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that other available remedies are infeasible or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-effective, including descriptions of any alternativ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that have been considered and rejected, and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ion; and of any land use or other nonaircraft controls 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considered and rejected, including those proposed under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50 and not implemented, and the reasons for the rejection o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vidence that the noise or access standard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user classes or that the differences are justifi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scription of the relationship of the effect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n airport users (by aviation user clas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oise attributable to these users in the absenc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the applicant's discretion, information may also be sub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idence not submitted under paragraph (e)(2)(ii)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ition 2) that there is a reasonable chance that expected benef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expected cost; for example, comparative economic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s and benefits of the proposed restriction and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aircraft alternative measures. For detailed elements of analys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(2)(ii)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not submitted under paragraph (e)(2)(ii)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evel of any noise-based fees that may be imposed reflect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tigating noise impacts produced by the aircraft, or that th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related to the intended level of noise impact m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dition 2: The restriction does not create an undue bur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or foreign commerce. (A) Essenti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is statutory cond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idence, based on a cost-benefit analysis, that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benefits of the restriction have a reasonable chance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potential cost of the adverse effects on interstate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. In preparing the economic analysis required by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hall use currently accepted economic methodology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and assumptions underlying the analysis, an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ffect of the proposed restriction on operations of ai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user class (and for air carriers, the number of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carrier), and on the volume of passengers and cargo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 is expected to be implemented and for the forecast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stimated costs of the proposed restric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aircraft restrictions including the following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dditional cost of continuing aircraft oper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including reasonably available information concerning an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costs of acquiring or retrofitting aircraft (net of salvag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fficiencies) by aviation user class; and any incremental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sts associated with altered or discontinued aircraft oper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asonably available information concerning loss to carrier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; decreases in passenger and shipper consumer surplus by avi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; loss in profits associated with other airport serv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: and/or any significant economic effect on par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s associated with implementing nonaircraft restri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aircraft components of restrictions, such as reasonab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estimates of capital costs for re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edevelopment, soundproofing, noise easements, and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terests; and estimates of associated incremental recurring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planation of the legal or other impediments to implemen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stimated benefits of the proposed restric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that consider, as appropriate, anticipated increas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te values and future construction cost (such as sound ins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; anticipated increase in airport revenues; qua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benefits, such as number of people removed from noise cont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work force and/or educational productivity, if any; 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safety effects, if any; and/or other qualitative benef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the applicant's discretion, information may also be sub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idence that the affected carriers have a reasonabl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service at the airport or at other points in the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that other air carriers are able to provide adequ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ort and other points in the system without dim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vidence that comparable services or facilit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irport controlled by the airport operator in the marke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ervices available at othe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idence that alternative transportation service can b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ther mean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formation on the absence of adverse evidence or adverse com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undue burden in the notice process required in Sec. 161.30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in Sec. 161.321, of this part as evidenc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e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dition 3: The proposed restriction maintains saf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navigable airspace. Essential information nee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utory condition includes evidence that the propose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safe and efficient use of the navigable airspace based u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dentification of airspace and obstacles to navigation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of the effects of the proposed restri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space in the vicinity of the airport, substanti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maintains or enhances safe and efficient use of the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 The analysis shall include a description of the method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ndition 4: The proposed restriction does not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ederal statute or regulation. Essenti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is condition includes evidence demonstrating that n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ed between the proposed restriction and any exist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or regulation, including those gov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lusive 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of aircraft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isting Federal grant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ndition 5: The applicant has provided adequate opportunit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on the proposed restriction. Essenti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is condition includes evidence that there has bee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for public comment on the restriction a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3 or Sec. 161.321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ndition 6: The proposed restriction does not create an undu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ational aviation system. Essential information nee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ncludes evidence that the proposed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undue burden on the national aviation sys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alysis demonstrating that the proposed restriction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adverse effect on existing or planned airport system capacit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or forecast airport system congestion and aircraft delay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system capacity or work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demonstrating that nonaircraft alternative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same goals as the proposed subject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bsence of comments with respect to imposition of an undu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ational aviation system in response to the notice requir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3 or Sec. 161.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7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proposing a restriction shall establish a public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method for receiving and considering comments, and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vailable for inspection by interested partie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ust be retained as long as the restric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shall submit to the FAA a summary of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. Upon request by the FAA, the applicant shall submi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9 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shall promptly advise interested parties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posed restriction or alternative restriction that are not encom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osals submitted, including changes that affect noncompatib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r that take place before the effective date of the restr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hese changes to the proposed restriction and it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paragraph, interested parties includ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direct notice under Sec. 161.303(b) of this part, or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consulted in accordance with the procedures in Sec. 161.3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and those who commented on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are substantial changes to a proposed restri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de available prior to the effective date of the restri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proposing the restriction shall initiate new notic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cedures in Sec. 161.303 or, alternatively, the procedure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21. These requirements apply to substantial chan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d in submitted alternative restriction proposa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s. A substantial change to a restriction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any proposal that would increase the burden on any aviation u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information in Sec. 161.303(c), a new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applicant is revising a previous notice, provid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the revision, and provide a new effective date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substantial changes requiring a new notice are made during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-day review of the proposed restriction, the applicant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 shall notify the FAA in writing that it is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posal from the review process until it has complet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public review, and documentation of the public review. Re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will restart the 180-da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11  Application procedure for approval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proposing a Stage 3 restriction shall submit to the FA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for each restriction and alternativ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, with a request that the FAA review and approve the propose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noise or acces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ummary of evidence of the fulfillment of conditions for approv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161.3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as specified in Sec. 161.305, a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tement that the entity submitting the proposal i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wered to implement the restriction, or is submitting the propos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lf of such pa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tatement as to whether the airport requests,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of the proposed restriction or any alternatives, that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any portion of the restriction or any alternative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requirements for approval. An applicant requesting partial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oposal should indicate its priorities as to portions of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13  Review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termination of completeness. The FAA, within 30 days of recei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will determine whether the application is complet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61.311. Determinations of completeness will be mad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strictions and alternatives. This completeness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approval or disapproval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ss for complete application. When the FAA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pplication has been submitted, the following 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notifies the applicant that it intends to act o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d publishes notice of the proposed restric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 accordance with Sec. 161.315. The 180-day period for appr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ing the proposed restriction will start on the date of original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llowing review of the application, public comment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btained under Sec. 161.317(b), the FAA will issu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ing or disapproving the proposed restriction. This decision i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f the Administrator for purpose of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ss for incomplete application. If the FAA determin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not complete with respect to any submitted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restriction, the following 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shall notify the applicant in writing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setting forth the type of information and analys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application in accordance with Sec. 161.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30 days after the receipt of this notice, the applica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 the FAA in writing whether or not it intends to resub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 i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pplicant does not respond in 30 days, or advises the FA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intend to resubmit and/or supplement th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denied. This closes the matter without prejudice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does not constitute disapproval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applicant chooses to resubmit and supplemen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on receipt of the resubmitted application, the FAA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, as supplemented, is complete as set forth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application is complete, the procedure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5 shall be followed. The 180-day review period starts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last supplem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the application is still not complete with respect to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r at least one submitted alternative, the FAA so ad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as set forth in paragraph (c)(1) of this section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with an additional opportunity to supplement the applicatio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the environmental documentation (either an environmental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supporting a categorical exclusion) is incomplete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 notify the applicant in writing, return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types of information and analysis nee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FAA will continue to return an application until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documentation is provided. When the appl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, including the environmental documentation, the 18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or disapproval will begin upon receipt of the last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llowing review of the application and its supplement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and any other information obtained under Sec. 161.317(b)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decision approving or disapproving the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a final decision of the Administrator for the purpose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AA will deny the application and return it to the applica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ne of the proposals submitted are found to be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tion has been returned twice to the applican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completion of the environmental docu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pplicant declines to complete the application. This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ithout prejudice to later application,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15  Receipt of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 complete application has been received, the FAA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by letter that the FAA intends to act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A will publish notice of the proposed restric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inviting interested parties to file comments o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after publication of the Federal Regist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17  Approval or disapproval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determination that an application is complete with respec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of the proposals submitted by the applicant, the FAA will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roposals in the application. The FAA will not a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for which the applicant has declined to submit additiona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A will review the applicant's proposals in the preferen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pplicant. The FAA may request addition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, or any other party, and may convene an inform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ther facts relevant to it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evaluate the proposal and issue an order appr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ing the proposed restriction and any submitted alternativ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r in part, in the order of preference indicated by the applica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pproves a proposed restriction, the FAA will not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s of lower applicant-stated preference. Approval or disapprov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by the FAA within 180 days after receipt of the application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 thereto under Sec. 161.313. The FAA will publish its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 and notify the applica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's failure to provide substantial evidenc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conditions for approval of a particular proposal is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of that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A will approve or disapprove only the Stage 3 asp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f the restriction applies to both Stage 2 and Stage 3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order approving a restriction may be subject to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y with factual representations and commitments in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sure that any environmental mitigation actions or commitment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hat are set forth in the environmental document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the restriction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19  Withdrawal or revision of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may withdraw or revise a proposed restric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FAA approval or disapproval, and must do so if substant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s described in Sec. 161.309. The applicant shall notify the F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f a decision to withdraw the proposed restric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will publish a notice in the Federal Register that it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view without prejudice to resubmission. A resub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bsequent amendment to a Stage 3 restriction that w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ctober 1, 1990, or an amendment to a Stage 3 restric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FAA, is subject to the procedures in this subpa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will further reduce or limit aircraft operations or affec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 The applicant may, at its option, revise or amen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disapproved by the FAA and resubmit it for approval.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ject to the same requirements and procedures as initial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21 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operator may use the procedures in part 150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ocedures described in Secs. 161.303(b) and 161.309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as a means of providing an adequate public notice and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ent on proposed Stage 3 restrictions, including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ort operator elects to use 14 CFR part 150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is subpart, the operato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sure that all parties identified for direct notic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3(b) are notified that the airport's 14 CFR part 150 program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clude a proposed Stage 3 restriction under part 161, a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are offered the opportunity to participate as consul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velopment of the 14 CFR part 150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de the information required in Sec. 161.303(c) (2) through (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05 in the analysis of the proposed restriction in the 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rogram sub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in its 14 CFR part 150 submission to the FAA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notice requirements in paragraph (b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the information required for a part 161 application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11, together with a clear identification that the 14 CFR par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includes a proposed Stage 3 restriction for FAA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under Secs. 161.313, 161.315, and 161.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evaluate the proposed part 161 restriction on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included in the 14 CFR part 150 submiss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cedures and standards of this part, and will review the tota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50 submission in accordance with the procedures and standard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mendment of a restriction, as specified in Sec. 161.319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may also be processed under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23  Notification of a decision not to implemen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age 3 restriction has been approved by the FAA and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bsequently implemented, the applicant shall so advise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specified in Sec. 161.309(a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325  Availability of data and comments on a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shall retain all relevant supporting data an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n approved restriction for as long as the restri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nd shall make these materials available for inspection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 This information shall be made available for inspec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ndency of any petition for reevaluation fou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part E--Reevaluation of Stage 3 Restri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an airport imposing a noise or acces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peration of Stage 3 aircraft that first becam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and had either been agreed to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Subpart B of this part or approved by the FAA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cedures in subpart D of this part. This subpar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restrictions imposed by airports. This subpar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3 restrictions specifically exempted in Sec. 16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03  Criteria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quest for reevaluation must be submitted by an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operator must demonstrate to the satisfact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has been a change in the noise environment of the affect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 review and reevaluation pursuant to the criteria in Sec. 161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for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the noise environment sufficient to justify re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DNL change of 1.5 dB or greater (from the restriction's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oise level result) over noncompatible land uses, or a change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greater in the noncompatible land uses, within an airpor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area. For approved restrictions, calculation of change sha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vergence of actual noise impact of the restri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noise impact of the restriction predicted in the analys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61.305(e)(2)(i)(A)(1)(ii). The change in the noise environ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compatible land uses may be either an increase or decrease in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compatible land uses. An aircraft operator may submit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why a change that does not fall within either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s reevaluation, and the FAA will consider such arguments o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the noise environment justifies reevaluation i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result in the restriction not meeting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approval set forth in Sec. 161.305 of this part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operator must demonstrate that such a result i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evaluation may not occur less than 2 year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al. The FAA will normally apply the same 2-year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under subpart B of this part that affect Stage 3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An aircraft operator may submit to the FAA reasons wh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under subpart B of this part should be reevaluated in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and the FAA will consider such argument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ircraft operator must demonstrate that it has made a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resolve locally any dispute over a restriction with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, including the airport operator, before requesting reeval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 Such demonstration and certification shall document all atte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isput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6432, 56 FR 49698, Sept. 25, 1991; 56 FR 51258, 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05  Request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quest for reevaluation submitted to the FAA by an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airport and associated cities an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ear, concise description of the restriction and any sa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liance, whether the restriction was approved by the FAA or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irport operator and aircraft operators, the date of the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and a copy of the restriction as incorporat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nce, airport rule, lease, or other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quantified change in the noise environment us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idence of the relationship between this change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striction does not meet one or more of the condit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craft operator's status under the restriction (e.g.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operator, potential new entrant) and an explanation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specific obj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escription and evidence of the aircraft operator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the dispute locally with the affected parties, including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A will evaluate the aircraft operator's submission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reevaluation is justified. The FAA may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airport operator or any other party and may conve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l meeting to gather facts relevant to it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notify the aircraft operator in writing, with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airport operator, of it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FAA determines that a reevaluation is not just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reasons for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FAA determines that a reevaluation is justified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will be notified to complete its analysis and to beg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procedure, as set forth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07  Notice of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receiving an FAA determination that a reevaluation is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operator desiring continuation of the reevaluation proc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 a notice of request for reevaluation in an areawide news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s that either singly or together has general circul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noise study area (or the airport vicinity for agreement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ise study area has not been delineated); post a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a prominent location accessible to airport users and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ly notify in writing the following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operator, other aircraft operators provid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r cargo service at the airport, operators of aircraft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potential new entrants that are known to be interested in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, and aircraft operators known to be routine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cheduled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ederal, State, and local agency with land-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within the airport noise study area (or the airport vic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where an airport noise study area has not been deline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xed-base operators and other airport tenants whose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agreement or the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unity groups and business organizations that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he rest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party that commented on the origin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tice provided in accord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airport and associated cities an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ear, concise description of the restriction, inclu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was approved by the FAA or agreed to by the airpor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, and the date of the approval or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aircraft operator requesting a reevalu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a reevaluation has been requested and that the FA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a reevaluation is jus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iscussion of the reasons why a reevaluation is jus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nalysis prepared in accordance with Sec. 161.409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aircraft operator's reevaluation request, or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the analysis is available for public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invitation to comment on the analysis support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valuation, with a minimum 45-day commen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formation on how to request a copy of the analysis (if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address for submitting comments to the aircraft opera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a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09  Required analysis by reevaluation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craft operator that has petitioned the FAA to re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shall assume the burden of analysis for the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craft operator's analysis shall be mad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under the procedures in Sec. 161.407 and sha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py of the restriction or the language of the agre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a local ordinance, airport rule, lease, or other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operator's status under the restriction (e.g.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operator, potential new entrant) and an explanation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specific objection to the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quantified change in the noise environment us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idence of the relationship between this change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striction does not meet one or more of the condit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30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ufficient data and analysis selected from Sec. 161.305,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triction at issue, to support the contention mad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4) of this section. This is to include either an adequ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of the impacts of discontinuing all or part of a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ircraft operator's petition, or adequ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 categorical exclusion under FAA orders implementing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olicy Act of 1969 (42 U.S.C. 43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mount of analysis may vary with the complexity of the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nd nature of the conditions in Sec. 161.305 that are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supported, and the amount of previous analysis developed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. The aircraft operator may incorporate analysi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support of the restriction, including prev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the extent applicable. The applican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ubstantial evidence, as described in Sec. 161.305,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condi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11 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craft operator requesting a reevaluation shall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or similar method for receiving and considering comment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mments available for inspection to interested part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upon request. Comments must be retain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craft operator shall promptly notify interested parti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ubstantial change in its analysis that affects either the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analyzed, or the criteria in Sec. 161.305,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de available for comment in accordance with Sec. 161.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arties include those who received direct notice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Sec. 161.407 and those who have commented on the reevaluati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 revises its analysis, it shall make the revis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n interested party upon request and shall exten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at least 45 days from the date the revised analysis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13  Reevalu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craft operator requesting a reevaluation shall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nalysis described in Sec. 161.4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that the public review process was carried ou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s. 161.407 and 161.411, including the aircraft operator's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recei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quest that the FAA complete a reevaluation of th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llowing confirmation by the FAA that the aircraft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complete according to the requirements of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publish a notice of reevaluation in the Federal Registe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45-day comment period during which interested parties ma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 the FAA. The FAA will specifically solicit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airport operator and affected local governments. A sub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mplete will be returned to the aircraft operator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deficiency, and no notice will be published.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aken by the FAA until a complete submiss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review all submitted documentation and comment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ditions of Sec. 161.305. To the extent necessary, the FA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dditional information from the aircraft operator, airpor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known to have information material to the reevalu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e an informal meeting to gather facts relevant to a re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15  Reeval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completing the reevaluation, the FAA will issue appropriat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whether or not there is substantial evidence that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criteria in Sec. 161.30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FAA's reevaluation confirms that the restrictio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the restriction may remain as previously agreed to or appr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's reevaluation concludes that the restriction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the FAA will withdraw a previous approval of the restric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D of this part to the extent necessary to bring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mpliance with this part or, with respect to a restriction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B of this part, the FAA will specify which criteri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publish a notice of its reevaluation f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nd notify in writing the aircraft operator that pe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for reevaluation and the affected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417  Notification of status of restrictions and agre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conditions-of-appro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AA has withdrawn all or part of a previous approval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this part, the relevant portion of the Stage 3 restri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cinded. The operator of the affected airport shall notify the FA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's action with regard to a restriction affecting Stage 3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hat has been found not to meet the criteria of Sec. 161.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in agreements determined by the FAA not to meet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may not be enforced with respect to Stage 3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part F--Failure to Comply With This Pa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5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describes the procedures to terminate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grant funds and authority to impose or collect passeng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an airport operator's failure to comply with the Airpor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pacity Act of 1990 (49 U.S.C. App. 2151 et seq.) or this par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y be used with or in addition to any judicial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d by the FAA to protect the national aviation syste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no conditions shall any airport operator receive reven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the Airport and Airway Improvement Act of 1982 or im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a passenger facility charge under section 1113(e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if the FAA determines that the airport is imp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r access restriction not in compliance with the Airport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Act of 1990 or this part. Recission of, or a commitm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an authorized official of the airport operator to resc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not enforce, a noncomplying restriction will be t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s action restoring compliance with the Airport Noise and Capacit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 or this part with respect to tha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503  Informal resolution; notice of apparen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initiation of formal action to terminate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grant funds or authority to impose or collect passeng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under this subpart, the FAA shall undertake informal re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operator to assure compliance with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 or this part upon receipt of a complaint or other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operator has taken action to impose a noise or acces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to be in violation. This shall not preclude a FA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edited judicial action for other than termination of airpor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enger facility charges to protect the national avi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d federal interests. If informal resolution is not successful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ify the airport operator in writing of the apparent vio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shall respond to the notice in writing not l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pt of the notice, and also state whether the airpor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gree to defer implementation or enforcement of its nois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until completion of the process under this subpar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1.505  Notice of proposed termination of airport grant f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nger facili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begins proceedings under this section to terminate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eligibility for airport grant funds and authority to im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passenger facility charges only if the FAA determines that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procedures shall apply if an airport operator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ithin 20 days of receipt of the FAA's notice of apparen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61.503, to defer implementation or enforcement of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estriction until completion of the process under this sub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will issue a notice of proposed termination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nd publish notice of the proposed ac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his notice will state the scope of the proposed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proposed action, and the date for filing written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by all interested parties. This notice will also iden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action the airport operator can take to avoid 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 date for comments and corrective action by the airport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in the notice of proposed termination and shall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after publication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will review the comments, statements, and data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, and any other available information,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has provided satisfactory evidence of complianc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satisfactory corrective action. The FAA will consult with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o attempt resolution and may request addition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ies to determine compliance. The review and consult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ake not less than 30 days. If the FAA finds satisfactory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the FAA will notify the airport operator in writing and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compliance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AA determines that the airport operator has taken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a noise or access restriction in violation of the Airport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Act of 1990 or this part, the FAA will notify the airpor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of such determination. Where appropriate, the FAA may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action, including corrective action the airport operator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ake. Within 10 days of receipt of the FAA'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dvise the FAA in writing that it will complete any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FAA within 30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the FAA with a list of the domestic air carrier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operating at the airport and all other issuing carri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158.3 of this chapter, that have remitted passeng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revenue to the airport in the preceding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FAA finds that the airport operator has taken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action, the FAA will notify the airport operator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 notice of compliance in the Federal Register. If the FA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the airport operator has imposed a nois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n violation of the Airport Noise and Capacity Act of 19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nd satisfactory corrective action has not been taken, the FA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n order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erminates eligibility for new airport grant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s payments of airport grant funds, including payments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prior to the not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rminates authority to impose or collect a passenger facili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the airport operator has not received approval to impose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charge, advises the airport operator that future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pproval will be denied in accordance with Sec. 158.29(a)(1)(v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AA will publish notice of the order in the Federal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ir carriers of the FAA's order and actions to be take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 collection of passenger facility charges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85(f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procedures shall apply if an airport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in writing, within 20 days of receipt of the FAA's notice of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under Sec. 161.503, to defer implementation or enforce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r access restriction until completion of the proces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to determin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will issue a notice of proposed termination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nd publish notice of the proposed action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ce will state the scope of the proposed termination,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action, and the date for filing written comments or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l interested parties. This notice will also identify any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he airport operator can take to avoid further proceedings.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 comments and corrective action by the airport opera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notice of proposed termination and shall not be less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publication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will review the comments, statements, and data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, and any other available information,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has provided satisfactory evidence of complianc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satisfactory corrective action. If the FAA finds satisfacto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liance, the FAA will notify the airport operator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 notice of compliance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AA determines that the airport operator has taken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a noise or access restriction in violation of the Airport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Act of 1990 or this part, the procedures in paragraphs (b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b)(5) of this section will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