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155--RELEASE OF AIRPORT PROPERTY FROM SURPLUS PROPERTY DIS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5.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5.3 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5.5  Property and releases covered by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5.7  General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5.9  Release from war or national emergency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5.11  Form and content of requests f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5.13  Determinations by F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ty: 60 Stat. 170; sec. 10, 62 Stat. 453; secs. 313(a), 314, 6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7, 72 Stat. 752; secs. 3, 4, 63 Stat. 700; 49 U.S.C. 1101-1119, 115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4(a), 1355, 1421, 1427; 50 U.S.C. App. 1622(b), 1622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Docket No. 1329, 27 FR 12361, Dec. 13, 1962,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5.1 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t applies to releases from terms, conditions, reserva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 in any deed, surrender of leasehold, or other instr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or conveyance (in this part called "instrument of disposal"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ome right, title, or interest of the United States in real 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was conveyed to a non-Federal public agency under section 13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plus Property Act of 1944 (58 Stat. 765; 61 Stat. 678) to be used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cy in developing, improving, operating, or maintaining a public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o provide a source of revenue from non-aviation business at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irpor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5.3  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Section 4 of the Act of October 1, 1949 (63 Stat. 700) author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to grant the releases described in Sec. 155.1, if he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property to which the release relates no longer serves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hich it was made subject to the terms, conditions, reserva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 concerned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release will not prevent accomplishing the purpose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was made subject to the terms, conditions, reserva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, and is necessary to protect or advance the intere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 in civil a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section 4 of that Act authorizes the Administrator to gr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s subject to terms and conditions that he consider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 or advance the interests of the United States in civil a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ection 2 of the Act of October 1, 1949 (63 Stat. 700) provi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rictions against using structures for industrial purpose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of disposal issued under section 13(g)(2)(A) of the Sur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Act of 1944, as amended (61 Stat. 678) are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inguished. In addition, section 2 authorizes the Administrator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instruments of release or conveyance necessary to remove, of record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striction, without monetary consideration to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Section 68 of the Atomic Energy Act of 1954, as amended (42 U.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98) releases, remises, and quitclaims, to persons entitled thereto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rights of the United States in radioactive minerals in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isposal of public or acquired lands. In addition, section 3 of the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ober 1, 1949 (50 U.S.C. App. 1622b) authorizes the Administrator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s that he considers necessary to correct any instrument of dis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which surplus property was transferred to a non-Federal public agenc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purposes or to conform the transfer to the requirements of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w. Based on the laws cited in this paragraph, the Administrator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instruments of correction upon the written request of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tled to ownership, occupancy, or use of the lands concern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5.5   Property and releases covered by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t applies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y real or personal property that is subject to the terms,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ations, or restrictions in an instrument of disposal described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5.1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y release from a term, condition, reservation, or restriction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strument, including a release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ersonal property, equipment, or structures from any term, con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ation, or restriction so far as necessary to allow it to be dis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alvage purpo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Land, personal property, equipment or structures from any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, reservation, or restriction requiring that it be used for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s to allow its use, lease, or sale for nonairport use in pl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Land, personal property, equipment, or structures from any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, reservation, or restriction requiring its maintenance for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Land, personal property, equipment, or structures from all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, restrictions, or reservations to allow its use, lease, sa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disposal for nonairport purpos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Land, personal property, equipment, or structures from the re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ight of use by the United States in time of war or national emergenc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ate financing the operation and maintenance or further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public airpor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5.7   General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Upon a request under Sec. 155.11, the Administrator issu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that is necessary to remove, of record, any restric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property for industrial purposes that is in an instr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osal covered by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dministrator does not issue a release under this part if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the sale of the property concerned to a third party, unless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cy concerned has obligated itself to use the proceeds from the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sively for developing, improving, operating, or maintaining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xcept for a release from a restriction against using proper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ustrial purposes, the Administrator does not issue a release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unless it is justified under Sec. 155.3(a) (1) or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Administrator may issue a release from the terms,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ations, or restrictions of an instrument of disposal subjec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erms or conditions that he considers necessary to protect or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ests of the United States in civil aviation. Such a te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, including one regarding the use of proceeds from the sa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, is imposed as a personal covenant or obligation of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cy concerned rather than as a term or condition to the release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nant running with the land, unless the Administrator determin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of the term or condition would be better achieved as a condi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nant running with the 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 letter or other document issued by the Administrator that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s consent to or approval of a lease, or to the use of the proper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an the airport use contemplated by the instrument of disposal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otherwise release the property from the terms, conditions, reserv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restrictions of the instrument of disposal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5.9   Release from war or national emergency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primary purpose of each transfer of surplus airport propert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13 of the Surplus Property Act of 1944 was to make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or public or civil airport needs. However, it was also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the availability of the property transferred, and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, for use by the United States during a war or national emergenc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. As evidence of this purpose, most instruments of disposal of sur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property reserved or granted to the United States a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sive possession and control of the airport during a war or emerg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antially the same a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at during the existence of any emergency declared by the Presid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gress, the Government shall have the right without charge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 below to the full, unrestricted possession, control, and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area, building areas, and airport facilities or any part there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any additions or improvements thereto made subsequ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f the airport property as surplus: Provided, however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shall be responsible during the period of such use f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of maintaining all such areas, facilities, and improvement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s used, and shall pay a fair rental for the use of any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tructures which have been added thereto without Federal 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During any national emergency declared by the President or by Cong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ted States shall have the right to make exclusive or nonexclus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ave exclusive or nonexclusive control and possession, without charge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ort at which the surplus property is located or used or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 thereof as it may desire: Provided, however, That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be responsible for the entire cost of maintaining such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as it may use exclusively, or over which it may have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ession and control, during the period of such use, possession, 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hall be obligated to contribute a reasonable share, commensu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made by it, of the cost of maintenance of such property as it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xclusively or over which it may have nonexclusive control and pos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further, That the United States shall pay a fair rental for its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, or possession, exclusively or nonexclusively, of any improv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ort made without U.S. 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release from the terms, conditions, reservations, or restri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strument of disposal that might prejudice the needs or intere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ed forces, is granted only after consultation with the 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ens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5.11   Form and content of requests f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request for the release of surplus airport property from a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, reservation, or restriction in an instrument of disposal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 any special form, but must be in writing and signed by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of the public agency that owns the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request for a release under this part must be submitted in tri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District Airport Engineer in whose district the airport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request for a release must include the following informa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 and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dentification of the instruments of disposal to which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ed is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description of the property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condition of the property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purpose for which the property was transferred, such as for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rt of, or in connection with, operating the airport or fo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nues from nonaviation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kind of releas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he purpose of th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A statement of the circumstances justifying the release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orth in Sec. 155.3(a) (1) or (2) with supporting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Maps, photographs, plans, or similar material of the air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concerned that are appropriate to determining whether the rele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ified under Sec. 155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The proposed use or disposition of the property, including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ditions of any proposed sale or lease and the status of negot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If the release would allow sale of any part of the propert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ed copy of a resolution or ordinance of the governing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agency that owns the airport obligating itself to use the proce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le exclusively for developing, improving, operating, or mai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1) A suggested letter or other instrument of release that would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State and local law for the releas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) The sponsor's environmental assessment prepared in conform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6 of FAA Order 1050.1C, "Policies and Procedures for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al Impacts" (45 FR 2244; Jan. 10, 1980), and FAA Order 5050.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irport Environmental Handbook" (45 FR 56624; Aug. 25, 1980),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ssment is required by Order 5050.4. Copies of these ord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d in the Rules Docket, Office of the Chief Counsel, FAA, Washing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C., and may be obtained on request at any FAA regional office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y airports district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329, 27 FR 12361, Dec. 13, 1962, as amended by Amdt. 155-1, 4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6622, Aug. 25, 1980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5.13   Determinations by F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FAA office that receives a request for a release under this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upporting documents therefore, examines it to determin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meets the requirements of the Act of October 1, 1949 (63 Stat. 7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far as it concerns the interests of the United States in civi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ether it might prejudice the needs and interests of the armed 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a determination that the release might prejudice those n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s, the Department of Defense is consulted as provided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5.9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Upon completing the review, and receiving the advice of th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efense if the case was referred to it, the FAA advises the airport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o whether the release or a modification of it, may be grant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, or a modification of it acceptable to the owner, is granted,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res the necessary instruments and delivers them to the airport own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