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151--FEDERAL AID TO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A--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  National Air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 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  Grants of funds: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  Runway clear zo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  Runway clear zone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3  Federal-aid Airport Program: Policy affecting land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5  Federal-aid Airport Program: Policy affecting runway or tax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B--Rules and Procedures for Airport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1  Procedures: Application;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3  Procedures: Application; fu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4  Procedures: Application; information on estimated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5  Procedures: Application; information as to propert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6  Procedures: Applications; compatible land us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of local community interest; relocation of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7  Procedures: Application, plans, specifications, and apprai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9  Procedures: Offer, amendment, 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1  Procedures: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3  Cosponsorship a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5  Airport development and facilities to which Subparts B and C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7 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9 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1 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3 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5  Performance of construction work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7  Performance of construction work: Letting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9  Performance of construction work: Contra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1  Performance of construction work: Sponsor forc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3  Performance of construction work: Lab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4  Equal employment opportunity requirements: Before July 1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4a  Equal employment opportunity requirements: After June 30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5 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7 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59 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61  Grant payments: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63  Grant payments: Semifinal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65  Memoranda and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67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C--Project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2  Incorporation by reference of technical guidelines i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3 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5  Preparation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7  Runway paving: Gener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9  Runway paving: Second runway; wi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0  Runway paving: Additional runway;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1  Taxiway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3  Ap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5  Special treatm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6  Lighting and electrical work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7  Lighting and electrical work: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89 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1  Removal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3  Buildings; utilities; sidewalks; parking areas; and 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5  Fences; distance markers; navigational and landing aids; and 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7 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99  Modifications of program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D--Rules and Procedures for Advance Planning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1  Advance planning proposa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3  Advance planning proposals: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5  Advance planning proposals: Cosponsorship a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7  Advance planning proposals: Procedures;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19  Advance planning proposals: Procedures;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21  Procedures: Offer; sponsor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23  Procedures: Offer; amendment; acceptance;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25  Allowable advance pla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27 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29 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131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A--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60 Stat. 170; sec. 10, 62 Stat. 453; secs. 313(a), 314, 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, 72 Stat. 752; secs. 3, 4, 63 Stat. 700; 49 U.S.C. 1101-1120, 1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1427; 50 U.S.C. App. 1622b, 1622c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policies and procedures for admin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-aid Airport Program under the Federal Airport Act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1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329, 27 FR 12349, Dec. 13, 196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   National Air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er the Federal Airport Act, the FAA prepares each year a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lan" for developing public airports in the United States,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, the Virgin Islands, and Guam. In terms of general location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the National Airport Plan specifies the maximum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that is necessary to provide a system of publ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anticipate and meet the needs of civil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within the forecast period, an airport will hav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necessity, it may be included in the National Airport Pla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an airport included in the current Plan is eligible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-aid Airport Program to be undertaken within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nd authorizations. However, the inclusion of an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Airport Plan does not commit the United States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-aid Airport Program. In addition, the local communit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proceed with planning or development of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National Air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8, 30 FR 8039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  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layout plan. As used in this part, "airport layout plan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lan for the layout of an eligible airport that show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sent boundaries of the airport and of the offsite are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owns or controls for airport purposes, and of their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 and nature of existing and proposed airpor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runways, taxiways, aprons, terminal buildings, hangars, and r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ir proposed modifications and exten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cation of existing and proposed non-aviation areas, 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irport development under the Federal-aid Airport Program mus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n approved airport layout plan. Each airport layou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change in it, is subject to FAA approval.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on the face of an original airport layout plan, or of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ndicates FAA approval. The FAA approves an airport layout pla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development is sound and meets applicab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afe, useful, and usable unit. Except as provid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each advance planning and engineering proposal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project must provide for the planning or develop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ort or unit of an airport that is safe, useful, and usa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ditional facility that increases the safety, useful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ility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ational defense needs. The needs of national defense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n administering the Federal-aid Airport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n advance planning and engineering proposal o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limited to planning or airport development necessary f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age development. In any case in which airport develop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more economically under stage construction, federal fu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advance for the development over two or more years und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grant agreements. In such a case, the FAA makes a tent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nds for both the current and future fiscal years, rather tha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ederal share in one fiscal year. A grant agreement is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scal year in which funds are authorized to be obligated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nd engineering grants are not made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8, 30 FR 8039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   Grants of funds: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ponsorship requirements. The FAA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iture of funds under the Federal-aid Airport Program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nd engineering or for airport development only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tisfied that the sponsor has met or will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existing and proposed agreements with the United St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airport that the sponsor owns 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greements with the United States to which this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applies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grant agreement made under the Federal-aid Air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covenant in a conveyance under section 16 of the Feder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covenant in a conveyance of surplus airport property ei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(g) of the Surplus Property Act (50 U.S.C. App. 1622(g))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16 of the War Assets Admin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y AP-4 agreement made under the terminated Development La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 Program and the Development Civil Landing Are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ment does not apply to assurances required under section 6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Rights Act of 1964 (42 U.S.C. 2000d-1) and Sec. 15.7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14 CFR 15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t appears that a sponsor has failed to comply with a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ement with the United States with respect to an airport,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him of this fact and affords him an opportunity to submi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ute the allegation of noncompliance or to achiev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project is otherwise eligible under the Federal-ai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grant may be made to a sponsor who has not compl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f the sponsor sh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the noncompliance is caused by factors beyond his contr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the following circumstan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ncompliance consisted of a failure, through mistake or igno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minor conditions in old agreements with the Federal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onsor is taking reasonable action promptly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y or the deficiency relates to an obligation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safe and efficient use of the airport under existing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mall proposals and projects. Unless there is otherwis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.S. participation, the FAA includes an advance planning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an airport development project in the Federal-aid Air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vance planning and engineering proposal involves more than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ed States f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ject application involves more than $5,000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ossible, the sponsor must consolidate small project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one grant agreement even though the airport develop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over a period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viously obligated work. Unless the Administrat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it, no advance planning and engineering proposal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may include any planning, engineering, or construc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a prior agreement with the United States obligating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non-U.S. public agency to do the work, and entitling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non-United States public agency to payment of U.S. fu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1-15, 17-21, 60 Stat. 170, 49 U.S.C. 1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8, 30 FR 8039, June 23, 1965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4, Dec. 28, 1966; Amdt. 151-19, 32 FR 9220, June 29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   Runway clear zo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funds are allocated for developing new runways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, or to improve or repair existing runways, the sponsor must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, or agree to acquire, runway clear zones. Except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the basis of a full statement of facts by the sponsor) upon a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conomical acquisition costs, or lack of necessity for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part, a runway clear zone is an area a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hich begins at the end of each primary surface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7(a) and extends with the width of each approach surface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7 (b) and (c), to terminate directly below each approach surfac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, or points, where the slope reaches a height of 5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of the runway or 50 feet above the terrain at the outer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ear zone, whichever distanc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an airport operator or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an adequate property interest if it has an easement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 running with the land) giving it enough control to rid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of all obstructions (objects so far as they project above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established by Sec. 77.27 (b) and (c) of Part 77 of this ch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prevent the creation of future obstructions; togethe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rance and exit for those purposes, to ensure the safe and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of aircraft in and ove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49, Dec. 13, 1962, as amended by Amdt. 15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84, June 8, 1965; Amdt. 151-21, 33 FR 258, Jan. 9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   Runway clear zones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projects involving grants-in-aid under the Federal-ai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sponsor must own, acquire, or agree to acqui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terest in runway clear zone areas as prescribed in paragraph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, (d), or (e) of this section, as applicable. Property interes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acquires to meet the requirements of this section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new airports, the sponsor must own, acquire, or agre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property interests in runway clear zone areas (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land acquisition) for all eligible runways or landing strip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deviation from standard configur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existing airports where new runways or landing strips are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ust own, acquire, or agree to acquire adequ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in runway clear zone areas for each runway and landing str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r extended, to the extent that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and feasible considering all facts presented by the airpor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perator, preferably without substantial deviation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existing airports where improvements are made to runways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, the sponsor must own, acquire, or agree to acquire adequ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in runway clear zone areas for each runway or landing str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roved to the extent that the Administrator determine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sible with regard to standard configuration, length,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, considering all facts presented by the airport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velopment that improves a specific runway or landing s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 runway improvement, including runway ligh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or lighting of taxiways serving a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 existing airports where substantial improvements are mad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nefit a specific runway or landing strip, such as overall 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, terminal area or building developments, the sponsor must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, or agree to acquire adequate property interests in runway cle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for the dominant runway or landing strip to the ex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is practical and feasible, with regar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length, and property interests, considering all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he airport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sponsor or other public agency shows that it is lega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future erection or creation of obstructions in the runwa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area, and adopts protective measures to prohibit their future 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ion, that showing is acceptable for the purposes of paragraph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) of this section in place of an adequate property interes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quired for removing existing obstructions). In such a c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n agreement between the FAA and the sponsor for removing 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ghting (to be determined in each case) any existing obstruction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n each case, the sponsor must furnish inform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ight limitations established and as to the current and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 of the property to which they apply. The inform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eptable legal opinion of the validity of the measures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conclusion that the height limitations are not unreaso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current and foreseeable future use of the property,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exercise of the police power, together with the reasons 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uthority exercised by the Administrator under paragraphs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and (e) of this section to allow a deviation from, or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to, standard configuration or length of runway clear zon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dequacy of property interests therein, is also exer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0, Dec. 13, 1962, as amended by Amdt. 151-2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67, June 4, 1968; Amdt. 151-25, 33 FR 14535, Sept. 27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3   Federal-aid Airport Program: Policy affecting land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anding aid requirements. No project for developing or impr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y be approved for the Program unless it provides for acqu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uch of the following landing aids as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for the safe and efficient use of the airport b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category of the airport and the type and volum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 needed for installing approach lighting systems (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-runwa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igh intensity runwa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unway distanc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this section "approach lighting system (ALS)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nfiguration of aeronautical ground lights in the approach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way or channel to assist a pilot in making an approach to the run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fic landing aid requirements. The landing aid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(1) through (4) of this section are required for the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airports by aircraf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s for installing approach lighting systems are requi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ject if the installing of the components of the system on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roved FAA budget, unless the sponsor has already acquired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system or is otherwise undertaking to acquire that l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is otherwise undertaking to acquire the land, the gr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ject must obligate the sponsor to complete the acqui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limit prescribed by the Administrator. The Administra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a sponsor when a budget is approved providing for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lighting system at the airport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-runway lighting is required as part of a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projec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truction of a new runway designated by the FAA as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unway for which the installation of an IFR precision appro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S and ILS, has been programed by the FAA with fu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ere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extension of 3,000 feet or more (usable for landing purpos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end of a designated instrument landing runway equipped, or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, with funds then available therefor, to be equipped, with a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approach system including ALS and 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onstruction of a designated instrument landing runway equip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d by the FAA, with funds then available therefor, to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FR precision approach system including ALS and ILS, if th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closing of the runw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airport development on an airport whose design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unway is equipped, or programed by the FAA, with fu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erefor, to be equipped with an IFR precision appro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S and 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ly if a study of the airport shows that in-runway 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safe and efficient use of the airport by aircraf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ype and volume of flight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existing or planned navigational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ort environmental factors such as local weather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geographic pro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and departure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ffect on landing and takeoff minim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case of projects under paragraph (b)(2)(i)(d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nstalling in-runway lighting requires closing the runway for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that the adverse effect on safety of its closing would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safety that would be gained by the in-runway l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would unduly interfere with the efficiency of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igh intensity runway edge lighting on the design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unway is required as a part of a project whenever that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or programed for the installation of an ILS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edge lights are not then installed on the runway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ject. A project for extending a runway that has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edge lights on the existing runway requires, as a part of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of the high intensity runway edg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unway distance markers whose design standards have been 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the FAA are required as a part of a project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if, after reviewing the pertinent facts and circumstances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 that they are needed for the saf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airport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0, Dec. 13, 1962, as amended by Amdt. 151-3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613, Nov. 27, 1963; Amdt. 151-33, 34 FR 9708, June 21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5   Federal-aid Airport Program: Policy affecting runway or tax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ject for developing or improving an airport may be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less it provides for runway or taxiway remarking i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is obliterated by construction, alteration or repair work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AP project or by the required routing of construction equip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17, 31 FR 16524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B--Rules and Procedures for Airport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60 Stat. 170; sec. 10, 62 Stat. 453; secs. 313(a), 315, 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, 72 Stat. 752; secs. 3, 4, 63 Stat. 700; 49 U.S.C. 1101-1119, 1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1427; 50 U.S.C. App. 1622(b), 1622(c), Feder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as amended; sec. 6(c), Dept. of Transportation Act; 49 U.S.C. 1655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.4(b)(1) of the regulations of the Offic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329, 27 FR 12351, Dec. 13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miscellaneous technical amendments to this Subpar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mdt. 151-11, 31 FR 6686, May 5, 196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1   Procedures: Application;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ligible sponsor that desires to obtain Federal aid for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must submit to the Area Manager of the are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is located (hereinafter in this part referred to as the "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"), a request on FAA Form 5100-3, accompani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's written statement as to whether the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the displacement and relocation of persons residing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acquired or to be acquired for the project develo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's written assurance, if the project involve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ocation of such persons, that adequate replacement hou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r provided for (built, if necessary), without regar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, color, religion, sex, or national origin, before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greement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posed project is selected for inclusion in a program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has submitted a written assurance when required by paragraph 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or if the Administrator has determined that the proj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volve the displacement and relocation of persons residing on l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acquired or to be acquired for the project develop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elects a proposed project for inclusion in a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ative allocation of funds is made for it and the sponsor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ion. The tentative allocation may be withdrawn if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submit an acceptable project application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 or fails to proceed diligently with the projec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replacement housing is not available or provided for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written assurance when required by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soon as practicable after receiving notice of the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, the sponsor must submit a project application on FAA Form 16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, without changing the language of the form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approved in advance by the Administrator. In the case of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each sponsor executes only those provisions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at apply to it. A sponsor who has executed a gr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ject for the development of an airport under the Program,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's discretion, submit additional project applications o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624 for further development of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20, 1655(c); sec. 6(c), Dept. of Transportation Act;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(b)(1) of the regulations of the Offic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; Federal Airport Act, as a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1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86, May 5, 1966; Amdt. 151-32, 34 FR 9617, June 19, 1969; Amdt. 151-3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5536, Apr. 3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3   Procedures: Application; fu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must state in its application that it has on hand,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obtain as needed, funds to pay all estimated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project that are not borne by the United States 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. If any of the funds are to be furnished to a sponsor, or 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costs on behalf of a sponsor, by a State agency or any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at is not a sponsor of the project, that agency may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submit evidence that the funds will be provided if the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34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83, Aug. 8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4   Procedures: Application; information on estim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ny part of the estimated project costs consist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d land, labor, materials, or equipment, or of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land acquired at a cost that (as represented by the spons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actual cost or the amount of an award in eminent domain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ust so state in the application, indicat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or other transaction and the value it plac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after the grant agreement is executed and before the fi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lowable project costs is made under Sec. 151.63,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inadvertently or unknowingly failed to comply with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s to any item,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kes or obtains an appraisal of the item, and if the apprai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value placed on the item in the projec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sponsor that it may, within a stated time, ask in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of the appraisal and submit statements of pertinent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justs the U.S. share of the project costs to reflect any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item below that stated in the projec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34, 34 FR 12883, Aug. 8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5   Procedures: Application; information as to propert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ponsor must state in its application all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that he holds in the lands to be developed or used as part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, the airport as it will be when the projec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ject application contains a covenant on the part of the spo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, before starting construction work, or within a reasonable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 for the construction, property interests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all the lands in which it does not hold thos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at the time it submits the application. In the case of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any one or more of the sponsors may hold or acquir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terests. In such a case, each sponsor may show on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roperty interests that it holds or is to ac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ponsor of a project must send with its application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ignated as Exhibit A) or incorporate such a map by reference to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pplication that was approved. The sponsor must clearly iden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all property interests required in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prior and proposed acquisitions for which United States a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unde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s (a) and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terest that the sponsor must have or agree to obtain,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tle free and clear of any reversionary interest, lien, ea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, or other encumbrance that, in the opinion of the Administrato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undue risk that it might deprive the sponsor of pos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interfere with its use for public airport purposes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the sponsor to carry out the agreements and coven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ease of not less than 20 years granted to the spons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that has title as described in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on terms that the Administrator considers satisfacto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n offsite area an agreement, easement, leaseh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ight or property interest that, in the Administrator's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reasonable assurance that the sponsor will not be depriv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use the land for the intended purpose during the perio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the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ection, the word "land" include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building areas, runway clear zones, clearways and approach z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required for offsite construction, entrance roads, drainage,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roaches, installation of air navigation facilities, or oth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6   Procedures: Applications; compatible land us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of local community interest; relocation of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ponsor must state in its application the action that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the use of land adjacent to or in the immediat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o activities and purposes compatible with normal air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landing and take-off of aircraft. The sponsor's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formation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roperty interests (such as airspace easements or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) acquired by the sponsor to assure compatible land us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or control aerial approa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zoning laws enacted or in force restricting the us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or in the vicinity of the airport, or assuring pro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erial approaches, whether or not enacted by the spons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ction taken by the sponsor to induce the appropri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enact zoning laws restricting the use of land adjacent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cinity of the airport, or assuring protection or control of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, when the sponsor lacks the power to zone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ponsor must submit with his appl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written state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pecifying what consideration has been given to the inter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ies in or near which the project is loc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aining the substance of any objection to, or approval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project made known to the sponsor by any local individual,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ritten statement showing that adequate replacement hou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o all persons, regardless of race, color, religion, sex, 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, is available and has been offered on the same nondiscriminat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sons who have resided on land physically acquired or to be ac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development and who will be displac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8, 30 FR 8039, June 23, 1965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4, Dec. 28, 1966; Amdt. 151-39, 35 FR 5537, Apr. 3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7   Procedures: Application, plans, specifications, and apprai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spon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by reference in its project application the final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describing the items of airport development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United States aid. It must submit the plans and specif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unless they were previously submitted or are sub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another sponsor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special cases, the Administrator authorizes the postpo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final plans and specifications until a later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grant agreement, if the sponsor has submit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ort layout plan approv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liminary plans and specifications in enough detail to iden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development included in the project, and prepared so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omplishing the project in accordance with the master plan lay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in Subparts B and C and applicable local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project involves acquiring a property interest in l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, or at a cost that (as represented by the sponsor) is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r the amount of an award in eminent domain procee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before passing on the eligibility of the project ma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s an appraisal of the interest. If the appraised valu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laced on the interest by the sponsor (Sec. 151.23)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sponsor that he may within a stated time, ask in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of the appraisal and submit statements of pertinent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9, June 23, 1965; Amdt. 151-17, 31 FR 16524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9   Procedures: Offer, amendment, 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approving a project, the Administrator makes an o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to pay the United States share of the allowable project co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states a definite amount as the maximum obliga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nd is subject to change or withdrawal by the Administrator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at any time before 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before the sponsor accepts the offer, it is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bligation of the United States stated in the offer is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he United States share of the allowable project costs, the spons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n increase in the amount in the offer, through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official of the sponsor must accept the offer for the spons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rescribed in the offer, and in the required number of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gning it in the space provided. The signing official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sign the acceptance by a resolution or ordinance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's governing body. The resolution or ordinance must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local la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forth the terms of the offer at leng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copy of the offer attached to the resolution or ord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it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ust attach a certified copy of the resolution to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an accepted offer or grant agreement that it is required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a Mana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1   Procedures: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offer by the Administrator, and acceptance by the sponsor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Sec. 151.29, constitute a grant agreement between the spo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. Except as provided in Sec. 151.41(c)(3)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ay, and is not obligated to pay, any part of the project c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may be incurred, before the grant agre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and the sponsor may agree to a change in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ange does not increase the maximum obliga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under the grant agreement by more than 10 per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hange provides only for airport developmen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ubparts B and 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hange does not prejudice the interest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change is agreed to, the Administrator issues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ncorporating the change. The sponsor must accept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n the manner provided in Sec. 151.29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3   Cosponsorship a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two or more public agencies that desire to participat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ing development under a project or in maintaining or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may cosponsor it if they meet the requirements of Subpart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ligibility requirements of Sec. 151.3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bmission of a single project application, execu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clearly stating the certifications, representations, warran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made or assumed by each, or a separate application by 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all the requirements of Subparts B and C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pinion, the applications collectively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parts B and C as applied to a project with a single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ublic agency that desires to participate in a projec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funds to a sponsor need not become a spons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as provided in this section. However, any funds that it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ed as funds of the sponsor for the purpos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ct an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sponsors of a joint project are not each willing to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and severally, the obligations that Subparts B and C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to assume, they must send a true copy of an agreement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to the Administrator, to be incorporated into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Each agreement must st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sponsibilities of each sponsor to the other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ing the proposed development and operatin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bligations that each will assume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f the sponsor or sponsors who will accept, receipt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urse gra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ffer is made to the sponsors of a joint project,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29, it contains a specific condition that it is ma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reement between the sponsors (and the agreement is incorporat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) and that, by accepting the offer, each sponsor assumes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bligations as set forth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ublic agency may, if it is authorized by local law, act as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gency that is to own and operate the airpor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financially and without becoming a sponsor.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the agency and the agent's authority to act for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forth in an agency agreement that is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sponsor must submit a true copy of the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pplication. Such an agent may accept, on behalf of the spons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made under Sec. 151.29, only if that acceptance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gally authorized by the sponsor's governing body and the auth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set forth in the agenc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the cosponsors of an airport are not located in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submit a joint request to the Area Manager of the are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; Amdt. 151-11, 31 FR 6686, May 5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5   Airport development and facilities to which Subpart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parts B and C applies to the following kinds of airport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work involved in constructing, improving, or repair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part thereof, including the constructing, altering, o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those buildings or parts thereof that are intended t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r activities directly related to the safety of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ing, lowering, relocating, marking, and lighting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as defined in Sec. 151.3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quiring land or an interest therein, or any easement throug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air space, that is necessary to allow any work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r (2) of this section, or to remove or mitigate, o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mit the establishment of, airport hazards as defined in Sec. 151.3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apply to the constructing, altering, or repair of airport han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blic parking facilities for passenger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 facilities to which Subparts B and C appli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runways, or other items, on or at an airport, tha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d or intended to be used, in connection with the landing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neuvering of aircraft, or for or in connection with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e airport itsel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d to be located at the airport for use by the user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facilities or by airport operators, concessionai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airport in connection with providing services or commod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those aeronautic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Subparts B and C, "public airport" means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ublic purposes, under the control of a public agency nam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7(a), with a publicly owned la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7  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to apply for an individual or joint project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 particular airport a spons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 public agency, which includes for the purposes of this pa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, the District of Columbia, Puerto Rico, the Virgin Islands, Gu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of any of them; a municipality or other political subdivi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-supported organization; or the United States or an agency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egally, financially, and otherwise abl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ke the certifications, representations, and warran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m prescribed in Sec. 151.67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, keep, and perform the assurances, agreements, and coven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et the other applicable requirements of the Federal Airport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s B a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, or be able to obtain, enough funds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2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, or be able to obtain, property interest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51.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paragraph (a) of this section, the United State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ereof, is not eligible for a project under Subparts B and C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located in Puerto Rico, the Virgin Islands, or Gu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or is in close proximity to a national park,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 area, or a national monu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in a national forest or a special reservation fo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39  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oject for construction or land acquisition may not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s B and C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an item of airport development described in Sec. 151.3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ort development is within the scope of the curren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ort development is, in the opin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necessary to provide a needed civil airport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dministrator is satisfied that the projec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existing plans of public agencies for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airport is located and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 of the purposes of the Federal-aid Air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dministrator is satisfied, after considering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ing the sponsor's statements required by Sec. 151.26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ir consideration has been given to the interest of all comm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which the project is loc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equate replacement housing that is open to all person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ce, color, religion, sex, or national origin, is availabl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on the same nondiscriminatory basis to persons who have res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physically acquired or to be acquired for the projec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will be displaced there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roject provides for installing such of the landing ai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0(d) of the Federal Airport Act (49 U.S.C. 1109(d)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are needed for the safe and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y aircraft, based on the category of the airport and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its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ly the following kinds of airport development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5(a) are eligible to be included in a project under Subparts B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paring all or part of an airport site, including clearing, g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and 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redging of seaplane anchorage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rainage work, on or off the airport or air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tructing, altering, or repairing airport buildings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that it is covered by Sec. 151.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structing, altering, or repairing runways, taxiways, and ap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ituminous resurfacing of pavements with a minimum of 100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-mixed material for each square y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lying bituminous surface treatment on a pavement (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A Specification P-609), the existing surface of which consis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surface trea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sealing a runway that has been substantially extended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, if that resealing is necessary for the uniform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encing, erosion control, seeding and sodding of an airport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alling, altering, or repairing airport markers and runway, tax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ron lighting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Constructing, altering, or repairing entrance roads and air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onstructing, installing, or connecting utilities, either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air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Removing, lowering, relocating marking, or lighting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Clearing, grading, and filling to allow the installing of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Relocating structures, roads, and utilitie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cquiring land or an interest therein, or any easement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in airspace, when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low other airport development to be made, whether or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-aid Air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vent or limit the establishment of airport haz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llow the removal, lowering, relocation, marking, and l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irport haz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ow the installing of landing ai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llow the proper use, operation, maintenance, and mana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s a publi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ny other airport development described in Sec. 151.35(a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b)(10) of this section, an airport haz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ructure or object of natural growth located on or in the vicin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irport, or any use of land in the vicinity of the airpo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s the airspace needed for the landing or takeoff of aircraf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hazardous to the landing or takeoff of aircraft.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 (b)(13) of this section, land acquisition includes the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nd that is already developed as a private airport and th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ures, and improvements that are a part of realty (other than hang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eligible structures and parts thereof, fixtures, and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oject for acquiring land that has been or will be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is not eligible for inclusion in the Federal-aid Airp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project also includes other items of airport develo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quire a sponsor's contribution equal to or more tha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share of the value of the donated land as app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0, June 23, 1965; Amdt. 151-17, 31 FR 16524, Dec. 28, 1966; Amdt. 151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FR 5112, Mar. 26, 1970; Amdt. 151-39, 35 FR 5537, Apr. 3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1  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s of Subparts B and C, project costs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involved in accomplishing a project, including tho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king field surv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paring plans and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omplishing or procuring the accomplishing of th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upervising and inspecting construction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cquiring land, or an interest therein, or any casement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in airsp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dministrative and other incidental costs incurred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ccomplishing a project, and that would not ha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sts described in paragraph (a) of this sec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land, labor, materials, and equipment donated or loa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and appropriated to the project by the sponsor,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as to their allowability, excep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art of the cost of rehabilitation or repair for which fu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ppropriated under section 17 of the Federal Airport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part of the cost of acquiring an existing private air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cost of acquiring passenger automobile parkin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to be used as hangars, living quarters, or for nonairpor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, and those buildings or parts of building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airport development within the meaning of Sec. 151.3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st of materials and supplies owned by the sponsor or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ource of supply owned by the sponso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ose materials and supplies were used for airport develop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 agreement was execu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st is not supported by proper evidence of quantity an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st of nonexpendable machinery, tools, or equipmen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and used under a project by the sponsors force account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fair rental value of that machinery, tools, or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it is used on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sts of general area, urban, or statewide planning of airpo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 from planning a specific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value of any land, including improvements, donated to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other public a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costs incurred in connection with raising funds by the spo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terest and premium charges and administrative expen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ducting bond elections and in the sale of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be an allowable project cost, for the purposes of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 grant, an item that is paid or incurred must, in the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been necessary to accomplish airport development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ved plans and specifications for an approved projec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the grant agreement for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sonable in amount (or be subject to partial disallow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(a)(3) of the Federal Airport Act (49 U.S.C. 1112(a)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been incurred after the date the grant agreement wa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costs of land acquisition, field surveys, planning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and specifications, and administrative and incidental cos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even though they were incurred before that date,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after May 13, 1946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supported by satisfactory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; Amdt. 151-14, 31 FR 11747, Sept. 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3  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nited States share of the allowable costs of a project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nt agreement for the project, to be paid from appropri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ederal Airpor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c) and (d) of this se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C of this part, the United States share of the costs of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airport development (regardless of its size or location)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allowable costs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U.S. share of the costs of an approved project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n a State in which the unappropriated and unreser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and nontaxable Indian lands (individual and tribal)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its total land, is the percentage set forth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ska          6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izona         6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     5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ado        5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aho           5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ana         5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vada          6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Mexico      5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egon          5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th Dakota    5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ah            6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      5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yoming         5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United States share of the costs of an approved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costs of any of the following, is 75 per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sts of installing high intensity runway edge ligh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strument landing runway or other runway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-in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sts of installing in-runway lighting (touchdown zon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centerline ligh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sts of installing runway distanc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sts of acquiring land, or a suitable property interest in 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 over water, needed for installing operating, and maintaining an AL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15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sts of any project in the 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24, Dec. 28, 1966; Amdt. 151-20, 32 FR 17471; Dec. 6, 1967; Amdt. 151-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FR 13699, Aug. 27, 1969; Amdt. 151-36, 34 FR 19501 Dec. 10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5   Performance or construction work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construction work under a project must be performed unde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a case where the Administrator determines that the proje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, can be more effectively and economically accomplished on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basis by the sponsor or by another public agency acting f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of the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ntract under a project must meet the requirements of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ponsor may issue any change order under any of it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 or enter into a supplemental agreement unless three cop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r agreement have been sent to and approved by the Area Manager.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7 and 151.49 apply to supplemental agreements as well a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and Secs. 151.47 through 151.49 do not apply to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wners of airport hazards, (as described in Sec. 151.39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, pipe lines, power lines, or other structures or facili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, extending, changing, removing, or relocating that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However, the sponsor must obtain the approval of th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ntering into such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sponsor may allow a contractor or subcontractor to begin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ject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 has furnished three conformed copies of the con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nag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rea Manager agrees to the issuance of a notice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o the contractor. However, the Area Manager does no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such a notice unless he is satisfied that adequat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is available and has been offered to affected persons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ject eligibility by Sec. 151.39(a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when the Area Manager determines that the sponsor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satisfactory engineering and construction super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no sponsor may allow a contractor or subcontractor to begi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the sponsor begin force account work, until the sponsor ha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 in writing that engineering and construction super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have been arranged to insure that construction will conform to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lans and specifications, and that the sponsor has caused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ade of the qualifications of personnel who will be perform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and inspection and is satisfied that they are qual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31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85, Mar. 6, 1969; Amdt. 151-39, 35 FR 5537, Apr. 3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7   Performance of construction work: Letting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vertising required; exceptions. Unless the Administrator ap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use on a particular airport development projec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for construction work on a project in the amount of more than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warded on the basis of public advertising and open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ing under the local law applicable to the letting of public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al or written agreement or understanding between a sponsor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that is not a sponsor of the project, under which t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undertakes construction work for or as agent of the spons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 construction contract for the purposes of this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51.45, 151.49, and 15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vertisement; conditions and contents. There may be no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ds on, or negotiation of, a construction contra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approved the plans and specifications.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form the bidders of the contract and reporting provis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4. Unless the estimated contract price or construction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,000 or less, there may be no advertisement for bids or negoti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has given the sponsor a copy of a decision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 establishing the minimum wage rates for skilled and unskille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posed contract. In each case, a copy of the wag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ust be set forth in the initial invitation for bids or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r incorporated therein by reference to a copy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 or negotia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dure for the Secretary of Labor's wage determinations. At le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intended date of advertising or negotiating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the sponsor shall send to the Area Manager,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Labor Form DB-11, with only the classification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work checked. General entries (such as "entire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ll applicable classifications") may not be used. Additiona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 not on the form may be typed in the blank spaces 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separate list. A classification that can be f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 on the form, or a classification that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in the area or in the industry, may not be used. Except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wage patterns are clearly established, the Form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available pertinent wage payment or locally prevailing fring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e and effectiveness of the Secretary of Labor's wage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Wage determinations are effective only for 120 days from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. If it appears that a determination may expire betwee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award, the sponsor shall so advise the FAA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wishes a new request for wage determination to be made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circumstances have changed, he shall submit a new Form DB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information. If he claims that the determination exp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and after bid opening due to unavoidable circumstances, he sha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of the facts which he claims support a find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cretary of Labor may modify any wage determin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of the contract or contracts for which it was sought. I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is awarded on the basis of public advertisement and open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ing, any modification that the FAA receives less than 1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f bids is not effective, unless the Administrator find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sonable time to notify bidders. A modification may not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beyond the effective period of the wage determination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. The Administrator sends any modification to the spons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f the modification is effective, it must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ation for bids, by issuing an addendum to th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quirements for awarding construction contracts. A spons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a construction contract without the written con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(through the Area Manager) that the contract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nd that the contract conforms to the sponsor's gr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ted States. A sponsor that awards contract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dvertising and open competitive bidding, shall, after the b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, send a tabulation of the bids and its recommendations for a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. The allowable project costs of the work,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participation is computed, may not be more than the bid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bidder. The sponsor may not accept a bid by a contra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ppears on the current list of ineligible contractor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roller General of the United States under Sec. 5.6(b) of Title 2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Secretary of Labor (29 CFR Part 5), or a bid by any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partnership, or association in which that contra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ecretary of Labor's interpretations apply. Where applicabl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the regulations of the Secretary of Labor (29 CFR 5.20-5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the fringe benefit provisions of the Davis-Bacon Ac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6, 29 FR 18001, Dec. 18, 196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9   Performance of construction work: Contra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act provisions. In addition to any other provis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letion of the work in accordance with the grant agreem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entering into a construction contract for an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shall insert in the contract the provisions requir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, as set forth in Appendix H of this part. The Director,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may amend any provision in Appendix H from time to time to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ule-making action of the Secretary of Labor. The pro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graphs also must be inserted in the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deral Aid to Airport Program Project. The work in this con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Federal-aid Airport Project No. ------which is being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omplished by the [insert sponsor's name]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 of a grant agreement between the [insert sponsor's na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under the Federal Airport Act (49 U.S.C. 1101)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of the Federal Aviation Regulations (14 CFR Part 151), pursua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has agreed to pay a certain percentage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that are determined to be allowable project costs under that 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s not a party to this contract and no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o the FAA or any representative thereof, or to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or any representative thereof, or the United Stat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makes the United States a party to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ent to assignment. The contractor shall obtain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[insert sponsor's name] to any proposed assign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or part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vict labor. No convict labor may be employed under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terans' preference. In the employment of labor (except in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, and supervisory positions), preference sha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individuals who have served in the military servi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(as defined in section 101(1) of the Soldiers' and Sailors'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Act of 1940) and have been honorably discharged from tha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preference may be given only where that lab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and is qualified to perform the work to which the employment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thholding: Sponsor from contractor. Whether or not pay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to the [insert sponsor's name] are withheld or suspended by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insert sponsor's name] may withhold or cause to be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so much of the accrued payments or advances a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ay laborers and mechanics employed by the contrac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on the work the full amount of wages required by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npayment of wages. If the contractor or subcontractor fail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borer or mechanic employed or working on the site of the work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ges required by this contract the [insert sponsor's name] ma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to the contractor, take such action a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suspension of any further payment or advance of fu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AA inspection and review. The contractor shall allow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FAA to inspect and review any work or materi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ubcontracts. The contractor shall insert in each of his sub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contained in paragraphs [insert designations of 6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ract corresponding to paragraphs (1), (3), (4), (5), (6) and (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], and also a clause requiring the subcontracto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visions in any lower tier subcontracts which they may enter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clause requiring this insertion in any further sub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in tur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ontract termination. A breach of paragraphs [insert designation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corresponding to paragraphs (6), (7) and (8) of this 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rounds for termination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emption of certain contracts. Appendix H to this part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5) of this section do not apply to prime contracts of $2,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justment in liquidated damages. A contractor or subcontracto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liable for liquidated damages under paragraph G of Appendix H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that the amount administratively determined as liquidat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04(a) of the Contract Work Hours Standards Act is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violated inadvertently the Contract Work Hours Standard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exercise of due care,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mount determined is more than $100, apply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ommendation to the Secretary of Labor that an appropri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r that he be relieved of liability for such liquidated damag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mount determined is $100 or less, apply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ropriate adjustment in liquidated damages or for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the liquidated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ed wage determinations. The Secretary of Labor corrects any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ncluded in any contract under this section whenever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contains clerical errors. A correction may be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request or on the initiative of the Secretary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retary of Labor's interpretations apply. Where applicabl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the regulations of the Secretary of Labor (29 CFR 5.20-5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the "fringe benefit provisions" of the Davis-Bacon Ac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act provisions in Appendix H, an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6, 29 FR 18001, Dec. 18, 1964, as amended by Amdt. 15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84, June 6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1   Performance of construction work: Sponsor forc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undertaking any force account construction work, the spon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blic agency acting as agent for the sponsor) must obtain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Administrator through the Area Manager. In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, the sponsor must sub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plans and specifications showing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work to be performed under that force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of the proposed construction and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will be available for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surance that adequate labor, material, equipmen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as well as supervisory and inspection personnel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45(f), will be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tailed estimate of the cost of the work, broken down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sts involved, such as labor, materials, rental of equip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item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5, Dec. 28, 1966; Amdt. 151-31, 34 FR 4885, Mar. 6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3   Performance of construction work: Lab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onsor who is required to include in a construction contract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quired by Sec. 151.49 shall require the contractor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provisions and shall cooperate with the FAA in eff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 For this purpose the spons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ep, and preserve, for a three-year period beginning on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is completed, each affidavit and payroll copy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, and make those affidavits and copies available to the FAA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during tha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each of those affidavits and payrolls examined by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(or any other of its employees or agents who are qual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determinations), as soon as possible after receiving i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to determine whether the contractor is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provisions required by Sec. 151.49 and particular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ntractor's employees are correctly class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investigations made during the performance of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to the extent necessary to determine whether the contr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ose labor provisions, particularly with respec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actor's employees are correctly classified, incl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, interviews with employees and examinations of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t the work site by the sponsor's resident enginee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employees or agents who are qualified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Keep the Area Manager fully advised of all exa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made under this section, all determinations mad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examinations and investigations, and all efforts mad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labor provisions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c) of this section, the sponsor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to complaints of alleged violations, and shall treat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ritten or oral statements made by any employee. The spons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an employee's statement to a contractor without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4   Equal employment opportunity requirements: Before July 1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ormity with Executive Order 11246 of September 24, 1965 (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19, 3 CFR, 1965 Supp., p. 167) the regulations of the former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on Equal Employment Opportunity, 41 CFR Part 60-1 (28 FR 9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5), as adopted "to the extent not inconsistent with Execu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46" by the Secretary of Labor ("Transfer of Functions," Oct. 19, 196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441), are incorporated by reference into Subparts B and C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forth below. They are referred to in this section b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60-1 of Titl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al employment opportunity requirements. There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into Subparts B and C, as requir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60-1.3(b)(1). The FAA is primari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's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qual employment opportunity requirements in construction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shall cause the "equal opportunity clause" in Sec. 60-1.3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orporated into all prime contracts and subcontract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0-1.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porting requirements for contractors and subcontractors.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ause the filing of compliance reports by contr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s as provided in Sec. 60-1.6(a) and the furnishing of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may be required under that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idders' reports. (1) The sponsor shall include in his inv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s or negotiations for contracts, and shall require his contr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their invitations for bids or negotiations for subcontra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visions based on Sec. 60-1.6(b)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dder, prospective contractor or proposed subcontractor sh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initial part of the bid or negotiations of the contract whethe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d in any previous contract or subcontract subject to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clause and, if so, whether he has filed with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Contract Compliance in the United States Department of Lab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or administering agency all compliance reports d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instructions. In any case in which a bidder o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or proposed subcontractor who has participa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r subcontract subject to the equal opportunity clause has no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iance report due under applicable instructions, such bi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contractor or proposed subcontractors shall submit a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rior to the award of the proposed contract or subcontrac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has been made to award a contract to a specific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ntractor shall, prior to award, furnish such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his own employment policies and pract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his proposed subcontractors as the FAA, the sponsor, or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e of Federal Contract compliance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 or his contractors shall give express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agraph (d) in all invitations fo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s fo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nforcement. The FAA conducts compliance reviews, handles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here appropriate, conducts hearings and imposes, or recomm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Federal Contract Compliance, sanctions, as provided in Subpart 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nforcement; Complaint Procedure of Part 6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empted contracts. Except for subcontracts for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work at the site of construction,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o not apply to subcontracts below the second tier (Sec. 60-1.3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section do not apply to contracts and sub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ed by Sec. 60-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eaning of terms. The term "applicant" in the provisions of Part 6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 in this section means the sponsor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0-1 refers to an applicant for employment, and the term "admin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" therein means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pplicability to existing agreements and contract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grant agreements made after December 20, 1964, and before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8. Except as provided in Sec. 151.54A(b), it applies to con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s as defined in Sec. 60-1.2 (i) and (k) of Title 41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 grant agreement to which this se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O. 11246, 30 FR 13441, 31 FR 6921; sec. 307, 72 Stat. 752, 49 U.S.C. 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5, 29 FR 15569, Nov. 20, 1964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0, June 23, 1965; Amdt. 151-12, 31 FR 10261, July 29, 1966; Amdt. 151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FR 9543, June 29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4a    Equal employment opportunity requirements: After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corporation by reference. There are hereby incorporat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 the regulations issued by the Secretary of Labor on May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8, and published in the Federal Register on May 28, 1968 (41 CFR Part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33 FR 7804), except for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agraph (a), "Government contracts", of Sec. 60-1.4, "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cl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 60-1.6, "Duties of agenc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bility and effectiveness. The regulation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paragraph (a) of this section apply to grant agre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une 30, 1968. They also apply to contracts, as defined in Sec.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(f) of Title 41, entered into under any grant agreement mad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, as provided in Sec. 60-1.47 of Titl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307, 72 Stat. 752, 49 U.S.C. 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23, 33 FR 9543, June 29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5  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ponsor shall establish and maintain, for each individual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equate accounting record to allow appropriate personnel of the F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all funds received (including funds of the sponsor an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rom the United States or other sources),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ility of all incurred costs of the project. The spon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regate and group project costs so that it can furnish, on due noti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following cost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urchase price or value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idental costs of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sts of contrac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sts of force accoun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ngineering costs of plans an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gineering costs of supervision and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ther administrativ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onsor shall obtain and retain in its files for a perio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fter the date of the final grant payment, documentary evide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s, cost estimates, and payrolls supporting each item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ponsor shall retain, for a period of three year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grant payment, evidence of all payments for items of proje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vouchers, cancelled checks or warrants, and receipts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ponsor shall allow the Administrator and the Comptroll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, or an authorized representative of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of its books, documents, papers, and records that ar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ants received under the Federal-aid Airport Progra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and audit. Appropriate FAA personnel may make progress aud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during the project, upon notice to the sponsor. If work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ject for an appreciable period of time, an audi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semi-final payment is made. In each case an audit is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7  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grant payment is made on FAA Form 5100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ummary of project costs on Form FAA-16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iodic cost estimate on Form FAA-1629 for each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costs for which payment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supporting information, including appraisals of property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AA needs to determine the allowability of any cos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actor's certifications. Each application that involv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a contractor must contain, in the contractor's cert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ic cost estimate, a statement that "there has been ful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labor provisions included in the contract identified abo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contracts made under that contract", and, in the case of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as to the nature of the contractor's or a subcontractor's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labor provisions of the contract or a subcontract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"except insofar as a substantial dispute exists with resp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contractor or subcontractor fails or refuses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provisions of the contract with the sponsor, further grant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are suspended until the violations stop, until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llowability of the project costs to which th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, or, to the extent that the violations consist of under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, until the sponsor furnishes satisfactory assurances to the FA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itution has been or will be made to the affec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, upon final determination of the allowability of all proje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ject, it is found that the total of grant payments to the spon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total United States share of the allowabl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the sponsor shall promptly return the excess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4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6, Aug. 6, 1964; Amdt. 151-8, 30 FR 8040, June 23, 1965; Amdt. 151-1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16525, Dec. 28, 1966; Amdt. 151-32, 34 FR 9617, June 19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59  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pproved project includes land acquisition as an item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the sponsor may, at any time after executing the gra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itle evidence has been approved by the Administ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terest for which payment is requested, apply to the FAA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, for payment of the United States share of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costs of the acquisition, including any acquisition tha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e grant agreement and is part of the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proj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61   Grant payments: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ject to the final determination of allowable project co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151.63 partial grant payments for project cos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onsor upon application. Unless previously agreed otherwise, 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ly for partial payments on a monthly basis. The payments may be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pplication, on the basis of the costs of airport develop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or on the basis of the estimated cost of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otherwise provided, partial grant payment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large enough to bring the aggregate amount of all partial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imated United States share of the project costs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ccomplished under the project as of the date of the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pplication for payment. In addition, if the sponsor appl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grant payment is made as an advance payment in an amoun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the aggregate amount of all partial payments to the estimated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share of the estimated project costs of the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accomplished within 30 days after the date of the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dvance payment. However, no partial payment may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ount that would bring the aggregate amount of all partial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to more than 90 percent of the estimated United State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estimated cost of all airport development included in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including contingency items, or 90 percent of the maximum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as stated in the grant agreement, whichever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. In determining the amount of a partial grant paym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costs that the Administrator considers to be of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ility are deducted both from the amount of project costs in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mount of the estimated total project co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63   Grant payments: Semifinal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airport development on a project is delayed or susp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eciable period of time for reasons beyond the sponsor'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ility of the project costs of all airport developmen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rmined on the basis of an audit and review of all co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final grant payment may be made in an amount large enough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e amount of all partial grant payments for the project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share of all allowable project costs incurred, even if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90 percent limitation prescribed in Sec. 151.61(b)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more than the maximum obligation of the United State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project is completed in accordance with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the sponsor may apply for final payment. The final pay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ponso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nal inspection of all work at the airport sit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by the Area Manager and representatives of the spon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, unless the Area Manager agrees to a different procedure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inal audit of the project account has been complet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f the FA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ponsor has furnished final "as constructed" pla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greed to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sed upon the final inspection, the final audit, the pl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supporting information required by Sec. 151.57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e total amount of the allowable projec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s the sponsor the United States' share, less the total amount of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65   Memoranda and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ny time before the FAA issues a grant offer for a proje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or person having a substantial interest in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application may file a memorandum supporting or oppo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 of the area in which the project is locat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blic agency or person may request a public hearing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to be developed. If, in the Administrator's opinion, t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r person has a substantial interest in the matter, a public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sets the time and place of each hear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o avoid undue delay in disposing of the application,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for all parties concerned to prepare for it, and to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lace convenient to the sponsor. Notice of the time and place i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 agency or person filing the memorandum, the spons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cessary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urpose of the hearing is to help the Administrator discover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location of the airport that is proposed to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 application pending before him. There are no adverse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and no defendant or respondent. They are not hea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5 U.S.C. 554, 556, and 557, and do not termin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dication as defined in tha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hearing under this section is conducted by a hear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Administrator. The hearing officer decid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, the kind of testimony to be heard, and all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ng the conduct of the hearing. The hearing is record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hearing officer and the record becomes a par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ject application. The Administrator's decision is not mad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asis of the hearing, but on all relevants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1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86, May 5, 1966; Amdt. 151-35, 34 FR 13699, Aug. 27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67 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arious forms used for the purposes of Subparts B and C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ests for Federal-aid, FAA Form 5100-3: Contain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ederal-aid in carrying out a project under the Feder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with appropriate spaces for inserting information needed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, including the location of the airport, the amoun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sponsor, a description of the proposed work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ject application, Form FAA-1624: A formal application for Fed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to carry out a project under this part. It contain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rt I--For pertinent information regarding the airport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clud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rt II--For incorporating the representations of the spons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legal authority to undertake the project, the availability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hare of the project costs, approvals of other non-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, the existence of any default on the complia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77(a), possible disabilities, and the ownership of lands and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to be used in carrying out the project and operating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art III--For incorporating the sponsor's assuran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the airport, further development of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cquisition of any additional interests in lands that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 out the project or for operating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art IV--For a statement of the sponsor's acceptance,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onsor and certificated by it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Grant agreement, Form FAA-16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rt I--Offer by the United States to pay a specified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costs of the project, as described therein, on specifi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undertaking and carrying out of the project,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ility of costs, payment of the United States share, an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airport in accordance with assurance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rt II--Acceptance of the offer by the sponsor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by the sponsor, and certification by it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eriodic cost estimate, Form FAA-1629: a certification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ntractor, with space for information regard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work as of a specific date, and the value of the comple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pplication for grant payment, FAA Form 5100-6: Application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grant agreement for work completed as of a specific date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y a specific date, with space for an appropriate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costs among the categories shown therein,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o be executed by the sponsor and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ummary of project costs, Form FAA-1630: For inser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estimate of total project costs, the total costs incurred 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ate, an estimate of the aggregate of those total costs in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hose to be incurred before a specific 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pies of the forms named in this section, and assistance i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ing them, are available from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1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0, June 23, 1965; Amdt. 151-11, 31 FR 6686, May 5, 1966; Amdt. 151-1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6525, Dec. 28, 1966; Amdt. 151-25, 33 FR 14535, Sept. 27, 196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1-34, 34 FR 12883, Aug. 8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art C--Project Progra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60 Stat. 170; sec. 10, 62 Stat. 453; secs. 313(a), 314, 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, 72 Stat. 752; secs. 3, 4, 63 Stat. 700; 49 U.S.C. 1101-1119, 1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1427; 50 U.S.C. App. 1622(b), 1622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Docket No. 1329, 27 FR 12357 Dec. 13, 1962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programing and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projects under the Federal-Aid Airport Program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fficient use of Program funds and to assure that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a national system of air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the standards made mandatory by Sec. 151.72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prescribed in this subpart that apply to any particular pro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effect on the date the sponsor accepts the Administrator'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51.29(c). The standards of Sec. 151.72(a) applicable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ose in effect on the date written on the notification of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funds (Sec. 151.21(b)). Standards that becom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e may be applied to the project by agreement between the spo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1-15, 17-21, 60 Stat. 170, 49 U.S.C. 1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19, 32 FR 9220, June 29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2   Incorporation by reference of technical guidelines i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visions incorporated; mandatory standards. The techn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visory Circulars, or parts of Circulars, listed in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are incorporated into this subpart by reference. Guide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are mandatory standards and apply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this subpart. No provision so incorporated and mad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s any provision of this Part 151 (other than of App. I)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 of the Federal Aviation Regulations. Each Circular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amendments outstanding at any time unless the entry in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st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endments of Appendix I. The Director, Airports Service, may ad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 from, Appendix I of this part any Advisory Circular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ailability of Advisory Circulars. The Advisory Circula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of this part may be inspected and copied at any FA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Area Office, or Airports District Office. Copies of the Cir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vailable free of charge may be obtained from any of the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ederal Aviation Administration, Printing Branch, HQ-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53. Copies of the Circulars that are for sa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from the Superintendent of Documents,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402 for the pric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13, 31 FR 11605, Sept. 2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69, Apr. 11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3  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quisition of land or any interest therein, or of any ea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in airspace, is eligible for inclusion in a project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fter May 13, 1946, and is necessa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allow the initial development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improvement indicated in the current National Airpor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ultimate development of the airport, as indi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ort layout plan to the extent consistent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pproach protection meeting the standards of Sec. 77.23 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cs. 77.25 and 77.27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allow installing an ALS (as described in Sec. 151.13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s of acquiring land needed for it are eligible for 75 percent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articipation if the need is shown in the National Airport Pla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est information available to the FAA for the forecas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o allow proper use, operation, or maintenance of the airpor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facility, including offsite lands needed for locating necess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tility systems serving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o allow installing navigational aids by the FAA, if the land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bound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o allow relocation of navigational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endix A of this part sets forth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land acquisition as cove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84, June 8, 1965; Amdt. 151-8, 30 FR 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5   Preparation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ading, drainage, and associated items of site prepa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inclusion in a project, but only with respect to o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at any airport, unless the airport qualifies for more than on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raffic volume or wind conditions (as outlined in Sec. 151.7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ite preparation required for developmen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ayout plan. The complete clearance of runway clear zon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, but, as a minimum, all obstructions as determined by Sec. 77.2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Sec. 77.27 (b) and (c) of this chapter must be removed. Gr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lear zones is eligible only to remove terrain that is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zone is not a graded overrun area. Specific site prepa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erminal building is eligible on the same basis as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The site preparation cost is prorated based on eli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building space. Appendix B of this part sets forth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and ineligible items of site preparation as cove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, eligible drainage wor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ite includes drainage outfalls, drainage disposal, and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es. If there is damage to adjacent property, its corre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item for inclusion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84, June 8, 1965; Amdt. 151-8, 30 FR 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7   Runway paving: Gener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 any airport, paving of the designated instrument landing run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ant runway if there is no designated instrument runway)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a project, within the limits of the current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 Program participation in constructing, reconstructing or resurf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a single runway at each airport, unless more than on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under a standard in Sec. 151.79 or Sec. 151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kinds of runway paving that are eligible for inclusion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avement construction and reconstruction, and include runway gro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skid resistance, and resurfacing to increase the load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the runway or to provide a leveling course to correc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ies in the pavement. Runway resealing or refilling join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ry maintenance matter are not eligible items, except for bit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facing consisting of at least 100 pounds of plant-mixed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quare yard, and except for the application of a bituminou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(two applications of material and cover aggregate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Specification P-609) on a pavement the current surface of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kind of a bituminous surface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new pavement construction, the applying of a bituminous seal co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 hot-mix bituminous surfaces only, is an eligible item only i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analysis and design indicate the need for a seal coa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lay in applying it that is caused other than b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, makes the application a maintenance item that is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ny case in which the need for a seal coat is necessar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extension or partial reconstruction of a runway, the entire runw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endix C to this part sets forth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runway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5, Dec. 28, 1966; Amdt. 151-29, 34 FR 1634, Feb. 4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79   Runway paving: Second runway; wi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airports. Paving a second runway on the basis of wind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inclusion in a project only if the sponsor show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meets the applicable standards of paragraph (b), 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ional experience, and the economic factors of air traf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, justify an additional runway for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cond runway is oriented with the existing paved run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wind coverage, with due consideration to the airpor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topography, soil conditions, and other pertinent factor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onomy and efficiency of the runwa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s serving large and small aircraft. The airport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d small aircraft and the existing paved runway i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ind component of more than 15 miles per hour (13 knots)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orts serving small aircraft only. The airport serves sm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has 10,000, or more, aircraft operations each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isting paved runway is subject to a crosswind componen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2 miles per hour (10.5 knots) more than 5 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orts serving aircraft of less than 8,000 pounds only.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small aircraft of less than 8,000 pounds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exclusively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has 5,000, or more, aircraft operations each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isting paved runway is subject to a crosswind componen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2 miles per hour (10.5 knots) more than 5 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17, 31 FR 16525, Dec. 28, 1966, as amended by Amdt. 151-28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1, Jan. 15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0   Runway paving: Additional runway;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ving an additional runway on an airport that does not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unway under Sec. 151.79 is eligible if the Administrator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n a case-to-case basis, is satisfi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olume of traffic justifies an additional paved run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and orientation of the additional runway will expedite traffi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mbination of traffic volume and aircraft noise problems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paved runway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17, 31 FR 16525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1   Taxiway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struction, alteration, and repair of taxiways needed to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ground traffic between runways and aircraft par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general public use are eligible items un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s to serve an area or facility that is primarily for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xclusive use of a tenant or operator that does not furnis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 to the public are not eligible. In addition, the poli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ling or refilling joints, as set forth in Sec. 151.77, appl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endix D of this part sets forth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taxiway pav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3   Ap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struction, alteration, and repair of aprons are elig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upon being shown that they are needed as public use faciliti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n to serve an area that is primarily for the exclusive or nea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tenant or operator who does not furnish aircraft servi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s not eligible. In addition, the policies on resealing or re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s, as set forth in Sec. 151.77 apply also to apron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determining public use for the purposes of this sec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eing made of a hangar governs, unless there is defin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its future use. In the case of an apron area being buil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s, it should be shown that early hangar development is assur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ars will be publ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endix E of this part sets forth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Apron pav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5   Special treatm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pecial treatment for areas adjacent to pavemen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lusion in a project in cases where, due to the operation of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craft, it may be necessary to treat those areas adjacent to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, holding aprons, and taxiways to prevent erosion from the blas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rbo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unway ends--a stabilized area the width of the runway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50 feet from the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ing aprons--a stabilized area up to 50 feet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xiway intersections--a stabilized area 25 feet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 and extending 300 feet from th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axiway (continuous movement of aircraft)--dense turf 25 fe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taxiway, or in a geographic area where dense turf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, stabi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6   Lighting and electrical work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alling of lighting facilities and related electrical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151.87, is eligible for inclusion in a projec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, for the particular airport involved,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en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safe and efficient use by aircraft under Sec. 151.1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continued operation and adequate maintenance, and it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volume (actual or potential) of n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the Administrator makes a grant offer to the spons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that includes installing lighting facilities and relate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under paragraph (a) of this section, the spons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in the project for removing, relocating, or adequatel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ing, each obstruction in the approach and turning zon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51.91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knowledge its awareness of the cost of oper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igh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gree to operate the airport lighting inst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oughout each night of the yea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cording to a satisfactory plan of operation, sub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ponsor of a project that includes installing airport 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electrical work, under paragraph (a) of this section,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to the Administrator a proposed plan of operati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installed for periods less than throughout each night of the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fy, in the proposed plan, the times when the airpor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ill be ope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atisfy the Administrator that the proposed plan provides for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mmerce, and justifies the investment of Program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b)(3) of this section also applies to each spons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that includes installing airport lighting and related elec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sponsor has not entered into a grant agreement for the pro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5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it agrees to comply with paragraph (b)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of a project that includes installing airport lighting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electrical work that has entered into a grant agreem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before September 5, 1968,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rrender its air navigation certificate authorizing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 light" issued before that d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rminate its application for authority to operate a "true light"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, 606, 72 Stat. 749, 779; 49 U.S.C. 1120, 1348, 1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24, 33 FR 12545, Sept. 5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7   Lighting and electrical work: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-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umber of runways that are eligible for lighting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ligible for paving under Sec. 151.77, Sec. 151.79, or Sec. 151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nstalling of high intensity runway edge lighting is eligi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strument landing runway and any other runway wit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-in approach procedures. A runway that is eligible for ligh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the requirements for 75 percent U.S. participation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43(d), is eligible for 50 percent U.S. participation in the cos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runway edge lighting (or the allowable percentage in Sec. 151.4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land States), if the airport is served by a navigational 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using instrument approach procedures. If a runway is not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75 or 50 percent Federal participation in high intensity runwa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but is otherwise eligible for runway lighting, the U.S.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runway edge lighting is 50 percent of the cost of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ut not more than 50 percent of the cost of medi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-runway lighting (touchdown zone lighting system, and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) is eligible on the designated instrument landing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axiways to eligible runways on airports served by transpor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ligible for lighting. On airports serving only general avi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of connecting taxiways is eligible if the runway served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programed to be lighted. The lighting of a parallel taxiway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xiway is eligible for paving. Lighting of other taxiways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, depending on the complexity of the taxi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oodlighting of aprons is eligible if there is a proven ne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showing of night operations where the runway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y airport that is eligible to participate in the costs o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is eligible for the installing of an airport beacon, light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obstruction lights, lighting control equip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basic airport lighting, including separate transformer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nection to the nearest available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terconnection of two or more power sources on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the providing of second sources of power, and the inst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engine generators of reasonable capacity, are elig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conomy approach lighting aids are eligible for inclusion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airport that will not qualify within the next three years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aids installed by FAA under the Facilities and Equipmen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onomy approach lighting ai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ll correct a visual deficiency on one of the lighted run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ll permit operations at an airport at low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onomy approach lighting aids" includes a medium intensit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 (MALS) that may include a sequence flasher (SF); a runw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lights system (REILS): and an abbreviated visual approach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AVA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ppendix F of this part sets forth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airport lighted covered by Sec. 151.86 an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, 606, 72 Stat. 749, 799; 49 U.S.C. 1120, 1348, 1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0, June 23, 1965; Amdt. 151-17, 31 FR 16525, Dec. 28, 1966; Amdt. 151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FR 8267, June 4, 1968; Amdt. 151-24, 33 FR 12545, Sept. 5, 196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1-35, 34 FR 13699, Aug. 27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89  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ederal-aid Airport Program funds may not be used to resolv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Only those airport entrance roads that are definitel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nded only as a way in and out of the airport are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struction, alteration, and repair of airport roads a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ntirely within the airport boundaries are elig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f needed for operating and maintaining the airport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ance road, a strip right-of-way joining the main body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public road may be considered a part of the normal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title is ob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was acquired to provide an airport entrance road and was no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airport, a public thorough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ntrance road is intended only as a way in and out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entrance road extends only to the nearest public highway, r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entrance road may be joined to an existing highway or stre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illet connection. However, acceleration-deceleration strips o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ffsite road or street relocation needed to allow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remove an obstruction, and is not for entrance road purpo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endix G sets forth typical eligible and ineligible items o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covered by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1   Removal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moval or relocation, or both, of obstruction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tandard Order N18 is eligible under the Program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arrangements are made to prevent the obstruc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d. In a case where removal is not feasible, the cost of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it is eligible. The removal and relocation of structur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ssential airport development is eligible. The removal of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bstructions under Sec. 77.23 of this chapter as applied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7 of this chapter are eligible when they are located within a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moval and relocation of an airport hangar that is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(as described in Sec. 151.39(b)) is eligible, if the reerected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bstantially identical to the disassembl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a hangar must be relocated (either for clearance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airport development or to remove a hazard)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to be relocated with or without disassembly,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 is an eligible item of project costs, including costs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location such as necessary footings and floors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tructure is to be demolished and a new hangar is to be buil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demolishing the existing hangar is an eligib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2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67, June 4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3   Buildings; utilities; sidewalks; parking ar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ly buildings or parts of buildings intended to house fac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directly related to the safety of persons at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ire and rescue equipment buildings, are eligible item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-aid Airport Program. To the extent they are necessary to hous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nd abrasive spreading equipment, and to provide minimu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brasive materials, field maintenance equipment buildings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ny airport development project for an airport in a loca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 daily minimum temperature of zero degrees Fahrenheit, or less,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0 days each year for the 5 years preceding the year when Feder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 under Sec. 151.21(a), based on the statistic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Commerce Weather Bureau if available, or oth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utility construction, installation, and connection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ederal-aid Airport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ort utility serving only eligible areas and fac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ort utility serving both eligible and ineligible airp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cilities is eligible only to the extent of the addition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capacity needed for eligible areas and faciliti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capacity necessary for the ineligible area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water system is eligible only to the extent necess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protection for aircraft operations, and to provide water for a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 equipme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art of the constructing, altering, or repairing (including g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, and other site preparation work) of a facility or area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a public parking facility for passenger automobiles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lusion 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scaping is not eligible for inclusion in a projec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turf on graded areas and special treatment to prevent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sion is eligible to the extent of the eligibility of the fac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served, preserved, or protected by the turf or treatment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fing or treatment for an area or facility that is partly eli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ineligible, the eligibility of the turfing or treatment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ro rat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onstruction of sidewalks is not eligible for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7, Dec. 13, 1962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5, Dec. 28, 1966; Amdt. 151-26, 33 FR 18434, Dec. 1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5   Fences; distance markers; navigational and landing a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i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oundary or perimeter fences for security purposes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blast fence is eligible for inclusion in a project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necessary for safety at a runway end or a holding area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runway and its installation would be more economica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of additional property inter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installation for safety at a turbojet-passenger gat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separation being needed for gate positions, thereby reduc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ron expansion, and it is more economical to build the fenc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ap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ligibility of runway distance markers for inclusion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cid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location of navigational aids is eligible for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whenever necessitated by development on the airport und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the sponsor is responsible under FAA Order OA 6030.1 (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installation of any of the following landing aids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a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gmen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d and landing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oundary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initial marking of runway and taxiway systems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a project. The remarking of existing runways or taxi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ent marking is obsolete under current FAA standar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ent marking is obliterated by construction, alteration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cluded in a FAAP project or by the required routing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us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pron marking that is not allied with runway and taxiwa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s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following offsite work performed outside of the boundar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airport site is eligible for inclusion in a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oval of obstruction as provided in Sec. 15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utfall drainage ditches, and the correction of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locating of roads and utilities that are airport hazard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51.3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learing, grading, and grubbing to allow installing of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structing and instal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ighting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9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; Amdt. 151-17, 31 FR 16525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7  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enance work is not airport development as defin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ct and is not eligible for inclusion in the Program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in many cases that a determination be made whethe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development is maintenance or repair. For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, maintenance includes any regular or recurring wor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existing airport facilities in good condition, any wor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eaning or caring for existing airport facilities,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repair work on existing airport facilities, such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wing and fertilizing of turfed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imming and replacing of landscaping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eaning of drainage systems including ditches, pipes, catch ba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ing and restoring eroded areas, except when caused by act of G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inting of buildings (inside and outside) and replacement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normally anticip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pairing and replacing burned out or broken fixtures and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major reconstruction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aving repairs in localized areas, except where the size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it constitutes a major repair item or is part of a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filling joints and resealing surface of pa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pair includes any work not includ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ecessary to restore existing airport facilities to good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 them in good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99   Modifications of program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, Airports, Service, or the Regional Director concerned m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ojects, when necessary for adaptation to meet loc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ny standard set forth in or incorporated into this subpart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he modification will provide an acceptable level of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y, durability, or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51-13, 31 FR 11605, Sept. 2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D--Rules and Procedures for Advance Planning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1-15 and 17-21, 60 Stat. 170; sec. 308(a), 72 Stat. 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U.S.C. 1101-1114, 1116-1120, and 1349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Docket No. 6227, 30 FR 8040, June 23, 1965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1   Advance planning proposa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dvance planning and engineering proposal must rel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ayout plan or plans and specifications for the developmen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or the further development of an existing airport. Each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late to a specific airport, either existing or planned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area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oposal for the development or further development of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s its objective either the development of an airport layou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51.5(a), or the development of plans designed to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pplication, under Secs. 151.21(c) and 151.27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roposal must relate to planning and engineering for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in a location shown on the National Airport Pl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not served by scheduled air carrier service and located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dium hub, as identified in the current edition of "Airp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of Certificated Route Air Carriers" (published jointly by F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Aeronautics Board), that is available for inspection at any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r Regional Office, or for sale by the Superintendent of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rinting Office, Washington, D.C. 20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roposal must relate to future airport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under Subparts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15; sec. 308, 72 Stat. 750, 49 U.S.C. 1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27, 30 FR 8040, June 23, 1965, as amended by Amdt. 151-2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545, Sept. 5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3   Advance planning proposals: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nsor of an advance planning and engineering proposal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, as defined in Sec. 151.37(a), and must be leg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ly, and otherwise abl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the certifications, representations, and warrantie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 planning proposal, FAA Form 3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ter into and perform the advance planning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de enough funds to pay all estimated proposal costs not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et any other applicable requirements of the Federal Airport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5   Advance planning proposals: Cosponsorship a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public agencies desiring to jointly particip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lanning proposal may cosponsor it. The cosponsorship and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procedures set forth in Sec. 151.33, except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.33(a)(1), also apply to advance planning proposal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eligibility requirements set forth in Sec. 151.113 must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articipating public agenc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7   Advance planning proposals: Procedures;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ligible sponsor desiring to obtain Federal ai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lanning and engineering must submit a completed FAA Form 37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vance Planning Proposal", to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 layout plan, if in existence, must accompany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proposal. If the advance planning proposal includes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and specifications, enough details to identify the item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vered by the plans and specifications must be shown.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mpanied by evidentiary material establishing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costs under the proposal, such as an offer from an engineering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schedule of services and charge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27, 30 FR 8040, June 23, 1965 as amended by Amdt. 151-1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86, May 5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19   Advance planning proposals: Procedures;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ing information required by Sec. 151.23, except the la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s required in connection with an advance planning propos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's share of estimated proposal costs may not consist of o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donated labor, materials, or equip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21   Procedures: Offer; sponsor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must adopt the following covenant implementing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provisions of section 308(a) of the Federal Aviation Act of 1958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orporated by reference into Part I of the Advance Plann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ns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ll not grant or permit any exclusive right forbidden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(a) of the Federal Aviation Act of 1958 (49 U.S.C. 1349(a)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or at any other airport now or hereafter owned or controlled b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grees that, in furtherance of the policy of the FAA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, unless authorized by the Administrator, it will no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grant or permit any person, firm or corpo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ight at the airport, or at any other airport now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controlled by it, to conduct any aeronautical activitie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charter flights, pilot training, aircraft r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tseeing, aerial photography, crop dusting, aerial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ing, air carrier operations, aircraft sales and services,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petroleum products whether or not conduc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eronautical activity, repair and maintenance of aircraft,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arts, and any other activities which because of thei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to the operation of aircraft can be regarded as an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grees that it will terminate any existing exclusive right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 of gasoline or oil, or both, granted before July 17, 1962,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, at the earliest renewal, cancellation, o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agreement that established the exclusive 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grees that it will terminate any other exclusive right to con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activity now existing at such an airport before the gra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under the Federal Airpor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30, 34 FR 3656, Mar. 1, 1969 as amended by Amdt. 151-32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17, June 19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23   Procedures: Offer; amendment; acceptance;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cedures and requirements of Sec. 151.29 also apply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lanning proposals. FAA's offer and the sponsor'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n advance planning grant agreement between the spon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The United States does not pay any of th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incurred before the advance planning grant agre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grant is made unless the sponsor intends to begi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ithin three years after the date of sponsor's writte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rant offer. The sponsor's intention must be evidenc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statement in the propos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25   Allowable advance pla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nited States' share of the allowable costs of an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is stated in the advance planning grant agreement, but is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total cost of the necessary and reasonabl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gineer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llowable advance planning costs consist of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expenses necessarily incurred in effecting th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. Allowable cost items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cation surveys, such as preliminary topographic and soil expl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te eval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liminary engineering, such as stage construction outline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, and cost/benefit evaluation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ract drawings and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cidental costs incurred to accomplish the proposal,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cur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qualify as allowable, the advance planning costs paid or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asonably necessary and directly related to the pl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included in the proposal as approved by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asonable in amou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Verified by sufficient evid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27  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of Sec. 151.55 relating to accounting and audi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re also applicable to advance planning proposal cost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segregating and grouping costs applies only to Sec. 151.5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and (7) classif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29  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nited States' share of advance planning costs is pai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ents unless the advance planning grant agreement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 by sponsor, the first payment may be made in an amoun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maximum obligation of the United States st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 planning grant agreement upon certification by sponsor th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more of the proposed work has been completed. The final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on the sponsor's request af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of the advance planning grant agreement have been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vidence of cost of each item has been sub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dit of submitted evidence or audit of sponsor's rec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desirable by FAA,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advance planning proposal relates to the sel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ite, the advance planning grant agreement provides tha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are paid to the sponsor only after the site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s satisfied that the site selected for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onsistent with existing plans of public agencies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ea in which the site is located, and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plishment of the purposes of the Federal-aid Airport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.131 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used for the purpose of obtaining an advance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gra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vance planning proposal, FAA Form 3731--(1) Part I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s a request for the grant of Federal fu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ct for the purpose of aiding in financing a propo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an airport layout plan or plans, or both, designed t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ject application, with spaces provided for inserting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dering the request, including the location of the air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plan or plans to be developed, and th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nd engineer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II. This part of the form includes the sponsor'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comply with the provisions of Part 1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(14 CFR Part 15), and representations concerning it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undertake the proposal, the availability of funds for i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al costs, its intention to initiate construction of a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usable airport facility shown on an airport layout pla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posal, or initiate the construction of the item 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shown on the plans developed under the propos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lead to a project application, or both, within three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acceptance of the offer. It also includes the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as to the method of financing the intended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other agencies, defaults, possible disabilities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acceptance to be executed by the sponsor and cer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vance planning agreement, FAA Form 3732--(1) Part I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s an offer by the United States to pay a specified percent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 50% of the allowable proposal costs, as described therei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erms relating to the carrying out of the proposal, allow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, payment of the United States' share and sponsor's agreement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lusive rights provision of section 308(a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II. This part of the form contains the acceptance of the o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, execution of the acceptance by the spon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ication by the sponsor's attorn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land acquisition as covered by Sec. 151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cquisition for entire airport developments, including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s delineated on the approved airport layou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of air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ear zones at ends of eligible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lights (land for ALS eligible for 75 perc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imited to an area 3200' x 400' for a Standard ALS and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0' x 400' for a short ALS located symmetrically about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extended, beginning at the end of the run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ac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se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se of air space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rm-water run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lines to serve offsite obstru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inguishment of easements which interfere with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nd required onl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dustrial and other non-air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59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; Amdt. 151-17, 31 FR 16525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B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site preparation as covered by Sec. 151.75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site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earing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ubbing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ading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orm drainag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o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ading to remove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rading for installing navigation aids on airpor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redging of seaplane anchorage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pecific site preparation (not a part of an over-all sit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ngars and other buildings ineligible under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blic parking facilities for passenger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dustrial and other non-air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329, 27 FR 12359, Dec. 13, 196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C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runway paving as covered by Sec. 151.77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runways for specified lo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way widening of extensions for specified lo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construction of existing runways for specified lo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urfacing runways for specified strength or for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way grooving to improve skid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enance-type work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l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ack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seal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unway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olate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60, Dec. 13, 1962, as amended by Amdt. 151-29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34, Feb. 4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D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taxiway paving as covered by Sec. 151.81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types of pavement listed as eligible under Sec. 151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axiway providing access to ends and intermediate points of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leed-off taxi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ypass taxi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-up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imary taxiway systems providing access to hangar are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reas delineated on approved airport layou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condary taxiways providing access to groups of individu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s and/or multiple-unit tee han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types of pavement listed as ineligible under Sec. 151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axiways providing access to an area not offering aircraft storage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ead-ins to individual storage han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60, Dec. 13, 1962, as amended by Amdt. 151-8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40, June 2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E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apron paving as covered by Sec. 151.83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types of pavement listed as eligible under Sec. 151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ing r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prons available for public parking, storage, and serv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ny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rons serving hangars used for public storage of aircraft o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rons for cargo buildings used for public storage or ser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types of pavement listed as ineligible under Sec. 151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prons serving installations for non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ving inside a hangar or on the proposed site of a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rons for cargo buildings not under Item 5 of the "Typical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ron services (pits or pipes for chemicals) will not be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60, Dec. 13, 1962, as amended by Amdt. 15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525, Dec. 28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F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airport lighting covered by Secs. 151.86 and 151.87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way edge lights (high intensity, medium intensity,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-runway lighting (touchdown zone lighting system, centerlin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exit taxiway ligh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axi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xiway guidanc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bstru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pron flood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ind and landing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lectrical ducts and man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ransformer or generator v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trol panels for fiel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ontrol equipment for fiel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uxili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ighting offsite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lectrical vaults for fiel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lectronic navigat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pproach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riz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solated repair and reconstruction of airpor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ighting of public parking area for passenger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reet or roa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29, 27 FR 12360, Dec. 13, 1962, as amended by Amdt. 151-2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545, Sept. 5, 1968; Amdt. 151-35, 34 FR 13699, Aug. 27, 196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G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an itemization of typical eligible and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road construction covered by Sec. 151.89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rance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rvice roads for access to publ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rvice roads for airport maintenance (including perimet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ad within airport boundary and not for general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location of roads to permit airport development or expans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Ineligi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ffsite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oads to areas of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329, 27 FR 12360, Dec. 13, 196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H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the contract provision required by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of Labor in Part 5 of Title 29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 Section 151.49(a) requires sponsors to insert this pro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in each constructio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 REQUIRED BY THE REGULATIONS OF THE SECRETARY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inimum wages. (1) All mechanics and laborers employed or wor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e of the work will be paid unconditionally and not less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week, and without subsequent deduction or rebate on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such payroll deductions as are permitted by regul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 under the Copeland Act [29 CFR Part 3]), the fu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at time of payment computed at wage rates not less than tho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age determination decision(s) of the Secretary of Lab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e) attached hereto and made a part hereof, regardless of any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hich may be alleged to exist between the contractor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s and mechanics; and the wage determination decision(s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by the contractor at the site of the work in a prominent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they) can be easily seen by the workers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contributions made or costs reasonably anticipat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(b)(2) of the Davis-Bacon Act on behalf of laborers or mecha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wages paid to such laborers or mechanic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ubparagraph (4) below. Also for the purpose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contributions made or costs incurred for more than a week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lans, funds, or programs, but covering the particular weekl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emed to be constructively made or incurred during such week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 CFR 5.5(a)(1)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lass of laborers or mechanics which is not listed in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(s) and which is to be employed under the contrac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or reclassified comformably to the wage determination(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e action taken shall be sent by the [insert sponsor's nam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for approval and transmittal to the Secretary of Labor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terested parties cannot agree on the proper class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ssification of a particular class of laborers and mechanic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ccompanied by the recommendation of the FAA sha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retary of Labor for final determination (29 CFR 5.5(a)(1)(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ever the minimum wage rate prescribed in the contract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ers or mechanics includes a fringe benefit which is not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urly wage rate and the contractor is obligated to pay a ca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fringe benefit, an hourly cash equivalent thereof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 In the event the interested parties cannot agree upon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the fringe benefit, the question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of the FAA shall be referred to the Secretary of Lab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(29 CFR 5.5(a)(1)(i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contractor does not make payments to a trustee or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he may consider as part of the wages of any laborer or mechan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ny costs reasonably anticipated in providing benefits under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gram of a type expressly listed in the wage determination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Labor which is a part of this contract: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Labor has found, upon the written request of the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ble standards of the Davis-Bacon Act have been 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 may require the contractor to set asid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assets for the meeting of obligations under the pla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thholding: FAA from sponsor. Pursuant to the terms of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between the United States and [insert sponsor's name],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-aid Airport Project No. ------, and Part 151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(14 CFR Part 151), the FAA may withhold or cause to b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[insert sponsor's name] so much of the accrued payments o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considered necessary to pay laborers and mechanic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or any subcontractor on the work the full amount of wa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ontract. In the event of failure to pay any laborer or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r working on the site of the work all or part of the wa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contract, the FAA may, after written notice to the [insert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], take such action as may be necessary to cause the suspen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payment or advance of funds until such violations have ceased (2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(a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ayrolls and basic records. (1) Payrolls and basic record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will be maintained during the course of the work and preser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hree years thereafter for all laborers and mechanic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e of the work. Such records will contain the name and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employee, his correct classification, rates of pay (including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or costs anticipated of the types described in section 1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vis-Bacon Act), daily and weekly number of hours worked,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actual wages paid. Whenever the Secretary of Labor has foun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FR 5.5(a)(1)(iv) (see subparagraph (4) of subparagraph (A) abov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ges of any laborer or mechanic include the amount of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nticipated in providing benefits under a pla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tion 1(b)(2)(B) of the Davis-Bacon Act, the contra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records which show that the commitment to provide such ben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able, that the plan or program is financially responsi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or program has been communicated in writing to the labor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 affected, and records which show the costs anticip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st incurred in providing such benefits (29 CFR 5.5(a)(3)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actor will submit weekly a copy of all payrolls to the [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's name] for transmission to the FAA, as required by Sec. 151.5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shall be accompanied by a statement signed by the employ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ndicating that the payrolls are correct and complete, that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contained therein are not less than those determin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 and that the classifications set forth for each laborer or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with the work he performed. A submission of a "Weekly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" which is required under this contract and the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Secretary of Labor (29 CFR Part 3) and the f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ayroll or any subsequent payroll of a copy of any finding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, under 29 CFR 5.5(a)(1)(iv) (see subparagraph 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above), shall satisfy this requirement. The prime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sponsible for the submission of copies of payrol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s. The contractor will make the records required under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clauses of the contract available for inspection b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of the FAA and the Department of Labor, and will perm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to interview employees during working hours on the job (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5.5(a)(3)(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pprentices. Apprentices will be permitted to work as such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gistered, individually, under a bona fide apprenticesh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a State apprenticeship agency which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Apprenticeship and Training, United States Department of Labor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recognized agency exists in a State, under a progra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ureau of Apprenticeship and Training, United States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. The allowable ratio of apprentices to journeymen in any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shall not be greater than the ratio per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as to his entire work force under the registered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listed on a payroll at an apprentice wage rate,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s above, shall be paid the wage rate determin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 for the classification of work he actually performed. The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bcontractor will be required to furnish to the [insert sponsor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vidence of the registration of his program and apprent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appropriate ratios and wage rates, for the area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any apprentices on the contract work (29 CFR 5.5(a)(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mpliance with Copeland Regulations. The contractor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eland Regulations (29 CFR Part 3) of the Secretary of Labo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corporated by reference (29 CFR 5.5(a)(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Overtime requirements. No contractor or subcontractor contra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contract work which may require or involve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s or mechanics shall require or permit any laborer or mechan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week in which he is employed on such work to work in exces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in any calendar day or in excess of forty hours in such workwee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laborer or mechanic received compensation at a rate not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-half times his basic rate of pay for all hours worked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hours in any calendar day or in excess of forty hours in such work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ase may be (29 CFR 5.5(c)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Violations; liability for unpaid wages; liquidated damages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violation of paragraph F of this provision, the contract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responsible therefore shall be liable to any affect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unpaid wages. In addition, such contractor and subcontrac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the United States for liquidated damages. Such liquidat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mputed, with respect to each individual laborer or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in violation of said paragraph F of this provision, 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for each calendar day on which such employee was required or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excess of eight hours or in excess of the standard workweek of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without payment of the overtime wages required by said paragraph 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(29 CFR 5.5 (c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ithholding for unpaid wages and liquidated damages, and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(1) The FAA may withhold or cause to be withheld, from any mo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on account of work performed by the contractor or subcontrac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s as may administratively be determined to be necessary to satis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ies of such contractor or subcontractor for unpaid w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ated damages as provided in paragraph G of this provision (2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(c)(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event of failure or refusal of the contrac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to comply with overtime pay requirements of the Contra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Standards Act, if the funds withheld by the FAA for the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fficient to pay fully both the unpaid wages due laborers and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quidated damages due the United States, the available fund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irst to compensate the laborers and mechanics for the wag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ntitled (or an equitable portion thereof when the fu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for this purpose); and the balance, if any, sha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liquidated damages (29 CFR 5.14 (d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ubcontracts. The contractor will insert in each of his subcon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contained in paragraphs A through H and J of this provi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use requiring the subcontractors to include these provi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ier subcontracts which they may enter into, together with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is insertion in any further subcontracts that may in tur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 CFR 5.5(a)(6), 5.5(c)(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ontract termination; debarment. A breach of paragraphs A through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may be grounds for termination of the contract.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A through E and I may also be grounds for debar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FR 5.6 of the regulations of the Secretary of Labor (29 CFR 5.5(a)(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387, 29 FR 18002, Dec. 18, 1964, as amended by Amdt. 151-9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97, Nov. 11, 1965; Amdt. 151-38, 35 FR 5112, Mar. 26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I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sts of Advisory Circulars incorporated by Sec. 151.72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ulars available free of char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             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00-3        Adaptation of TSO-N18 Criterion to Clear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25-2A       Airport Surface Areas Gradi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25-4        Runway Length Requirements for Airpor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30-2        Runway/Taxiway Widths and Cl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35-1        Airway Taxi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1A       Marking of Serviceable Runways and Taxi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3        Configuration Details of In-Runway Lighting: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, Runway Centerline, and Taxiway Turnoff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4A       Installation Details for Centerline and Touchd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5        Segmented Circle Airport Mar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7        Marking of Deceptive, Closed, and Hazardous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13       High Intensity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14       Economy Approach Ligh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0-15       Taxiway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A       Approved Airport Ligh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        Specification for L-810 Obstruc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        Specification for L-821 Airport Lighting Pa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Control of Airpor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4        Specification for L-829 Internally Lighted Airport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anc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5        Specification for L-847 Circuit Selector Switch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 20 Am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6        Specification for L-809 Airport Light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e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7        Specification for L-824 Underground Electric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irport Light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8        Specification for L-840 Low Intensity Runway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 and Taxiwa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9A       Specification for L-819 Fixed Focus Bidirection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nsity Runwa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0A      Specification for L-828 Constant Current Reg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less Brightn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1       Specification for L-812 Static Indoor Typ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egulator Assembly, 4 KW and 7 1/2  K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ness Control for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2       Specification for L-801 Beacon for Small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3       Specification for L-841 Auxiliary Relay Cabin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ilot Control of Airport Light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4       Specification for L-827 "A" Frame Hinged Support for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t Wind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5       Specification for L-842 Airport Centerlin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6       Specification for L-843 Airport In-Runway Touchd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7       Specification for L-845 Semiflush Inset Pri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por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8       Specification for L-811 Static Indoor Typ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egulator Assembly, 4 KW; With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and Runway Selection for Di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19       Specification for L-838 Semiflush Prismat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0       Specification for L-802 Runway and Strip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1       Specification for L-813 Static Indoor Typ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egulator Assembly; 4 KW and 7 1/2  K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Operation of Taxi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2       Specification for L-834 Individual Lamp Series-to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sulating Transformer for 5,000 Vo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3       Specification for L-822 Taxiway Edg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4       Specification for L-849 Condenser Dischar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5       Specification for L-848 Medium Intensity Approa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6       Specification for L-823 Plug and Receptacl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27       Specification for L-807 Eight-Foot Illuminat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0       Specification for L-846 Electrical Wire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s To Be Installed in Airport Pa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1       Specification for L-833 Individual Lamp Series-to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sulating Transformer for 600 Volt or 3,0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2       Specification for L-837 Large-Size Light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e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3       Specification for L-844 Individual Lamp Series-to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sulating Transformer for 5,000 Vo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 20/6.6 Amperes 200 W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4       Specification for L-839 Individual Lamp Series-to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sulating Transformer for 5,000 Vo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 6.6/20 Amperes 300 W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5       Specification for L-816 Circuit Selector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y for 600 Volt Series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6       Specification for L-808 Lighted Wind 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45-37A      FAA Specification L-850, Light Assembly, Airport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70-3        Materials and Tests Required by AC 150/5370-1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 for Construction of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10-1        Preparation of Airport Layou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irculars for sale at the pric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70-1        Standard Specifications for Construction of Air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150/5370-1, CH 1  Standard Specifications for Construction of Air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0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51-13, 31 FR 11606, Sept. 2, 1966, as amended by Amdt. 151-1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23, Oct. 18, 196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