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is regulation current through Amendment 141-5, April 1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CFR Part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T 141--PILOT SCH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 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  Provisional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9  Examin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1  Pilot schoo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3  Application for issuance, amendment,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5  Location of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7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8  Carriage of narcotic drugs, marihuana, and depressant or stimu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9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1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3  Advertis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5  Business office and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7  Renewal of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29  [Reserv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B--Personnel, Aircraft, and Facilitie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3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5 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6  Assistant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7 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39 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1  Ground trainers and train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3  Pilot brief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5  Ground train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C--Training Course Outline and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3  Training course outline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5  Training course outline: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7  Special curri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D--Examin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6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63  Application and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65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67  Limitation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E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1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3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5 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7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79 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1 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3  Quality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5  Chief instructo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7  Change of chief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9  Maintenance of personnel, facilities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91  Satellit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93  Enrol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95  Gradua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F--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101 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to Part 141--Private Pilot Certification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to Part 141--Private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to Part 141--Instrument Rating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D to Part 141--Commercial Pilot Certification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E to Part 141--Commercial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to Part 141--Rotorcraft, Gliders, Lighter-Than-Ai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Rating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G to Part 141--Pilot Ground Schoo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H to Part 141--Test Preparation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: Sections 313(a), 314, 601, 602, and 607 of the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iation Act of 1958 (49 U.S.C. app. 1354(a), 1355, 1421, 1422, and 1427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ction 6(c) of the Department of Transportation Act (49 U.S.C. a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55(c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 Docket No. 12547, 39 FR 20152, June 6, 1974, unles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A--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rt prescribes the requirements for issuing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s, provisional pilot school certificates, and associat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general operating rules for the holders of those certif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   Certificat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erson may operate as a certificated pilot school without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lation of, a pilot school certificate or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sued unde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  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issued a pilot school certificate with associate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at certificat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eets the pertinent requirements of Subparts A through C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ithin the 24 months before the date of application, it has tra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for pilot certification and rating tests, at least 10 applic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ilot certificates and ratings and at least 8 of the 10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s tested by an FAA inspector or designated pilot examiner,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e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   Provisional pilot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issued a provisional pilot school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ratings if it meets the pertinent requirements of Subp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C of this part, but does not meet the recent trainin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 specified in Sec. 141.5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9   Examining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is issued an examining authority for its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f it meets the requirements of Subpart D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1   Pilot school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ratings are issued with a pilot school certificat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al pilot school certificate, specifying each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s that the school is authorized to con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ertification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ivate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rivate te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strum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Commercial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mercial te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dditional aircraf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ground school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ilot ground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est preparation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instructor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dditional flight instruct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dditional instrumen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irline transport pilo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Pilot refresh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gricultural aircraft operation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Rotorcraft external load operation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; 39 FR 25473, July 11, 19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3   Application for issuance, amendment, or renew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an original certificate and rating,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for the renewal of a certificate under this part is made o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a manner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tion for the issuance or amendment of a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accompanied by three copies of the proposed training course 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course for which approval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5   Location of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a pilot school certificate n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is issued for a school having a base or other facilitie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the United States unless the Administrator finds tha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se or facilities at that place is needed for the training of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are citizens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7   Duration of certif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Unless sooner surrendered, suspended, or revoked, a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a provisional pilot school certificate expir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the end of the twenty-fourth month after the month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d or renew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xcept as provided in paragraph (b) of this section, on the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hange in ownership of the school or the facilities upon whic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is based occ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Upon notice by the Administrator that the school has fail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60 days to maintain the facilities, aircraft, and personnel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one of its approved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hange in the ownership of a certificated pilot school or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chool does not terminate that certificate if within 3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that any change in ownership of the school occurs, applica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appropriate amendment to the certificate and no chan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, instructor, personnel or training cours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examining authority issued to the holder of a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expires on the date that the pilot school certificate expi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urrendered, suspended, or re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8   Carriage of narcotic drugs, marihuana, and depress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mulant drugs or sub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holder of a certificate issued under this part permits any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ed or leased by that holder to be engaged in any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 knows to be in violation of Sec. 91.19(a)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ion is a basis for suspending or revoking th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11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. 18, 1989, Sec. 141.18 was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hanging the cross reference "Sec. 91.12(a)" to read "Sec. 91.19(a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9   Display of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pilot school certificate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display that certificate at a place in the scho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accessible to the public and is not 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shall be made available for inspection upon requ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ministrator, or an authorized representative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, or of any Federal, State, or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ment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1   Insp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holder of a certificate issued under this part sha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to inspect its personnel, facilities, equipment, and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its compliance with the Federal Aviation Act of 195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deral Aviation Regulations, and its eligibility to hold its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3   Advertising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certificate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ay not make any statement relating to its cert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 which is false or designed to mislead any person contemp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ollment in th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school certificate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ay not advertise that the school is certificated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ly differentiates between courses that have been approved an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pilot school certificate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has relocated its school shall promptly remove from the pre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vacated all signs indicating that the school was certif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hose certificate has expired, or has been surrendered, suspend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oked shall promptly remove all indications (including signs),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, that the school is certificat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5   Business office and operations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maintain a principal business office with a mailing address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on its certificate. The business office shall have facil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that are adequate to maintain the required school files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operate the business of the school. The office may not be shar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used by, another pilo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ertificate holder shall, before changing the lo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office or base of operations, notify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having jurisdiction over the area of the new lo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shall be submitted in writing at least 30 days before the chang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nge in the holder's base of operations, the notice shall be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amendments needed for the holder's approved training cour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No certificate holder may conduct training at an operations b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one specified in its certificate, unti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base has been inspected and approved by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having jurisdiction over the school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old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course of training and any needed amendments there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for training at that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7   Renewal of certificates and ra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lot school certificates. The holder of a pilot schoo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 renewal of the certificate not less than 30 day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expires. If the school meets the requirements of this p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ance of the certificate, its certificate is renewed for 24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ilot school ratings. Each pilot school rating on a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ay be renewed with that certificate for another 24 month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ministrator finds that the school meets the requirement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for the issuance of th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ovisional pilot school certificates. (1)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and any ratings on that certificate may not be renewe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lder of that certificate may apply for a pilot school certif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atings not less than 30 days before the provisiona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s. The school is issued a pilot school certificate with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, if it meets the appropriat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holder of a provisional pilot school certificate may not re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rovisional pilot school certificate for at least 18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of its ex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29  [Reserved. Amdt. 141-4, 56 FR 11327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art B--Personnel, Aircraft, and Facilitie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personnel and aircraft requirements for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a provisional pilot school certificate. It also pr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an applicant must have available to him on a continuous use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old a pilot school or provisional pilot school certificate. 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bpart, a person has the continuous use of a facility, inclu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, if it has the use of the facility when needed as the owner,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ritten agreement giving it that use for at least 6 calendar month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of the application for the initial certificate or a renewa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3   Perso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has adequate personnel and authorized instructors, including a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for each course of training, who are qualified and compe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 the duties to which they are assig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Each dispatcher, aircraft handler, line crewman, and servicema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has been instructed in the procedures and responsibiliti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loyment. (Qualified operations personnel may serve 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city with a pilot school or provisional pilot school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Each instructor to be used for ground or flight instruction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or ground instructor certificate, as appropriate, with ra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instruction and any aircraft used in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pplicant for a pilot school or a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shall designate a chief instructor for each cours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meets the requirements of a Sec. 141.35 of this part. Wher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nt shall also designate at least one instructor to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instructor and serve for the chief instructor in his absence. A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his assistant may be designated to serve in that capac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approved course but not for more than one sch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5  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designation as a chief flight instru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, a person must meet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ess a commercial pilot or airline transport pilot certific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light instructo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pilot-in-command recent flight experienc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57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 an oral test on teaching methods, applicabl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's Information Manual, parts 61, 91, and 141 of this chap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 and approved course completion standards of the cour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eks to obtain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ss a flight test demonstrating satisfactory performance o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nstruct on the flight procedures and maneuver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eet the applicable requirements of paragraphs (b), (c), and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However, a chief flight instructor for a course of tr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, free balloons, or airships is only required to have 40 perc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urs required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course of training leading to the issuance of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, a chief flight 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 rating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of aircraft used in the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1,0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imary flight instruction experience, acqui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flight instructor or an instructor in a military pilo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program, or a combination thereof, 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years and a total of 50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,0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course of training leading to the issuance of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r a rating with instrument privileges, a chief flight instructo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n appropria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100 hours of flight time under actual or 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1,0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ment flight instructor experience, acqui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instrument flight instructor or an instructor in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basic or instrument flight training program, or a combination thereo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years and a total of 25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4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 course of training other than those that lead to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pilot certificate or rating, or an instrument rating or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trument privileges, a chief flight 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 rating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of aircraft used in the course of training and, for a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using airplanes or airships, an instrument 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's commercial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2,0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instruction experience, acquired as either a certific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an instructor in a military pilot primary or bas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or a combination thereof, 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ree years and a total of 1,00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,5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o be eligible for a designation as a chief instructor for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course, a person must have 1 year of experience as a ground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in a certificated pilo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7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6   Assistant chief instructor qual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o be eligible for a designation as an assistant chie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for a course of training, a person must me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ossess a commercial pilot or airline transport pilot certific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flight instructor certif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pilot-in-command recent flight experienc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.57 of this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ass an oral test on teaching methods, applicable provi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's Information Manual, parts 61, 91, and 141 of this chapt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ives and approved course completion standards of the cours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erson seeks to obtain desig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ass a flight test on the flight procedures and maneuver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at cou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Meet the applicable requirements of paragraphs (b), (c), and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However, an assistant chief flight instructor for a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for gliders, free balloons, or airships is only required to hav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cent of the hours required in paragraphs (b) and (c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 course of training leading to the issuance of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, an assistant chief flight 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 rating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of aircraft used in the cour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5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Primary flight instruction experience, acqui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flight instructor or an instructor in a military pilot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program, or a combination thereof, 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year and a total of 25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5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or a course of training leading to the issuance of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or a rating with instrument privileges, an assistant chie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on appropria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50 hours of flight time under actual or simulated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5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nstrument flight instructor experience, acquired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d instrument flight instructor or an instructor in a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basic or instrument flight training program, or a combination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year and a total of 125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20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a course of training other than those that lead to the iss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vate pilot certificate or rating, or an instrument rating or 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nstrument privileges, an assistant chief flight instructor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t least a commercial pilot or airline transport pilot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alid flight instructor certificate, each with a rating for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lass of aircraft used in the course of training and, for a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using airplanes or airships, an instrument 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's commercial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1,000 hours as pilot in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instruction experience, acquired as either a certific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an instructor in a military pilot primary or basic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program or a combination thereof, consisting of at lea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One and one half years and a total of 500 flight hour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750 fligh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o be eligible for a designation as an assistant chief instruct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chool course, a person must have one year of experience as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instructor in a certificated pilo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mdt. 141-4, 56 FR 11327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7  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pilot school certificate or a provis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certificate must show that it has continuous use of each air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ining flights orig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port used for airplanes and gliders must hav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way or takeoff area that allows training aircraft to make a normal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nding at full gross weigh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Under calm wind (not more than five miles per hour)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eratures equal to the mean high temperature for the hottest mon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in the opera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learing all obstacles in the takeoff flight path by at least 50 fe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With the powerplant operation and landing gear and flap operati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ble recommended by the manufactur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With smooth transition from liftoff to the best rate of climb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exceptional piloting skills or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airport must have a wind direction indicator that is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s of each runway at ground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airport must have a traffic direction indicator when the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not operating control tower and UNICOM advisorie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ach airport used for night training flights must have permanent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39  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each aircraft used by that school for fligh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o flights meets the 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t must be registered as a civil aircraft of the United 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for aircraft used for flight instruction and solo fligh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for agricultural aircraft operations,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and similar aerial work operations, it must be certif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irworthines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t must be maintained and inspected in accordance with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rt 91 of this chapter that apply to aircraft used to giv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for h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For use in flight instruction, it must be at least a two plac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engine power controls and flight controls that are easily rea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perate in a normal manner from both pilot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For use in IFR en route operations and instrument approache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quipped and maintained for IFR operations. However, for instru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and precision maneuvering of an aircraft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s, the aircraft may be equipped as provided in the approved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41   Ground trainers and training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its ground trainers, and training aids and equipmen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Pilot ground trainers. (1) Each pilot ground trainer use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flight training credit allowed for ground trainers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training course curriculum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enclosed pilot's station or cockpit which accommodat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rols to simulate the rotation of the trainer about three ax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inimum instrumentation and equipment required fo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Sec. 91.205 of this chapter, for the type of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For VFR instruction, a means for simulating visual flight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motion of the trainer, or projections, or models op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ontrol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For IFR instruction, a means for recording the flight path si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Pilot ground trainers other than those covered under paragraph (a)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 must hav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An enclosed pilot's station or cockpit, which accommodat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crewme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Controls to simulate the rotation of the trainer about three ax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The minimum instrumentation and equipment required fo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in Sec. 91.205 of this chapter, for the type of fligh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ining aids and equipment. Each training aid, including any au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s, mockup, chart, or aircraft component list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utline must be accurate and appropriate to the course for whic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11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332, Aug. 18, 198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 Note: At 54 FR 34332, Aug. 18, 1989, in Sec. 14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(1)(iii) and (a)(2)(iii) were amended by changing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"Sec. 91.33" to read "Sec. 91.205", effective August 18, 19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43   Pilot briefing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licant for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it has the continuous use of a briefing area locat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at which training flights originate, that i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dequate to shelter students waiting to engage in thei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rranged and equipped for the conduct of pilot briefing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or a school with an instrument or commercial pilot course r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ped with private landline or telephone communication to the nearest F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Service Station, except that this communication equip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if the briefing area and the flight service station are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irport and are readily accessibl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briefing area required by paragraph (a) of this section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the applicant if it is available for use by any other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he period it is required for use by the appl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45   Ground train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show that each room, training booth, or other spac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al purposes is heated, lighted, and ventilated to conform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, sanitation, and health codes. In addition, the train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so located that the students in that facility are not distra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conducted in other rooms, or by flight and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n the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part C--Training Course Outline and Curricu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curriculum and course outline require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ance of a pilot school or provisional pilot school certif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3   Training course outline: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An applicant for a pilot school or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must obtain the Administrator's approval of the outlin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for which certification and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pplication. An application for the approval of an initial or a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outline is made in triplicate to the FAA Flight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ct Office having jurisdiction over the area in which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 of the applicant is located. It must be made at least 30 day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under that course, or any amendment thereto, is scheduled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pplication for an amendment to an approved training cour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anied by three copies of the pages in the course outline for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men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5   Training course outline: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eneral. The outline for each course of training for which appro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must meet the minimum curriculum for that course pr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appendix of this part, and contain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description of each room used for ground training, including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aximum number of students that may be instructed in the room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each type of audio-visual aid, projector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r, mockup, aircraft component and other special training aid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description of each pilot ground trainer used fo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listing of the airports at which training flights origin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of the facilities, including pilot briefing area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for use by the students and operating personnel at each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description of the type of aircraft including any special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each phase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The minimum qualifications and ratings for each instruct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or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raining syllabus. In addition to the items specified in paragraph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ection, the course outline must include a training syllab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that includes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certificate and ratings, if any; the medical certific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; and the training, pilot experience and knowledge,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ollment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description of each lesson, including its objectives and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measurable unit of student accomplishment or learning to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esson o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age of training (including the standards therefor)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ed within each training period of not more than 9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 description of the tests and checks used to measure a stud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ment for each stag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57   Special curri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pplicant for a pilot school or provisional pilot schoo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for approval to conduct a special course of pilot training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is not prescribed in the appendixes to this part, if it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al course of pilot training contains features which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a level of pilot competency equivalent to that achie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prescribed in the appendixes to this part or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bpart D--Examining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6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requirements for the issuance of a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the holder of a pilot school certificate and the privi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ations of that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63   Application and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pplication for an examining authority is made on a form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ner prescribed by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o be eligible for an examining authority an applicant must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chool certificate. In addition, the applicant must show tha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has actively conducted a certificated pilot school for at lea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 before the date of applic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Within the 24 months before the date of application for the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, at least 10 students were graduated from the cours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 requested, and at least 9 of the most recent 10 gradu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urse, who were given an interim or final test by an FAA inspec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ilot examiner, passed that test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65 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n examining authority may recommend gradu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's approved certification courses for pilot certificates 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flight instructor certificates, airline transport pilot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tings, and turbojet type ratings, without taking the FAA fl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test, or both, in accordance with the provisions of this sub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67   Limitations and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n examining authority may not recommend any per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ssuance of a pilot certificate or rating without taking the FA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test unless that person ha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Been enrolled by the holder of the examining authority in it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for the particular pilot certificate 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Satisfactorily completed all of that course of training at its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final written or flight test given by the holder of an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to a person who has completed the approved course of trai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t least equal in scope, depth, and difficulty to the comparabl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test prescribed by the Administrator under Part 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 final ground school written test may not be given by the hol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authority to a student enrolled in its approved cours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the test has been approved by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area in which the holder of the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is located. In addition, an approved test may not b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er of an examining authority when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t knows or has reason to believe that the test has been compromi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t has been notified that the Flight Standards District Office kn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reason to believe that the test has been comprom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older of an examining authority shall submit to the FA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District Office a copy of the appropriate training recor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recommended by it for a pilot certificate or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bpart E--Opera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1   Applic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part prescribes the operating rules that are applicable to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provisional pilot school certificated under the provi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3  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advertise and conduct approved pilot training course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rtificate and ratings that it h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certificate pilot school holding an examining authorit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 may recommend each graduate of that cour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pilot certificate and rating appropriate to that cour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cessity of taking an FAA written or flight test from an FAA insp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esignated pilot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5   Aircraf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etakeoff and prelanding checklist, and the operator's handb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craft (if one is furnished by the manufacturer) o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book if furnished to each student using the aircraft, must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ircraft used for flight instruction and solo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aircraft used for flight instruction and solo flight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airworthiness certificate, except that an aircraft certif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ricted category may be used for flight training and solo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ed under special courses for agricultural aircraft operation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operations, and similar aerial work operations if its use for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prohibited by the operating limitations for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7  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issue a graduation certificate to a student, nor may a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school recommend a student for a pilot certificate or rating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dent has completed the training therefor specified in the scho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and passed the required fi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graduate a student from a course of training unless he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urriculum requirements of that course. A student may be cr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not for more than one-half of the curriculum requirements,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experience and knowledge, based upon an appropriate flight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by the school. Course credits may be transferred from one certif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to another. The receiving school shall determine the am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red, based on a flight check or written test, or both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. Credit for training and instruction received in another school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given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other school holds a certificate issued under this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es to the kind and amount of training and to the result of each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 test given to that stud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training and instruction was conducted by the other scho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ance with that school's approved training 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student was enrolled in the other school's approved train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he received the instruction a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79  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No person other than a flight instructor who has the ra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qualifications specified in the approved training course outl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a student flight instruction under an approved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No student pilot may be authorized to start a solo practice fl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irport until the flight has been approved by an authoriz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who is present at that air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chief flight instructor must complete at least once each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s, an approved flight instructor refresher course consisting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light instructio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Each flight instructor for an approved course of train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a flight check given to him by the designate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or for the school by whom he is employed. He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this flight check each 12 months from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initial check is given. In addition, he must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a flight check in each type of aircraft in which h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An instructor may not be used in an approved course of train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been briefed in regard to the objectives and standards of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esignated chief instructor or his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1  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xcept as provided in paragraph (b) of this section, each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ground training in an approved course of training must hold a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ground instructor certificate with an appropriate rating for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person who does not meet the requirements of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may be used for ground training in an approved cours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chief instructor for that course of training finds him qual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at instru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nstruction is given under the direct supervision of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the assistant chief instructor who is present at the ba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ruc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instructor may not be used in an approved course of train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 has been briefed in regard to the objectives and standards of tha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designated chief instructor or his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3   Quality o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comply with the approved course of training and must provid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truction of such quality that at least 8 out of the 10 stud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es of that school most recently tested by an FAA insp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ated pilot examiner, passed on their first attempt ei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test for a pilot certificate or rating, or for an operating privi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the course from which the student graduated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test given to a student to determine his competence and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pleted stage of the training course in which he is en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failure of a certificated pilot school or provisional pilot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intain the quality of instruction specifi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is considered to be the basis for the suspension or re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held by that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allow the Administrator to make any test, flight check, or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ts students to determine compliance with its approved course of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quality of its instruction and training. A flight check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the provisions of this paragraph is based upon the standards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chool's approved course of training. However, if the stud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d a course of training for a pilot certificate or rating,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is based upon the standards prescribed in Part 61 of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5   Chief instructor respon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person designated as a chief instructor for a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 provisional pilot school shall be responsible fo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Certifying training records, graduation certificates, st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reports, and student recommend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onducting an initial proficiency check of each instructor before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an approved course of instruction and, thereafter, at least o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months from the month in which the initial check was conduc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Conducting each stage or final test given to a student enroll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urse of instru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Maintaining training techniques, procedures, and stand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that are acceptable to the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hief instructor or designated assistant chief instruc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vailable at the pilot school or, if away from the premis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, radio, or other electronic means during the time tha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given for an approved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328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7   Change of chief 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mmediately notify in writing the FAA Flight Standards Distric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ing jurisdiction over the area in which the school is located,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its designation of a chief instructor of an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, after providing the notification required in paragraph (a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and pending the designation and approval of another chief i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training or instruction without a chief instructor for that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for a period of not more than 60 days. However, during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ge or final test of a student enrolled in that approved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must be given by an FAA inspector, or a designated pilot exam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89   Maintenance of personnel, facilities, an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pilot school or provisional pilot schoo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give instruction or training to a student who is enrolled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unles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airport, aircraft, and facility necessary for that instru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meets the standards specified in the holder's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utline and the appropriate requirements of this par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xcept as provided in Sec. 141.87, each instructor or chief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s the qualifications specified in the holder's approved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nd the appropriate requirements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91   Satellit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der of a pilot school or provisional pilot school certif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uct ground or flight training and instruction in an approved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at a base other than its main operations base if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ssistant chief instructor is designated for each satellit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at assistant chief instructor shall be available at the satelli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or, if away from the premises, by telephone, radio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ctronic means during the time that instruction is given for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airport, facilities, and personnel used at the satellite base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ropriate requirements of Subpart B of this part and its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out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instructors are under the direct supervision of the chie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or assistant chief flight instructor for the appropriat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who is readily available for consultation in accordance with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85(b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AA Flight Standards District Office having juridictio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in which the school is located is notified in writing if trai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conducted there for more than seven consecutive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8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93   Enrol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a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furnish each student, at the time he is enrolled in each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,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ertificate of enrollment contain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name of the course in which he is enroll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date of that enroll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opy of the training syllabus required under Sec. 141.55(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copy of the safety procedures and practices developed by the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ing the use of its facilities and the operation of its aircr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instructions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he weather minimums required by the school for dual and solo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The procedures for starting and taxiing aircraft on the r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Fire precau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v) Redispatch procedures after unprogrammed landings,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 Aircraft discrepancies and write 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) Securing of aircraft when not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) Fuel reserves necessary for local and cross-country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iii) Avoidance of other aircraft in flight and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x) Minimum altitude limitations and simulated emergency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x) Description and use of assigned practic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, within 5 days after the date of enrollment, forward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f enrollment required by paragraph (a)(1) of this s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A Flight Standards District Office having jurisdiction over the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schoo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3, 54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9295, Sept. 25, 19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95   Graduation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issue a graduation certificate to each student who comple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certificate shall be issued to the student upon his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of training and contain at least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name of the school and the number of the school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name of the graduate to whom i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course of training for which it wa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The date of grad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statement that the student has satisfactorily completed ea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 of the approved course of training including the tests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A certification of the information contained in the certificat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ef instructor for that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A statement showing the cross-country training the student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of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part F--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01   Train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holder of a pilot school or provisional pilot school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 establish and maintain a current and accurate reco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ipation and accomplishment of each student enrolled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of training conducted by the school (the student's logboo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able for this record). The record shall include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date the student was enro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chronological log of the student's attendance, subjects, an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covered in his training and instruction, and the names and 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tests taken by the stude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he date the student graduated, terminated his training, or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othe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Whenever a student graduates, terminates his training, or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chool, his record shall be certified to that effect by the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holder of a certificate for a pilot school or a provis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shall retain each student record required by this section f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year from the date that the student graduates from the cours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pertains, terminates his enrollment in that course, or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holder of a certificate for a pilot school or a provision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shall, upon request of a student, make a copy of his recor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to Part 141--Private Pilot Certification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pilot certification course (airplanes)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ound training. The course must consist of at least 35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deral Aviation Regulations applicable to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, limitations, and flight operations; the rules of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pertaining to accident reporting;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man's Information Manual; and the FAA Advisory Cir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VFR navigation using pilotage, dead reckoning, and radio a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recognition of critical weather situations from the ground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and the procurement and use of aeronautical weather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safe and efficient operation of airplanes, including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 operations, collision avoidance precautions, and radio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Stall awareness, spin entry, spins, and spin recovery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course must consist of at least 35 hours of the flight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is section and section 4 of this Appendix. Instruction in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er that meets the requirements of Sec. 141.41(a)(1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5 of the required 35 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a pilot ground trainer that meets the requirement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1(a)(2) may be credited for not more than 2.5 hours of the require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aining flight must include a preflight briefing and a post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que of the student by the instructor assigned to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Flight training must consist of at least 20 hours of instru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Preflight operations, including weight and balance determinat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pection, starting and runups, and airplane serv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irport and traffic pattern operations, including oper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led airports, radio communications, and collision avo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light maneuvering by reference to grou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Flight at slow airspeeds with realistic distractions, recog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covery from stalls entered from straight flight and from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rmal and crosswind takeoff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Control and maneuvering an airplane solely by reference to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emergency descents and climbs using radio aids or radar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Cross-country flying using pilotage, dead reckoning, and radio a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a two-hour dual flight at least part of which must be 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Maximum performance takeoffs and la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Night flying, including 5 takeoffs and landings as sole manipul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, and VFR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Emergency operations, including simulated aircraft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functions, lost procedures, and emergency go-ar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olo flights. The course must provide at least 15 hours of solo fl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Solo practice. Directed solo practice on all VFR flight ope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flight instruction is required (except simulated emergencie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proficiency, resourcefulness, and self-re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oss-country flights. (1) Ten hours of cross-country flight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with a landing at a point more than 50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parture point. One flight must be of at least 300 nautical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landings at a minimum of three points, one of which is at 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utical miles from the original departur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f a pilot school or a provisional pilot school show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d on an island from which cross-country flights cannot b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flying over water more than 10 nautical miles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eline, it need not include cross-country flights under paragraph (1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However, if other airports that permit civil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to which a flight may be made without flying over wate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nautical miles from the nearest shoreline, the school must include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, two round trip solo flights between those airports that are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, including a landing at each airport on both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ge and final tests. (a) Each student enrolled in a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 must satisfactorily accomplish the stage and f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cribed in this section. The written tests may not be credi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3 hours of the 35 hours of required ground training, and the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ay not be credited for more than 4 hours of the 35 hours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udent must satisfactorily accomplish a written exami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letion of each stage of training specifi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us for the private pilot certification course and a final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lusion of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Each student must satisfactorily accomplish a flight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the first solo flight and at the completion of the first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-country flight and at the conclusion of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; 39 FR 25473, July 11, 1974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nded by Amdt. 141-1, 47 FR 46066, Oct. 14, 1982; Amdt. 141-4, 56 FR 11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ix B to Part 141--Private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ate test course (airplanes)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perience. For enrollment as a student in a private te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rplanes) an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ave logged at least 30 hours of flight time as a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ave such experience and flight training that upon comple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private test course (airplanes) he will meet the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 requirements prescribed in Part 61 of this chapter for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ound training. The course must consist of at least 35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 the subjects listed in section 2 of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light training. (a) The course must consist of a total of at le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instruction in the subjects listed in section 3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training flight must include a preflight briefing and a post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ique of the student by the instructor assigned to that 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ge and final tests. Each student enrolled in the cour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the final tests prescribed in Sec. 5 of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part. Written tests may not be credited for more than 3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35 hours of ground training, and the flight test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more than 2 hours of the required 10 hours of 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C to Part 141--Instrument Rating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course for an Instrument Rating Course (airplanes) required by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ound training. The course must consist of at least 30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struction i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Federal Aviation Regulations that apply to flight under I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, the IFR air traffic system and procedures, and the provi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irman's Information Manual pertinent to IFR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Dead reckoning appropriate to IFR navigation, IFR navigation by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ds using the VOR, ADF, and ILS systems, and the use of IFR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approach procedure ch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procurement and use of aviation weather reports and foreca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of forecasting weather trends on the basis of th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ersonal observation of wea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The function, use, and limitations of flight instrument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R flight, including transponders, radar and radio aids to 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training. The course must consist of at least 3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flight instruction given by an appropriately rated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, covering the operations listed in paragraphs (a) through (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 Instruction given by an authorized instructor in a pilo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r which meets the requirements of Sec. 141.41(a)(1) may be cr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15 hours of the required flight instruction. Instru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ground trainer that meets the requirements of Sec. 141.41(a)(2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7.5 of the required 35 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Control and accurate maneuvering of an airplane solely by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IFR navigation by the use of VOR and ADF systems, including time,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ance computations and compliance with air traffic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Instrument approaches to published minimums using the VOR, ADF, and 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(instruction in the use of the ILS glide slope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ground trainer or with an airborne ILS simul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Cross-country flying in simulated or actual IFR conditions, on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ways or as routed by ATC, including one such trip of at least 250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including VOR, ADF, and ILS approaches at different air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Emergency procedures appropriate to the maneuvering of an air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reference to flight instr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ge and final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Each student must satisfactorily accomplish a written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stage of training specifi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us for the instrument rating course. In addition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a final written test at the conclus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 The written tests may not be credited for more than 5 hours of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required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student must satisfactorily accomplish a flight stage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operation listed in paragraphs (a), (b), and (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of this Appendix. In addition, he must satisfactorily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flight test at the completion of the course. The stage and f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not be credited for more than 5 hours of the required 35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D to Part 141--Commercial Pilot Certification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pilot certification course (airplanes)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round training. The course must consist of at least 100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struction i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The ground training subjects prescribed in section 2 of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rivate pilot certification course, except the private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and limitations of paragraph (a) of tha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ground training subjects prescribed in section 2 of Appendix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141 for an Instrument Ra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ederal Aviation Regulations covering the privileges,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s of a commercial pilot, and the operations for which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/commercial operator, agricultural aircraft operator, and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ertificate, waiver, or exem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asic aerodynamics, and the principles of flight which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afe and efficient operation of airplanes, including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ments, operating limitations, high altitu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hysiological considerations, loading computations, the signific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airplane performance speeds, the computations involved in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bstacle clearance and crosswind component considerations, and cru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training--(a) General. The course must consist of at least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the flight training and instruction prescrib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a pilot ground trainer that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1(a)(1) may be credited for not more than 40 hours of the required 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time. Instruction in a pilot ground train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41.41(a)(2) may be credited for not more than 2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190 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instruction. The course must consist of at least 7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n the operations listed in subparagraphs (1) through (6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 Instruction in a pilot ground trainer tha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41.41(a)(1) may be credited for not more than 20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75 hours. Instruction in a pilot ground train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41.41(a)(2) may be credited for not more than 10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7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e pilot operations for the Private Pilot Course pr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f Appendix A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The IFR operations for the Instrument Rating Course pr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3 of Appendix C of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Ten hours of flight instruction in an airplane with retractable g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ps, a controllable propeller, and powered by at least 180 hp.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Night flying, including a cross-country night flight with a lan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more than 100 miles from the point of depar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Normal and maximum performance takeoffs and landings using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aches and prescribed airplane performance speeds, including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maximum authorized takeoff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Emergency procedures appropriate to VFR and IFR flight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complex airpla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olo practice. The course must consist of at least 100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listed in paragraphs (1) through (4) of this paragraph. Fligh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ilot in command of an airplane carrying only those persons who are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by the school to specific flight crew duties on the fligh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50 hours of that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Directed solo practice on each VFR operation for which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is required (except simulated emergenc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t least 40 hours of solo cross-country flights, each fligh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 at a point more than 50 nautical miles from the original depa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. One flight must have landings at a minimum of three point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t least 150 nautical miles from the original departure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s conducted in Hawaii, or at least 250 nautical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parture point if it is conduct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t least 5 hours of pilot in command time in an airpla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b)(3) of this section, including not less than 10 takeoff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to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At least 5 hours of night flight, including at least 10 takeoff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to a full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ge and final tests--(a) Written examinations. Each student e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urse must satisfactorily accomplish a written tes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stage of training specifi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us for the commercial pilot certification course. In addition,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tisfactorily accomplish a final stage test at the completion of all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 The stage and final tests may be credited for not more than 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100 hours of ground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ests. Each student enrolled in a commercial pilo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(airplanes) must satisfactorily accomplish a stage flight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of the stages listed in paragraphs (1), (2), (3), (4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, of this paragraph. In addition, he must satisfactorily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test at the completion of all of those stages. The stage and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s may not be credited for more than 10 hours of the required 19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o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Cross-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High performance airplan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IF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ommercial Pilot Course test, VFR and IF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1, 47 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066, Oct. 14, 198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E to Part 141--Commercial Test Course (Airpla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test course (airplanes)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xperience. For enrollment as a student in a commercial te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irplanes) an applica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Hold a valid private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Hold a valid instrument rating, or be enrolled in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rating 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Have such experience and flight training that upon comple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mmercial test course he will meet the aeronautical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Part 61 of this chapter for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ound training. The course must consist of at least 50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instruction in the following su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review of the ground training subjects prescribed in sect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of this Part 141 for a private pilot cer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review of the ground training subjects prescribed in section 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C of this Part 141 for an instrument ra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he Federal Aviation Regulations covering the privileges, limi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perations of a commercial pilot, and the operations for which a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xi/commercial operator, agricultural aircraft operator, and externa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 certificate, waiver or exemp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Basic aerodynamics, and the principles of flight tha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) The safe and efficient operation of airplanes, including insp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requirements, operating limitations, high altitud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sysiological considerations, loading computations, the signific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irplane performance speeds, and computations involved in run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tacle clearance and crosswind component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light training--(a) General. The course must consist of at least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training prescribed in this section. Instruction in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er that meets the requirements of Sec. 141.41(a)(1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20 per cent of the total number of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. Instruction in a pilot ground trainer that meets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41(a)(2) may be credited for not more than 10 per cent of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hours of fl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instruction. The course must consist of at least 2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in the subjects listed in subparagraphs (1) through (3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. Instruction in a ground trainer that meet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c. 141.41(a)(1) may be credited for not more than 4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20 hours. Instruction in a ground train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41.41(a)(2) may be credited for not more than 2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required 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review of the VFR operations prescribed in section 3 of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 privat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eview of the IFR operations prescribed in section 3 of Appendix 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an instrument ra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 review of the VFR operations prescribed in section 3(b)(3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of Appendix D of this part for a commercial pilot certificatio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irected solo practice. If the course includes directed sol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o develop the flight proficiency of each student, the practic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ceed a ratio of 3 hours of directed solo practice for each h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 required by the school's approved course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tage and final tests--(a) Written tests. Each student enro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ust satisfactorily accomplish a stage test upon the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tage of training specified in the approved training syllab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test course. In addition, he must satisfactorily accompl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 test at the conclusion of that course. The stage and final t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redited for more than 4 hours of the required 50 hours of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ests. Each student enrolled in the course must satisfacto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mplish a final test at the completion of the cours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course of training exceeds 35 hours he must be given a test 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stage prior to completon of 35 hours of flight trai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ests may not be credited for more than 3 of the required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Total flight experience. The approved training course out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the minimum number of hours of flight instruction and directed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(if any) that is provided for each student under the requir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b) and (c) of section 4 of this appendix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all flight training given to a student under this se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 experience required for enrollment under section 2 of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meet the minimum aeronautical experience requirements of Sec. 61.12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pter for the issuance of a commercial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 to Part 141--Rotorcraft, Gliders, Lighter-than-air Aircra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ircraft Rating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ion course for a rotorcraft, glider, lighter-than-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, or aircraft rating,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General Requirements. The course must be comparable in scope, dep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with the curriculum prescribed in Appendices A through D of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pilot certification course (airplanes) with the same rating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ust provide ground and flight training covering the aero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ledge and skill items required by Part 61 of this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 or rating concerned. In addition, each cours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equirements of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Rotorcraft--I. Kinds of rotorcraft pilot certification cours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ved rotorcraft pilot certification cours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helicopter or gyroplane course--private pilo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helicopter or gyroplane course--commercial pilo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instrument rating--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Helicopter or gyroplane course: Private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ivate pilot certification course for helicopters or gyropla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3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35 hours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Solo practice--10 hours, including a flight with landings 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, each of which is more than 25 nautical miles from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3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hours of ground training, and for not more than 4 hours of the 35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s (a)(1) and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elicopter or gyroplane course--commercial pilots. (a)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certification course of training for helicopters or gyropla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6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150 hours of flight training at least 5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must be in helicopters or gyropla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ight training must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5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rected solo--100 hours (including a cross-country fligh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s at three points, each of which is more than 50 nautical m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two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5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65 hours of ground training, and for not more than 7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150 hours of flight training prescribed in paragraphs (a)(1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Instrument rating--helicopter course. (a) An instrument rat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icopter course of training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3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ment flight training--35 hours. Instrument instruction in a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er that meets the requirements of Sec. 141.41(a)(1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ed for not more than 10 hours of the required 35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. Instruction in a ground trainer that meets the requirements of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.41(a)(2) may be credited for not more than 5 hours of the required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. The instrument flight instruction must include a 100-mile simul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 IFR cross-country flight, and 25 hours of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Stage and final tests may be credited for not more than 5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hours of required ground training, and not more than 5 hours of th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instrument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Gliders--I. Kinds of glider pilot certification courses.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 certification cours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glider course--private pilo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glider course--commercial pi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Glider course: Private pilot. A private pilot certification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iders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Ground training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light training--8 hours (including 35 flights if ground tow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20 flights if aero tows are used). The flight training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Flight instruction--2 hours (including 20 flights if ground t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or 15 flights if aero tow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irected solo--5 hours (including at least 15 flights if ground t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or 5 flights if aero tow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tage and flight tests may be credited for not more than one h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5 hours of ground training, and for not more than one-half hour o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of flight instruction required by paragraphs (a)(1) and (a)(2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Glider course: Commercial pilot. (a) An approved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 for gliders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2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20 hours of flight time in gliders (consisting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50 flights), includ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8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rected solo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2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hours of ground training, and for not more than 2 hours of the 2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s (a)(1) and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Lighter-than-air aircraft--I. Kinds of lighter-than-air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s. An approved lighter-than-air pilot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ship course--privat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 free balloon course--private pil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ship course--commercial pilo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A free balloon course--commercial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Airship--private pilot. (a) A private pilot certification cour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hip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3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50 hours (45 hours must be in airships)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20 hours in air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Directed solo, or performing the functions of a pilot in comma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hip for which more than one pilot is required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5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hours of ground training, and not more than 5 hours of the 5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s (a)(1) and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Free balloon course; private pilot. (a) A private pilot cour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balloon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6 free flight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Two flights of one hour duration each if a gas balloon is used, 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minutes duration if a hot air balloon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At least one solo fl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One ascent under control to 5,000 feet above the point of take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as balloon is used, or 3,000 feet above the point of takeoff if a hot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lo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written and stage checks may be credited for not more than on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ground training, and not more than one of the 6 fligh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(a)(1) and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Airship course--commercial pilot. (a) A commercial pilot cours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ship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10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190 hours in airship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Flight instruction--80 hours, including 30 hours instru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0 hours of solo time, or flight time performing the fun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in command in an airship that requires more than one pilo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hours of cross-country flying and 10 hours of night fl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6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hours of ground training, and not more than 10 hours of the 19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required by paragraphs (a)(1) and (a)(2), respectivel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Free balloon course; commercial pilot. (a) A commercial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ion course for free balloons must consist of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training--8 free flight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2 flights of more than 2 hours duration if a gas balloon is used,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s of more than 1 hour duration if a hot air balloon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 ascent under control to more than 10,000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f a gas balloon is used, or to more than 5,000 feet above the tak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if a hot air balloon is us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2 solo f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Stage and final tests may be credited for not more than 2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hours of ground training, and not more than one of the flight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 (a)(1) and (a)(2), respectively,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Aircraft rating course--I. Kinds of aircraft rating courses. A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ating course includ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ircraft category ra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An aircraft class rat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An aircraft type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. Aircraft category rating. An aircraft category rating cours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ground training and flight instruction required b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 of this chapter for the issuance of a pilot certificate with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appropriate to the course. However, the Administrator may appr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number of hours of ground training, or flight instruction, or both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 provides for the use of special training aids, such as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, trainers, systems mockups, and audio-visual training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equires appropriate aeronautical experience of the stude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uisite for enrollment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Aircraft class rating. An aircraft class rating course must inclu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the flight instruction required by Part 61 of this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 pilot certificate with a class rating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. (a) An aircraft type rating course must include at least 10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training on the aircraft systems, performance,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ing. In addition, it must include at least 10 hours of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. Instruction in a pilot ground trainer that me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of Sec. 141.41(a)(1) may be credited for not more than 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hours of required flight instruction. Instruction in a pilo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er that meets the requirements of Sec. 141.41(a)(2) may be cr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more than 2.5 of the 10 hours of required 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For airplanes that require type ratings, the aircraft type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ust include ground and flight training on the maneu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of part 61, appendix A that is appropriate to the airpla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 type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8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G to Part 141--Pilot Ground School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lot ground school course required by Sec. 141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neral requirements. An approved course of training for a pilot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course must contain the instruction necessary to provide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dequate knowledge of those subjects needed to safely exerc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s of the pilot certificate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round training instruction. A pilot ground school course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least the subjects and the number of hours of ground training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round training section of the curriculum prescribed in the appendi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t for the certification or test preparation cours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nd school course is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age and final tests. Each student must pass a written tes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of each stage of training specified in the approve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llabus for each ground training course in which he is enroll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, he must pass a final written test at the completion of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ge and final tests may be credited towards the total grou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required for each certification and test preparation course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urriculum prescribed in the appendixes to this part for that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ix H to Part 141--Test Preparation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pplicability. This appendix prescribes the minimum curriculum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Sec. 141.55 of this Part 141 for each test preparation cours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. 141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Gener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test preparation course is eligible for approval if the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that it is adequate for a student enrolled in that course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uation, to safely exercise the privileges of the certificate, ra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ty for which the course is cond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Each course for a test preparation must be equivalent in scope, dep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tail with the curriculum for the corresponding test course 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ppendices A, B, C, and D of this Part 141. However, the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round training and flight training included in the course must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iculum prescribed in this appendix. (The minimums pr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for each test preparation course are based upo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ining that is required for students who meet the total flight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prescribed in Part 61 of this chapter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roll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Minimum experience, knowledge, or skill, requirements necessa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equisite for enrollment are prescribed in the appropriat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paration courses contained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Flight instructor certification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course of training for a flight instructo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must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4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ctor training--25 hours, 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 hours of flight instruction in the analysis and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training maneuvers, which for students enrolled in a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lane certification course and a flight instructor glider cer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cludes the satisfactory demonstration of stall awareness,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spins, and spin recovery techniques in an aircraft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that is certificated for spi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5 hours of practice ground instruc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) 10 hours of practice flight instruction (with the instruc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Credit for previous training of experience: A student may be cr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ollowing training and experience acquired before his enroll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Satisfactory completion of two years of study on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 in a college or university may be credited for 20 hou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40 hours of ground training prescribed in paragraph (a)(1)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One year of experience as a full-time instructor in an instit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or advanced education may be credited for 5 hours of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actice ground instruction prescribed in paragraph (a)(2)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requisite for enrollment. To be eligible for enrollment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A commercial pilot certif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rating for the aircraft used in the 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An instrument rating for enrollment in an airplane instruct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itional flight instructor rating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course of training for an additional flight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course must consist of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2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Instructor training (with an instructor in the aircraft). 20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) 10 hours, or 10 flights in a glider in the case of a glider i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course, performing analysis of flight training maneuvers,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an airplane instructor rating course and a glider instructo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includes the satisfactory demonstration of stall awareness, s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spins, and spin recovery techniques in an aircraft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 that is certificated for spi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) 10 hours of practice flight instruction, or, in the case of g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or rating course, 10 flights in a g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itional instrument rating course (airplane or helico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training course for an additional instrument ratin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s for enrollment. To be eligible for enroll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must hold a valid pilot certificate with an instrument rating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craft rating for the aircraft used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irline transport pilot test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training course for an airline transport pilot test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4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25 hours, including at least 15 hours of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gh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In airplanes that require type ratings, the course must includ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light training on the maneuvers and procedures of Part 61,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appropriate to the airplane for which a type rating is s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s for enrollment. To be eligible for enroll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mus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Hold a commercial pilot certificate with an instrument rating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 for the aircraft used in the 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Meet the experience requirements of Part 61 of this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ance of an airline transport pilot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Pilot certificate, aircraft or instrument rating refresh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refresher training course for a pilot certificate,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ng, or an instrument rating must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6 hours, which may include not more than 2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ed solo or pilot in command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s for enrollment. To be eligible for enrollmen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dent must hold a valid pilot certificate with ratings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er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Agricultural aircraft operation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training course for pilots of agricultural aircraf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25 hours, including at least 15 hours on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gricultural and industrial chemic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15 hours, which may include not more than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rected solo prac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 for enrollment. To be eligible for enrollment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 a valid commercial pilot certificate with a rating for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Rotorcraft external-load operations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n approved training course for pilots of a rotorcraf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-load must contain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Ground training--10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Flight instruction--15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requisite for enrollment. To be eligible for enrollment each st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old a valid commercial pilot certificate with a ra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torcraft used in the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c. No. 12547, 39 FR 20152, June 6, 1974, as amended by Amdt. 141-4,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 11328, Mar. 15, 199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 FR 11308, No. 51, Mar. 1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: This final rule amends the Federal Aviation Regulations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verning pilot and flight instructor initial and recurrent train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s of Federal Aviation Administration (FAA) certificated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s. The amendments address concerns identified by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portation Safety Board (NTSB) and the public, and issues ra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itions for exemption from the rules. This action is intend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of pilot and flight instructor performance an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ological advances in pilot training since the current rules wer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DATE: April 15,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