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4--RULES IMPLEMENTING THE EQUAL ACCESS TO JUSTICE ACT OF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A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1  Purpose of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2  Proceeding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3  Eligibility of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4  Standards for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5  Allowable fee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B--Information Required From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1  Contents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  Net worth exhi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2  Documentation of fee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art C--Procedures for Consider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0  When an application may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1  Filing and service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2  Answer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3 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4  Comments by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5 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6  Further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7 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 Review by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9  Judici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0  Payment of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5 U.S.C. 504 (Equal Access to Justice Act); 49 U.S.C.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 and (c) (Department of Transportation Act, as revised,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. No. 25958, 54 FR 46199, Nov. 1, 1989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A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01   Purpose of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l Access to Justice Act, 5 U.S.C. 504 (the Act),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of attorney fees and other expenses to eligible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who are parties to certain administrative proceedings (ad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dications) before the Federal Aviation Administration (FAA). An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receive an award when it prevails over the FAA, unless the ag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n the proceeding was substantially justified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make an award unjust. The rules in this par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eligible for awards and the proceedings that are covered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how to apply for awards, and the procedures and standa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Decisionmaker will use to make them. As used hereinafter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gency" applies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02   Proceeding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ct applies to certain adversary adjudications cond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. These are adjudications under 5 U.S.C. 554 in which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is represented by an attorney or other representative who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and participates in the proceeding. This subpar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under 49 U.S.C. App. 1475 and 49 U.S.C. App. 147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proceeding includes both matters covered by the Act and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excluded from coverage, any award made will include onl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enses related to cover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ees and other expenses may not be awarded to a party f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versary adjudication in which such party has unreasonably pro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03  Eligibility of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n award of attorney fees and other expen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, the applicant must be a party to the adversary adju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seeks an award. The term "party" is defined in 5 U.S.C. 551(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ust show that it meets all conditions or eligibility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and in subpart B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ypes of eligible applica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ndividual with a net worth of not more than $2 mill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ersary adjudication was init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ole owner of an unincorporated business who has a net worth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$7 million, including both personal and business interest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500 employees at the time the adversary adjudication was init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haritable or other tax-exempt organization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(c)(3) of the Internal Revenue Code (26 U.S.C. 501(c)(3)) with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0 employees at the time the adversary adjudication was initi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cooperative association as defined in section 15(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Marketing Act (12 U.S.C. 1141j(a)) with not more tha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at the time the adversary adjudication was initi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other partnership, corporation, association, or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with a net worth of not more than $7 million and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employees at the time the adversary adjudication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eligibility, the net worth and number of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pplicant shall be determined as of the date the procee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pplicant who owns an unincorporated business will b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ividual" rather than a "sole owner of an unincorporated business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on which the applicant prevails are related primarily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 rather than to busines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employees of an applicant include all persons who regular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for remuneration for the applicant, under the applicant'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. Part-time employees shall be included on a proporti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net worth and number of employees of the applicant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es shall be aggregated to determine eligibility.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or other entity that directly or indirectly controls or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ity of the voting shares or other interest of the applican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or other entity of which the applican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s or controls a majority of the voting shares or other interes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n affiliate for purposes of this part, unless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determines that such treatment would be unjust and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the Act in light of the actual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ed entities. In addition, the administrative law judge ma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nancial relationships of the applicant, other than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, constitute special circumstances that would make an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 applicant that participates in a proceeding primari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other persons or entities that would be ineligible if n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an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04  Standards for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revailing applicant may receive an award for attorney fe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 incurred in connection with a proceeding, or in a signific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e substantive portion of the proceeding, unles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over which the applicant has prevailed was substantially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position of the FAA was substantially justifie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on the basis of the record (including the recor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or failure to act by the agency upon which the civil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) which was made in the civil action for which fees and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ught. The burden of proof that an award should not be ma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prevailing applicant is on the agency counsel, who may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by showing that the agency's position was reasonable in law and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ward will be reduced or denied if the applicant has undu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sonably protracted the proceeding or if special circumstance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sought un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05  Allowance fee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wards will be based on rates customarily charged by person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siness of acting as attorneys, agents, and expert witness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s were made available without charge or at a reduced r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award for the fee of an attorney or agent under these ru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$75 per hour. No award to compensate an expert witnes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rate at which the agency pays expert witnesses. However, an aw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 the reasonable expenses of the attorney, agent, or witn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item, if the attorney, agent, or witness ordinarily charge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for such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determining the reasonableness of the fee sought for an atto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, or expert witness, the administrative law judge shall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attorney, agent, or witness is in private practice,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ary fee for similar services, or if an employee of the applic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allocated cost of the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evailing rate for similar services in the communit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, agent, or witness ordinarily performs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 actually spent in the representation of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ime reasonably spent in light of the difficulty or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sues in the procee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uch other factors as may bear on the value of the servic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easonable cost of any study, analysis, engineering report,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, or similar matter prepared on behalf of a party may be award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t that the charge for the service does not exceed the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for similar services, and the study or other matter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the applicant'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ees may be awarded only for work performed after the issuance o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958, 54 FR 46199, Nov. 1, 1989, as amended at Amdt. 14-1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31, Apr.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B--Information Required From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10  Contents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n award of fees and expenses under the A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applicant and the proceeding for which an award is sou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hall show that the applicant has prevailed an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agency in the proceeding that the applicant alleg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justified. Unless the applicant is an individ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hall also state the number of employees of the applic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briefly the type and purpose of its organization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tion shall also include a statement that the applicant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does not exceed $2 million (if an individual) or $7 million (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licants, including their affiliates) at the time the ad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dication was initiated. However, an applicant may omit this statemen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attaches a copy of a ruling by the Internal Revenue Serv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s as an organization described in section 501(c)(3)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Code (26 U.S.C. 501(c)(3)), or in the case of a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not required to obtain a ruling from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n its exempt status, a statement that describes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's belief that it qualifies under such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states that it is a cooperative association as def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(a) of the Agricultural Marketing Act (12 U.S.C. 1141j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tion shall state the amount of fees and expens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ward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pplication may also include any other matters that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es this agency to consider in determining whether and in what amou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pplication shall be signed by the applicant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or attorney for the applicant. It shall also contain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written verification under oath or under penalty of per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formation provided in the application is true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applicant is a partnership, corporation,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, or sole owner of an unincorporated business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tate that the applicant did not have more than 500 employe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adversary adjudication was initiated, giving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and describing briefly the type and purpose of its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11  Net worth exhi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except a qualified tax-exemp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ve association must provide with its application a detailed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net worth of the applicant and any affiliates when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itiated. If any individual, corporation, or other entity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controls or owns a majority of the voting shares or oth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plicant, or if the applicant directly or indirectly owns 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ity of the voting shares or other interest of any corpor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, the exhibit must include a showing of the net worth of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es or of the applicant including the affiliates. The exhib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form convenient to the applicant that provides full discl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's and its affiliates' assets and liabilities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applicant qualifies under the standards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law judge may require an applicant to fi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determine the eligibility for an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et worth exhibit shall describe any transfers of assets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s incurred by, the applicant or any affiliate, occur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year period prior to the date on which the proceeding was initiat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he net worth of the applicant and its affiliat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net worth ceiling. If there were no such transa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shall s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rdinarily, the net worth exhibit will be included in the publ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ceeding. However, an applicant that objects to public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any portion of the exhibit and believes there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s for withholding it from disclosure may submit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ibit directly to the administrative law judge in a sealed envelop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fidential Financial Information," accompanied by a motion to with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public disclosure. The motion shall describ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ght to be withheld and explain, in detail, why it falls with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c exemptions from mandatory disclosure under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ct, 5 U.S.C. 552(b)(1)-(9), why public discl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ould adversely affect the applicant, and why disclos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public interest. The material in question shall be 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representing the agency against which the applicant seeks an a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eed not be served on any other party to the proceed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finds that the information should not be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closure, it shall be placed in the public record of th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ny request to inspect or copy the exhibit shall be disposed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AA's established procedures under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ct as implemented by 49 CFR part 7, appendix C of the F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12  Documentation of fee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shall be accompanied by full documentation of the f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, including the cost of any study, analysis, engineerin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project or similar matter, for which an award is sought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ized statement shall be submitted for each professional fi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whose services are covered by the application, showing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in connection with the proceedings by each individual,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c services performed, the rate at which each 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, any expenses for which reimbursement is sought,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d, and the total amount paid or payable by the applicant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 or entity for the services provided.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may require the applicant to provide vouchers, receip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ion for any expense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art C--Procedures for Consider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20   When an application may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 application may be filed whenever the applicant has prev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eding, but in no case later than 30 days after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's final disposition of th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f review or reconsideration is sought or taken of a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 believes it has prevailed, proceedings for the award of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tayed pending final disposition of the underlying 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For purposes of this rule, final disposition means the lat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on which an unappealed initial deci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ly f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ssuance of an order disposing of any petitions for re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cisionmaker's Final order in the procee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no petition for reconsideration is filed, the last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petition could have been fil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ssuance of a final order or any other final resol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, such as a settlement or voluntary dismissal, which is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etition for re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21   Filing and service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pplication for an award or other pleading or document re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hall be filed and served on all parties to the procee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anner as other pleadings in the proceeding, except as provid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(b) for confidential finan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22   Answer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ithin 30 days after service of an application, counsel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against which an award is sought may file a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Unless agency counsel requests an extension of time fo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s a statement of intent to negotiate under paragraph (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failure to file an answer within the 30-day period may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ent to the awar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f agency counsel and the applicant believe that the issues in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an be settled, they may jointly file a statement of their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gotiate a settlement. The filing of this statement shall ext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ing an answer for an additional 30 days, and further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by the administrative law judge upon request by agency couns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answer shall explain in detail any objections to th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and identify the facts relied on in support of agency couns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If the answer is based on any alleged facts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the proceeding, agency counsel shall include with the answ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affidavits or a request for further proceedings under Sec. 14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23  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15 days after service of an answer, the applicant may fil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ply is based on any alleged facts not already in th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, the applicant shall include with the reply ei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davits or a request for further proceedings under Sec. 14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24   Comments by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y to a proceeding other than the applicant and agency couns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ments on an application within 30 days after it is served o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within 15 days after it is served. A commenting part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further in proceedings on the applic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determines that the public interest requi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on in order to permit full exploration of matters ra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25  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nt and agency counsel may agree on a proposed sett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before final action on the application, either in conne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ment of the underlying proceeding, or after the underlying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oncluded. If a prevailing party and agency counsel agre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settlement of an award before an application has been f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hall be filed with the proposed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26   Further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Ordinarily the determination of an award will be made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ten record; however, on request of either the applicant o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, or on his or her own initiative,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the matter may order further proceedings, such as an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oral argument, additional written submissions, or an eviden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. Such further proceedings shall be held only when necessary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ir resolution of the issues arising from the application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as promp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request that the administrative law judge order further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shall specifically identify the information sough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d issues and shall explain why the additional procee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resolve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27  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ive law judge shall issue an initial deci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in 60 days after completion of proceed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The decision shall include written findings and conclu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's eligibility and status as a prevailing part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the reasons for any difference between the amoun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awarded. The decision shall also include, if at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s on whether the agency's position was substantially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applicant unduly protracted the proceedings, or whe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make an award un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28   Review by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applicant or the FAA counsel may seek review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on the fee application in accordance with subpart G of part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Regulations, specifically 14 CFR 13.233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cisionmaker may decide to review the decision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. If neither the applicant nor the agency counsel seek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after the decision is issued, it shall become final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ew a decision is a matter within the discretion of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. If review is taken, the FAA Decisionmaker will issu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on the application or remand the application to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who issued the initial fee award determin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29   Judici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pplicant is dissatisfied with the determination of fe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 made under this subsection, pursuant 5 U.S.C. 504(c)(2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, within thirty (30) days after the determina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the determination to the court of the United Stat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to review the merits of the underlying decision of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ary adjudication. The court's determination on any appeal he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shall be based solely on the factual record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. The court may modify the determination of fees and other expen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urt finds that the failure to make an award of fe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, or the calculation of the amount of the award, was un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.30   Payment of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nt seeking payment of an award shall submit to the disb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FAA a copy of the FAA Decisionmaker's final decision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ward, accompanied by a statement that the applicant will not see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cision in the United States courts. Applications for award gr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nvolving the FAA shall be sent to: The Office of Accounting and Au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-1, Federal Aviation Administration, 800 Independence Avenue, 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20591. The agency will pay the amount awarded to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60 days, unless judicial review of the award or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of the adversary adjudication has been sought by the applic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y to th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