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137--AGRICULTURA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 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B--Cert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11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15  Application f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17 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19 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21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23  Carriage of narcotic drugs, marihuana, and depressant or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29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1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3  Carrying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5  Limitations on private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7  Manner of disp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39  Economic poison disp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1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2  Fastening of safety belts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3  Operations in controlled airspace designated for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5  Nonobservance of airport traf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7  Operation without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9  Operations over other than cong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51  Operation over congested area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53  Operation over congested areas: Pilots an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55  Business name: Commercial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57  Availabilit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59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D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71  Records: Commercial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75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77  Termination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54(a), 1348(c), 1421, and 1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64, 30 FR 8106, June 24, 1965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37-14, 56 FR 65663, Dec. 17, 1991, revise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3 effective September 16, 1993. For the convenience of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of the revised item in effect until September 16, 1993 i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137--AGRICULTURA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43  Airport traffic areas and control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rules gov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gricultural aircraft operations within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ssue of commercial and private agricultural aircra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 public emergency, a person conducting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 may, to the extent necessary,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of this part for relief and welfare activities approv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f the United States or of a State or loc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, under the authority of this section, devi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f this part shall, within 10 days after the deviation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AA Flight Standards District Office a complet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 involved, including a description of the op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3  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gricultural aircraft operation" means the operation of an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(1) dispensing any economic poison, (2) dispen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intended for plant nourishment, soil treatment,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 life, or pest control, or (3) engaging in dispens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fecting agriculture, horticulture, or forest preserva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dispensing of liv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conomic poison" means (1) any substance or mixture of substanc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venting, destroying, repelling, or mitigating any insects, ro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atodes, fungi, weeds, and other forms of plant or animal life 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viruses on or in living man or other animals, whic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e shall declare to be a pest, and (2) any substance or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 intended for use as a plant regulator, defoliant or desic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01, July 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B--Certification Ru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11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c) and (d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duct agricultural aircraft operations without, or in violation o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or certificate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t 133 of this chapter, an operator may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is part, conduct agricultural aircraft oper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ith external dispensing equipment in place without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opera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ederal, State, or local government conducting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 public aircraft need not comply with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 rotorcraft external-load operator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3 of this chapter conducting an agricultural aircraf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only the dispensing of water on forest fires by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means, need not comply with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01, July 2, 1968; Amdt. 137-6, 41 FR 35060, Aug. 19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15   Application f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for an agricultural aircraft operator certificate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and in a manner prescribed by the Administrator, and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that has jurisdiction over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pplicant's home base of operation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17  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gricultural aircraft operator certificate may be amen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the Administrator's own initiative, under section 609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29) and Part 13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application by the holder of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to amend an agricultural aircraft oper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mitted on a form and in a manner prescribed by the Adminis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file the application with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having jurisdiction over the area in which the applicant's ho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s is located at least 15 days before the date that it pro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become effective, unless a shorter filing period i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light Standards District Office grants a request to a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it determines that safety in air commerce an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s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30 days after receiving a refusal to amend, th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Director, Flight Standards Service, to reconsider the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9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06, Nov. 9, 1978; Amdt. 137-11, 45 FR 47838, July 17, 1980; Amdt. 137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19  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nt for a private agricultural aircra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entitled to that certificate if he shows that he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b), (d), and (e) of this section.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mercial agricultural aircraft operator certificate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ertificate if he shows that he meets the requirement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, (d), and (e) of this section. However, if an applicant appl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or certificate containing a prohib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ensing of economic poisons, that applicant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he knowledge required in paragraphs (e)(1) (ii) through (i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ivate operator--pilot. The applicant must hold a curr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, commercial, or airline transport pilot certificate and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for the aircraf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ercial operator--pilots. The applicant must hav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f at least one person who holds a current U.S.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transport pilot certificate and who is properly 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be used. The applicant himself may be the pers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craft. The applicant must have at least one certif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y aircraft, equipped for agricultu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Knowledge and skill tests. The applicant must show, or hav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designated as the chief supervisor of agricultura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m show, that he has satisfactory knowledge and skil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ions, as described in paragraphs (e)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 of knowledg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eps to be taken before starting operations, including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o b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afe handling of economic poisons and the proper disposal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 for those po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general effects of economic poisons and agricultural chemic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s, animals, and persons, with emphasis on those norm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intended operations; and the precautions to be observ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s and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rimary symptoms of poisoning of persons from economic poi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mergency measures to be taken, and the location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erformance capabilities and operating limitations of the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afe flight and appl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st of skill consists of the following maneuver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any of the aircraft specified in paragraph (d) of thi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aircraft's maximum certificated take-off weight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established for the special purpose load, whichever is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hort-field and soft-field takeoffs (airplanes and gyroplan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roaches 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lar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wath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ullups and turna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Rapid deceleration (quick stops) in helicop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143, Dec. 8, 1965; Amdt. 137-7, 43 FR 22643, May 25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21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gricultural aircraft operator certificate is effectiv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, or revoked. The holder of an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 that is suspended or revoked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23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035, Amdt. 137-4, 38 FR 17493, July 2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-12, 54 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7.4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07(e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157(e)"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C--Operating Ru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29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d) and (e) of this s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prescribes rules that apply to persons and aircraf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ions conduc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n agricultural aircraft operator certificate may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visions of Part 91 of this chapter without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r, as authorized in this subpart for dispensing opera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nondispensing aerial work operations related to agri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ticulture, or forest preservation in accordance with the 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tions 137.31 through 137.35, Secs. 137.41, and 137.53 through 13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pply to persons and aircraft used in agricultura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public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tions 137.31 through 137.35, Secs. 137.39, 137.41, 137.5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59, and Subpart D do not apply to persons and rotorcraf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ions conducted by a person holding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33 of this chapter and involving only the dispensing of w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res by rotorcraft external-load means. However, the ope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in accordanc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ules of Part 133 of this chapter governing rotorcraft ex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perating rules of this subpart contained in Secs. 137.29, 137.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s. 137.43 through 137.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01, July 2, 1968; Amdt. 137-6, 41 FR 35060, Aug. 19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31 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unless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ets the requirements of Sec. 137.19(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equipped with a suitable and properly installed shoulder har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by each pil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33   Carrying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unless a facsim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or certificate, under which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is carried on that aircraft. The facsimile shall be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upon the request of the Administrator or any Federal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t 91 of this chapter,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 issued for the aircraft need not be car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However, when those certificates are not carri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all be kept available for inspection at the bas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operation i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01, July 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35   Limitations on private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an agricultural aircraft oper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a private agricultural aircraft operator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mpensation or h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ver a congested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ver any property unless he is the owner or lessee of the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wnership or other property interest in the crop loca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37   Manner of disp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s may dispense, or cause to be dispensed, from an aircraf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r substance in a manner that creates a hazard to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01, July 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39   Economic poison disp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e or cause to be dispensed from an aircraft, any economic poi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with the U.S. Department of Agriculture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ticide, Fungicide, and Rodenticide Act (7 U.S.C. 135-135k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use other than that for which it is regis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ary to any safety instructions or use limitations on its labe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violation of any law or regulat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any person dispensing economic po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erimental purposes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pervision of a Federal or State agency authorized by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research in the field of economic pois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mit from the U.S. Department of Agriculture issu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ecticide, Fungicide, and Rodenticide Act (7 U.S.C. 135-13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37-2, 31 FR 6686, May 5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1 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formation. The holder of an agricultural aircra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insure that each person used in the holder's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 is informed of that person's dutie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pervisors. No person may supervise an agricultural aircraf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has met the knowledge and skill requirements of Sec. 137.19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lot in command. No person may act as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holds a pilot certificate and rating prescribed by Sec. 137.19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c), as appropriate to the type of operation conducted. In addi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emonstrate to the holder of the Agricultural Aircra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conducting the operation that he has met the knowledge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37.19(e). If the holder of that certif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 person under Sec. 137.19(e) to supervise his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 the demonstration must be made to the per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. However, a demonstration of the knowledge and skil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for any pilot in command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, at the time of the filing of an application by a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, working as a pilot in command for that ope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 record of operation under that applicant that does not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regarding the safety of his flight operations or his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spensing agricultural materials or chemica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2   Fastening of safety belts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operations required to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37 without a safety belt and shoulder harness properly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person except that the shoulder harness need not be faste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would be unable to perform required duties with th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37-10, 44 FR 61325, Oct. 25, 197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3   Operations in controlled airspace designated for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flights to and from a dispensing area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within the lateral boundaries of the surface area of Cla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for an airport unless authorization for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btained from the ATC facility having jurisdiction ov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in weather conditions below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within the lateral boundaries of a Class E airspac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upward from the surface unless authorization for that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btained from the ATC facility having jurisdiction ov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Sec. 91.157(a)(2) of this chapter, an aircraf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e special VFR weather minimums without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7-14, 56 FR 65663, Dec. 17, 1991; 58 FR 32840, June 14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37-14, 56 FR 65663, Dec. 17, 1991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40, June 14, 1993, revised Sec. 137.43 effective September 16, 199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f Sec. 137.43 in effect 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3   Airport traffic areas and contro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flights to and from a dispensing area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within an airport traffic area, or within a control zo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ve control tower, unless authorization for that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control tow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in weather conditions below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within a control zone not having an operative control tow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for that operation has been obtained from the appropriat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Sec. 91.157(e) of this chapter, an aircraf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in a control zone under special VFR weather minimums withou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prescrib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4, as amended by Amdt. 137-8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78, June 29, 1978; Amdt. 137-12, 54 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2838, No. 112, June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corrects the Airspace Reclassification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promulgated on December 17, 1991, by deleting Class 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s where the indicated airspeed of aircraft is restricted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; by continuing the special communications requirement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t Ketchikan International Airport, Alaska; and by deleting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C airspace areas from the exception for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o and from dispensing areas. The correction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rules continue as intended on September 16, 199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date of Airspace Re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is amendment is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5   Nonobservance of airport traf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Part 91 of this chapter, the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deviate from an airport traffic pattern when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 concerned. At an airport without a functioning control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may deviate from the traffic patter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ior coordination is made with the airport management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viations are limited to the agricultural aircraf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in an emergency, landing and takeoffs are not made on r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s, or other areas of the airport not intended for such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craft at all times remains clear of, and gives way to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orming to the traffic pattern for the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7   Operation without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Part 91 of this chapter, an aircraft may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osition lights if prominent unlighted objects are visibl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 mile and takeoffs and landings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s with a functioning control tower are made only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ntrol tower ope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ther airports are made only with the permission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no other aircraft operations requiring position ligh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at that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49   Operations over other than cong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Part 91 of this chapter, during the actual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ncluding approaches, departures, and turnaround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operation, an aircraft may be operated o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ed areas below 500 feet above the surface and closer than 500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 vessels, vehicles, and structures, if the operations ar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a hazard to persons or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37-3, 33 FR 9601, July 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51   Operation over congested area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Part 91 of this chapter, an aircraft may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congested area at altitudes required for the proper accomp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ricultural aircraft operation if the operation is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maximum safety to persons and property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ccordance with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over a congested area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or written approval must be obtained from the appropriat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verning body of the political subdivision over which th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ice of the intended operation must be given to the public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such as daily newspapers, radio, television, or door-to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lan for each complete operation must be submitted to, an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ropriate personnel of the FAA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where the operation is to be conducted.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consideration of obstructions to flight; the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the aircraft to be used; and any necessary coord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ingle engine aircraft must be op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 for helicopters, no person may take off a loaded 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turnaround over a conge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person may operate an aircraft over a congested area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prescribed in Part 91 of this chapter except du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operation, including the approaches and departur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 person may operate an aircraft over a congested are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ispensing operation, including the approaches and departur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unless it is operated in a pattern and at such an altit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can land, in an emergency, without endangering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ultiengine aircraft must be op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erson may take off a multiengine airplane over a conges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nder conditions that will allow the airplane to be brought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within the effective length of the runway from any point on takeof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ime of attaining, with all engines operating at normal takeof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percent of the minimum control speed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keoff configuration or 115 percent of the power-off stall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configuration, whichever is greater, as shown by the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data. In applying this requirement, takeoff data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-air conditions, and no correction is made for any uphill gradien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less when the percentage is measured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at the end points of the runway divided by the total leng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hill gradients greater than 1 percent, the effective takeoff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is reduced 20 percent for each 1-percent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person may operate a multiengine airplane at a weigh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that, with the critical engine inoperative, would permi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of at least 50 feet per minute at an altitude of at least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elevation of the highest ground or obstruction within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orked or at an altitude of 5,000 feet, whichever is high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is subdivision, it is assumed that the prope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engine is in the minimum drag position; that the wing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re in the most favorable positions; and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engines are operating at the maximum continuous po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 person may operate any multiengine aircraft over a conges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altitudes prescribed in Part 91 of this chapter excep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ispensing operation, including the approaches, depar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arounds necessary for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69, Apr. 11, 1967; Amdt. 137-13, 54 FR 39294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53   Operation over congested areas: Pilots an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No person may operate an aircraft over a congested are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pilot and aircraft rule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s. Each pilot in command must have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5 hours of pilot-in-command flight time in the make and basic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, at least 10 hours of which must have been acqui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12 calendar month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0 hours of flight experience as pilot in command in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materials or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. (1) Each aircraft must--(i) If it is an aircraf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c)(1)(ii) of this section, have ha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100 hours of time in service a 100-hour or annual insp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uthorized by Part 65 or 145 of this chapter, or have been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progressive inspection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it is a large or turbine-powered multiengine civil airplane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, have been inspected in accordance with the applicabl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 of Sec. 91.40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other than a helicopter, it must be equipped with a devic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tisoning at least one-half of the aircraft's maximum authorized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material within 45 seconds. If the aircraft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or releasing the tank or hopper as a unit, there must b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nadvertent release by the pilot or other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5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96, Apr. 22, 1976; Amdt. 137-12, 54 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7.53(c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mended by changing the cross reference "Sec. 91.217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409"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55   Business name: Commercial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under a business name that is not show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agricultural aircraft operator certific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57   Availabilit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n agricultural aircraft operator certificate sha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ertificate at his home base of operations and shall prese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n the request of the Administrator or any Federal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law enforcement offic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59 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n agricultural aircraft operator certificate sha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t any time and place to make inspections, including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-job inspections, to determine compliance with applicable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agricultural aircraft operator certific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D--Records and Repor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71   Records: Commercial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commercial agricultural aircraft oper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intain and keep current, at the home base of operation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pplication, the follo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each person for whom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wer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of the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and quantity of the material dispensed for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name, address, and certificate number of each pil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al aircraft operations and the date that pilot me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kill requirements of Sec. 137.19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s required by this section must be kept at least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de available for inspection by the Administrator upon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75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n agricultural aircraft operator certificate sha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in writing in advance of any change in the address of his ho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pe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.77   Termination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person holding an agricultural aircraft oper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s operations under this part, he shall surrender that certif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last having jurisdiction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64, 30 FR 8106, June 24, 1965, as amended by Amdt. 137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; 54 FR 52872, Dec. 22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