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33--ROTORCRAFT EXTERNAL-LO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A--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B--Cert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1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3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4  Carriage of narcotic drugs, marihuana, and depressant or 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5  Application for certificate issuance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7  Requirements for issuance of a rotorcraft external-loa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9 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21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23  Knowledge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25 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27  Availability, transfer, and surrender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art C--Operating Rules and Relat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31  Emergenc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33 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35  Carriage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37  Crewmember training, currency, and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39 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D--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1  Flight characteristic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3  Structure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5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7  Rotorcraft-load combination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9 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51  Airworthines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8, 1354(a), 1421, and 1427; 49 U.S.C. 106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29, 29 FR 603, Jan. 24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miscellaneous amendments to cross refere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3, see Amdt. 133-2, 31 FR 9211, July 6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A--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worthiness certification rules for rotorcraft used 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ng and certification rules governing the conduct of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operations in the United States b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ertification rules of this part do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otorcraft manufacturers when developing external-load attaching m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otorcraft manufacturers demonstrating compliance of equipment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or appropriate portions of Part 27 or 29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s conducted by a person demonstrating compli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certificate or authorization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raining flights conducted in preparation for the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Federal, State, or local government conducting operations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 of this part, a person other than a crewme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is essential and directly connected with the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ay be carried only in approved Class D rotorcraf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176, Amdt. 133-6, 42 FR 24198, May 12, 1977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-9, 51 FR 40707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part B--Certification Ru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11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subject to this part may conduct rotorcraft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thin the United States without, or in violation of the term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torcraft External-Load Operator Certificate issu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33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holding a Rotorcraft External-Load Operator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rotorcraft external-load operations subject to this par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ame that is not on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176, Amdt. 133-6, 42 FR 24198, May 12, 1977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-7, 42 FR 32531, June 27, 1977; Amdt. 133-9, 51 FR 40707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13 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ooner surrendered, suspended, or revoked, a Rotorcraft Ex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perator Certificate expires at the end of the twenty-fourth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 in which it is issued or ren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176, Amdt. 133-6, 42 FR 24198, May 12, 1977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-7, 42 FR 32531, June 27, 1977; Amdt. 133-9, 51 FR 40707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14 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permits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035, Amdt. 133-4, 38 FR 17493, July 2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-10, 54 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33.1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(a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19(a)", 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15  Application for certificate issuance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an original certificate or renewal of a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is made on a form, and in a manner,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form may be obtained from an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. The completed application is sent to the district offi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in which the applicant's home bas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176, Amdt. 133-6, 42 FR 24198, May 12, 1977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-11, 54 FR 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17   Requirements for issuance of a rotorcraft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pplicant shows that he complies with Secs. 133.19, 133.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23, the Administrator issues a Rotorcraft External-Loa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o him with an authorization to operate specified rotorc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lasses of rotorcraft-load combinations for which he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ble provisions of Subpart D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19  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 must have the exclusive use of at least on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as type certificated under, and meets the requirements of, Part 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of this chapter (but not necessarily with external-load-carrying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nstalled) or of Sec. 21.25 of this chapter for the special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external-load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es with the certification provisions in Subpart D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y to the rotorcraft-load combinations for which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a valid standard or restricted category airworthines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 of this section,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use of a rotorcraft if he has the sole possession, control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for flight, as owner, or has a written agreeme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for the performance of required maintenance) giving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, control, and use for at least six consecut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5176, Amdt. 133-6, 42 FR 24198, May 12, 197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21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 must hold, or have available the services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holds, a current commercial or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with a rating appropriate for the rotorcraft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9, issu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designate one pilot, who may be the applic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pilot for rotorcraft external-load operations. The applicant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qualified pilots as assistant chief pilots to perfor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ief pilot when the chief pilot is not readily available.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and assistant chief pilots must be acceptable to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ust hold a current Commercial or Airline Transport Pilot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ating appropriate for the rotorcraft prescribed in Sec. 133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Rotorcraft External-Load Operator Certific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change in designation of chief pilot or assistant chief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o the FAA certificate-holding office. The new chief pilo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ated and must comply with Sec. 133.23 within 30 days 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conduct further operations under the Rotorcraft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 unless otherwise authorized by the FAA certif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9, 29 FR 603, Jan. 24, 1964, as amended by Amdt. 133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707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23   Knowledge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the applic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pilot designated in accordance with Sec. 133.21(b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o the Administrator satisfactory knowledge and skil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external-load operations as set forth in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 of knowledge (which may be oral or written, at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) cover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eps to be taken before starting operations, including a surv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 method of loading, rigging, or attaching the 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formance capabilities, under approved opera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f the rotorcraf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per instructions of flight crew and ground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ropriate rotorcraft-load combination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est of skill requires appropriate maneuvers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 The appropriate maneuvers for each load class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torcraft prescribed in Sec. 133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ion of directional control while h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celeration from a h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at operational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roaches to landing or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neuvering the external load into the relea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monstration of winch operation, if a winch is installed to ho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iance with paragraphs (b) and (c) of this sec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f the Administrator finds, on the basis of the applicant's (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chief pilot's) previous experience and safety record in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operations, that his knowledge and skill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9, 29 FR 603, Jan. 24, 1964, as amended by Amdt. 133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707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25  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Rotorcraft External-Load Certificate ma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light Standards District Office having jurisdiction over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pplicant's home base of operation is located, or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nearest the area in which oper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, for an amendment of the applicant's certificate,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torcraft-load combination authorization, by execu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form used in applying for a Rotorcraft External-Loa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If the applicant for the amendment shows compliance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9, and 133.49, the Flight Standards District Office issues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External-Load Operator Certificate to the applic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to operate with those classes of rotorcraft-loa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pplicant complies with the applicable provisions of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rotorcraft external-load certificate may app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to add or delete a rotorcraft authorization by submi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-holding FAA Flight Standards District Office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, by registration number, with the classes of rotorcraf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for which authoriz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3-8, 43 FR 52206, Nov. 9, 1978, as amended by Amdt. 133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707, Nov. 7, 1986; Amdt. 133-11, 54 FR 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27   Availability, transfer, and surrender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rotorcraft external-load operator certific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at certificate and a list of authorized rotorcraft at the hom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shall make it available for inspection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conducting a rotorcraft external-load operation sha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simile of the Rotorcraft External-Load Operator Certificat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used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dministrator suspends or revokes a Rotorcraft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, the holder of that certificate shall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If the certificate holder, for any other reason, dis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his certificate, and does not resume operations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, he shall return the certificate to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having jurisdiction over the area in which his home bas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9, 29 FR 603, Jan. 24, 1964, as amended by Amdt. 133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708, Nov. 7, 1986; Amdt. 133-11, 54 FR 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part C--Operating Rules and Related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31  Emergenc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 emergency involving the safety of persons or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deviate from the rules of this par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meet that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, under the authority of this section, devi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f this part shall notify the Administrator within 1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. Upon the request of the Administrator, that person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-holding FAA Flight Standards District Offic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the aircraft operation involved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and reas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133-9, 51 FR 40708, Nov. 7, 1986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-11, 54 FR 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33 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conduct a rotorcraft external-load operation with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, the Rotorcraft-Load Combination Flight Manual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conduct a rotorcraft external-load operati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otorcraft complies with Sec. 133.1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otorcraft and rotorcraft-load combination is authoriz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External-Load Opera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fore a person may operate a rotorcraft with an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hat differs substantially from any that person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with that type of rotorcraft (whether or not the rotorcraf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s of the same class), that person must conduct,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endanger persons or property on the surface, su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-operational checks as the Administrator determines ar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-load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termination that the weight of the rotorcraft-load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its center of gravity are within approved limi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 is securely fastened, and that the external lo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devices provided for its emergenc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 an initial liftoff and verify that controll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ile hovering, verify that directional control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ccelerate into forward flight to verify that no attitude (whe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or of the external load) is encountere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uncontrollable or which is otherwise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forward flight, check for hazardous oscillations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but if the external load is not visible to the pilot, other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nd personnel may make this check and signal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crease the forward airspeed and determine an operational air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hazardous oscillation or hazardous aerodynamic turbu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the provisions of Part 91 of this chapter,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otorcraft External-Load Operator Certificate may conduct (in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under and meeting the requirements of Part 27 or 2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including the external-load attaching means) rotorcraft ex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perations over congested areas if those operations ar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zard to persons or property on the surface and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or must develop a plan for each comple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this plan with the FAA Flight Standards District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in which the operation will be condu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pproval for the operation from that district office. The pl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 agreement with the appropriate political subdivision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s will exclude unauthorized persons from the area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ll be conducted, coordination with air traffic contro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and a detailed chart depicting the flight routes and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light must be conducted at an altitude, and on a rout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jettisonable external load to be released, and the rotorcraft l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ergency without hazard to persons or 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twithstanding the provisions of Part 91 of this chapter,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Sec. 133.45(d), the holder of a Rotorcraft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 may conduct external-load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, departures, and load positioning maneuver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below 500 feet above the surface and closer than 500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 vessels, vehicles, and structures, if the operations ar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a hazard to persons or 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erson may conduct rotorcraft external-load operations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pecifically approved by the Administrator. However,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may a person be carried as part of the external-load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No. 133-9, 51 FR 40708, Nov. 7, 1986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dt. 133-11, 54 FR 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35  Carriage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allow a person to be carr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external-load operations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a flight crew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a flight crewmember train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forms an essential function in connection with the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 necessary to accomplish the work activity direct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shall ensure that all persons are brief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n all pertinent procedures to be followed (including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ormal, and emergency procedures) and equipment to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4550, Amdt. No. 133-9, 51 FR 40708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37  Crewmember training, currency, and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, nor may any person serve, as a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nducted under this part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successfully demonstrated,to the Administrator knowledge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rotorcraft-load combination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23 (in the case of a pilot other than the chief pilot or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pilot who has been designated in accordance with Sec. 133.21(b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may be made to the chief pilot or assistant chief pilo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in his or her personal possession a letter of competenc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ogbook entry indicating compliance with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, nor may any person serve 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or other operations personnel in Class D operation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unless, within the preceding 12 calendar months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uccessfully completed either an approved initial or a recurren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the provisions of paragraph (b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has performed a rotorcraft external-load opera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d in an aircraft of the same type within the past 12 calenda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undergo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4550, Amdt. No. 133-9, 51 FR 40708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39  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conducting an operation under this part sha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make any inspections or tests that he consid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compliance with the Federal Aviation Regulations and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Opera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9, 29 FR 603, Jan. 24, 1964. Redesignated by Amdt. 133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708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part D--Airworthiness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41   Flight characteristic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 must demonstrate to the Administrator, b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flight checks prescribed in paragraphs (b), (c), and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s applicable, that the rotorcraft-load combination ha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aracteristics, unless these operational flight chec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previously and the rotorcraft-load combin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ere satisfactory. For the purposes of this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-load weight (including the external-load attaching mean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for which authoriz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A rotorcraft-load combinations: The operational flight che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t least the following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 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ion of adequate directional control while h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celeration from a h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orizontal flight at airspeeds up to the maximum airspe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ss B and D rotorcraft-load combinations: The operation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ust consist of at least the following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ickup of the 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ion of adequate directional control while h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celeration from a h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orizontal flight at airspeeds up to the maximum airspe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emonstrating appropriate lifting devi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neuvering of the external load into release position and it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robable flight operation conditions, by means of each of th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ontrols installed on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ass C rotorcraft-load combinations: For Class C rotorcraf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used in wire-stringing, cable-laying, or similar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flight check must consist of the maneuvers, a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9, 29 FR 603, Jan. 24, 1964, as amended by Amdt. 133-5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5, Dec. 20, 1976; Amdt. 133-9, 51 FR 40709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43   Structure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ternal-load attaching means. Each external-load attaching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pprov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 8 of the Civil Air Regulations on or before January 17, 19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 133, before February 1,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rt 27 or 29 of this chapter, as applicable, irrespective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rov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ction 21.2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Quick release devices. Each quick release devic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 27 or 29 of this chapter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 133, before February 1, 197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tion 21.25 of this chapter, except the device must comply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65(b) and 29.865(b), as applicable,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ight and center of grav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ight. The total weight of the rotorcraft-load combina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total weight approved for the rotorcraft during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enter of gravity. The location of the center of gravity must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s, be within the range established for the roto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ype certification. For Class C rotorcraft-load combin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 and direction of the loading force must be establishe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which the effective location of the center of gravit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its establish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3-5, 41 FR 55475, Dec. 20, 1976, as amended at Amdt. 133-1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5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45 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operating limitations set forth in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Manual, and to any other limitations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, the operator shall establish at least the follow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them forth in the Rotorcraft-Load Combination Flight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-load combinat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-load combination may be operated only within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enter of gravity limitations establish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otorcraft-load combination may not be opera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weight exceeding that used in showing compliance with Secs. 133.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otorcraft-load combination may not be operated at air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ose established in accordance with Sec. 133.41 (b), 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conduct an external-load operation under this p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ed in the restricted category under Sec. 21.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over a densely populated area, in a congested airway, 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airport where passenger transport operations ar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otorcraft-load combination of Class D may be conduc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otorcraft to be used must have been type certifi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 for the operating weight and provide ho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engine inoperative at that operating weight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otorcraft must be equipped to allow direc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mmunication among required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ersonnel lifting device must be FAA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ifting device must have an emergency release requi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9, 29 FR 603, Jan. 24, 1964, as amended by Amdt. 133-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3, Jan. 28, 1965; Amdt. 133-5, 41 FR 55476, Dec. 20, 1976; Amdt. 133-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24198, May 12, 1977; Amdt. 133-9, 51 FR 40709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47   Rotorcraft-load combination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a Rotorcraft-Load Combination Flight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it for approval by the Administrator. The manual must be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otorcraft flight manual provisions of Subpart G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or 29 of this chapter, whichever is applicable. The limiting height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data need not be listed as operating limitations. The man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ing limitations, procedures (normal and emergency)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 established under this 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ass of rotorcraft-load combinations for which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torcraft has been demonstrated in accordance with Secs. 133.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4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information section of the Rotorcraft-Load Combin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on any peculiarities discovered when operat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-load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cautionary advice regarding static electricity discharges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Class C, and Class D rotorcraft-load combi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ther information essential for safe operation with extern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9, 29 FR 603, Jan. 24, 1964, as amended by Amdt. 133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709, Nov. 7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49  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rkings and placards must be displayed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ch that they cannot be easily erased, disfigured, or obs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lacard (displayed in the cockpit or cabin) stating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-load combination for which the rotorcraft has been ap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cy limitation prescribed in Sec. 133.4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lacard, marking, or instruction (displayed next to the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means) stating the maximum external load prescribed a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 in Sec. 133.45(c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3.51  Airworthines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torcraft External-Load Operator Certificate is a current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for each rotorcraft type certificated under Par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9 of this chapter (or their predecessor parts) and listed b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 a list attached to the certificate, when the rotorcraf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operations conduc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No. 133-9, 51 FR 40709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