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11--GENERAL RULE-MA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1 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3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5  Emergency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--Rules Other Than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3  Initia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5 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  Action on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8  Action on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 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1  Participation of interested persons in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3  Additional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5  Participation by Civil Aeronautics Board in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7  Requests for informal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ocessing of Rules Other Than Airworthiness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3  Processing of petitions for rule making or exemption from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1  Denial of petition for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3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5  Reconsideration of a denial or grant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D--Rules and Procedures for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Filing of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7 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9  Adop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1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Petitions for rehearing or reconsidera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5  Petitions for revoking or modifying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E--Processing of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3  Processing of petitions for rule making 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1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3  Petitions for reconsider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--Agency Information Collection Requirements Under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01  OMB Control Numbers assigned pursuant to the Paperwork Reduc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1(a), 1343(d), 1348, 1354(a), 14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5, 1421 through 1431, 1481, and 150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242, 27 FR 9586, Sept. 28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Nomenclature changes affecting this part appear at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44, Sept. 21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the issue, amendment, and repeal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ules and orders for airspace assignment and use issu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(a) of the Federal Aviation Act of 1958 (49 U.S.C. 1348(a)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substantive rules, including those applicable to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and those addressed to and served on named perso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cides to use public rule-making procedures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1 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FAA records relating to rule-making actions, including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s, (b) notices of proposed rule making, (c) written mat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notices, (d) petitions for rule making and exemptions,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aterial received in response to summaries of petitions fo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d exemptions, (f) petitions for rehearing or reconsideration,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modification or revocation, (h) notices denying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making, (i) notices granting or denying exemptions, (j)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ublished under Sec. 11.27, (k) special conditio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under Sec. 21.16 or Sec. 21.101(b)(2), (l) writte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response to published special conditions, (m)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conducted under Sec. 11.47 (n) notices denying proposals, an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s or orders are maintained in current docket form i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. A public docket relating to rule making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ional Administrator on petitions for exemption filed under Part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s maintained in the office of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region. Unless a request for comment indicates otherwise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relating to rule-making actions taken by Regional Administra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s D and E of this part is maintained in the office of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. Any interested person may examine any docketed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ice, at any time after the docket is established, excep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rdered withheld from the public under section 1104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504), and may obtain a phot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opy of it upon paying the cos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4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74, Nov. 7, 1964; Amdt. 11-6, 31 FR 13697, Oct. 25, 1966; Amdt. 11-1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9354, Sept. 20, 1972; Amdt. 11-16, 44 FR 6900, Feb. 5, 1979; Amdt. 11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FR 60170, Sept. 11, 1980; Amdt. 11-32, 54 FR 39289, Sept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3 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gency officials, with regulatory issuance authority, ma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Administrator to make certifications,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under the Regulatory Flexibility Act (Pub. L. 96-35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any rulemaking document for which issuance authority i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ections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2081, 46 FR 41488, Aug. 17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5  Emergency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s a result of enemy attack on the United States,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headquarters of FAA is or may be disrupted or materially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s from any rule issued under Titles III or V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air safety rules and air traffic an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) may also be filed at the nearest FAA Regional Office,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or office, Flight Standards District Offic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rectorate, Aircraft Certification Office,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FAA Representative in the Europe, Africa, and Middle Eas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Pacific Region. The procedural requirements of Secs. 11.53, 11.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1.91, and the publication and comment procedures of Sec. 11.27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. Under these emergency conditions, the FAA inspectors o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rge of these offices may grant, in whole or in part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nditions or limitations, such exemptions or may deny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exemptions; may issue such exemptions to named persons or in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ir own initiative; and may limit or terminate exemptions so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 or by offices whose jurisdiction they may have assumed.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ese circumstances are at all times subject t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by the Regional Administrator or Acting Regional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in charge of the Region concerned, subject to ultimate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r Acting Director of the Servic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2, 29 FR 7091, May 29, 1964, as amended by Amdt. 11-5, 31 FR 110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0, 1966; Amdt. 11-10, 33 FR 17850, Nov. 30, 1968; Amdt. 11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3, Feb. 25, 1971; Amdt. 11-16, 44 FR 6901, Feb. 5, 1979; Amdt. 11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--Rules Other Than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substantive rules, other than those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dministrator, for good cause, finds tha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unnecessary, or contrary to the public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s that finding and a brief statement of the reasons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the FAA issues notices of proposed rule making and allow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participate in rule-making procedings involving a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dministrator determines that notice and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to be followed, interpretive rules, general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, and rules of FAA organization, procedure, or practice ar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nal without notice or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dministrator so determines, the procedure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apply to exempting persons and classes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antiv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3  Initia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initiates rule-making procedures upon his ow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doing so, he considers the recommendations of other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the petitions of other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5 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to issue, a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eal a rule whether or not it is a substantive rule within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1.21, or for a temporary or permanent exemption from any rul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ion under statuto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tition filed under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 petition for exemption, unless good caus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tition, be submitted at least 120 days before the propos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bmitted in dupl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the appropriate FAA airport field office in whos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proposes to establish or has established its airport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tition for exemption filed under Part 13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the Director having Airworthiness Directiv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volved in the case of petitions filed in accordance with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o the Federal Air Surgeon (AAM-1)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Independence Avenue, SW., Washington, D.C. 20591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 filed under Part 67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o the Rules Docket (AGC-10)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Washington, D.C. 20591,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forth the test or substance of the rule or amendment prop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ule from which the exemption is sought, or specify the r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seeks to have repealed, as the case may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plain the interests of the petitioner in the ac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in the case of a petition for an exemption, the natur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lief sought and a description of each aircraft or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exe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tain any information, views, or argu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to support the action sought, the reasons why the gra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ould be in the public interest and, if appropriat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mption, the reason why the exemption would not adversely affe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ction to be taken by the petitioner to provide a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at provided by the rule from which the exemption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tition for rule making filed under this section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, which may be published in the Federal Register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(b),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rief description of the general nature of the rule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rief description of the pertinent reasons presented i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itu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tition for exemption filed under this section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, which may be published in the Federal Register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(c),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itation of each rule from which relief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rief description of the general nature of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Doc. No. 8084, 32 FR 5769, Apr. 11, 1967; Amdt. 11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R 6390, Apr. 25, 1967; Amdt. 11-12, 37 FR 19354, Sept. 20, 197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4, 42 FR 34865, July 7, 1977; 42 FR 36242, July 14, 1977; Amdt. 11-16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901, Feb. 5, 1979; Amdt. 11--17, 45 FR 35307, May 27, 1980; Amdt. 1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9290, Sept. 25, 1989; Amdt. 11-32, 54 FR 52872, Dec. 22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7  Action on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for the publication and comment procedur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no public hearing, argument, or other formal proc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directly on a petition, filed under Sec. 11.25, before its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blication of summary of petition for rule making. After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 making, except as otherwise provided in paragraph 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AA publishes a summary of the peti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rief description of the general nature of the rul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pertinent reasons presented i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ituting rule-making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appropriate situations, a list of questions to assist the F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comment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petition for rule making must be filed, in tri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after the summary is published in the Federal Regis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for good cause, finds a different time perio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comments received will be considered by the Administr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tion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blication of summary of petition for exemption. After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, except as otherwise provided in paragraphs 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of this section, the FAA publishes a summary of the pet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itation of each rule from which relief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petition for exemption must be filed, in tri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ys after the summary is published in the Federal Regis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for good cause, finds a different time perio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comments received will be considered by the Administr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tion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ituting rule-making procedures based on a pet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, after consideration of any comment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summary of a petition for rule making, that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s adequate reasons, the FAA institutes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Grant of petition for exemption--summary.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after consideration of any comments receiv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 petition for exemption, that the petition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the Administrator grants the exemption and, 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i) of this section, the FAA publishe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the petition for exemption in the Federal Register.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a petition for exemp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itation of each rule from which relief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elief gran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isposition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enial of petition for rule making. If the Administrator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ideration of any comments received in response to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 making, that the petition does not justify i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making procedures, the FAA notifies the petitione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otherwise provided in paragraph (i) of this sec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s a summary of the denial of the petition for rule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in accordance with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enial of petition for exemption. If the Administrator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ideration of any comments received in response to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, that the petition does not justify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exemption, the FAA notifies the petitioner to that effect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therwise provided in paragraph (i) of this section, the FAA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the denial of the petition for exemption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ummary of denial of petition for rule making or exemption.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nial of a petition for rule making or exemp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 denial of a petition for exemption, a cit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from which relief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ule or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isposition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eneral exceptions. The publication and comment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through (h) of this section do not 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etitions for rule makings or exemptions processed under Sec. 11.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etitions for exemptions from the requirements of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xceptions to publication of summary of petition for exem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and comment procedures of paragraph (c) of this se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etitions for emergency exemptions processed under Sec. 1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etitions for exemptions processed under Part 13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ever the head of the Office or Service concern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fi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own in a petition for exemption that action o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elayed by the publication and comment procedures.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sidered in determining whether good cause exists,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ther a grant of exemption would set a precedent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 and the reasons presented in it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previously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ther the delay in acting on the petition for exem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publication would be detrimental to the petitio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ther petitioner acted in a timely manner in filing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Status of petition for rule making. Within 120 days aft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 of a summary of petition for rule making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days thereafter, unless sooner denied under Sec. 11.51 or iss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 under Sec. 11.65, the Offic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shall advise petitioner in writing of the status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Additional specific provisions. Specific provisions covering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are set forth in 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20, 44 FR 6901, Feb. 5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8   Action on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for the publication and comment procedur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no public hearing, argument, or other formal proc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directly on a special condition 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. This subpart and Subpart C apply to the issue,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eal of special conditions under Part 21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Sec. 11.29(b), each notice wi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del designation and a summary description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licable type design approval regulation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1.17 or Sec. 21.101 of Part 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ummary description of the novel or unusual design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e or amendment of special condit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7, 45 FR 60170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9 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general notice of proposed rule making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unless all persons subject to it are named and ar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with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tice, whether published in the Federal Register or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,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the time, place, and nature of the proposed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ference to the authority under which it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subjects and issues involved or the sub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 proposed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the time within which written comments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d number of cop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tatement of how and to what extent interested pers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the proceedings, as prescribed by Secs. 11.31 and 1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tition for extension of the time for comments must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not later than two days before expiration of the tim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The filing of the petition does not automatically extend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's comments. Such a petition is granted only if the pe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substantive interest in the proposed rule and good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and if the extension is consistent with the public interes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granted it is published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1  Participation of interested persons in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terested person is entitled to participate in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by submitting written information, views, or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he may comment on the original information, views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other persons, if, after receiving them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i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appropriate case, the Administrator also allow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participate in the rule-making procedures described in Sec. 11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3  Additional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ule-making procedure also includes any further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st serve the purposes of a particular procee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may be allowed to make oral arguments,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tween the Administrator or his representative and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organizations, appear at informal hearings presided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AA official at which a stenographic transcript is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any other procedure whenever it is desirabl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informed administrative action and adequate protection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ppropriate combination of the procedures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may be used in addition to the basic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nterested persons to participate in rule-making proceed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written information, views,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5  Participation by Civil Aeronautics Board in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1001 of the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1), the Civil Aeronautics Board may appear and particip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arty in any proceeding conducted by the Administrator un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of that Act, and in any proceeding under Title VI of that Act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ealed to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indicate its intention to participate in any proceedin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he Civil Aeronautics Board may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views, or arguments in response to a notice of propos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ssued by the Administrator. The Civil Aeronautics Board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edural privileges accorded other parties and is equ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7  Requests for informal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his request, any interested person may appear informall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fficial of the FAA to present, adjust, or determin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oversy relating to a rule-making funct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est for an appearance under this section must be s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viation Administration, Washington, D.C. 2059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r District Office nearest to the person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; Amdt. 11-8, 32 FR 6390, Apr. 2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ocessing of Rules Other Than Airworthiness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supplemental procedures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s and Services of the FAA in rule-making proceed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r denying exemptions from rules. It also designates the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s authorized to act for the Administrator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ceedings and exemptions. Any authority conferred by this sub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any Office or Service is also conferred on th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(if any) who exercises executive direction over tha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pplies to rule-making procedures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Directives and rules relating to 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ords "Office or Service" include the Technical Cent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dministrators with respect to petitions for exem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139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hief Counsel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ef Coun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ssistant Chief Counsel with respect to petitions fo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quirements of Part 13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ssistant Chief Counsel for Regulations and Enforce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emptions processed under this sub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y person to whom the Chief Counsel has delegated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Amdt. 11-16, 31 FR 13697, Oct. 25, 1966; Amdt. 1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19354, Sept. 20, 1972; Amdt. 11-15, 43 FR 52205, Nov. 9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32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3  Processing of petitions for rule making or exemption fr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FAA receives a petition for rule making or for an exem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etition is referred for action, as provided in Sec. 11.2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r Service having substantive responsibility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457, 41 FR 11271, Mar. 1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e determines that a notice of proposed rule mak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rable, the head of the Office or Service concerned may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provided for in Sec. 11.29. In addition, he may gran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tension of the time for comments on the notice,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9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submits written information, views, o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rule making, or during additional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roceedings in connection with such a notice, must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pecified in the notice. All timely comments are consi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ction on the rule-making proposal is taken. Late file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o far as possible without incurring expense o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head of the Office or Service concerned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ule-making proceedings of the kind described in Sec. 11.3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, he may designate representatives to condu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the Office or Service concerned has completed it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the information, views, and arguments submit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ed rule, representatives of that Office or Service and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 prepare an appropriate rule, subject to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as to form and legality. Except as provid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rule is then submitted, with the recommend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the Office or Service concerned and the Chief Counse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consideration. If a rule is adopted, it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al authority to issue, amend, and repe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endix to a part is delegated to the head of the Offic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en route IFR altitudes and associated flight data under Par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nd standard instrument approach procedures under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delegated to the Manager, Technical Programs Division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conditions under Part 21 of this chapter is del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Aircraft Certif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5, 43 FR 52205, Nov. 9, 1978 as amended by Amdt. 11-1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838, July 17, 1980; Amdt. 11-18, 45 FR 38346, June 9, 1980; Amdt. 11-2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0, Sept. 11, 1980; Amdt. 11-20A, 45 FR 85597, Dec. 29, 1980; Amdt.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1  Denial of petition for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determined that a petition for rule making fil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5 should be denied, the Office or Service concerned prepar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of the Chief Counsel with respect to form and legality,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nial for the Administrator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3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d of the Office or Service concerned may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 any petition for an exemption. However, if the head of the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ncerned finds that the grant or denial involves a tech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determination that should be made by the Administrator, he 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and his recommendations and those of the Chief Coun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petition is granted or denied under this section,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concerned prepares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, a notice to the petitioner inform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3, Feb. 25, 1971; Amdt. 11-15, 43 FR 52205, Nov. 9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5  Reconsideration of a denial or grant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if a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denied, the petitioner may file a petition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ministrator. The petition must be filed, in duplicate,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petitioner is notified of the denial of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etition for exemption is granted, a person other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may file a petition for reconsideration with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tition must be filed, in duplicate, within 45 days after the 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etition for exemption from the requirements of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s denied, the petitioner may file a petition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Air Surgeon. The petition must be filed in du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petitioner is notified of the denial of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final action on the initial petition was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second sentence of Sec. 11.53(a),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refers the petition for reconsideration and recommendation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ef Counsel to the Administrator for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tition for reconsideration under this section must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nding of a material fact that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necessary legal conclusion that is without governing preceden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arture from or contrary to law, FAA rules, or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dditional fact relevant to the decision that was not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petition for exemption. In order for a petition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r (c) of this section to be based on this ground, the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must state the reason the additional fact wa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itial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5, 43 FR 52205, Nov. 9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D--Rules and Procedures for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establishes procedures for initiating,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, and publishing rules and orders issued under section 307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48(a))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ations of Federal airways, control zones, control area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xtensions, positive control areas, positive control rout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jet routes, transition areas, and antenna far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ignments of segments or parts of the navigable airspac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rposes, such as restricted areas, military climb corri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flight test ar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rules or orders relating to the assignment or use of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emergency cases and ca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described in paragraph (a) of this section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unnecessary, or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, "Director" means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System Operations, the Associate Administrator for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rector, Air Traffic Rules and Procedures Service, or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Director has delegated authority in the 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, "Chief Counsel" mean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or an Assistant Chief Counsel for a region , or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 or any person to whom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ssistant Chief Counsel has delegated his authority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; Amdt. 11-4, 29 FR 15074, Nov. 7, 1964; Amdt. 11-5;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Amdt. 11-15, 43 FR 52205, Nov. 9, 1978; Amdt. 11-3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348, Jan. 16, 1986; Amdt. 11-32, 54 FR 39290, Sept. 25, 198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35, 56 FR 65653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11-35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ations of controlled airspace under part 7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3  Filing of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osal, except one arising in the FAA, for the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ways or other areas for normal air traffic use,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 for special use purposes, or the issue of a speci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relating to the use of navigable airspace, must be fil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plicate, with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may, on his own motion, initiate the procedure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ubpart for proposals arising within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oposal requesting the assignment of navigable airspac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rposes, or for the designation of an area for air traff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and a description of the airspace desired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plete description of the activity or use to be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including a detailed description of the type, volume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place of the operations to be conducted in the 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air navigation, air traffic control, surveil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unication facilities available and to be provided if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ame and location of the agency, office, facility, o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authority would be delegated to permit the use of the air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imes it would not be used for the purpose to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bject to the approval of the Chief Counsel with respect to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y, the Director issues a notice of any reject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it is determined that the subject matter of a propos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rule-making process, or if rule-making action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own motion, the Director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, issues a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rmally, a notice of proposed rule making is issu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 days after receipt of a proposal with respect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rmined that action migh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tice of proposed rule making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includes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the time, place, and nature of the public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ference to the authority under which it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ither the terms or substance of the proposed action 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jects and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ximately 30 days are allowed for submitting writt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, or arguments on the notice. Petitions for extension of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mments are governed by the provisions of Sec. 11.29(c). I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s to be held, either the original notice of proposed rule ma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vised notice gives approximately 30 days' notice. The Director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ny petitions for extension of the time for comments on th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e date of any hearing previous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ritten information, views, and arguments submitt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, or that are requested after the notic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mitted in tri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interested person is entitled to discuss or confer inf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AA officials concerning a proposed action. However,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formal record for consideration, any information, 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resented during the conference must also be submit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7 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s 7 and 8 of the Administrative Procedure Act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used to formulate rules under section 307(a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348(a)). Whenever the Director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considers that a hearing is necessary to provid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ction and assure adequate protection of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, he may hold an informal public hearing. However, any rule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 case in which such a hearing is held is not based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designates a presiding officer for each hea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designates a legal adv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ly, hearings held under this section are held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airspace. Interested persons are allotted time to make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without interruption and a verbatim transcript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by a certified court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ocedure in hearings held under this s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iding officer makes an opening statement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esiding officer designates interested persons or thei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to speak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esiding officer allots enough time to each interested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qual basis so that his position may be expressed fully an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with those who favor it speaking first followed by those wh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nitial statements being made as far as possible without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s permitted after initial statements have been mad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rguments and oral statements are limited to the su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ritten information, views, arguments, or briefs may be o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but may not be accepted after the hearing unless good cau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ubmission is requested by the presiding officer or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residing officer of a hearing may deviate from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to assure a more complete and informati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9  Adop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the closing date for submitting written comments on a notic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earing is held; after the hearing, the Office having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subject involved studies the entir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ule or order. The Chief Counsel determines whe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exists for the proposed action, and thereafter prep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ule, order, or notice of denial. The rule, order, or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al is then submitted to the Director for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ule or order issued by the Director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in such other publications as the Director consider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ice of denial is sent to the person who made the proposal an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ed persons as the Director consider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ule or order issued under this subpart becomes effectiv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days after it is published, except in an emergency, o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unnecessary, or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1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tition for an exemption from any rule or order issu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(a) of the Federal Aviation Act of 1958 (49 U.S.C. 1348(a)) may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. Such a petition must be in triplicate and stat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the requested exemption and the reasons why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may, subject to the approval of the Chief Coun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form and legality, grant or deny any petition fil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hall notify the petitioner of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3  Petitions for rehearing or reconsidera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for a 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for reconsideration of, any rule or order issued under section 307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(49 U.S.C. 1348(a)). Such a pet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ed, in triplicate, within 30 days after the rule or order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. It must contain a brief statement of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planation as to how the rule or order is contra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etitioner requests the consideration of additional fac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te their nature and purpose, and the reason they were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ing or in writing withi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does not consider repetitious 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Administrator orders otherwise, the filing of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does not stay the effect of a rul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5  Petitions for revoking or modifying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o revoke or modify any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covered by this subpart. Such a petition must be filed, in tri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 and must clearly state the information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he petitioner considers necessary to support the requ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clearly indicate the effect the action would hav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tition filed under this section is process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proposal, or in any other manner that the Direct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E--Processing of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7162, 31 FR 13697, Oct. 25, 1966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procedures to be followed in ru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for Airworthiness Directives issued pursuant to Part 39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r denying exemptions from Airworthiness Directiv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s the persons that are authorized to act for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ose proceedings and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ubpart, "Director" means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ertification Service, or a Manager of an Aircraf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ate (Directorat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for issuing Airworthiness Directive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or, Aircraft Certificatio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agers of the Aircraft Certification Directorates for produ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of those directorates, as 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, "Chief Counsel" mean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n Assistant Chief Counsel for a region or director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Chief Counsel or Assistant Chief Counsel for a region ha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ty in the 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62, 31 FR 13697, Oct. 25, 1966, as amended by Amdt. 11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05, Nov. 9, 1978; Amdt. 11-21, 45 FR 80815, Dec. 8, 1980; Amdt. 11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3  Processing of petitions for rule making 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FAA receives a petition for rule making or for an exem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etition is referred for action, as provided in Sec. 11.2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 having Airworthiness Directive responsibilit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e determines that a notice of proposed rule mak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rable, the Director may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 issue the notice provided for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. In addition, he may grant or deny petitions for extens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nts on the notice, filed under Sec. 11.29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submits written information, views, o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rule making, or during additional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roceedings in connection with such a notice, must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pecified in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Director determines that additional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of the kind described in Sec. 11.33 are necessary or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designate representatives to conduct thos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in which a notice of proposed rule making wa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completes his analysis and evaluation of the information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submitted with respect to the proposed rule and stud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In any case in which the subject matter is, for good cause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ule-making process without notice, the Directo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Chief Counsel determines whether legal justific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ion proposed, and thereafter prepares an appropriate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denial. The rule or notice of denial is th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for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91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rector may, subject to the approval of the Chief Coun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form and legality, grant or deny any petition for a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irworthines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petition is granted or denied under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prepares, subject to the approval of the Chief Counse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 and legality, a notice to the petitioner informing him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93  Petitions for reconsider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for a 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for reconsideration of, any Airworthiness Directive. Such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led, in duplicate, within 30 days after the rule i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. It must contain a brief statement of the compl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as to how the rule is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etitioner requests the consideration of additional fac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te their nature and purpose and the reason they were not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r in writing withi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does not consider repetitious 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Administrator orders otherwise, the filing of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does not stay the effect of a rul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--Agency Information Collection Requirements Under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01  OMB control numbers assigned pursuant to the Paperwork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pose. This subpart consolidates and displays the OMB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umbers for the information collection requirement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pursuant to the Paperwork Reduction Act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tle 44, U.S.C. Chapter 35) which mandates that ever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have a control number displayed in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FR part or section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                      Current OMB contro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1                                2120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34.7                              2120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9                                2120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3                                2120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5.13                             2120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47.3, 47.5                       2120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7                              2120-0029,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8                             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9                              2120-0029,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47.11 thru 47.47                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63                             2120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9                                2120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1.3                              2120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61.13 thru 61.197                2120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63                                212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65                                2120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11                             2120-0034,  2120-0052, 2120-00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120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19                             2120-0052,  2120-0059, 2120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23                             2120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77                                212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1                              212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             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18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24 thru 91.34 (except Sec.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0                             2120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9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41 thru 91.55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63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75            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83                             212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97 thru 91.217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91, Subpart E                     2120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851 thru 91.875               2120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93, Subpart S                     2120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1  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5  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7                               2120-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8                               2120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1 (except as below)             2120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. 121.3 thru 121.155              2120-0008,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585                          2120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683                          2120-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715                          2120-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723                          2120-0008, 2120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3                              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5                               2120-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7                              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3                               2120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5 (except as below)            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. 135.11 thru 135.17              2120-0008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5.43                           2120-0025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5.63                           2120-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5.129                          2120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35.415                         2120-0003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7                               2120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9                               2120-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1                               2120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3                               2120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5 (except as below)             212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45.63                           2120-0003, 212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7                               2120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9                               2120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50.21 and 150.23                2120-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52                               2120-0065, 2120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57                               2120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9.13                            2120-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9.93                            2120-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71                               2120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83.11                            2120-0002,  2120-0033, 212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83.15 thru 183.17               2120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83-25 thru 183.31               212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98                               2120-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99                               2120-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44-5 Appendix                     2120-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36                                2120-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38, 48 FR 39449, Aug. 31, 1983, as amended by SFAR 27-5, 4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5, Dec. 23, 1983; 49 FR 53, Jan. 3, 1984; SFAR 36-3, 49 FR 4355, Feb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; Amdt. 11-25, 49 FR 49269, Dec. 18, 1984; Amdt. 11-26, 50 FR 51189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1985; Amdt. 11-27, 50 FR 51336, Dec. 16, 1985; Amdt. 11-28, 50 FR 52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0, 1985; Amdt. 11-29, 51 FR 1223, Jan. 9, 1986; Amdt. 11-31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8, May 19, 1986; Amdt. 11-33, 55 FR 24202, June 14, 1990; Amdt. 11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9, Aug. 10, 1990; Amdt. 11-36, 58 FR 18138, Apr. 7, 1993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37, 59 FR 52683, Oct. 1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2683, No. 201, Oct.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notice announces the effective date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requirements of the Flight Attendant Duty Period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Requirements final rule. This notice is needed becaus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that final rule the Office of Management and Budge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he burden associated with the recordkeeping requiremen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has now been received, and the FAA announces the effectiv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Sections 121.683(a)(1), 135.63(a)(3), 135.63(a)(4)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63(a)(5), and 135.63(b) are effective November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