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8--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1.  Congressional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2.  National 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3. 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4.  Annu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5.  Public access 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6.  Response to Board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7.  Authorization of approp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01. Congressional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gress finds and decl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tional Transportation Safety Board was established by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66 (Public Law 89-670; 80 Stat. 935) as an independen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, located within the Department of Transportation,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safety by conducting independent accident investi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rmulating safety improvement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Proper conduct of the responsibilities assigned to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vigorous investigation of accidents involving transport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ed by other agencies of Government; demands continual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aisal, and assessment of the operating practices and regul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gencies; and calls for the making of conclusions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critical of or adverse to any such agency or its official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agency can properly perform such functions unless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nd independent from any other department, bureau, commi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3-633, title III, Sec. 302, Jan. 3, 1975, 88 Stat. 216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aw 89-670; 80 Stat. 935, referred to in par. (1), is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Oct. 15, 1966, 80 Stat. 931, as amended, known as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, which was classified principally to chapter 23 (Sec.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eq.) of this Appendix. The Act was substantially repea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thereof reenacted in subtitle I (Sec. 101 et seq.) of Title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by Pub. L. 97-449, Jan. 12, 1983, 96 Stat. 2413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f this Act to the Code, see Short Title note set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1 of this Appendix and Tables. For disposition of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Title 49, see Table at the beginning of Title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Titl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641, Sec. 1, Nov. 28, 1990, 104 Stat. 4654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Act [enacting section 1657-1 of this Appendix, amending sections 1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5, and 1907 of this Appendix, section 1988 of Title 15, Comme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, and section 562 of Title 45, Railroads, and enacting provi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s notes under section 1804 of this Appendix, section 1988 of Tit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562 of Title 45] may be cited as the 'Independent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mendments of 1990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372, Sec. 1, July 19, 1988, 102 Stat. 876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Act [amending sections 1903, 1906, and 1907 of this Appendix]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ited as the 'Independent Safety Board Act Amendments of 1988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81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7-74, Sec. 1, Nov. 3, 1981, 95 Stat. 1065, provided: "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amending sections 1903, 1906, and 1907 of this Appendix] may be c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Independent Safety Board Act Amendments of 1981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7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5-363, Sec. 1, Sept. 11, 1978, 92 Stat. 597, provided: "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amending section 1907 of this Appendix] may be cited as the '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 Act Amendment of 1978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1 of Pub. L. 93-633 provided that: "This title [ena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mending section 1653 of this Appendix, and repealing section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] may be cited as the 'Independent Safety Board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4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02. 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onal Transportation Safety Board (hereafter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the "Board"), previously established with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shall be an independent agency of the United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section, on and after April 1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oard shall consist of five members, including a Chairman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 shall be appointed by the President, by and with the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the Senate. No more than three members of the Board sha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olitical party. At any given time, no less than thre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be individuals who have been appoint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qualification, professional standing, and demonstrated knowle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of accident reconstruction, safety engineering, huma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, or transport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erms of office of members of the Board shall be 5 years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vided in this paragraph. Any individual appointed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ancy occurring on the Board prior to the expiration of the term of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his predecessor was appointed shall be appointed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term. Upon the expiration of his term of office, a memb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serve until his successor is appointed and shall have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serving as members of the National Transportation Safety 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3, 1975, shall continue to serve as members of the Boar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of their then current term of office. Any member of the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moved by the President for inefficiency, neglect of duty, or malfea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 or before January 1, 1976 (and thereafter as requir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designate, by and with the advice and consent of the Sen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to serve as the Chairman of the Board (hereafter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"Chairman"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n individual to serve as Vice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irman and Vice Chairman each shall serve for a term of 2 y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 shall be the chief executive officer of the Board and shal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ve and administrative functions of the Boar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 and supervision of personnel employed by the Boar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business among such personnel and among any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f the Board; and the use and expenditure of funds. The Vice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ct as Chairman in the event of the absence or in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 or in case of a vacancy in the office of Chairman. The Chai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Chairman shall be governed by the general policie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ncluding any decisions, findings, determinations, rules,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ree members of the Board shall constitute a quor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of any functio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Board shall establish and maintain distinct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ed bureaus, divisions, or offices to investigate and report on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each of the following modes of transportation: (A) aviation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 and motor vehicle; (C) railroad and tracked vehicle; an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. The Board shall, in addition, establish and maintain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as is needed, including an office to investigate and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ransportation of hazardou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General Services Administration shall furnish the Boar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, equipment, supplies, and services as it is authorized to furn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gency or instrumentalit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oard shall have a seal which shall be judici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bject to the civil service and classification laws,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select, appoint, employ, and fix the compens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and employees, including investigators, attorn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s, as shall be necessary to carry out its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3-633, title III, Sec. 303, Jan. 3, 1975, 88 Stat. 216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-309, Sec. 1, Oct. 14, 1982, 96 Stat. 145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service laws, referred to in subsec. (c), are set out in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rganization and Employees. See, particularly, section 330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 of tha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fication laws, referred to in subsec. (c)(3),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o chapter 51 (Sec. 5101 et seq.) and to subchapter III (Sec. 5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eq.) of chapter 53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imilar to those comprising this section were contained in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9-670, Sec. 5, Oct. 15, 1966, 80 Stat. 935, which was class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4 of this Appendix and which was repealed by Pub. L. 93-633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, Sec. 308(1), Jan. 3, 1975, 88 Stat. 2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2--Subsec. (b)(1). Pub. L. 97-309 substituted "At any given ti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ree members of the Board shall be individual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ed on the basis of technical qualification, professional st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knowledge in the fields of accident reconstruction,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, human factors, transportation safety, o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" for "At any given time, no less than two member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individuals who have been appointed in the field of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ion, safety engineering, or transportation safe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ppointment of Board Members Serving on October 14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 of Pub. L. 97-309 provided in part that: "The amendmen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eding sentence [amending subsec. (b)(1) of this section]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lude the reappointment of any individual serving as a memb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ate of enactment of this Act [Oct. 14, 1982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03. 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uties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vestigate or cause to be investigated (in such detail as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), and determine the facts, conditions, and circumsta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r probable cause or causes of an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ircraft accident which is within the scope of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, and duties transferred from the Civil Aeronautics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655(d) of this Appendix pursuant to title VII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 Act of 1958, as amended [49 App. U.S.C. 1441 et seq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highway accident, including any railroad grade crossing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selects in cooperation with the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railroad accident in which there is a fatality,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damage, or which involves a passenger t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pipeline accident in which there is a fatality or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damage or significant injury to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major marine casualty, except one involving only public ve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on the navigable waters or territorial sea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, or involving a vessel of the United States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 to be prescribed jointly by the Board and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artment in which the Coast Guard is operating.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 shall be construed to eliminate or dimini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under any other Federal statute of the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in which the Coast Guard is operating: Provided,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ne accident involving a public vessel and any other vessel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ed and the facts, conditions, and circumstances, and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bable cause determined and made available to the public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 or the Secretary of the Department in which the Coast Gu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other accident which occurs in connection with th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ople or property which, in the judgment of the Boar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strophic, involves problems of a recurring character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carry out the policy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vestigation of an accident conducted by the Boar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other than subparagraph (E)) shall have priority ov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s of such accident conducted by other Federal ag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hall provide for the appropriate participation by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ies in any such investigation, except that such agenc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e in the Board's determination of the probabl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Nothing in this section impairs the authority of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ies to conduct investigations of an accident und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law or to obtain information directly from part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nd witnesses to, the transportation accident. The Bo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agencies shall assure that appropriate information obta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in the course of their investigations is exchanged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. The Board may request the Secretary of Transportation (hereaf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referred to as the "Secretary") to make investig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such accidents and to report to the Board the facts,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ircumstances thereof (except in accidents where misfeas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feasance by the Federal Government is alleged), and the Secretary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es are authorized to make such investigations.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utilizing such reports, shall make its determination of c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e cause under this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port in writing on the facts, conditions, and circumsta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 investigated pursuant to paragraph (1) of this sub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uch reports to be made available to the public at reasonable 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ssue periodic reports to the Congress, Federal, State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ies concerned with transportation safety, and other intere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ing and advocating meaningful responses to reduce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urrence of transportation accidents similar to those investi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proposing corrective steps to make th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as safe and free from risk of injury as is possi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minimize human injuries from transportation accid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initiate and conduct special studies and special investig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 pertaining to safety in transportation including human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assess and reassess techniques and methods of acciden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pare and publish from time to time recommende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 investig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establish by regulation requirements binding on person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ccidents and aviation incidents subject to the Board's invest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sdiction under this subsection, and (B) accidents an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s involving public aircraft other than aircraft of th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nd the Intelligence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evaluate, assess the effectiveness, and publish the f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with respect to the transportation safety consciousness and eff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eventing accidents of other Government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evaluate the adequacy of safeguards and procedur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of hazardous materials and the performa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gencies charged with assuring the safe transport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review on appeal (A) the suspension, amendment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cation, or denial of any operating certificate or license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of Transportation under sections 602, 609, or 611(c) /1/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Aviation Act of 1958 [49 App. U.S.C. 1422, 1429, or 1431(c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ocation of any certificate of registration under section 501(e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Act [49 App. U.S.C. 1401(e)(2)]; and (B) the dec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ant of the Coast Guard, on appeals from the ord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law judge revoking, suspending, or denying a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, document, or register in proceedings under chapter 7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101, 6301, 7503, or 9303 of titl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ee References in Tex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owers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Board, or upon the authority of the Board, any member thereo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 employed by or assigned to the Board, or an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loyee duly designated by the Chairman, may, for the purpose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chapter, hold such hearings, sit and act at such times and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 such oaths, and require by subpoena or otherwise the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imony of such witnesses and the production of such evide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such officer or employee deems advisable. Subpoenas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ignature of the Chairman, or his delegate, and may be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designated by the Chairman. Witnesses summoned to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be paid the same fees and mileage that are paid witn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ts of the United States. Such attendance of witnesses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idence may be required from any place in the United Stat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lace of such hearing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ny employee of the Board, upon presenting appropriate credent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notice of inspection authority, is authorized to ente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n a transportation accident has occurred or wreckage from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is located and do all things therein necessary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, including examination or testing of any vessel,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g stock, track, or pipeline component or any part of any su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uch examination or testing is determined to be required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investigation. Any examination or testing shall be conduc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so as not to interfere with or obstruct un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ervices provided by the owner or operator of such v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, rolling stock, track, or pipeline component, and shall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a manner so as to preserve, to the maximum extent feasib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relating to the transportation accidents, consistent with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estigation and with the cooperation of such owner or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may inspect, at reasonable times, records, files,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, controls, and facilities relevant to the investig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. Each inspection, examination, or test shall be comm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with reasonable promptness and the results of such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, or test made available. The Board shall have sol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manner in which testing will be carried ou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and under section 701(c) of the Federal Aviation Act of 1958 [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App. 1441(c)], including determining the persons who will con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the type of test which will be conducted, and the person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the test. Such determinations are committed to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nd shall be made on the basis of the needs of the investig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the Board and, where applicable,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case of contumacy or refusal to obey a subpoena, an orde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notice of the Board, or of any duly designated employee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person who resides, is found, or transacts busin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f any district court of the United States, such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upon the request of the Board, have jurisdiction to issu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n order requiring such person to comply forthwith. Failure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order is punishable by such court as a contempt of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Board is authorized to enter into without regard to section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1, such contracts, leases, cooperative agreem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 as may be necessary in the conduct of th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of the Board under this chapter, with any government ent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he Board is authorized to obtain, and shall be furnished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imbursement, a copy of the report of the autopsy performed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cal officials on any person who dies as a result of having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ransportation accident within the jurisdiction of the Boar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the Board may order the autopsy or seek other tes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s may be necessary to the investigation of the accident: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 the extent consistent with the need of the accident invest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local law protecting religious belief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sies sha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e Board is authorized to (A) use, on a reimbursable ba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when appropriate, available services, equipment, perso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f the Department of Transportation and of other civil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gencies and instrumentalities of the Federal Government; (B)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ployees and use available services, records, and facilities of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cipal, or local governments and agencies; (C) employ exp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s in accordance with section 3109 of title 5; (D) appoin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dvisory committees composed of qualified private citizens or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deral, State, or local governments as it deems necessary or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Federal Advisory Committee Act; (E) accept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compensated services notwithstanding any other provision of law;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gifts or donations of money or property (real, personal, m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ible, or intangible); (G) enter into contracts with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entities for the conduct of studies related to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; and (H) require payment or other appropriate consid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gencies, and State, local, and foreign govern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cost of goods and services supplied by the Board an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ds received to the Board's approp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Whenever the Board submits or transmits any budget estimate,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, supplemental budget estimate, or other budge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slative recommendation, prepared testimony for congressional hear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on legislation to the President or to the Office of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, it shall concurrently transmit a copy thereof to the Congres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or agency of the United States shall have any authority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to submit its budget requests or estimates,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, prepared testimony for congressional hearing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egislation to any officer or agency of the United States for 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or review, prior to the submission of such recommen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mony, or comments to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The Board is empowered to designate representatives to serve or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h committees as the Chairman determines to be necessary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effective liaison with other Federal agencies, and with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overnment agencies, and with independent standard-setting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out programs and activities related to transportation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The Board, or an employee of the Board duly designated by the Cha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duct an inquiry to secure data with respect to any matter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, upon publication of notice of such inqui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; and may require, by special or general orders, Fed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local government agencies and persons eng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people or property in commerce to submit writ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wers to such requests and questions as are propound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tter pertinent to any function of the Board. Such report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ubmitted to the Board or to such employee within suc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ime and in such form as the Board may determine. Copie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available for inspection by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The Board may at any time utilize on a reimbursable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f the Transportation Safety Institute of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established for the purpose of developing cou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training in safety and security for all modes of transpor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successor organization. The Secretary sha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uch Institute or successor organization (A) to th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training of employees of the Board in the performance of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unctions, and (B) to such other safety personnel of Fed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, State, local, and foreign governments and non-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as the Board may from time to time designate in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cretary. Utilization of such training at the Instit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 organization by any designated non-Federal safety personne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a reasonable fee to be established periodically by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tion with the Secretary. Such fee shall be pai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for the credit of the proper appropriation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any annual appropriation, and shall be an offset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reimbursement agreement entered into betwee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to cover all reasonable direct and indirect costs incur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raining by the Secretary in the administration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r successor organization. The Board shall maintain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all such offsets. In providing such training to Federal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be subject to chapter 41 of title 5 (relating to tr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(A) Notwithstanding section 503(e) of the Act entitled "An Ac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ppropriations for the fiscal year ending September 30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other purposes", approved July 11, 1987 (5 U.S.C. 7301 not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s authorized to obtain from the Secretary of Transporta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equest, and shall be furnish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any report of a confirmed positive toxicological test,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by a medical review officer, which is conducted on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partment of Transportation, including any of its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suant to post-accident, unsafe practice, or reasonable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xicological testing requirements of the Department, when that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sonably associated with the circumstances of an acc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within the investigative jurisdiction of the Bo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 any laboratory record providing documentation that such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xcept as provided in subparagraph (C), the Board shall maint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and exempt from public disclosure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(b)(3) of title 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any laboratory record, made available under subparagraph (A)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 and verified toxicological test which reveals medical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g permitted under applicable regul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any medical information provided by the tested employ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such test or in connection with a review of suc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he Board may use such a laboratory record for develop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tiary record in an investigation by the Board of an acc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the fitness of the employee who is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xicological testing is at issue in the investig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the use of that record is necessary in th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tia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Establish such rules and regulations as may be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Use of reports a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t of any report of the Board, relating to any accid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thereof, shall be admitted as evidence or used in any s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damages growing out of any matter mentioned in such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Judici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der, affirmative or negative, issued by the Board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ubject to review by the appropriate court of appeal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or the United States Court of Appeals for the District of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etition filed within 60 days after the entry of such order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disclosing a substantial interest in such order. Such review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accordance with the provisions of chapter 7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3-633, title III, Sec. 304, Jan. 3, 1975, 88 Stat. 216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-74, Secs. 3-5, Nov. 3, 1981, 95 Stat. 1065; Pub. L. 98-499, Sec. 4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9, 1984, 98 Stat. 2315; Pub. L. 100-223, title III, Sec. 311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30, 1987, 101 Stat. 1528; Pub. L. 100-372, Secs. 3(a), 4, 5, July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, 101 Stat. 876, 877; Pub. L. 101-641, Secs. 3, 6, Nov. 28, 1990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4654, 4657; Pub. L. 102-508, title III, Sec. 303, Oct. 24, 1992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330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Aviation Act of 1958, as amended, referred to in sub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(A), (b)(2), is Pub. L. 85-726, Aug. 23, 1958, 72 Stat. 73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. Title VII of the Federal Aviation Act of 1958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o subchapter VII (Sec. 1441 et seq.) of chapter 2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For complete classification of this Act to the Code, s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611(c) of the Federal Aviation Act of 1958 [49 App.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1(c)], referred to in subsec. (a)(9), was redesignated section 611(e) [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 U.S.C. 1431(e)] by Pub. L. 92-574, Sec. 7(b), Oct. 27, 1972, 86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Advisory Committee Act, referred to in subsec. (b)(6)(D), is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2-463, Oct. 6, 1972, 86 Stat. 770, as amended, which is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to Title 5, 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a)(9), "chapter 77 or section 6101, 6301, 7503, or 930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6" was substituted for "section 4450 of the Revised Stat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(46 U.S.C. 239); the Act of July 15, 1954 [46 U.S.C. 239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9b]; or section 4 of the Great Lakes Pilotage Act [46 U.S.C. 216b]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Pub. L. 98-89, Sec. 2(a), Aug. 26, 1983, 97 Stat. 598,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enacted Title 46,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a)(1)(D). Pub. L. 102-508 inserted "or significant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" after "substantial property da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. (b)(2). Pub. L. 101-641, Sec. 3, inserted "vessel,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hicle" in two places and added at end the following new sentence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have sole authority to determine the manner in whi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rried out under this paragraph and under section 701(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[49 U.S.C. App. 1441(c)], including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who will conduct the test, the type of tes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, and the persons who will witness the test. Such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mitted to the discretion of the Board and shall be made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eds of the investigation being conducted by the Board 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the provisions of this paragra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11), (12). Pub. L. 101-641, Sec. 6, added par. (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signated former par. (11) as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--Subsec. (a)(2). Pub. L. 100-372, Sec. 3(a), struck out "an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the issuance and availability of such reports to b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Register" before semicol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6)(H). Pub. L. 100-372, Sec. 5, added cl. 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10), (11). Pub. L. 100-372, Sec. 4, added par. (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signated former par. (10) as 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--Subsec. (a)(6). Pub. L. 100-223 amended par. (6) generally.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mendment, par. (6) read as follows: "establish by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binding on persons reporting accidents an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s subject to the Board's investigatory jurisdic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Subsec. (a)(9)(A). Pub. L. 98-499 inserted "and the revo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registration under section 501(e)(2) of such Act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1--Subsec. (a)(1). Pub. L. 97-74, Sec. 3, added provisio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an accident conducted by the Board under subsec. 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than subparagraph (E)) have priority over all other investi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cident conducted by other Federal agencies, that the Board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participation by other Federal agencies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, except that such agencies may not participate in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probable cause of the accident, that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mpairs the authority of other Federal agencies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 of an accident under applicable provisions of law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irectly from parties involved in, and witnesses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cident, and that the Board and other Federal agencies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ropriate information obtained or developed in the cour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 is exchanged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a)(6). Pub. L. 97-74, Sec. 4, inserted reference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2). Pub. L. 97-74, Sec. 5, added provisions auth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of an examination or test of any vehicle, rolling stock, tr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component or any part of any such item when an exa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s determined to be required for purposes of an invest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any examination or testing be conducted in such mann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interfere with or obstruct unnecessarily the transpor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owner or operator of the vehicle, rolling stock, tr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component, and be conducted in such a manner so as to preser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extent feasible, any evidence relating to th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, consistent with the needs of the investigation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on of the own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99 applicable with respect to acts and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fter Oct. 19, 1984, see section 7 of Pub. L. 98-499 se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under section 14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11(b) of Pub. L. 100-223 provided that: "Not later than 18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the enactment of this Act [Dec. 30, 1987]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shall report to the Congress its fin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ircraft accidents and incid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of marine casualties by Secretary of Transport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301 et seq. of Title 46,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04.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shall report to the Congress on July 1 of each year. Su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clude, but need not be limi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 statistical and analytical summary of the transportatio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s conducted and reviewed by the Board during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 survey and summary, in such detail as the Board deems advisab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ations made by the Board to reduce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rence of such accidents together with the observed respons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comme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n appraisal in detail of the accident investigation and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ion activities of other government agencies charged by Fede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law with responsibility in this fie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 biennial appraisal and evaluation and review,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egislative and administrative action and chan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3-633, title III, Sec. 305, Jan. 3, 1975, 88 Stat. 21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05. Public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 communication, document, investigation, or other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ceived or sent by the Board, or any member or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shall be made available to the public upon identifiable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easonable cost, unless such information may not be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bsection (b) or (c) of this section. Nothing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be deemed to require the release of any inform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bsection (b) of section 552 of title 5, or which is otherwis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w from disclosur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shall not disclose information obtained under this chap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or relates to a trade secret referred to in section 1905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 except that such information may be disclosed in a manner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confidential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upon request, to other Federal Government departments an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fficial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pon request, to any committee of Congress having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matter to which the information rel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n any judicial proceeding under a court order formulat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dentiality of such information without impairing the procee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o the public in order to protect health and safety, after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ested person to whom the information pertains and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h person to comment in writing, or orally in closed session,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disclosure (if the delay resulting from such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for comment would not be detrimental to health and safe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ublic disclosure of cockpit voice recorder recor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twithstanding any other provision of law, the Board shall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ublic disclosure cockpit voice recorder recordings and tran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ole or in part, of oral communications by and between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and ground stations, that are associated with accidents or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ortions of a transcription of oral communica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1) which the Board determines relevant and perti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or incident under investigation shall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by the Bo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f the Board conducts a public hearing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 or incident, at the time of such hear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f the Board does not conduct such a public hearing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ajority of other factual reports regarding the acc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 is placed in the public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thing in this section shall restrict the Board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cockpit voice recorder information in making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Use of cockpit voice Recorder recordings and tran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dicial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xcept as provided in this subsection, in a judicial procee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all not be discovery by a par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of portions of cockpit voice recorder transcri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rtions made available to the public by the Board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(2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f cockpit voice recorder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ubject to paragraph (4), a court may permit discovery of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recorder transcriptions by a party if the court, after an in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 such transcriptions,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portions of the transcriptions made availabl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ubsection (c) of this section do not provide the pa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information for the party to receive a fair tr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discovery of additional portions of transcription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party with sufficient information for the party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ckpit voice recorder transcriptions prepared by or und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, other than portions made available by the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c) of this section, shall be required to be produced for 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review, or shall be subject to discovery, unless the cockpi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recording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ubject to paragraph (4), a court may permit discovery of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recorder recordings by a party if the court, after an in camer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recordings,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portions of transcriptions made available to the publi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c) of this section and to the party through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aragraph (2) do not provide the party with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rty to receive a fair tr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discovery of cockpit voice recorder recording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party with sufficient information for the party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f, under paragraph (2) or (3), there is discovery in a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of a cockpit voice recorder recording or any portion of a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recorder transcription not made available to the publi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c)(2) of this section, the court shall issue a protec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mit the use of such recording or portion to the judicial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hibit dissemination of such recording or portion to 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ed access to such recording or portion for such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 court may permit admission of a cockpit voice recorder recor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rtion of a cockpit voice recorder transcription not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under subsection (c)(2) of this section into evid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 proceeding, only if the court places such recording 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al to preclude the use of such recording or portion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for such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3-633, title III, Sec. 306, Jan. 3, 1975, 88 Stat. 217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-309, Sec. 2, Oct. 14, 1982, 96 Stat. 1453; Pub. L. 101-641, Sec. 4,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, 1990, 104 Stat. 465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--Subsecs. (c), (d). Pub. L. 101-641 amended subsec. (c) gene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bsec. (d). Prior to amendment, subsec. (c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withstanding any other provision of law, the Board shall withho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isclosure cockpit voice recorder recordings and transcrip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or in part, of oral communications by and between flight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und stations, that are associated with accidents or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by the Board: Provided, That portions of a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ral communications which the Board deems relevant and perti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or incident shall be made available to the public by th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the Board's public hearing, and in no event later tha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accident or incidents: And provided further, That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hall restrict the Board at any time from referring 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recorder information in making safety recommend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2--Subsec. (a). Pub. L. 97-309 inserted reference to subsec.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c). Pub. L. 97-309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06. Response to Boar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ecretary's duty to respond; contents of response; publication;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Board submits a recommendation regarding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retary, he shall respond to each such recommendation form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 not later than 90 days after receipt thereof.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by the Secretary shall indicate his intention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itiate and conduct procedures for adopting such recommend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pursuant to a proposed timetable, a copy of which shall be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itiate and conduct procedures for adopting such recommen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, pursuant to a proposed timetable, a copy of which sha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sponse shall set forth in detail the reasons for the refu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as to the remainder of such recommend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refuse to initiate or conduct procedures for adop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. Such response shall set forth in detail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f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make copies of each such recommendation and response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public at re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nual report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shall submit a report to the Congress on January 1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setting forth all the Board's recommendations to the Secreta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eding year regarding transportation safety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's response to each such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3-633, title III, Sec. 307, Jan. 3, 1975, 88 Stat. 217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-74, Sec. 6, Nov. 3, 1981, 95 Stat. 1066; Pub. L. 100-372, Sec. 3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9, 1988, 102 Stat. 87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--Subsec. (a). Pub. L. 100-372 amended the last sentenc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mendment, sentence read "The Board shall caus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each such recommendation and of each receipt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 to be published in the Federal Register, and shall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available to the public at reasonable c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1--Pub. L. 97-74 designated existing provisions as subsec. (a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07. Authorization of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re are authorized to be appropriated for the purposes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exceed $12,000,000 for the fiscal year ending June 30, 197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,000,000 for the fiscal year ending June 30, 1976, such sum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til expended. There are authorized to be appropri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Act not to exceed $3,800,000 for the transiti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eptember 30, 1976, $15,200,000 for the fiscal year ending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77, and $16,400,000 for the fiscal year ending September 30,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ums to remain available until expended. There are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for the purposes of this Act not to exceed $16,420,0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 ending September 30, 1979, and $17,650,000 for the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eptember 30, 1980, such sums to remain available until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uthorized to be appropriated for the purposes of this Ac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$18,540,000 for the fiscal year ending September 30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9,925,000 for the fiscal year ending September 30, 1982, and $22,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scal year ending September 30, 1983, such sums to rema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xpended. There are authorized to be appropriated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 not to exceed $22,600,000 for the fiscal year ending 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$24,500,000 for the fiscal year ending September 30, 198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6,100,000 for the fiscal year ending September 30, 1986, such s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vailable until expended. There are authorized to be appropr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this Act not to exceed $25,400,000 for the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eptember 30, 1988; $27,000,000 for the fiscal year ending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89; and $28,600,000 for fiscal year ending September 30, 1990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s shall remain available until expended.There are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for the purposes of this Act not to exceed $32,000,0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 ending September 30, 1991; $38,600,000 for the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eptember 30, 1992; and $38,800,000 for the fiscal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30, 1993, such sums to remain available until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n emergency fund of $1,000,000 is authorized for expendit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o be available for necessary expenses, not otherwise provided fo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for accident investigations. There is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such sums as may be necessary to establish the emergenc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eceding sentence and to replenish the fund annually. Such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uthorized to remain available until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3-633, title III, Sec. 309, Jan. 3, 1975, 88 Stat. 2173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-481, Oct. 11, 1976, 90 Stat. 2080; Pub. L. 95-363, Sec. 2, Sept. 11,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Stat. 597; Pub. L. 97-74, Sec. 2, Nov. 3, 1981, 95 Stat. 1065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-37, June 6, 1983, 97 Stat. 204; Pub. L. 100-372, Sec. 2, July 19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Stat. 876; Pub. L. 101-641, Sec. 2, Nov. 28, 1990, 104 Stat. 465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, referred to in subsec. (a), means Pub. L. 93-633, Jan. 3,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Stat. 2156, as amended, known as the Transportation Safety Act of 1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nacted this chapter and sections 1801 to 1812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sections 1471, 1472, 1653, and 1655 of this Appendix, sections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7, 438, 440, and 441 of Title 45, Railroads, and section 170 of Title 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repealed sections 1654, 1761, and 1762 of this Append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ed provisions set out as notes under sections 1801 and 19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section 440 of Title 45. For complete class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to the Code, see Short Title note set out under section 18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. (a). Pub. L. 101-641 inserted provisions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 of not to exceed $32,000,000 for fiscal year ending Sept.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$38,600,000 for fiscal year ending Sept. 30, 1992, and $38,80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 ending Sept. 30, 1993, with such sums to remain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--Pub. L. 100-372 designated existing provisions as subsec.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provisions authorizing appropriations of not to exceed $25,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scal year ending Sept. 30, 1988, $27,000,000 for fiscal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30, 1989, $28,600,000 for fiscal year ending Sept. 30, 1990,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s to remain available until expended, and added subsec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--Pub. L. 98-37 inserted provisions authorizing appropriation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eed $22,600,000 for fiscal year ending Sept. 30, 1984, $24,50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 ending Sept. 30, 1985, and $26,100,000 for fiscal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30, 1986, with such sums to remain available until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1--Pub. L. 97-74 added provisions authorizing appropriations of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$18,540,000 for the fiscal year ending Sept. 30, 1981, $19,925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scal year ending Sept. 30, 1982, and $22,100,000 for the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ept. 30, 1983, with such sums to remain available until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--Pub. L. 95-363 added provisions authorizing appropriations of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$16,420,000 for the fiscal year ending Sept. 30, 1979, and $17,6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scal year ending Sept. 30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6--Pub. L. 94-481 authorized appropriations of not to exceed $3,8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ansition quarter ending Sept. 30, 1976, $15,200,000 for th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nding Sept. 30, 1977, and $16,400,000 for the fiscal year ending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78, with such sums to remain available until exp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