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830--NOTIFICATION AND REPORTING OF AIRCRAFT ACCIDENTS OR INC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DUE AIRCRAFT, AND PRESERVATION OF AIRCRAFT WRECKAGE, MAIL, CAR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--Initial Notification of Aircraft Accidents, Incidents, and Ov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5  Immedi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6  Information to be given i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C--Preservation of Aircraft Wreckage, Mail, Cargo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10  Preservation of aircraft wreckage, mail, cargo,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D--Reporting of Aircraft Accidents, Incidents, and Overdu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15  Reports and statement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E--Reporting of Public Aircraft Accidents and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20  Reports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441 and 1901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53 FR 36982, Sept. 23, 1988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0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contains rules pertain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fication and reporting aircraft accidents and incident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ccurrences in the operation of aircraft when they involv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the United States wherever they occur, or foreign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ch events occur in the United States, its territories or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porting aircraft accidents and listed incidents i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en they involve certain public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servation of aircraft wreckage, mail, cargo, and record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ivil aircraft in the United States, its territories or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0.2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part the following words or phras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craft accident" means an occurrence associated with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ich takes place between the time any person boards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ention of flight and all such persons have disembark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y person suffers death or serious injury, or in whic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substant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vil aircraft" means any aircraft other than a public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injury" means any injury which results in death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cident" means an occurrence other than an accident,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 aircraft, which affects or could affect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or" means any person who causes or authorizes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such as the owner, lessee, or bailee of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aircraft" means an aircraft used exclusively in the serv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 of any political subdivision thereof, including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tate, Territory, or possession of the United States, or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umbia, but not including any government-owned aircraft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ersons or property for commercial purposes.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used exclusively in the service of" means, fo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Government, an aircraft which is owned and operated by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for other than commercial purposes or which is exclusively 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governmental entity for not less than 90 continu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rious injury" means any injury which: (1) Requires hospit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8 hours, commencing within 7 days from the date of the inju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; (2) results in a fracture of any bone (except simple fra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, toes, or nose); (3) causes severe hemorrhages, nerve, mus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on damage; (4) involves any internal organ; or (5) involves second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-degree burns, or any burns affecting more than 5 percen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stantial damage" means damage or failure which adverse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strength, performance, or flight characteristics of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would normally require major repair or replacement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 Engine failure or damage limited to an engine if only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or is damaged, bent fairings or cowling, dented skin, small pun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s in the skin or fabric, ground damage to rotor or propeller bl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landing gear, wheels, tires, flaps, engine accessories, bra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tips are not considered "substantial damage"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--Initial Notification of Aircraft Accidents, Incidents, and Ov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0.5  Immedi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of an aircraft shall immediately, and by the most exped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vailable, notify the nearest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ard), field office /1/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The National Transportation Safety Board field offic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U.S. Government in the telephone directories in the following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age, Alaska; Atlanta, Ga.; Chicago, Ill.; Denver, Colo.; For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.; Kansas City, Mo.; Los Angeles, Calif.; Miami, Fla.; New York, N.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craft accident or any of the following listed incident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control system malfunction or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ability of any required flight crewmember to perform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s a result of injury or ill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ilure of structural components of a turbine engin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and turbine blades and v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-flight fi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craft collid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amage to property, other than the aircraft, estimat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,000 for repair (including materials and labor) or fair marke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total loss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large multiengine aircraft (more than 12,500 pound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-flight failure of electrical systems which requires the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 emergency bus powered by a back-up source such as a ba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, or air-driven generator to retain flight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-flight failure of hydraulic systems that results in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nce on the sole remaining hydraulic or mechanical system for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ustained loss of the power or thrust produced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 evacuation of an aircraft in which an emergency egres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is overdue and is believed to have been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0.6  Information to be given i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fication required in Sec. 830.5 shall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ype, nationality, and registration marks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ame of owner, and operator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ame of the pilot-in-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ate and time of the acc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ast point of departure and point of intended landing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sition of the aircraft with reference to some easi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umber of persons aboard, number killed, and number seriously inj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ature of the accident, the weather and the extent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so far as is kn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escription of any explosives, radioactive material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article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C--Preservation of Aircraft Wreckage, Mail, Cargo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0.10  Preservation of aircraft wreckage, mail, cargo,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of an aircraft involved in an accident or inc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tification must be given is responsible for preserving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ny aircraft wreckage, cargo, and mail aboard the aircraf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cluding all recording mediums of flight, maintenance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s, pertaining to the operation and maintenance of the aircraf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men until the Board takes custody thereof or a releas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831.12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ior to the time the Board or its authorized representativ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dy of aircraft wreckage, mail, or cargo, such wreckage, mail, o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turbed or moved except to the exten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remove persons injured or tra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rotect the wreckage from further damag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protect the public from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it is necessary to move aircraft wreckage, mail or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es, descriptive notes, and photographs shall be made, if possib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ositions and condition of the wreckage and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perator of an aircraft involved in an accident or inci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all records, reports, internal documents, and memoranda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 or incident, until authorized by the Board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D--Reporting of Aircraft Accidents, Incidents, and Overdu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0.15  Reports and statements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ports. The operator of an aircraft shall file a report on Bo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0.1 (OMB No. 3147-005) or Board Form 7120.2 (OMB No. 3147-0001) /1/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ays after an accident, or after 7 days if an overdue aircraf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. A report on an incident for which notification i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5(a) shall be filed only as requested by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Forms are obtainable from the Board field offices (see foot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830.5), the National Transportation Safety Board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94, and the Federal Aviation Administration,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member statement. Each crewmember, if physically 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is submitted, shall attach a statement setting forth th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circumstances relating to the accident or incid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him. If the crewmember is incapacitated, he sha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as soon as he is physically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to file the reports. The operator of an aircraft shall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th the field office of the Board nearest the accident o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E--Reporting of Public Aircraft Accidents and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. 830.20  Reports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of a public aircraft other than an aircraft of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r Intelligence Agencies shall file a report on NTSB Form 6120.1 (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3147-001) /1/ within 10 days after an accident or incident lis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.5(a). The operator shall file the report with the field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earest the accident or incident.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To obtain this form, see footnote 1 of Sec. 830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2/ The locations of the Board's field offices are set forth 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f Sec. 830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