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14--Aeronautics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I--FEDERAL AVIATION ADMINISTRATION,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C--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25--AIRWORTHINESS STANDARDS: TRANSPORT CATEGORY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 Special retroacti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1 Proof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3 Load distributio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5 Weigh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7 Center of gravit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9 Empty weight and corresponding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1 Removable bal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3 Propeller speed and pitch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3 Stall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5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7 Takeoff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9 Accelerate-stop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1 Takeoff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3 Takeoff distance and takeoff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5 Takeoff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7 Climb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9 Landing climb: All-engine-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21 Climb: One-engine-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23 En route fligh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25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ability and Maneuv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3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5 Longitudin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7 Directional and later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9 Minimum contro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61 T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7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73 Static longitudi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75 Demonstration of static longitudi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77 Static lateral-directio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81 Dynamic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01 Stall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03 Stal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05 [Removed. Amdt. 25-72, 55 FR 2977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07 Stall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and Water Handling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31 Longitudinal stability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33 Directional stability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35 Taxi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37 Wind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39 Spray characteristics, control, and sta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Fligh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51 Vibration and buff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53 High-speed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55 Out-of-trim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01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03 Factor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05 Strength and de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07 Proof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gh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2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ght Maneuver and Gus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3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33 Flight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35 Design air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37 Limit maneuvering loa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41 Gus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43 Design fuel and oi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45 High lif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49 Roll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51 Ya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ement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61 Engine to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63 Side load on engine 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65 Pressurized cabin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67 Unsymmetrical loads due to engin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71 Gyroscopic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73 Speed contro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urface and Syste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91 Control surface load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93 Loads parallel to hin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95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97 Control system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99 Dual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05 Secondary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07 Trim tab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09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15 Ground gu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27 Unsymmetrica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45 Outboard f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57 Wing f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59 Speci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7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73 Ground load conditions and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77 Landing gea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79 Level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81 Tail-down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83 One-wheel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85 Side loa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87 Rebound land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89 Ground handl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91 Takeoff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93 Braked ro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95 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97 Tail-wheel y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99 Nose-wheel y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03 Piv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07 Reversed br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09 Tow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11 Ground load: unsymmetrical loads on multiple-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2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23 Design weights and center of gravit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25 Application of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27 Hull and main float loa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29 Hull and main float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31 Hull and main float takeoff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33 Hull and main float bottom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35 Auxiliary floa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37 Seaw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ergency Lan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6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62 Emergency landing dynam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63 Structural ditching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tigu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71 Damage--tolerance and fatigu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ning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81 Lightn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Design an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0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03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05 Fabr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07 Faste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09 Protection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11 Accessibili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13 Material strength properties and desig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15 [Removed. Amdt. 25-72, 55 FR 2977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19 Special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21 Cas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23 Bear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25 Fit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29 Aeroelastic sta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31 Bird strik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51 Proof of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55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57 Hi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7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72 Stability augmentation and automatic and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73 [Removed. Amdt. 25-72, 55 FR 29777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75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77 Tri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79 Control system gust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81 Limit load static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83 Oper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85 Control system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89 Ca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93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97 Lift and drag devices,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99 Lift and drag devic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01 Flap and slat inter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03 Takeoff war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2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23 Shock absorp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25 Limit drop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27 Reserve energy absorption drop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29 Retrac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31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33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35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37 S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s and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51 Main float buoy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53 Main float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55 H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nel and Cargo Accommo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71 Pilot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72 Pilot compartment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73 Pilot compartme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75 Windshield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77 Cockp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79 Motion and effect of cockp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81 Cockpit control knob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83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85 Seats, berths, safety belts, and har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87 Stowage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89 Retention of items of mass in passenger and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rtments and gall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91 Passenger information signs and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93 Floor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ergency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01 D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03 Emergency evac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05 [Removed. 55 FR 29781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07 Emergenc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09 Emergency exit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10 Emergency egress assist means and escape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11 Emergency exit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12 Emergency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13 Emergency exi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15 Width of ai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17 Maximum number of seats abr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19 Lower deck service compartment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ll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tilation and 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31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32 Cabin ozone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33 Combustion he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u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41 Pressurized ca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43 Tests for pressurized ca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51 Fire extingu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53 Compartment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54 Lavatory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55 Cargo or baggage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57 Cargo compartment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58 Cargo compartment fire dete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59 Combustion heater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63 Flammable fluid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65 Fire protection of flight controls, engine 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ther fligh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67 Fire protection: oth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69 Fire protection: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71 Level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75 Reinforcement near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01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03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04 Automatic takeoff thrust control system (ATT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05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07 Propeller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25 Propeller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29 Propeller de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33 Revers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34 Turbojet engine thrust reverser system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37 Turbopropeller-drag limi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39 Turbine engine operat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41 Inlet, engine, and exhaust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43 Negative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45 Thrust or power augment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5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52 Fuel system analysis an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53 Fuel system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54 Fuel system lightn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55 Fuel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57 Flow between interconnected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59 Unusable fuel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61 Fuel system hot wea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63 Fuel tank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65 Fuel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67 Fuel tank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69 Fuel tank expans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71 Fuel tank s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73 Fuel tank fill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75 Fuel tank vents and carburetor vapor 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77 Fuel tank out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79 Pressure fue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81 Fuel tank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el System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91 Fuel 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93 Fuel system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94 Fuel system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95 Fuel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97 Fuel strainer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99 Fue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01 Fuel jettiso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1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13 Oil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15 Oil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17 Oil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19 Oil strainer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21 Oi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23 Oil radi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25 Oil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27 Propeller feath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4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43 Cool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45 Cooling tes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91 Air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93 Induction system ic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01 Carburetor air preheat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03 Induction system ducts and air du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05 Induction syste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07 Inter-coolers and after-coo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hau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2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23 Exhaust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25 Exhaust heat ex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27 Exhaust driven turbo-superchar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plant Controls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41 Powerplant control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42 Auxiliary power un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43 Engin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45 Igni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47 Mixtur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49 Propeller speed and pitch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53 Propeller feather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55 Reverse thrust and propeller pitch setting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light reg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57 Carburetor air temperatur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59 Supercharg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61 Fuel jettisoning system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63 Powerplant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65 Engine igni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67 Accessory gear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plant 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81 Designated fire zones; reg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82 Nacelle areas behind firewalls, and engine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aching structures containing flammable flui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83 Flammable fluid-carrying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85 Flammable 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87 Drainage and ventilation of fir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89 Shutoff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91 Fire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92 Engine accessory section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93 Cowling and nacelle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95 Fire extinguis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97 Fire extinguish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99 Extinguishing agent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201 Fire extinguishing system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203 Fire detec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207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01 Function 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03 Flight and navigation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05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07 Miscellaneou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09 Equipment, systems, an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s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21 Arrangement and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22 Warning, caution, and advisor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23 Airspeed indic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25 Static pressu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26 Pitot heat ind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27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29 Automatic pil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31 Instruments using a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33 Instru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35 Flight direc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37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ctrical System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5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53 Electrical equipment an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55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57 Circuit protec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59 [Removed. 55 FR 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63 Electrical system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81 Instrument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83 Landing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85 Position light syste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87 Position light system dihedral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89 Position light distribution and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91 Minimum intensities in the horizontal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and rear 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93 Minimum intensities in any vertical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and rear 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95 Maximum intensities in overlapping b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and rear 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97 Colo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99 Riding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01 Anticollision ligh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03 Wing icing detec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t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1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13 [Removed. 55 FR 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. 25.1415 Ditching equipment.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16 [Removed. 55 FR 29785, July 20, 198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19 Ic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21 Megaph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23 Public addr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31 Electronic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33 Vacuu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35 Hydraul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38 Pressurization and pneumat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39 Protective breat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41 Oxygen equipment and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43 Minimum mass flow of supplemental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45 Equipment standards for the oxyge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47 Equipment standards for oxygen dispens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49 Means for determining use of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50 Chemical oxyg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51 [Removed. 55 FR 2978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53 Protection of oxygen equipment from ru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55 Draining of fluids subject to free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57 Cockpit voice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59 Flight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61 Equipment containing high energy r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Operating Limita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0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03 Airspeed limitation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05 Maximum operating limi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07 Maneuver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11 Flap extend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13 Minimum contro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15 Landing gear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19 Weight, center of gravity, an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21 Powerplan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22 Auxiliary power uni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23 Minimum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25 Kind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27 Maximum operating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29 Instructions for Continued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31 Maneuvering flight loa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33 Additional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ings and Pla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4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43 Instrument marking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45 Airspeed limit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47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49 Powerplant and auxiliary power uni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51 Oil quantity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53 Fuel quant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55 Control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57 Miscellaneous markings and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61 Safet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63 Airspeed pla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rplane Fligh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8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83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85 Operat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87 Performa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to Par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 to Par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E to Par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F to Par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G to Part 25--Continuous Gust 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H to Part 25--Instructions for Continue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I to Part 25--Installation of an Automatic Takeoff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System (ATT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J to Part 25--Emergency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Federal Aviation Regulation No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 Contrary provisions of the Civil Air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certification notwithstanding,1 this regulation sha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for approval by the Administrator of modifications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las DC-3 and Lockheed L-18 airplanes subsequent to the effectiv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1 It is not intended to waive compliance with such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s are included in the operating parts of the Civi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for specific typ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eneral modifications. Except as modified in sections 3 and 4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an applicant for approval of modifications to a DC-3 or L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which result in changes in design or in changes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shall show that the modifications were accomplish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ules of either Part 4a or Part 4b in effect on September 1, 1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applicable to the modification being made: Provided,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may elect to accomplish a modification in accordance with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t 4b in effect on the date of application for the modification in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t 4a or Part 4b as in effect on September 1, 1953: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, That each specific modification must be accomplish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of the provisions contained in the elected rule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pecific conditions for approval. An applicant for any appr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pecific changes shall comply with section 2 of this regu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by the applicable provisions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crease in take-off power limitation--1,200 to 1,350 horsepo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take-off power limitation for the airplane may be increased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,200 horsepower but not to more than 1,350 horsepower per eng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in power does not adversely affect the flight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crease in take-off power limitation to more than 1,350 horse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take-off power limitation for the airplane may be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,350 horsepower per engine if compliance is shown with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and ground handling requirements of Part 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stallation of engines of not more than 1,830 cubic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ment and not having a certificated take-off rating of more than 1,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sepower. Engines of not more than 1,830 cubic inches displacemen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certificated take-off rating of more than 1,350 horsepow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itate a major modification of redesign of the engine install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, if the engine fire prevention and fire prot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at on the prior engin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stallation of engines of more than 1,830 cubic inches displa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certificated take-off rating of more than 1,350 horsepower. Eng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,830 cubic inches displacement or having certificated tak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of more than 1,350 horsepower may be installed if complianc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ngine installation requirements of Part 4b: Provided, Th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compliance with the engine installation requirements of Part 4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difficult to accomplish and would not contribute materi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ve sought, and the Administrator finds that the experi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-3 or L-18 airplanes justifies it, he is authorized to accept such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pliance as he finds will effectively accomplish the basic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stablishment of new maximum certificated weights. An appl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of new maximum certificated weights shall apply for an amend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worthiness certificate of the airplane and shall show that th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ght have been established, and the appropriate manual material ob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ovid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ransport category performance requirements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ment of maximum certificated weights for various 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eights-25,200 to 26,900 for the DC-3 and 18,500 to 19,500 for th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New maximum certificated weights of more than 25,200 but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,900 pounds for DC-3 and more than 18,500 but not more than 19,50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-18 airplanes may be established in accordance with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performance requirements of either Part 4a or Part 4b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t the new maximum weights can meet the structural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cted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eights of more than 26,900 for the DC-3 and 19,500 for the L-18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ertificated weights of more than 26,900 pounds for DC-3 and 19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 for L-18 airplanes shall be establish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performance, flight characteristics, and grou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t 4b: Provided,  That where literal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requirements of Part 4b is extremely difficult to accomp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 contribute materially to the objective sough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inds that the experience with the DC-3 or L-18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es it, he is authorized to accept such measures of compliance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will effectively accomplish the basic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irplane flight manual-performance operating information.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light manual shall be provided for each DC-3 and L-18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s had new maximum certificated weights establish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The airplane flight manual shall contain the applica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prescribed in that part of the regulations under whic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weights were established and such additional information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cessary to enable the application of the take-off, en route,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prescribed for transport category airplanes i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the Civil Air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erformance operating limitations. Each airplane for which new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weights are established in accordance with paragraphs (a) or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shall be considered a transport category airpla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complying with the performance operating limitation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s in which it is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erence. Unless otherwise provided, all references in this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t 4a and Part 4b are those parts of the Civil Air Regulation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eptember 1, 19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ulation supersedes Special Civil Air Regulation SR-398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effective until superseded or rescinded by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9 FR 5039, Aug. 11, 1954. Redesignated at 29 FR 19099, Dec. 30, 19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part prescribes airworthiness standards for the issu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, and changes to those certificates, for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who applies under Part 21 for such a certificat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how compliance with the applicable requirements in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  Special retroacti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pecial retroactive requirements are applica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or which the regulations referenced in the type certificate pr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s specified bel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rrespective of the date of application, each applica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type certificate (or an amendment to a type certifi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ing an increase in passenger seating capacity to a total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r which the airplane has been type certificated must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concerned meets the requiremen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ctions 25.721(d), 25.783(g), 25.785(c), 25.803(c) (2) through (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03 (d) and (e), 25.807 (a), (c), and (d), 25.809 (f) and (h), 25.8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12, 25.813 (a), (b), and (c), 25.815, 25.817, 25.853 (a) and 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55(a), 25.993(f), and 25.1359(c) in effect on October 24, 196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ections 25.803(b) and 25.803(c)(1) in effect on April 23, 19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rrespective of the date of application, each applica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type certificate (or an amendment to a type certificate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anufactured after October 16, 1987, must show that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s the requirements of Sec. 25.807(c)(7) in effect on July 24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liance with subsequent revisions to the section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r (b) above may be elected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01(a)(2) of this chapter or may be required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01(b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73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part B--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1  Proof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requirement of this subpart must be met at eac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weight and center of gravity within the range o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or which certification is requested. This must be show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y tests upon an airplane of the type for which cer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, or by calculations based on, and equal in accuracy to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s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y systematic investigation of each probable combination of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gravity, if compliance cannot be reasonably in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controllability, stability, trim, and stalling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must be shown for each altitude up to the maximum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arameters critical for the test being conducted, such as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(center of gravity and inertia), airspeed, power, and wind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within acceptable tolerances of the critical values during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compliance with the flight characteristics requirements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a stability augmentation system or upon any other automatic o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system, compliance must be shown with Secs. 25.671 and 25.6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n meeting the requirements of Secs. 25.105(d), 25.125, 25.23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37, the wind velocity must be measured at a height of 10 meter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, or corrected for the difference between the height at which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is measured and the 10-me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1, Apr. 8, 1970; Amdt. 25-42, 43 FR 2320, Jan. 16, 1978;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74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3  Load distributio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anges of weights and centers of gravity within which the airpla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afely operated must be established. If a weight and center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s allowable only within certain load distribution limi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panwise) that could be inadvertently exceeded, these limi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weight and center of gravity combinations 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oad distribution limits may not exce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elected lim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imits at which the structure is prove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imits at which compliance with each applicable flight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ubpar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5  Weigh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ximum weights. Maximum weights corresponding to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 (such as ramp, ground or water taxi, takeoff, en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nding), environmental conditions (such as altitude and tempera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ading conditions (such as zero fuel weight, center of gravit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ight distribution) must be established so that they are not more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highest weight selected by the applicant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highest weight at which compliance with each applicabl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and flight requirement is shown, except that for airplane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tandby power rocket engines the maximum weight must not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est weight established in accordance with Appendix E of this par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highest weight at which compliance is shown with th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t 36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inimum weight. The minimum weight (the lowest weigh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each applicable requirement of this part is shown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so that it is not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owest weight selected by the 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esign minimum weight (the lowest weight at which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ructural loading condition of this part is shown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owest weight at which compliance with each applicabl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1, Apr. 8, 1970; Amdt. 25-63, 53 FR 16365, May 6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7  Center of gravit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eme forward and the extreme aft center of gravity limita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stablished for each practicably separable operating condition.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may lie beyo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extremes selected by the 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xtremes within which the structure is prove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extremes within which compliance with each applicabl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9  Empty weight and corresponding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empty weight and corresponding center of gravity must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eighing the airplane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xed bal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usable fuel determined under Sec. 25.959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ull operating fluids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Hydraulic flui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Other fluids required for normal operation of airplan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potable water, lavatory precharge water, and fluid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ection in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ndition of the airplane at the time of determining empt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that is well defined and can be easily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2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0, Jan. 16, 1978; Amdt. 25-72, 55 FR 29774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1  Removable bal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able ballast may be used on showing compliance with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3  Propeller speed and pitch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ropeller speed and pitch must be limited to valu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afe operation under normal operating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mpliance with the performance requirements of Secs. 25.10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a propeller speed limiting means at the governor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he maximum possible governed engine speed to a value not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llowable r.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eans used to limit the low pitch position of the propell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et so that the engine does not exceed 103 percent of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ble engine rpm or 99 percent of an approved maximum over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greater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ropeller blades at the low pitch limit and governor inoper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stationary under standard atmospheric conditio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engines operating at the takeoff manifold pressure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rocating engine powered airplanes or the maximum takeoff torqu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urbopropeller engine-powered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57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48, Feb. 23, 1984; Amdt. 25-72, 55 FR 29774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otherwise prescribed, airplanes must meet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requirements of this subpart for ambient atmospheric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ill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erformance, as affected by engine power or thrust, must b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ollowing relative humid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turbine engine powered airplanes, a relative humidity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80 percent, at and below standard temperatur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34 percent, at and above standard temperatures plus 50 deg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se two temperatures, the relative humidity must vary lin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reciprocating engine powered airplanes, a relative humidity o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in a standard atmosphere. Engine power corrections for vapor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ade in accordance with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por     w (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ure  moi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itude   e (In.   per lb.        Density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(ft.)     Hg.)    dry air)  &lt;rho&gt;/&lt;sigma&gt;=0.0023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 0.403   0.00849                  0.99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,000      .354    .00773                   .96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,000      .311    .00703                   .93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,000      .272    .00638                   .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,000      .238    .00578                   .8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,000      .207    .00523                   .8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,000     .1805    .00472                   .8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,000     .1566    .00425                   .80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,000     .1356    .00382                   .78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,000     .1172    .00343                   .7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,000     .1010    .00307                   .7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,000     .0463   .001710                   .6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,000    .01978   .000896                   .5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,000    .00778   .000436                   .4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erformance must correspond to the propulsive thru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particular ambient atmospheric conditions, the particula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, and t@ relative humidity specified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The available propulsive thrust must correspond to engine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, not exceeding the approved power or thrust 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stallation loss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ower or equivalent thrust absorbed by the accessorie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particular ambient atmospheric condi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fligh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nless otherwise prescribed, the applicant must select the takeoff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, approach, and landing configurations for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airplane configurations may vary with weight, alt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, to the extent they are compatible with the opera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(f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Unless otherwise prescribed, in determining the accelerate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s, takeoff flight paths, takeoff distances, and landing di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the airplane's configuration, speed, power, and thrust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n accordance with procedures established by the applicant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Procedures for the execution of balked landings and miss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conditions prescribed in Secs. 25.119 and 25.121(d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he procedures established under paragraphs (f) and (g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able to be consistently executed in service by crews of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se methods or devices that are safe and reli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clude allowance for any time delays, in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, that may reasonably be expect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6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3  Stall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VS is the calibrated stalling speed, or the minimum stead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, in knots, at which the airplane is controllable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Zero thrust at the stalling speed, or, if the resultant thrus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ble effect on the stalling speed, with engines idling and thr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peller pitch controls (if applicable) in the posi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paragraph (a)(1) of this section and the airplan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s (such as flaps and landing gear) in the condition exi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n which VS is being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weight used when VS is being used as a facto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a required performance standar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most unfavorable center of gravity allow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talling speed VS is the minimum speed obt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rim the airplane for straight flight at any speed not less than 1.2 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than 1.4 VS At a speed sufficiently above the stall spe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y conditions, apply the elevator control at a rate so that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reduction does not exceed one knot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et the flight characteristics provisions of Sec. 25.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5 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takeoff speeds described in Sec. 25.107, the accelerate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described in Sec. 25.109, the takeoff path described in Sec. 25.1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akeoff distance and takeoff run described in Sec. 25.113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each weight, altitude, and ambient tempera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limits selected by the applica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selected configuration for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takeoff made to determine the data required by this s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exceptional piloting skill or aler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takeoff data must be based 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mooth, dry, hard-surfaced runway, in the case of land pla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hibi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mooth water, in the case of seaplanes and amphibia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mooth, dry snow, in the case of ski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takeoff data must include, within the established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of the airplane, the following operational correc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t more than 50 percent of nominal wind components along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opposite to the direction of takeoff, and not less than 15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nal wind components along the takeoff path in the direction of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ffective runway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7  Takeoff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V1 must be established in relation to VE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EF is the calibrated airspeed at which the critical engin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ail. VEF must be selected by the applicant, but may not be less than Vm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under Sec. 25.149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1, in terms of calibrated airspeed, is the takeoff deci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y the applicant; however, V1 may not be less than VEF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gained with the critical engine inoperative during the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instant at which the critical engine is failed, and th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hich the pilot recognizes and reacts to the engine failure,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pilot's application of the first retarding means during accele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V2MIN, in terms of calibrated airspeed, may not be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.2 V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wo-engine and three-engine turbopropeller and reciprocat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ed airpla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urbojet powered airplanes without provisions for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reduction in the one-engine-inoperative power-on stalling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.15 V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urbopropeller and reciprocating engine powered airplane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ree engi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urbojet powered airplanes with provisions for obtaining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tion in the one-engine-inoperative power-on stalling spe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1.10 times VMC established under Sec. 25.1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V2, in terms of calibrated airspeed, must be selected by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at least the gradient of climb required by Sec. 25.121(b)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2M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R plus the speed increment attained (in accordance with Sec. 25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(2)) before reaching a height of 35 feet above the takeoff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VMU is the calibrated airspeed at and above which the airpla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ly lift off the ground, and continue the takeoff. VMU spee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y the applicant throughout the range of thrust-to-weight rat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ertificated. These speeds may be established from free air data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re verified by ground takeoff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VR, in terms of calibrated airspeed, must be select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nditions of paragraphs (e) (1) through (4) of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R may not be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05 percent of VM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speed (determined in accordance with Sec. 25.111(c)(2)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reaching V2 before reaching a height of 35 feet above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 speed that, if the airplane is rotated at its maximum prac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, will result in a VLOF of not less than 110 percent of VMU in the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-operating condition and not less than 105 percent of VMU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hrust-to-weight ratio corresponding to the one-engine-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ny given set of conditions (such as weight,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), a single value of VR, obtained in accord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must be used to show compliance with both the one-en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and the all-engines-operating takeoff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must be shown that the one-engine-inoperative takeoff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rotation speed of 5 knots less than VR establish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e)(1) and (2) of this section, does not excee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engine-inoperative takeoff distance using the established VR.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s must be determined in accordance with Sec. 25.113(a)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easonably expected variations in service from the established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for the operation of the airplane (such as over-ro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nd out-of-trim conditions) may not result in unsaf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r in marked increases in the scheduled takeoff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in accordance with Sec. 25.113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VLOF is the calibrated airspeed at which the airplane firs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bo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6, Dec. 20, 1976; Amdt. 25-42, 43 FR 2320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9  Accelerate-stop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ccelerate-stop distance is the greater of the following di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um of the distances necessar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ccelerate the airplane from a standing start to VEF with al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ccelerate the airplane from VEF to V1 and continue the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.0 seconds after V1 is reached, assuming the critical engine fai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ome to a full stop from the point reach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 period prescribed in paragraph (a)(1)(ii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at the pilot does not apply any means of retarding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at point is reached and that the critical engin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um of the distances necessar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ccelerate the airplane from a standing start to V1 and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 for 2.0 seconds after V1 is reached with all engines oper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ome to a full stop from the point reach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 period prescribed in paragraph (a)(2)(i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at the pilot does not apply any means of retarding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at point is reached and that all engines are still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eans other than wheel brakes may be used to determine the accele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distance if that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safe and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used so that consistent results can be expected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s such that exceptional skill is not required to control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landing gear must remain extended throughout the accelerate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accelerate-stop distance includes a stopway wi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substantially different from those of a smooth hard-su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, the takeoff data must include operational correction fac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e-stop distance. The correction factors must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surface characteristics of the stopway and the variat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with seasonal weather conditions (such as temperature, 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w, and ice) within the established operation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2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1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1  Takeoff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takeoff path extends from a standing start to a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at which the airplane is 1,500 feet above the takeoff surfac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transition from the takeoff to the en route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and a speed is reached at which compliance with Sec. 25.121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, whichever point is higher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akeoff path must be based on the procedures pr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01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must be accelerated on the ground to VEF, at whi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itical engine must be made inoperative and remain inopera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e takeof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fter reaching VEF, the airplane must be accelerated to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uring the acceleration to speed V2, the nose gear may be rai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nd at a speed not less than VR. However, landing gear retra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begun until the airplane is airbo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uring the takeoff path determination in accordance with paragraphs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b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lope of the airborne part of the takeoff path must be posi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must reach V2 before it is 35 feet above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and must continue at a speed as close as practical to, but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V2, until it is 400 feet above the takeoff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each point along the takeoff path, starting at the poin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reaches 400 feet above the takeoff surface,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 of climb may not be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.2 percent for two-engine air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.5 percent for three-engine airpla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1.7 percent for four-engine airpla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xcept for gear retraction and propeller feathering,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may not be changed, and no change in power or thr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ction by the pilot may be made, until the airplane is 4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takeoff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takeoff path must be determined by a continuou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or by synthesis from segments. If the takeoff path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gmental metho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egments must be clearly defined and must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ct changes in the configuration, power or thrust, and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weight of the airplane, the configuration, and the power or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nstant throughout each segment and must correspond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condition prevailing in th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light path must be based on the airplane's performa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effe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takeoff path data must be checked by continuou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s up to the point at which the airplane is out of ground ef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peed is stabilized, to ensure that the path is conservativ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inou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is considered to be out of the ground effect when it rea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equal to its wing 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airplanes equipped with standby power rocket engines,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may be determined in accordance with section II of Appendix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6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68, July 2, 1965; Amdt. 25-42, 43 FR 2321, Jan. 16, 1978; Amdt. 25-54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60172, Sept. 11, 1980; Amdt. 25-72, 55 FR 29774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3  Takeoff distance and takeoff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akeoff distance is the great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horizontal distance along the takeoff path from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to the point at which the airplane is 35 feet above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, determined under Sec. 25.111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15 percent of the horizontal distance along the takeoff path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operating, from the start of the takeoff to the point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35 feet above the takeoff surface, as determined by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Sec. 25.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takeoff distance includes a clearway, the takeoff ru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horizontal distance along the takeoff path from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to a point equidistant between the point at which VLOF is re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at which the airplane is 35 feet above the takeoff surf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under Sec. 25.111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15 percent of the horizontal distance along the takeoff path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operating, from the start of the takeoff to a point equi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point at which VLOF is reached and the point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35 feet above the takeoff surface, determined by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Sec. 25.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1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5  Takeoff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takeoff flight path begins 35 feet above the takeoff surf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takeoff distance determined in accordance with Sec. 25.113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net takeoff flight path data must be determined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 the actual takeoff flight paths (determined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11 and with paragraph (a) of this section) reduced at each poin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 of climb equal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0.8 percent for two-engine air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0.9 percent for three-engine airpla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1.0 percent for four-engine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rescribed reduction in climb gradient may be appl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reduction in acceleration along that part of the takeof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t which the airplane is accelerated in level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7  Climb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ce with the requirements of Secs. 25.119 and 25.121 mus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ach weight, altitude, and ambient temperature within th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established for the airplane and with the most unfavorabl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for ea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9  Landing climb: All-engine-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nding configuration, the steady gradient of climb may no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3.2 percent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engines at the power or thrust that is available eigh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itiation of movement of the power or thrust controls from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dle to the takeoff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limb speed of not more than 1.3 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21  Climb: One-engine-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akeoff; landing gear extended.  In the critical takeof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along the flight path (between the points at which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s VLOF and at which the landing gear is fully retracted)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used in Sec. 25.111 but without ground effect, the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 of climb must be positive for two-engine airplanes, and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0.3 percent for three-engine airplanes or 0.5 percent for four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, at VLOF an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ritical engine inoperative and the remaining engines at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rust available when retraction of the landing gear is beg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25.111 unless there is a more critical pow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existing later along the flight path but before the poin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ding gear is fully retra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weight equal to the weight existing when retraction of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 is begun, determined under Sec. 25.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akeoff; landing gear retracted.  In the takeoff configuratio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oint of the flight path at which the landing gear is fully re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configuration used in Sec. 25.111 but without ground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y gradient of climb may not be less than 2.4 percent for two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, 2.7 percent for three-engine airplanes, and 3.0 percent for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airplanes, at V2 an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ritical engine inoperative, the remaining engines at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r thrust available at the time the landing gear is fully re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under Sec. 25.111, unless there is a more critical pow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existing later along the flight path but before the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reaches a height of 400 feet above the takeoff surfa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weight equal to the weight existing when the airplane's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 is fully retracted, determined under Sec. 25.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inal takeoff. In the en route configuration at the end of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determined in accordance with Sec. 25.111, the steady gradient of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less than 1.2 percent for two-engine airplanes, 1.5 perc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-engine airplanes, and 1.7 percent for four-engine airplanes, 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1.25 VS an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ritical engine inoperative and the remaining eng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maximum continuous power or thru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weight equal to the weight existing at the end of the takeoff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under Sec. 25.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pproach. In the approach configuration corresponding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-engines-operating procedure in which VS for this configur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110 percent of the VS for the related landing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y gradient of climb may not be less than 2.1 percent for two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, 2.4 percent for three-engine airplanes, and 2.7 percent for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airplanes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ritical engine inoperative, the remaining engines a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power or thru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ximum landing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climb speed established in connection with normal landing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exceeding 1.5 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23  En route fligh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the en route configuration, the flight path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b) and (c) of this section must be determined at each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, and ambient temperature, within the operating limit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irplane. The variation of weight along the flight path,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ogressive consumption of fuel and oil by the operating engine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cluded in the computation. The flight paths must be determin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speed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ost unfavorable center of 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ritical engines inoper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remaining engines at the available maximum continuous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means for controlling the engine-cooling air supply in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ovides adequate cooling in the hot-da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ne-engine-inoperative net flight path data must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climb performance diminished by a gradient of climb of 1.1 perc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engine airplanes, 1.4 percent for three-engine airplanes, and 1.6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our-engine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ree- or four-engine airplanes, the two-engine-inoperativ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ath data must represent the actual climb performance diminis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 of climb of 0.3 percent for three-engine airplanes and 0.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our-engine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25 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orizontal distance necessary to land and to come t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(or to a speed of approximately 3 knots for water landings) from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feet above the landing surface must be determined (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, at each weight, altitude, and wind within th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established by the applicant for the airplane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must be in the land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stabilized approach, with a calibrated airspeed of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VS,  must be maintained down to the 50 foot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hanges in configuration, power or thrust, and speed, must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established procedures for servic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landing must be made without excessive vertical accel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ency to bounce, nose over, ground loop, porpoise, or wat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landings may not require exceptional piloting skill or aler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landplanes and amphibians, the landing distance on l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on a level, smooth, dry, hard-surfaced runway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ressures on the wheel braking systems may not exc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brake manufactur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brakes may not be used so as to cause excessive wear of brak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eans other than wheel brakes may be used if that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s safe and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s used so that consistent results can be expected in servi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s such that exceptional skill is not requir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seaplanes and amphibians, the landing distance on wa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on smooth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skiplanes, the landing distance on snow must be determ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, dry,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landing distance data must include correction factors for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0 percent of the nominal wind components along the land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e to the direction of landing, and not less than 15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nal wind components along the landing path in the direction of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any device is used that depends on the operation of any eng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anding distance would be noticeably increased when a landing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engine inoperative, the landing distance must be determ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ngine inoperative unless the use of compensating means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distance not more than that with each engine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72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774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lability and Maneuver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3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must be safely controllable and maneuverable dur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ake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li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evel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Desc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t must be possible to make a smooth transition from o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to any other flight condition without exceptional piloting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ness, or strength, and without danger of exceeding the airplane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factor under any probable operating conditions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udden failure of the critical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planes with three or more engines, the sudden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critical engine when the airplane is in the en route, approa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configuration and is trimmed with the critical engine inoper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nfiguration changes, including deployment or re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lera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, during the testing required by paragraphs (a) and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marginal conditions exist with regard to required pilot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trength of pilots" limits may not exceed the limits pr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 in pound of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pplied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el or rudder pedals    Pitch  Roll  Y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emporary application     75    60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prolonged application     10     5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showing the temporary control force limitations of paragraph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approved operating procedures or convention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s must be followed (including being as nearly trimmed as poss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receding steady flight condition, except that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, the airplane must be trimmed in accordance with approve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the purpose of complying with the prolonged contro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of paragraph (c) of this section, the airplane must be a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me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2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1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5  Longitudin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must be possible at any speed between the trim speed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3(b)(1) and Vs, to pitch the nose downward so that the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selected trim speed is prompt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trimmed at the trim speed prescribed in Sec. 25.103(b)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anding gear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wing flaps (i) retracted and (ii) exten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ower (i) off and (ii) at maximum continuous power on th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h the landing gear extended, no change in trim control, or ex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re than 50 pounds control force (representative of the maximum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that readily can be applied by one hand) may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aneu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 power off, flaps retracted, and the airplane trimmed at 1.4 V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 the flaps as rapidly as possible while maintaining the air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40 percent above the stalling speed existing at each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the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peat paragraph (b)(1) except initially extend the flap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 them as rapid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peat paragraph (b)(2) except with takeof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ith power off, flaps retracted, and the airplane trimmed at 1.4 V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akeoff power rapidly while maintaining the same air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Repeat paragraph (b)(4) except with flaps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With power off, flaps extended, and the airplane trimmed at 1.4 V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and maintain airspeeds between 1.1 VS1,  and either 1.7 VS1,  or V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s must be possible, without exceptional piloting skill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of altitude when complete retraction of the high lift device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is begun during steady, straight, level flight at 1.1 VS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powered airplanes, or 1.2 VS1 for turbojet powered air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imultaneous application of not more than takeoff power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the critical engine operating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anding gear exten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ritical combinations of landing weights and 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ated high-lift device control positions are provided, retra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from any position from the maximum landing position to the first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between gated positions, and from the last gated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retraction position. In addition, the first gated control po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ding position must correspond with the high-lift devic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establish the go-around procedure from the land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gated control position must require a separate and distinct m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to pass through the gated position and must have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inadvertent movement of the control through the ga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1, Apr. 8, 1970; Amdt. 25-72, 55 FR 29774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7  Directional and later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irectional control; general. It must be possible, with the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 to yaw into the operative engine and to safely make a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dden change in heading of up to 15 degrees in the direction of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engine. This must be shown at 1.4Vs1 for heading changes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(except that the heading change at which the rudder pedal fo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pounds need not be exceeded), an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ritical engine inoperative and its propeller in the minimum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ower required for level flight at 1.4 VS1,  but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ost unfavorable center of 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Landing gear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laps in the approach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Maximum landing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irectional control; airplanes with four or more engines.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our or more engines must meet the requirements of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except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wo critical engines must be inoperative with their propeller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) in the minimum drag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laps must be in the most favorable clim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ateral control; general. It must be possible to make 20 deg. b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, with and against the inoperative engine, from steady flight at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1.4 VS1, 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ritical engine inoperative and its propeller (if applicabl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drag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emaining engines at maximum continuous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ost unfavorable center of 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Landing gear (i) retracted and (ii)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laps in the most favorable climb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Maximum takeoff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Lateral control; airplanes with four or more engines. Airpla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or more engines must be able to make 20 deg. banked turns,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inoperative engines, from steady flight at a speed equal to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1,  with maximum continuous power, and with the airpla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prescribed by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Lateral control; all engines operating.  With the engines ope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 response must allow normal maneuvers (such as recovery from u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d by gusts and the initiation of evasive maneuvers).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excess lateral control in sideslips (up to sideslip angl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quired in normal operation), to allow a limited amount of maneu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correct for gusts. Lateral control must be enough at any spe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C/MFC to provide a peak roll rate necessary for safety, withou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orces or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2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1, Jan. 16, 1978; Amdt. 25-72, 55 FR 29774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9  Minimum contro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establishing the minimum control speeds required by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used to simulate critical engine failure must represen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mode of powerplant failure with respect to controllability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VMC is the calibrated airspeed at which, when the critical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ddenly made inoperative, it is possible to maintain control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engine still inoperative and maintain straight flight with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ank of not more than 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VMC may not exceed 1.2 VS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ximum available takeoff power or thrust on the en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ost unfavorable center of 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plane trimmed for take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maximum sea level takeoff weight (or any lesser weigh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V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irplane in the most critical takeoff configuration exist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path after the airplane becomes airborne, except with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airplane airborne and the ground effect negligi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f applicable, the propeller of the inoperative engi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indmil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 the most probable position for the specific design of the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eathered, if the airplane has an automatic feather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for showing compliance with the climb requirements of Sec. 25.1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rudder forces required to maintain control at VMC may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pounds nor may it be necessary to reduce power or thrust of the 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. During recovery, the airplane may not assume any dangerous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quire exceptional piloting skill, alertness, or strength to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 change of more than 2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VMCG, the minimum control speed on the ground, is the ca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during the takeoff run at which, when the critical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ddenly made inoperative, it is possible to maintain control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udder control alone (without the use of nosewheel steering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by 150 pounds of force, and the lateral control to the 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the wings level to enable the takeoff to be safely continu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piloting skill. In the determination of VMCG, assuming t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lane accelerating with all engines operating i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line of the runway, its path from the point at which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s made inoperative to the point at which recovery to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to the centerline is completed may not deviate more than 3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ally from the centerline at any point. VMCG must be establishe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in each takeoff configuration or, at the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, in the most critical takeoff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ximum available takeoff power or thrust on the operating en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ost unfavorable center of 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airplane trimmed for takeof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most unfavorable weight in the range of takeoff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VMCL, the minimum control speed during landing approach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operating, is the calibrated airspeed at which, when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s suddenly made inoperative, it is possible to maintain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with that engine still inoperative and maintain straigh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ngle of bank of not more than 5 degrees. VMCL must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in the most critical configuration for approach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oper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ost unfavorable center of 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plane trimmed for approach with all engines oper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maximum sea level landing weight (or any lesser weigh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VMCL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Maximum available takeoff power or thrust on the operating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or airplanes with three or more engines, VMCL-2, the minimu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during landing approach with one critical engine inoperative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d airspeed at which, when a second critical engine is sudden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, it is possible to maintain control of the airplane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still inoperative and maintain straight flight with an angle of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t more than 5 degrees. VMCL-2 must be establishe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in the most critical configuration for appro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engine inoper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ost unfavorable center of 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plane trimmed for approach with the critical engine inoper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maximum sea level landing weight (or any lesser weigh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VMCL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power or thrust on the operating engines requir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path angle of 3 degrees when one critical engine is inoperativ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power or thrust on the operating engines rapidly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fter the second critical engine is made inoperativ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r thrust prescribed in paragraph (g)(5) of this section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inimum available power or thru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aximum available takeoff power or th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he rudder control forces required to maintain control at VMC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CL-2 may not exceed 150 pounds, nor may it be necessary to reduc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rust of the operating engines. In addition, the airplane may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ngerous attitudes or require exceptional piloting skill, alert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to prevent a divergence in the approach flight path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pardize continued safe approach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ritical engine is suddenly made inoperativ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he determination of VMCL-2, the power or thrust o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is changed in accordance with paragraph (g)(6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2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1, Jan. 16, 1978; Amdt. 25-72, 55 FR 29774, July 20, 1990; 55 FR 376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. 12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61  T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Each airplane must meet the trim requirements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being trimmed, and without further pressure upon, or movement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primary controls or their corresponding trim controls by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automatic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ateral and directional trim. The airplane must maintain lat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al trim with the most adverse lateral displacement of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within the relevant operating limitations, during normally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f operation (including operation at any speed from 1.4 VS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O/M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ongitudinal trim. The airplane must maintain longitudinal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limb with maximum continuous power at a speed not more than 1.4 V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anding gear retracted, and the flaps (i) retracted and (ii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glide with power off at a speed not more than 1.4 VS1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extended, the wing flaps (i) retracted and (ii) exten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unfavorable center of gravity position approved for lan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anding weight, and with the most unfavorable center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approved for landing regardless of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evel flight at any speed from 1.4 VS1, to VMO/MMO,  with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 and flaps retracted, and from 1.4 VS1 to VLE with the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Longitudinal, directional, and lateral trim. The airplane must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inal, directional, and lateral trim (and for the lateral tri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of bank may not exceed five degrees) at 1.4 VS1 during climbing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ritical engine inoper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emaining engines at maximum continuous pow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anding gear and flaps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irplanes with four or more engines. Each airplane with fou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must maintain trim in rectilinear fligh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the climb speed, configuration, and power required by Sec. 25.123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 of establishing the rate of cli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the most unfavorable center of gravity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the weight at which the two-engine-inoperative climb is equal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0.013 VS02 at an altitude of 5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1, Apr. 8, 1970; Amdt. 25-38, 41 FR 55466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7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plane must be longitudinally, directionally, and laterally s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provisions of Secs. 25.173 through 25.177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stability and control feel (static stability) is requi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normally encountered in service, if flight tests s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7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17, Oct. 15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73  Static longitudi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conditions specified in Sec. 25.175,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or control forces (including friction)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ull must be required to obtain and maintain speed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rim speed, and a push must be required to obtain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above the specified trim speed. This must be shown at any sp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obtained except speeds higher than the landing gear or wing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 speeds or VFC/MFC,  whichever is appropriate, or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speed for steady unstalled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speed must return to within 10 percent of the original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for the climb, approach, and landing conditions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75 (a), (c), and (d), and must return to within 7.5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trim speed for the cruising condition specified in Sec. 25.175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ntrol force is slowly released from any speed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verage gradient of the stable slope of the stick force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curve may not be less than 1 pound for each 6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ithin the free return speed range specified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it is permissible for the airplane, without control forc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ze on speeds above or below the desired trim speeds if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on the part of the pilot is not required to return to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red trim speed and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7, 30 FR 13117, Oct. 15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75  Demonstration of static longitudi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longitudinal stability must be sh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limb. The stick force curve must have a stable slope at spee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 and 115 percent of the speed at which the airpla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trimmed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ing flaps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Landing gear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Maximum takeoff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75 percent of maximum continuous power for reciprocating eng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power or thrust selected by the applicant as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for use during climb for turbine engi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trimmed at the speed for best rate-of-climb except tha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be less than 1.4 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ruise. Static longitudinal stability must be shown in the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 the landing gear retracted at high speed, the stick forc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a stable slope at all speeds within a range which is the grea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percent of the trim speed plus the resulting free return speed ran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knots plus the resulting free return speed range, above and below the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(except that the speed range need not include speeds less than 1.4 V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speeds greater than VFC/MFC,   nor speeds that require a stick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50 pounds)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wing flaps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center of gravity in the most adverse position (see Sec. 25.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most critical weight between the maximum takeoff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75 percent of maximum continuous power for reciprocating eng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urbine engines, the maximum cruising power selected by the applic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erating limitation (see Sec. 25.1521), except that the powe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at required at VMO/MMO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he airplane trimmed for level flight with the power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1)(iv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the landing gear retracted at low speed, the stick forc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a stable slope at all speeds within a range which is the grea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percent of the trim speed plus the resulting free return speed ran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knots plus the resulting free return speed range, above and below the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(except that the speed range need not include speeds less than 1.4 V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speeds greater than the minimum speed of the applicable spe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paragraph (b)(1), nor speeds that require a stick forc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0 pounds)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ing flaps, center of gravity position, and weight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1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ower required for level flight at a speed equal to VMO + 1.4 VS1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airplane trimmed for level flight with the power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2)(ii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ith the landing gear extended, the stick force curve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le slope at all speeds within a range which is the greater of 1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rim speed plus the resulting free return speed range, or 50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resulting free return speed range, above and below the tri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that the speed range need not include speeds less than 1.4 VS1,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greater than VLE, nor speeds that require a stick force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pounds)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ing flap, center of gravity position, and weight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1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75 percent of maximum continuous power for reciprocating engine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urbine engines, the maximum cruising power selected by the applic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erating limitation, except that the power need not exceed th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evel flight at V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aircraft trimmed for level flight with the power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3)(ii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pproach. The stick force curve must have a stable slope 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1.1 VS1 and 1.8 VS1, 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ng flaps in the approach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nding gear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ximum landing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airplane trimmed at 1.4 VS1 with enough power to main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t thi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Landing. The stick force curve must have a stable slope, and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may not exceed 80 pounds, at speeds between 1.1 VS0 and 1.3 VS0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ng flaps in the landing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nding gear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ximum landing 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ower or thrust off on the engi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irplane trimmed at 1.4 VS0 with power or thrus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7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17, Oct. 15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77  Static lateral-directio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straight, steady sideslips, the aileron and rudder control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ces must be substantially proportional to the angle of sidesli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le sense; and the factor of proportionality must lie between limit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safe operation throughout the range of sideslip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operation of the airplane. At greater angles,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at which full rudder is used or a rudder force of 180 pou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, the rudder pedal forces may not reverse; and increased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lection must be needed for increased angles of sideslip.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must be demonstrated for all landing gear and flap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ymmetrical power conditions at speeds from 1.2 VS1 to VFE, VLE, or VF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C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rudder gradi@ts must meet the requirements of paragraph (c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between VMO/MMO and VFC/MFC except that the dihedral effect (ail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lection opposite the corresponding rudder input) may be negati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vergence is gradual, easily recognized, and easily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74, July 20, 1990; 55 FR 376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. 12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81  Dynamic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short period oscillation, not including combined lat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al oscillations, occurring between 1.2 VS and maximum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appropriate to the configuration of the airplane must be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ped with the primary control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re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combined lateral-directional oscillations ("Dutch roll")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1.2 VS and maximum allowable speed appropriate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lane must be positively damped with controls free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able with normal use of the primary controls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al pilot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2, 43 FR 2322, Jan. 16, 1978, as amended by Amdt. 25-72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775, July 20, 1990; 55 FR 37607, Sept. 12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01  Stall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talls must be shown in straight flight and in 30 degree banke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ower of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ower necessary to maintain level flight at 1.6 VS1 (where V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s to the stalling speed with flaps in the approach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retracted, and maximum landing w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either condition required by paragraph (a) of this section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ossible to meet the applicable requirements of Sec. 25.203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laps and landing gear in any likely combination of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presentative weights within the range for which cer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ost adverse center of gravity f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ollowing procedure must be used to show compli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 the airplane trimmed for straight flight at the speed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. 25.103(b)(1), reduce the speed with the elevator control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y at slightly above stalling speed. Apply elevator control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reduction does not exceed one knot per second until (i) the air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led, or (ii) the control reaches the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s soon as the airplane is stalled, recover by normal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ccurrence of stall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may be considered stalled when, at an angle of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ably greater than that for maximum lift, the inheren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give a clear and distinctive indication to the pilo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stalled. Typical indications of a stall, occurr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or in combination, 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nose-down pitch that cannot be readily arr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roll that cannot be readily arres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f clear enough, a loss of control effectiveness, an abrupt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orce or motion, or a distinctive shaking of the pilot'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ny configuration in which the airplane demonst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istakable inherent aerodynamic warning of a magnitude and seve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ong and effective deterrent to further speed reduction, the airpla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idered stalled when it reaches the speed at which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rent is clearly manif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6, Dec. 20, 1976; Amdt. 25-42, 43 FR 2322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03  Stal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must be possible to produce and to correct roll and ya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versed use of the aileron and rudder controls, up to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stalled. No abnormal nose-up pitching may occur. The long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orce must be positive up to and throughout the stall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possible to promptly prevent stalling and to recover from a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normal use of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level wing stalls, the roll occurring between the st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of the recovery may not exceed approximately 2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urning flight stalls, the action of the airplane after the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so violent or extreme as to make it difficult,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ing skill, to effect a prompt recovery and to regain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05  [Removed.  Amdt. 25-72, 55 FR 2977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 For the convenience of the user, the remov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05  Stalls: Critical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must be possible to safely recover from a stall with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noperati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out applying power to the inoperative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flaps and landing gear retra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ith the remaining engines at up to 75 percent of maximum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, or up to the power at which the wings can be held level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ximum control travel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perating engines may be throttled back during stall recove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ls with the critical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07  Stall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tall warning with sufficient margin to prevent inadvertent 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laps and landing gear in any normal position must be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ctive to the pilot in straight and turn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warning may be furnished either through the inherent aer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ies of the airplane or by a device that will giv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able indications under expected conditions of flight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stall warning device that requires the attention of the crew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ckpit is not acceptable by itself. If a warning device is used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warning in each of the airplane configuation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at the speed prescribed in paragraph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stall warning must begin at a speed exceeding the stall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the speed at which the airplane stalls or the min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d, whichever is applicable under the provisions of Sec. 25.201(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ven percent or at any lesser margin if the stall warning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, duration, distinctiveness, or simila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7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18, Oct. 15, 1965; Amdt. 25-42, 43 FR 2322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nd and Water Handling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31  Longitudinal stability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Landplanes may have no uncontrollable tendency to nose ov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expected operating condition or when rebound occurs during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akeoff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el brakes must operate smoothly and may not cause any undue t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ose ov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 tail-wheel landing gear is used, it must be possible,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ground run on concrete, to maintain any altitude up to thru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 at 80 percent of 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seaplanes and amphibians, the most adverse water condition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keoff, taxiing, and landing, 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33  Directional stability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ay be no uncontrollable ground-looping tendency in 90 deg.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s, up to a wind velocity of 20 knots or 0.2 VS0, whichever is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the wind velocity need not exceed 25 knots. At any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may be expected to be operated on the ground. This may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establishing the 90 deg. cross component of wind velocity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andplanes must be satisfactorily controllable, without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ing skill or alertness, in power-off landings at normal landing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using brakes or engine power to maintain a straight path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during power-off landings made in conjunction with other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irplane must have adequate directional control during taxi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be shown during taxiing prior to takeoffs made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1, Apr. 8, 1970; Amdt. 25-42, 43 FR 2322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35  Taxi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ck absorbing mechanism may not damage the structure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airplane is taxied on the roughest ground that may reason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in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37  Wind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landplanes and amphibians, a 90-degree cross component of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, demonstrated to be safe for takeoff and landing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or dry runways and must be at least 20 knots or 0.2 VS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greater, except that it need not exceed 25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seaplanes and amphibians, the following ap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90-degree cross component of wind velocity, up to which take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is safe under all water conditions that may reasonably be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on, must be established and must be at least 20 knots or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0, whichever is greater, except that it need not exceed 25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wind velocity, for which taxiing is safe in any direction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conditions that may reasonably be expected in normal operation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and must be at least 20 knots or 0.2 VS0, whichever is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it need not exceed 25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2, 43 FR 2322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39  Spray characteristics, control, and stability on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seaplanes and amphibians, during takeoff, taxiing, and lan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ditions set forth in paragraph (b) of this section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pray characteristics that would impair the pilot's view, cause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ult in the taking in of an undue quantity of w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angerously uncontrollable porpoising, bounding, or swinging tendenc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mmersion of auxiliary floats or sponsons, wing tips, propeller bl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parts not designed to withstand the resulting water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with the requirements of paragraph (a) of this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water conditions, from smooth to the most advers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in accordance with Sec. 25.2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wind and cross-wind velocities, water currents, and associated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wells that may reasonably be expected in operation on w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speeds that may reasonably be expected in operation on w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ith sudden failure of the critical engine at any time while on w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t each weight and center of gravity position, releva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, within the range of loading conditio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the water conditions of paragraph (b) of this section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wind conditions, the seaplane or amphibian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ft for five minutes with engines inoperative, aided, if necessary,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cellaneous Fligh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51  Vibration and buff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must be demonstrated in flight to be fre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 and buffeting that would prevent continued safe fligh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operat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art of the airplane must be demonstrated in flight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xcessive vibration under any appropriate speed and power condit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DF/MDF. The maximum speeds shown must be used in establ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s of the airplane in accordance with Sec. 25.15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as provided in paragraph (d) of this section,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ting condition, in normal flight, including configuration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ise, severe enough to interfere with the control of the airplane,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ive fatigue to the crew, or to cause structural damage. Stal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ting within these limits is allow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re may be no perceptible buffeting condition in the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n straight flight at any speed up to VMO/MMO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l warning buffeting is allow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an airplane with MD greater than .6 or with a maximu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greater than 25,000 feet, the positive maneuvering load fact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onset of perceptible buffeting occurs must be determ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the cruise configuration for the ranges of airspeed or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weight, and altitude for which the airplane is to be certif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elopes of load factor, speed, altitude, and weight mus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range of speeds and load factors for normal operations.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 excursions beyond the boundaries of the buffet onset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result in unsaf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1, Apr. 8, 1970; Amdt. 25-72, 55 FR 29775, July 20, 1990; Amdt. 25-77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8949, June 2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28946, No. 125, June 2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revises the airworthiness standard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 (FAR) for type certification of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concerning vibration, buffet, flutter and divergence. It cla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to consider flutter and divergence when treat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and failure conditions required by other sections of the F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s the safety margins related to aeroelastic stabiity to mak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for the conditions to which they apply. These change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consistency with other sections of the FAR and to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s in technology and the evolution of the design of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July 29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53  High-speed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peed increase and recovery characteristics.  The follow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and recovery characteristic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perating conditions and characteristics likely to cause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ncreases (including upsets in pitch and roll) must be si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trimmed at any likely cruise speed up to VMO/MMO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nd characteristics include gust upsets, inadvert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s, low stick force gradient in relation to control f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movement, leveling off from climb, and descent from M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limit 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lowing for pilot reaction time after effective inherent or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warning occurs, it must be shown that the airplane can be reco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rmal attitude and its speed reduced to VMO/MMO, with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xceptional piloting strength or sk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xceeding VD/MD, VDF/MDF, or the structural limit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Buffeting that would impair the pilot's ability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or control the airplane f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ith the airplane trimmed at any speed up to VMO /MMO, there must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al of the response to control input about any axis at any spe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F/MDF. Any tendency to pitch, roll, or yaw must be mild and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able, using normal piloting techniques. When the airplane is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VMO/MMO, the slope of the elevator control force versus speed curv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stable at speeds greater than VFC/MFC, but there must be a push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 speeds up to VDF/MDF and there must be no sudden or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tion of elevator control force as VDF/MDF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ximum speed for stability characteristics, VFC/MFC. VFC/MF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peed at which the requirements of Secs. 25.147(e), 25.175(b)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77, and 25.181 must be met with flaps and landing gear retract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ess than a speed midway between VMO/MMO and VDF/MDF, except th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where Mach number is the limiting factor, MFC need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 number at which effective speed warn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1, Apr. 8, 1970; Amdt. 25-54, 45 FR 60172, Sept. 11, 1980;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7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255  Out-of-trim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rom an initial condition with the airplane trimmed at cruise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MO/MMO, the airplane must have satisfactory maneuvering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ability with the degree of out-of-trim in both the airplane nos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se-down directions, which results from the great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three-second movement of the longitudinal trim sy@em at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for the particular flight condition with no aerodynamic load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degree of trim for airplanes that do not have a power-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 system), except as limited by stops in the trim system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25.655(b) for adjustable stabilize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ximum mistrim that can be sustained by the autopilo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level flight in the high speed cruis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the out-of-trim condition specified in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when the normal acceleration is varied from +1 g to the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values specified in paragraph (c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tick force vs. g curve must have a positive slope at an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d including VFC/MFC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speeds between VFC/MFC and VDF/MDF the direction of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inal control force may not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as provided in paragraphs (d) and (e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e provisions of paragraph (a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d in flight over the acceleration rang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-1 g to +2.5 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0 g to 2.0 g, and extrapolating by an acceptable method to -1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2.5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procedure set forth in paragraph (c)(2) of this se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monstrate compliance and marginal conditions exist during fligh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gard to reversal of primary longitudinal control force, fligh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ccomplished from the normal acceleration at which a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is found to exist to the applicable limit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During flight tests required by paragraph (a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maneuvering load factors prescribed in Secs. 25.333(b) and 25.33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euvering load factors associated with probable inadvertent excu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e boundaries of the buffet onset envelopes determin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51(e), need not be exceeded. In addition, the entry speeds f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demonstrations at normal acceleration values less than 1 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the extent necessary to accomplish a recovery without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F/M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n the out-of-trim condition specified in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it must be possible from an overspeed condition at VDF/MD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t least 1.5 g for recovery by applying not more than 125 p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inal control force using either the primary longitudi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e or the primary longitudinal control and the longitudinal tri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ngitudinal trim is used to assist in producing the require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, it must be shown at VDF/MDF that the longitudinal tri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ted in the airplane nose-up direction with the primary surface 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 to the least of the following airplane nose-up control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control forces expected in service as specified in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01 and 25.3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ntrol force required to produce 1.5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ontrol force corresponding to buffeting or other phenomena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 that it is a strong deterrent to further application of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inal control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5-42, 43 FR 2322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C-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01 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trength requirements are specified in terms of limit load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ads to be expected in service) and ultimate loads (lim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d by prescribed factors of safety). Unless otherwis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loads are limi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otherwise provided, the specified air, ground, and wat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laced in equilibrium with inertia forces, considering each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in the airplane. These loads must be distributed to conserv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 or closely represent actual conditions. Method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ntensities and distribution must be validated by fligh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 unless the methods used for determining those loa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hown to b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deflections under load would significantly chang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ternal or internal loads, this redistribution must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2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03  Factor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pecified, a factor of safety of 1.5 must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cribed limit load which are considered external loa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 When a loading condition is prescribed in terms of ultimate 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ctor of safety need not be applied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2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05  Strength and de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tructure must be able to support limit loads without det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 deformation. At any load up to limit loads, the deform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 with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tructure must be able to support ultimate loads withou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t least 3 seconds. However, when proof of strength is shown b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simulating actual load conditions, the 3-second limit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tests conducted to ultimate load must include the ultimate d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ltimate deformation induced by the loading. When analytical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how compliance with the ultimate load strength requirement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ffects of deformation are not signif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eformations involved are fully accounted for in the analysi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ethods and assumptions used are sufficient to cover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e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re structural flexibility is such that any rate of loa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o occur in the operating conditions might produce transien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bly higher than those corresponding to static loads,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ate of application mus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dynamic response of the airplane to vertical and lateral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ulence must be taken into account. The continuous gust design criter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G of this part must be used to establish the dynamic respo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ational criteria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airplane must be designed to withstand any vibration and buff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ight occur in any likely operating condition up to VD/M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l and probable inadvertent excursions beyond the boundaries of the bu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set envelope. This must be shown by analysis, flight tests, or oth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necessary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Unless shown to be extremely improbable, the airplane must b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ithstand any forced structural vibration resulting from any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or adverse condition in the flight control system.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limit loads and must be investigated at airspeeds up to VC/M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2, Apr. 8, 1970; Amdt. 25-54, 45 FR 60172, Sept. 11, 1980; Amdt. 25-77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8949, June 2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28946, No. 125, June 2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revises the airworthiness standard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 (FAR) for type certification of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concerning vibration, buffet, flutter and divergence. It cla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to consider flutter and divergence when treat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and failure conditions required by other sections of the F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s the safety margins related to aeroelastic stabiity to mak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for the conditions to which they apply. These change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consistency with other sections of the FAR and to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s in technology and the evolution of the design of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July 29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07   Proof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liance with the strength and deformation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must be shown for each critical loading condition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may be used only if the structure conforms to tha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has shown this method to be reliable. The Administ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ultimate load tests in cases where limit load te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hen static or dynamic tests are used to show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25.305(b) for flight structures, appropriat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factors must be applied to the test results, unless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art thereof, being tested has features such that a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 to the total strength of the structure and the failur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results in the redistribution of the load through alternat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2, Apr. 8, 1970; Amdt. 25-54, 45 FR 60172, Sept. 11, 1980;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7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ight 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2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light load factors represent the ratio of the aerodynamic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(acting normal to the assumed longitudinal axis of the airpla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ight of the airplane. A positive load factor is on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dynamic force acts upward with respect to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sidering compressibility effects at each speed,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load requirements of this subpart must be show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each critical altitude within the range of altitude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each weight from the design minimum weight to the desig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appropriate to each particular flight load cond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each required altitude and weight, for any practicab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sposable load within the operating limitations recorded in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2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ight Maneuver and Gus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3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ocedure. The analysis of symmetrical flight must include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specified in paragraphs (b) through (d) of this s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rocedure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nough points on the maneuvering and gust envelop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d to ensure that the maximum load for each part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is obtained. A conservative combined envelop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ignificant forces acting on the airplane must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librium in a rational or conservative manner. The linear inertia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nsidered in equilibrium with thrust and all aerodynamic 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angular (pitching) inertia forces must be considered in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rust and all aerodynamic moments, including moments due to lo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such as tail surfaces and nacelles. Critical thrus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from zero to maximum continuous thrust mus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ere sudden displacement of a control is specified, the assum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trol surface displacement may not be less than the rate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by the pilot through the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 determining elevator angles and chordwise load distribution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ing conditions of paragraphs (b) and (c) of this section) i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ullups, the effect of corresponding pitching velocities mus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ccount. The in-trim and out-of-trim flight conditions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255 mus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neuvering balanced conditions.  Assuming the airplan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librium with zero pitching acceleration, the maneuvering condi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I on the maneuvering envelope in Sec. 25.333(b) must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aneuvering pitching conditions.  The following condit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ing acceleration must be investig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ximum elevator displacement at VA. The airplan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ing in steady level flight (point A1, Sec. 25.333(b)) and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by pilot effort in accordance with Sec. 25.397(b), the p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s suddenly moved to obtain extreme positive pitching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se up). The dynamic response or, at the option of the applic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ient rigid body response of the airplane, must be taken into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the tail load. Airplane loads which occur subsequ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acceleration at the center of gravity exceeding the maximum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maneuvering load factor, n, need no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pecified control displacement. A checked maneuver, based on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ing control motion vs. time profile, must be establishe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limit load factor specified in Sec. 25.337 will not b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lesser values cannot be exceeded, the airplane response must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ing accelerations not less th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positive pitching acceleration (nose up) is assumed to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urrently with the airplane load factor of 1.0 (Points A1 to D1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33(b)). The positive acceleration must be equal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    (n-1.5), (Radians/sec./2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is the positive load factor at the speed under consideration, and 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lane equivalent speed in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negative pitching acceleration (nose down) is assumed to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urrently with the positive maneuvering load factor (Points A2 to D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33(b)). This negative pitching acceleration must be equal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26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    (n-1.5), (Radians/sec./2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is the positive load factor at the speed under consideration; and 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lane equivalent speed in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Gust conditions. The gust conditions B' through J' Sec. 25.333(c)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vestigated. The following provis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 load increment due to a specified gust mus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balancing tail load corresponding to steady level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lleviating effect of wing down-wash and of the airplane's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the gust may be included in computing the tail g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stead of a rational investigation of the airplane response, the 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viation factor Kg may be applied to the specified gust intens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2, Apr. 8, 1970; Amdt. 25-46, 43 FR 50594, Oct. 30, 1978; 43 FR 524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. 13, 1978; 43 FR 54082, Nov. 20, 1978; Amdt. 25-72, 55 FR 29775, July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0; 55 FR 37607, Sept. 12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33  Flight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strength requirements must be met at each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and load factor on and within the boundaries of the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ing and gust envelopes (V-n  diagrams) of paragraphs (b) and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 These envelopes must also be used in determining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operating limitations as specified in Sec. 25.1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neuvering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Gust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35  Design air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design airspeeds are equivalent airspeeds (EAS).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VS0 and VS1 must be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sign cruising speed, VC. For VC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inimum value of VC must be sufficiently greater than VB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advertent speed increases likely to occur as a result of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turb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absence of a rational investigation substantiat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alues, VC may not be less than VB+43 knots. However,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speed in level flight at maximum continuous pow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altitudes where VD is limited by Mach number, VC may be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Mach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esign dive speed, VD. VD must be selected so that VC/MC is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0.8 VD/MD, or so that the minimum speed margin between VC/MC and VD/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greater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rom an initial condition of stabilized flight at VC/MC,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pset, flown for 20 seconds along a flight path 7.5 deg. below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, and then pulled up at a load factor of 1.5 g (0.5 g 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). The speed increase occurring in this maneuver may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liable or conservative aerodynamic data is used. Power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75(b)(1)(iv) is assumed until the pullup is initiated, at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reduction and the use of pilot controlled drag devices may be assu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inimum speed margin must be enough to provide for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s (such as horizontal gusts, and penetration of jet streams and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s) and for instrument errors and airframe production varia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s may be considered on a probability basis. However, the mar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where MC is limited by compressibility effects may no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5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esign maneuvering speed VA. For VA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A may not be less than VS1 &lt;radical&gt;n 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 is the limit positive maneuvering load factor at VC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VS1 is the stalling speed with flaps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A and VS must be evaluated at the design weight and altitu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VA need not be more than VC or the speed at which the positive C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 intersects the positive maneuver load factor line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esign speed for maximum gust intensity, VB. For VB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B may not be less than the speed determined by the inter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representing the maximum position lift CN max and the lin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gh air gust velocity on the gust V-n diagram, or (&lt;radical&gt;ng) V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less, 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g is the positive airplane gust load factor due to gust, at speed 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accordance with Sec. 25.341), and at the particular weigh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VS1 is the stalling speed with the flaps retracted at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B need not be greater than V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Design flap speeds, VF. For VF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esign flap speed for each flap position (establish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25.697(a)) must be sufficiently greater than the operat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for the corresponding stage of flight (including balked la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for probable variations in control of airspeed and for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ne flap posi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n automatic flap positioning or load limiting device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and corresponding flap positions programmed or allowed by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VF may not be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.6 VS1 with the flaps in takeoff position at maximum takeoff 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.8 VS1 with the flaps in approach position at maximum landing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1.8 VS0 with the flaps in landing position at maximum landing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Design drag device speeds, VDD. The selected design speed for each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must be sufficiently greater than the speed recomm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device to allow for probable variations in spe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rag devices intended for use in high speed descents, VDD may no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VD. When an automatic drag device positioning or load limiting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the speeds and corresponding drag device positions program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by the automatic means must be used fo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2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37  Limit maneuvering loa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where limited by maximum (static) lift coeffici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assumed to be subjected to symmetrical maneuvers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maneuvering load factors prescribed in this section. P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ies appropriate to the corresponding pull-up and steady turn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ositive limit maneuvering load factor "n" for any speed up to 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less than 2.1+24,000/ (W +10,000) except that "n" may no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.5 and need not be greater than 3.8--where "W" is the desig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negative limit maneuvering load fact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y not be less than -1.0 at speeds up to VC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ust vary linearly with speed from the value at VC to zero at 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Maneuvering load factors lower than those specified in this s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f the airplane has design features that make it impossible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2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41  Gus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is assumed to be subjected to symmetrical vertical g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vel flight. The resulting limit load factors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ositive (up) and negative (down) rough air gusts of 66 fps at V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idered at altitudes between sea level and 20,000 feet. The 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may be reduced linearly from 66 fps at 20,000 feet to 38 f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ositive and negative gusts of 50 fps at VC must be consid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between sea level and 20,000 feet. The gust velocity may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ly from 50 fps at 20,000 feet to 25 fps at 50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ositive and negative gusts of 25 fps at VD must be consid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between sea level and 20,000 feet. The gust velocity may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ly from 25 fps at 20,000 feet to 12.5 fps at 50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llowing assumption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hape of the gu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de        2&lt;pi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= --- (1-cos ---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          2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distance penetrated into gust (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mean geometric chord of wing (ft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=derived gust velocity referred to in paragraph (a) (f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ust load factors vary linearly between the specified conditions 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G', as shown on the gust envelope in Sec. 25.333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the absence of a more rational analysis, the gust load fact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gUd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=1 +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98 (W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88&lt;mu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g = ----------- = gust alleviation 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3+&lt;mu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(W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mu&gt;g = ------ = airplane mass rat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C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=derived gust velocities referred to in paragraph (a) (f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=density of air (slugs cu. ft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/S=wing loading (ps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mean geometric chord (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=acceleration due to gravity (ft/sec**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airplane equivalent speed (knot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slope of the airplane normal force coefficient curve CNA per radia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t loads are applied to the wings and horizontal method. The wing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ve slope CAL per radian may be used when the gust load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gs only and the horizontal tail gust loads ar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75, July 20, 1990; 55 FR 37607, Sept. 12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43  Design fuel and oi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disposable load combinations must include each fuel and oil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from zero fuel and oil to the selected maximum fuel and oil loa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reserve fuel condition, not exceeding 45 minutes of fue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 in Sec. 25.1001(e) and (f), as applicable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 structural reserve fuel condition is selected, it mus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fuel weight condition for showing compliance with the fligh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s prescribed in this subpart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tructure must be designed for a condition of zero fuel and o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g at limit loads corresponding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maneuvering load factor of +2.2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Gust intensities equal to 85 percent of the values pr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41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atigue evaluation of the structure must account for any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tresses resulting from the design condition of paragraph (b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lutter, deformation, and vibration requirements must also b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zero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18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26, Aug. 30, 1968; Amdt. 25-72, 55 FR 29775, July 20, 1990; 55 FR 376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. 12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45  High lif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flaps are to be used during takeoff, approach, or landing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flap speeds established for these stages of flight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35(e) and with the flaps in the corresponding positions, the air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to be subjected to symmetrical maneuvers and gusts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neuvering to a positive limit load factor of 2.0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ositive and negative 25 fps derived gusts acting normal to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n level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plane must be designed for the condition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, except that the airplane load facto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1.0, taking into account, as separate conditions, the effect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peller slipstream corresponding to maximum continuous pow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flap speeds VF, and with takeoff power at not less than 1.4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ling speed for the particular flap position and associat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head-on gust of 25 feet per second velocity (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flaps or similar high lift devices are to be used in 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and with flaps in the appropriate position at speed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 design speed chosen for these conditions, the airplan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symmetrical maneuvers and gusts within the range determin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neuvering to a positive limit load factor as pr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37(b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ositive and negative derived gusts as prescribed in Sec. 25.341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to the flight path in level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irplane must be designed for landing at the maximum takeoff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neuvering load factor of 1.5g and the flaps and similar high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in the land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6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95, Oct. 30, 1978; Amdt. 25-72, 55 FR 29775, July 20, 1990; 55 FR 376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. 12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49  Roll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plane must be designed for rolling load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specified in paragraphs (a) and (b) of this section. Un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dynamic moments about the center of gravity must be reacted in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servative manner, considering the principal masses furn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ing inertia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neuvering. The following conditions, speeds, and aileron d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as the deflections may be limited by pilot effort) mus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bination with an airplane load factor of zero and of two-thi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maneuvering factor used in design. In determin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leron deflections, the torsional flexibility of the wing mus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Sec. 25.301(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ditions corresponding to steady rolling velocit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d. In addition, conditions corresponding to maximum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 must be investigated for airplanes with engines or othe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ions outboard of the fuselage. For the angular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zero rolling velocity may be assumed in the absence of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history investigation of the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VA,  a sudden deflection of the aileron to the stop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VC,  the aileron deflection must be that required to produce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ll not less than that obtained in paragraph (a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t VD,  the aileron deflection must be that required to produce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ll not less than one-third of that in paragraph (a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symmetrical gusts. The condition of unsymmetrical gus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by modifying the symmetrical flight conditions B' or C' (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33(c)) whichever produces the critical load. It is assumed tha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wing air load acts on one side of the airplane and 8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s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2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51  Ya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plane must be designed for loads resulting from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s (a) and (b) of this section. Unbalanced aer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s about the center of gravity must be reacted in a r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ative manner considering the principal masses furnishing the re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neuvering. At speeds from VMC to VD, the following maneuv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. In computing the tail loads, the yawing velocity may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 the airplane in unaccelerated flight at zero yaw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rudder control is suddenly displaced to the maximum deflec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by the control surface stops, or by a 300-pound rudder pedal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the rudder deflected as specified in paragraph (a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it is assumed that the airplane yaws to the resulting side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ith the airplane yawed to the static sideslip angl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dder deflection specified in paragraph (a)(1) of this sec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that the rudder is returned to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ateral gusts. The airplane is assumed to encounter derived g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to the plane of symmetry while in unaccelerated flight.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ts and airplane speeds corresponding to conditions B' through J' (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33(c)) (as determined by Secs. 25.341 and 25.345(a)(2) o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45(c)(2)) must be investigated. The shape of the gust mus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. 25.341. In the absence of a rational investig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's response to a gust, the gust loading on the vertical tai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gtUdeV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t =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=vertical tail load (lb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88&lt;mu&gt;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gt = ------------ = gust alleviation 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3+&lt;mu&gt;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W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u&gt;gt = -------- ( ----- )**2 =lateral mass rat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tgatSt  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e=derived gust velocity (f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=air density (slugs/cu. ft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=airplane weight (lb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=area of vertical tail (ft.**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=mean geometric chord of vertical surface (ft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=lift curve slope of vertical tail (per radi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=radius of gyration in yaw (ft)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=distance from airplane c.g., to lift center of vertical surface (ft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=acceleration due to gravity (ft./sec.**2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=airplane equivalent speed (kn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2, Apr. 8, 1970; Amdt. 25-46, 43 FR 50595, Oct. 30, 1978;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75, July 20, 1990; 55 FR 37608, Sept. 12, 1990; 55 FR 41415, Oct.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lement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61  Engine to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 mount and its supporting structure must be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limit engine torque corresponding to takeoff power and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acting simultaneously with 75 percent of the limit loads from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A of Sec. 25.333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limit torque corresponding to the maximum continuous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speed, acting simultaneously with the limit loads from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A of Sec. 25.333(b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turbopropeller installations, in addition to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s (a)(1) and (2) of this section, a limit engine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akeoff power and propeller speed, multiplied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ing for propeller control system malfunction, includ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hering, acting simultaneously with 1g level flight loads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rational analysis, a factor of 1.6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urbine engine installations, the engine mount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must be designed to withstand eac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limit engine torque load imposed by sudden engine stoppag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or structural failure (such as compressor jamm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limit engine torque load imposed by the maximum accel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limit engine torque to be considered under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be obtained by multiplying mean torque for the specifi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ed by a facto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.25 for turbopropeller install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.33 for reciprocating engines with five or more cylinde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wo, three, or four, for engines with four, three, or two cyl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2, Apr. 8, 1970; Amdt. 25-46, 43 FR 50595, Oct. 30, 1978;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7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63  Side load on engine 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 mount and its supporting structure must be desig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load factor in a lateral direction, for the side load on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, at least equal to the maximum load factor obtained in the y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but not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.33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ne-third of the limit load factor for flight condition A as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. 25.333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ide load prescribed in paragraph (a) of this s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to be independent of other fl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2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65  Pressurized cabin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irplanes with one or more pressurized compartmen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structure must be strong enough to withstand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combined with pressure differential loads from zero up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ef valv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xternal pressure distribution in flight, and stress concen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atigue effects must be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landings may be made with the compartment pressurized, landing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mbined with pressure differential loads from zero up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during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irplane structure must be strong enough to withstand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l loads corresponding to the maximum relief valv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d by a factor of 1.33, omitting other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y structure, component or part, inside or outside a 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, the failure of which could interfere with continued saf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nding, must be designed to withstand the effects of a sudden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through an opening in any compartment at any operating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each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enetration of the compartment by a portion of an eng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gine disinteg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opening in any pressurized compartment up to the size Ho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; however, small compartments may be combined with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ized compartment and both considered as a single compart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s that cannot reasonably be expected to be confined to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. The size Ho must be computed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=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=Maximum opening in square feet, need not exceed 20 square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= ---- +.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=Maximum cross-sectional area of the pressurized shell norm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inal axis, in square fee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aximum opening caused by airplane or equipment failures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extremely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n complying with paragraph (e) of this section, the fail-saf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esign may be considered in determining the probability of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etration and probable size of openings, provided that possible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closure devices and inadvertent door opening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. Furthermore, the resulting differential pressure loa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d in a rational and conservative manner with 1-g level fligh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loads arising from emergency depressurization conditions. Thes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considered as ultimate conditions; however, any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se conditions must not interfere with continue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nd landing. The pressure relief provided by intercompartment 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Bulkheads, floors, and partitions in pressurized compart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s must be designed to withstand the conditions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of this section. In addition, reasonable design precautions mus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nimize the probability of parts becoming detached and injuring occu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ir s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At 55 FR 29776, July 20, 1990, Sec. 25.365 was a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the words "for occupants" from the introductory sentence, b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executed because of an intervening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54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172, Sept. 11, 1980; Amdt. 25-71, 55 FR 13477, Apr. 10, 1990; Amdt. 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7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67  Unsymmetrical loads due to engin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must be designed for the unsymmetrical load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ailure of the critical engine. Turbopropeller airplan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the following conditions in combination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of the propeller drag limiting system, considering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orrective action on the flight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speeds between VMC and VD, the loads resulting from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fuel flow interruption are considered to be limi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speeds between VMC and VC, the load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ion of the engine compressor from the turbine or from lo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 blades are considered to be ultimat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ime history of the thrust decay and drag build-up occur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the prescribed engine failures must be substantiated by t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ata applicable to the particular engine-propelle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timing and magnitude of the probable pilot corrective a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ervatively estimated, considering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engine-propeller-airplan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ilot corrective action may be assumed to be initiat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yawing velocity is reached, but not earlier than two seco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failure. The magnitude of the corrective action may b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forces specified in Sec. 25.397(b) except that lower for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sumed where it is shown by anaylsis or test that these for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he yaw and roll resulting from the prescribed engin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71  Gyroscopic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supporting the engines must be designed for gyroscopic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conditions specified in Secs. 25.331, 25.349, and 25.3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ngines at maximum continuous r.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73  Speed contro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peed control devices (such as spoilers and drag flaps)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in en route condi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must be designed for the symmetrical maneuvers and g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s. 25.333, 25.337, and 25.341, and the yawing maneu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al gusts in Sec. 25.351, at each setting and the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at set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device has automatic operating or load limiting fe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ust be designed for the maneuver and gust condition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, at the speeds and correspond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that the mechanism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72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77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Surface and System 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91  Control surface load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surfaces must be designed for the limit load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conditions in Secs. 25.331, 25.349, and 25.351 and the ground 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in Sec. 25.415, considering the requirement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Loads parallel to hinge line, in Sec. 25.39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ilot effort effects, in Sec. 25.39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rim tab effects, in Sec. 25.4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nsymmetrical loads, in Sec. 25.427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Outboard fins, in Sec. 25.4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93  Loads parallel to hin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ntrol surfaces and supporting hinge brackets must b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 loads acting parallel to the hin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the absence of more rational data, the inertia loads may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equal to KW, 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K=24 for vertical surf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K=12 for horizontal surfac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=weight of the movable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95 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Longitudinal, lateral, directional, and drag control system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structures must be designed for loads corresponding to 12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mputed hinge moments of the movable control surf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prescribed in Sec. 25.3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ystem limit loads, except the loads resulting from ground gu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exceed the loads that can be produced by the pilot (or pil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utomatic or power devices operating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loads must not be less than those resulting from ap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forces prescribed in Sec. 25.397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2, Apr. 8, 1970; Amdt. 25-72, 55 FR 2977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97  Control system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maximum and minimum pilot forces,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of this section, are assumed to act at the appropriate control gri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s (in a manner simulating flight conditions) and to be rea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of the control system to the control surface h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ilot effort effects. In the control surface flight loading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 loads on movable surfaces and the corresponding deflection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ose that would result in flight from the application of any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within the ranges specified in paragraph (c) of this section.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s of the maximum values specified for the aileron and eleva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f control surface hinge moments are based on reliable data. In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riterion, the effects of servo mechanisms, tabs, and automatic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mus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imit pilot forces and torques. The limit pilot forces and torq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ximum forces     for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              or torques        to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le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ck                      100 lbs           4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el /1/                  80 D in.-lbs /2/  40 D in.-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v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ck                      250 lbs           10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el (symmetrical)        300 lbs           10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el (unsymmetrical) /3/                    10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er                      300 lbs           13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1/ The critical parts of the aileron control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esigned for a single tangential force with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equal to 1.25 times the couple force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2/ D= wheel diameter (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3/ The unsymmetrical forces must be applied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handgrip points on the periphery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6, Dec. 20, 1976; Amdt. 25-72, 55 FR 2977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99  Dual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dual control system must be designed for the pilots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ion, using individual pilot forces not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0.75 times those obtained under Sec. 25.395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inimum forces specified in Sec. 25.397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ntrol system must be designed for pilot forces a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ion, using individual pilot forces not less than 0.75 tim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under Sec. 25.3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05  Secondary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controls, such as wheel brake, spoiler, and tab control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the maximum forces that a pilot is likely to app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. The following valu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lot Control Force Limits (Secondary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                          Limit pilo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:      1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rank, wheel, or   (------) x 50 lbs.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r.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less than 50 lbs. nor more than 150 lbs. (R=radi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pplicable to any angle within 20 deg. of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st               133 in.-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-pull           To be chosen by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imited to flap, tab, stabilizer, spoiler, and landing gea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07  Trim tab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s of trim tabs on the control surface design condi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ed for only where the surface loads are limited by maximum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ort. In these cases, the tabs are considered to be def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that would assist the pilot, and the deflections 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elevator trim tabs, those required to trim the airplan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within the positive portion of the pertinent flight envelope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33(b), except as limited by the stop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ileron and rudder trim tabs, those required to trim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ritical unsymmetrical power and loading conditions,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nce for rigging tole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09 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rim tabs. Trim tabs must be designed to withstand load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kely combinations of tab setting, primary control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speed (obtainable without exceeding the flight loa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for the airplane as a whole), when the effect of the t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ed by pilot effort forces up to those specified in Sec. 25.397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alancing tabs. Balancing tabs must be designed for d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the primary control surface loa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rvo tabs. Servo tabs must be designed for deflection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ary control surface loading conditions obtainable within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ing effort, considering possible opposition from the trim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15  Ground gu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ontrol system must be designed as follows for contro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due to ground gusts and taxiing downw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ntrol system between the stops nearest the surfa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kpit controls must be designed for loads corresponding to the limit h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s H of paragraph (a)(2) of this section. These loads need not exce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loads corresponding to the maximum pilot loads in Sec. 25.397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pilot alon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0.75 times these maximum loads for each pilot when the pilo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pplied in the sam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ntrol system stops nearest the surfaces, the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s, and the parts of the systems (if any) between these stops and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ntrol surface horns, must be designed for limit hinge momen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rom the formula, H=KcSsq, 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=limit hinge moment (ft. lb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mean chord of the control surface aft of the hinge line (ft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area of the control surface aft of the hinge line (sq. ft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=dynamic pressure (p.s.f.) based on a design speed not less than 14.6(W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+14.6 (f.p.s.), except that the design speed need not exceed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p.s. (W/S is wing loading based on maximum airplane weight and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=limit hinge moment factor for ground gusts derived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imit hinge moment factor K for ground gusts must be der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          K                      Position of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ileron            0.75  Control column locked or lashed in mid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......do  /1/ 1 +/-0.50  Ailerons at full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Elevator  /1/ 1 +/-0.75  (c) Elevator fu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......do  /1/ 1 +/-0.75  (d) Elevator fu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Rudder             0.75  (e) Rudder in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......do           0.75  (f) Rudder at full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/ A positive value of K indicates a moment tending to depress th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a negative value of K indicates a moment tending to raise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72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77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27  Unsymmetrica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orizontal tail surfaces and their supporting struc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unsymmetrical loads arising from yawing and slipstream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bination with the prescribed fl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the absence of more rational data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planes that are conventional in regard to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s, wings, tail surfaces, and fuselage shap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00 percent of the maximum loading from the symmetric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may be assumed to act on the surface on one side of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80 percent of this loading may be assumed to act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mpennage arrangements where the horizontal tail surfa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ble dihedral or are supported by the vertical tail surf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s and supporting structure must be designed for the combine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rizontal surface loads resulting from each prescribed fligh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consider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3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45  Outboard f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outboard fins are on the horizontal tail surface, the tai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signed for the maximum horizontal surface loa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loads induced on the vertical surfaces by endpla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duced effects need not be combined with other vertical surfac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o provide for unsymmetrical loading when outboard fins exte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horizontal surface, the critical vertical surface loading (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unit area) determined under Sec. 25.391 must also be appl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00 percent to the area of the vertical surfaces above (or be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80 percent to the area below (or above) the horizonta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57  Wing f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 flaps, their operating mechanisms, and their supporting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signed for critical loads occurring in the condition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345, accounting for the loads occurring during transitio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 position and airspee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59  Speci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ing for special devices using aerodynamic surfaces (such as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ts, and spoilers) must be determined from te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72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77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ound 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7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Loads and equilibrium. For limit ground loa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imit ground loads obtained under this subpart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forces applied to the airplane structu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each specified ground load condition, the external loa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equilibrium with the linear and angular inertia loads in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serva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ritical centers of gravity. The critical centers of gravit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for which certification is requested must be selec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design loads are obtained in each landing gear element. Fore and 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, and lateral airplane centers of gravity must be considered. 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ments of the c.g. from the airplane centerline which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gear loads not greater than 103 percent of the critical design lo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ical loading conditions may be selected withou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of these lateral c.g. displacements on the loading of the main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, or on the airplane structure provid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ateral displacement of the c.g. results from random passen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disposition within the fuselage or from random unsymmetrical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or fuel usag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ppropriate loading instructions for random disposable 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nder the provisions of Sec. 25.1583(c)(1)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al displacement of the center of gravity is maintained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anding gear dimension data. Figure 1 of Appendix A contain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dimens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3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73  Ground load conditions and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the landing conditions specified in Secs. 25.479 through 25.4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elected limit vertical inertia load factors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of the airplane may not be less than the valu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n the attitude and subject to the drag loa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landing con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ith a limit descent velocity of 10 f.p.s. at the design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(the maximum weight for landing conditions at the maximum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With a limit descent velocity of 6 f.p.s. at the design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(the maximum weight for landing conditions at a reduced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plane lift, not exceeding the airplane weight, may b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throughout the landing impact and to act through the center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rescribed descent velocities may be modified if it is sh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has design features that make it impossible to develo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inimum limit inertia load factors corresponding to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descent velocities must be determined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23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3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77  Landing gea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25.479 through 25.485 apply to airplanes with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s of main and nose gears, or main and tail gears, wh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echniq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79  Level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the level attitude, the airplane is assumed to contact the gr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velocity components, ranging from VL1 to 1.25 VL2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, and to be subjected to the load factors pr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73(a)(1)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L1 equal to VS0 (TAS) at the appropriate landing weigh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ea level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L2 equal to VS0 (TAS) at the appropriate landing weight and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hot day temperature of 41 degrees F. abov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ffects of increased contact speeds must be investig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of downwind landings exceeding 10 knots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ssuming that the following combinations of vertical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act at the axle centerline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the condition of maximum wheel spin-up load, dra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ng the forces required to accelerate the wheel rolling assemb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ground speed must be combined with the vertic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ions existing at the instant of peak drag loads.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ction between the tires and the ground may be established by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s of skidding velocity and tire pressure. However, this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riction need not be more than 0.8. This condition must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, directly affected attaching structure, and large mas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external fuel tanks and nace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he condition of maximum wheel vertical load, an aft acting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of not less than 25 percent of the maximum vertical groun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mbined with the maximum ground reaction of Sec. 25.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the condition of maximum springback load, forward-acting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resulting from a rapid reduction of the spin-up drag loa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d with the vertical ground reactions at the instant of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load. This condition must be applied to the landing gear,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attaching structure, and large mass items such as external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s and nace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he level landing attitude for airplanes with tail whe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specified in paragraphs (a) through (c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d with the airplane horizontal reference line horizon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figure 2 of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the level landing attitude for airplanes with nose wheels,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2 of Appendix A, the conditions specified in paragraphs (a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of this section must be investigated, assuming the following at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ttitude in which the main wheels are assumed to contact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ose wheel just clear of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reasonably attainable at the specified descent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ies, an attitude in which the nose and main wheels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ground simultaneously. For this attit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nose and main gear may be separately investiga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in paragraph (c) (1) and (3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pitching moment is assumed, under the condition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(2) of this section, to be resisted by the nose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3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81  Tail-down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the tail-down attitude, the airplane is assumed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at forward velocity components, ranging from VL1 to VL2, 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nd, and is subjected to the load factors pr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73(a)(1)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L1 equal to VS0 (TAS) at the appropriate landing weigh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ea level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L2 equal to VS0 (TAS) at the appropriate landing weight and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hot day temperature of 41 degrees F. abov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ination of vertical and drag components specified in Sec. 25.479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nd (3) is considered to be acting at the main wheel axle 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tail-down landing condition for airplanes with tail whe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and tail wheels are assumed to contact the ground simultaneous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figure 3 of Appendix A. Ground reaction cond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wheel are assumed to ac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erticall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p and aft through the axle at 45 degrees to the grou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tail-down landing condition for airplanes with nose whe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assumed to be at an attitude corresponding to either the 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or the maximum angle allowing clearance with the ground by ea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other than the main wheels, in accordance with figure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83  One-wheel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ne-wheel landing condition, the airplane is assum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attitude and to contact the ground on one side of the main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, in accordance with Figure 4 of Appendix A. In this attit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ground reactions must be the same as those obtained on tha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25.479(c)(2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unbalanced external load must be reacted by airplane inerti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nal or conserva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85  Side loa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the side load condition, the airplane is assumed to be i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 with only the main wheels contacting the ground,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5 of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ide loads of 0.8 of the vertical reaction (on one side) acting i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0.6 of the vertical reaction (on the other side) acting outwa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d with one-half of the maximum vertical ground reactions ob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landing conditions. These loads are assumed to be appl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contact point and to be resisted by the inertia of the airpl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loads may be 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87  Rebound land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landing gear and its supporting structure must be investig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s occurring during rebound of the airplane from the land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h the landing gear fully extended and not in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, a load factor of 20.0 must act on the unsprung weights of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. This load factor must act in the direction of motion of the un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s as they reach their limiting positions in extending with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rung parts of the 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89  Ground handl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prescribed, the landing gear and airplane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vestigated for the conditions in Secs. 25.491 through 25.509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t the design ramp weight (the maximum weight for grou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). No wing lift may be considered. The shock absorbers and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ssumed to be in their static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3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91  Takeoff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ding gear and the airplane structure are assumed to be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not less than those obtained under conditions described in Sec. 25.2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93  Braked ro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irplane with a tail wheel is assumed to be in the level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oad on the main wheels, in accordance with figure 6 of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 vertical load factor is 1.2 at the design landing weight and 1.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gn ramp weight. A drag reaction equal to the vertical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d by a coefficient of friction of 0.8, must be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ground reaction and applied at the ground 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n airplane with a nose wheel the limit vertical load factor i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esign landing weight, and 1.0 at the design ramp weight. A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ion equal to the vertical reaction, multiplied by a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ction of 0.8, must be combined with the vertical reaction and appl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nd contact point of each wheel with brakes.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s, in accordance with figure 6 of Appendix A, must b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evel attitude with the wheels contacting the ground and th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between the main and nose gear. Zero pitching accel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evel attitude with only the main gear contacting the 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itching moment resisted by angular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drag reaction lower than that prescribed in paragraphs (a) and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may be used if it is substantiated that an effective drag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0.8 times the vertical reaction cannot be attained under any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3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95  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atic position, in accordance with figure 7 of Appendix 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assumed to execute a steady turn by nose gear steering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f sufficient differential power, so that the limit load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at the center of gravity are 1.0 vertically and 0.5 later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ground reaction of each wheel must be 0.5 of the vertical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97  Tail-wheel y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vertical ground reaction equal to the static load on the tail wh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bination with a side component of equal magnitude,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re is a swivel, the tail wheel is assumed to be swiveled 9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irplane longitudinal axis with the resultant load pass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re is a lock, steering device, or shimmy damper the tail whe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ssumed to be in the trailing position with the side load ac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99  Nose-wheel y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vertical load factor of 1.0 at the airplane center of gravit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component at the nose wheel ground contact equal to 0.8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reaction at that point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h the airplane assumed to be in static equilibrium with th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the use of brakes on one side of the main landing g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e gear, its attaching structure, and the fuselage structure forw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gravity must be designed for the following 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vertical load factor at the center of gravity of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forward acting load at the airplane center of gravity of 0.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 load on one main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ide and vertical loads at the ground contact point on the nose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quired for static equilib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side load factor at the airplane center of gravity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loads prescribed in paragraph (b) of this sectio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e gear side load higher than 0.8 times the vertical nose gear lo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nose gear side load @y be limited to 0.8 times the vertical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unbalanced yawing moments assumed to be resisted by airplane 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other than the nose gear, its attaching structure, and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elage structure, the loading conditions are those pr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f this s@tion, except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lower drag reaction may be used if an effective drag force of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 vertical reaction cannot be reached under any likel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orward acting load at the center of gravity need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drag reaction on one main gear, determined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493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ith the airplane at design ramp weight, and the nose gea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erable position, the combined application of full normal steering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vertical force equal to the maximum static reaction on the nose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nsidered in designing the nose gear, its attaching 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ward fuselag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3, Apr. 8, 1970; Amdt. 25-46, 43 FR 50595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03  Piv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is assumed to pivot about one side of the main g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akes on that side locked. The limit vertical load factor must b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efficient of friction 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plane is assumed to be in static equilibrium, with th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pplied at the ground contact points, in accordance with figure 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07  Reversed br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must be in a three point static ground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reactions parallel to the ground and directed forwa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at the ground contact point of each wheel with brakes.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must be equal to 0.55 times the vertical load at each wheel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developed by 1.2 times the nominal maximum static brake tor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irplanes with nose wheels, the pitching moment must be bala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onal iner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irplanes with tail wheels, the resultant of the ground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ass through the center of gravity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09  Tow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towing loads specified in paragraph (d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separately. These loads must be applied at the towing fi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ct parallel to the ground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vertical load factor equal to 1.0 must be considered ac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hock struts and tires must be in their static pos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ith WT as the design ramp weight, the towing load, FTOW,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0.3 WT for WT less than 30,000 pou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(6WT+450,000)/7 for WT between 30,000 and 100,000 poun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0.15 WT for WT over 100,0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owing points not on the landing gear but near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 of the airplane, the drag and side tow load component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xiliary gear apply. For towing points located outboard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, the drag and side tow load components specified for the main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 Where the specified angle of swivel cannot be reached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able angl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towing loads specified in paragraph (d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ide component of the towing load at the main gear must be re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side force at the static ground line of the wheel to which the 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owing loads at the auxiliary gear and the drag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ing loads at the main gear must be rea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reaction with a maximum value equal to the vertical rea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at the axle of the wheel to which the load is applied.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ertia to achieve equilibrium must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loads must be reacted by airplane iner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prescribed towing loa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 point      Position       Magnitude         No.       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gear                     0.75 FTOW per  1             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n gear      2             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           3              drag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              Forwar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30 de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rag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rag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ft, a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g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iliary      Swiveled       1.0 FTOW       5             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ar           forward                       6              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veled aft   ......do       7             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8              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veled 45    0.5 FTOW       9              Forwar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g. from                     10            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ward                                     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f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veled 45    ......do       11             Forwar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g. from                     12            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                                         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f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3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11  Ground load: unsymmetrical loads on multiple-whe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Multiple-wheel landing gear units are assumed to be sub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imit ground loads prescribed in this subpart under paragraphs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(f) of this section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tandem strut gear arrangement is a multiple-wheel un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determining the total load on a gear uni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paragraphs (b) through (f) of this section, the trans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in the load centroid, due to unsymmetrical load distribu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s, may be neg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istribution of limit loads to wheels; tires inflated.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mit loads among the wheels of the landing gear must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landing, taxiing, and ground handling condition, taking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s of the following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umber of wheels and their physical arrangements. For tru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units, the effects of any seesaw motion of the truck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impact must be considered in determining the maximum design loa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e and aft wheel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differentials in tire diameters resulting from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ing tolerances, tire growth, and tire wear. A maximum tire-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l equal to 2/3  of the most unfavorable combination of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s that is obtained when taking into account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rances, tire growth, and tire wear, may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unequal tire inflation pressure, assuming the maximum vari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+/-5 percent of the nominal tire inflation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runway crown of zero and a runway crown having a convex upwar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be approximated by a slope of 1 1/2  percent with the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crown effects must be considered with the nose gear unit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pe of the c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irplane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ny structural def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eflated tires. The effect of deflated tires on the struc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with respect to the loading conditions specified in paragraphs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(f) of this section, taking into account the phys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ar components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eflation of any one tire for each multiple wheel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, and the deflation of any two critical tires for each landing gea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our or more wheels per unit, must be consider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ground reactions must be applied to the wheels with inflated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, for multiple-wheel gear units with more than one shock stru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nal distribution of the ground reactions between the def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lated tires, accounting for the differences in shock stru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a deflated tire,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Landing conditions. For one and for two deflated tires, th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o each gear unit is assumed to be 60 percent and 50 per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, of the limit load applied to each gear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landing conditions. However, for the drift landing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85, 100 percent of the vertical load must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axiing and ground handling conditions.  For one and for two def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pplied side or drag load factor, or both factors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must be the most critical value up to 50 percent and 40 per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, of the limit side or drag load factors, or both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e most severe condition resulting from consi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cribed taxiing and ground handling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he braked roll conditions of Sec. 25.493 (a) and (b)(2),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on each inflated tire may not be less than those at each ti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ical load distribution with no deflated t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vertical load factor at the center of gravity must be 6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50 percent, respectively, of the factor with no deflated tir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may not be less than 1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ivoting need no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owing conditions. For one and for two deflated tires, the towing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OW, must be 60 percent and 50 percent, respectively, of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ter 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2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eaplanes must be designed for the water loads developed during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nding, with the seaplane in any attitude likely to occur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and at the appropriate forward and sinking velociti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evere sea conditions likely to b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a more rational analysis of the water loads is ma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in ANC-3 are used, Secs. 25.523 through 25.537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requirements of this section and Secs. 25.523 through 25.537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o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23  Design weights and center of gravit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sign weights. The water load requirements must be me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weight up to the design landing weight except that, for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prescribed in Sec. 25.531, the design water takeoff weigh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 for water taxi and takeoff run)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enter of gravity positions. The critical centers of gravit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for which certification is requested must be considered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design loads for each part of the seaplan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3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25  Application of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otherwise prescribed, the seaplane as a whol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the loads corresponding to the load factors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pplying the loads resulting from the load factor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27, the loads may be distributed over the hull or main flo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rder to avoid excessive local shear loads and bending mo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water load application) using pressures not less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. 25.533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win float seaplanes, each float must be treated as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ll on a fictitious seaplane with a weight equal to one-half the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in float sea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xcept in the takeoff condition of Sec. 25.531, the aerodynamic li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plane during the impact is assumed to be 2/3  of the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27  Hull and main float loa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ater reaction load factors nW must be compu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the step landing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1VS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w =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Tan2/3 b)W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he bow and stern land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1VS02              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w =  ----------------  x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an2/3 b)W1/3       (1+rx2)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llowing valu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W=water reaction load factor (that is, the water reaction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plane w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1=empirical seaplane operations factor equal to 0.012 (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actor may not be less than that necessary to obtain the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ep load factor of 2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VS0=seaplane stalling speed in knots with flaps exte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landing position and with no slipstream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&lt;beta&gt;=angle of dead rise at the longitudinal station at which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is being determined in accordance with figure 1 of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W=seaplane design landing weight in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K1=empirical hull station weighing factor, in accordance with fig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rx=ratio of distance, measured parallel to hull reference axi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nter of gravity of the seaplane to the hull longitudinal s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load factor is being computed to the radius of gyration in p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plane, the hull reference axis being a straight line, in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, tangential to the keel at the mai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 twin float seaplane, because of the effect of flex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of the floats to the seaplane, the factor K1 may be re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 and stern to 0.8 of the value shown in figure 2 of Appendix B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tion applies only to the design of the carrythrough and sea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3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29  Hull and main float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ymmetrical step, bow, and stern landing. For symmetrical step, 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ern landings, the limit water reaction load factors are thos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25.527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symmetrical step landings, the resultant water load mus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keel, through the center of gravity, and must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pendicularly to the keel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symmetrical bow landings, the resultant water load mus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keel, one-fifth of the longitudinal distance from the bow to the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be directed perpendicularly to the keel l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symmetrical stern landings, the resultant water loa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at the keel, at a point 85 percent of the longitudinal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ep to the stern post, and must be directed perpendicularly to the k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symmetrical landing for hull and single float sea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ymmetrical step, bow, and stern landing conditions must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oading for each condition consists of an upward compon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component equal, respectively, to 0.75 and 0.25 tan &lt;beta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 load in the corresponding symmetrical landing cond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oint of application and direction of the upward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s the same as that in the symmetrical condition, and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f the side component is at the same longitudinal st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ward component but is directed inward perpendicularly to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 at a point midway between the keel and chi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symmetrical landing; twin float seaplanes. The unsymmetrica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an upward load at the step of each float of 0.75 and a sid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0.25 tan &lt;beta&gt; at one float times the step landing load reach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27. The side load is directed inboard, perpendicularly to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ymmetry midway between the keel and chine lines of the float,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inal station as the upward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31  Hull and main float takeoff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ing and its attachment to the hull or main flo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erodynamic wing lift is assumed to be zero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downward inertia load, corresponding to a load factor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ormula, must be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OVS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=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tan2/3 b)W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 inertia load 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=empirical seaplane operations factor equal to 0.0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1=seaplane stalling speed (knots) at the design takeoff weigh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ps extended in the appropriate takeoff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eta&gt;=angle of dead rise at the main step (degree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design water takeoff weight in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3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33  Hull and main float bottom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hull and main float structure, including fr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kheads, stringers, and bottom plating, must be design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ocal pressures. For the design of the bottom plating and strin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ttachments to the supporting structure, the following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s must be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n unflared bottom, the pressure at the chine is 0.75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at the keel, and the pressures between the keel and chine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ly, in accordance with figure 3 of Appendix B. The pressure at the k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si) is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K2VS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k = C2 x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a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=pressure (p.s.i.) at the ke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=0.002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2=hull station weighing factor, in accordance with figure 2 of Appendix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1= seaplane stalling speed (Knots) at the design water takeoff we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ps extended in the appropriate takeoff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eta&gt;k=angle of dead rise at keel, in accordance with figure 1 of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 flared bottom, the pressure at the beginning of the fl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hat for an unflared bottom, and the pressure between the 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ing of the flare varies linearly, in accordance with figure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. The pressure distribution is the same as that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1) of this section for an unflared bottom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at the chine is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K2VS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h = C3 x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h=pressure (p.s.i.) at the ch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=0.0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2=hull station weighing factor, in accordance with figure 2 of Appendix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1= seaplane stalling speed at the design water takeoff weight with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in the appropriate takeoff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eta&gt;= angle of dead rise at appropria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over which these pressures are applied must simulate pr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ing during high localized impacts on the hull or float, bu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 over an area that would induce critical stresses in the fram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al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istributed pressures. For the design of the frames, keel, and 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the following pressure distribu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ymmetrical pressures are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2VS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= C4 x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=pressure (p.s.i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4 =0.078 C1 (with C1 computed under Sec. 25.5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2 =hull station weighing factor, determined in accordance with figure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0 =seaplane stalling speed (Knots) with landing flaps exte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position and with no slipstream effe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0 =seaplane stalling speed with landing flaps extend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and with no slipstream effect; and &lt;beta&gt;=angle of dead ri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unsymmetrical pressure distribution consists of the pr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paragraph (c)(1) of this section on one side of the h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float centerline and one-half of that pressure on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ll or main float centerline, in accordance with figure 3 of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essures are uniform and must be applied simultaneousl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hull or main float bottom. The loads obtained must be carr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wall structure of the hull proper, but need not be transmitted in a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 direction as shear and bend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3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35  Auxiliary floa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Auxiliary floats and their attachment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 must be designed for the conditions prescribed in this sec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s specified in paragraphs (b) through (e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water loads may be distributed over the float bottom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ive local loads, using bottom pressures not less than those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 (g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tep loading. The resultant water load must be applied in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 of the float at a point three-fourths of the distance from the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tep and must be perpendicular to the keel. The resultant limi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uted as follows, except that the value of L need not exce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 weight of the displaced water when the floa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er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5   VSO**2  W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=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 2/3 &lt;beta&gt;S (1 + ry**2) **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limit load (lb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5 =0.0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0 =seaplane stalling speed (knots) with landing flaps exte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position and with no slipstream e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seaplane design landing weight in pou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eta&gt;S=angle of dead rise at a station 3/4  of the distance from the b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ep, but need not be less than 15 degre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=ratio of the lateral distance between the center of gravity and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ymmetry of the float to the radius of gyration in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ow loading. The resultant limit load must be applied in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 of the float at a point one-fourth of the distance from the b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ep and must be perpendicular to the tangent to the keel lin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 The magnitude of the resultant load is that specified in paragraph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nsymmetrical step loading. The resultant water load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equal to 0.75 times the load specified in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a side component equal to 3.25 tan &lt;beta&gt; tim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b) of this section. The side load mus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pendicularly to the plane of symmetry of the float at a point mi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keel and the 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Unsymmetrical bow loading. The resultant water load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equal to 0.75 times the load specified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a side component equal to 0.25 tan &lt;beta&gt; tim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c) of this section. The side load mus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pendicularly to the plane of symmetry at a point midway between the k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mmersed float condition. The resultant load must be appl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oid of the cross section of the float at a point one-thi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from the bow to the step. The limit load compon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= &lt;rho&gt;gV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 = Cx2 &lt;rho&gt;V**2/3 (KVSO)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= Cy2 &lt;rho&gt;V**2/3 (KVSO)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ho&gt;=mass density of water (slugs/ft.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volume of float (ft.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=coefficient of drag force, equal to 0.1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 =coefficient of side force, equal to 0.10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=0.8, except that lower values may be used if it is shown that the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capable of submerging at a speed of 0.8 VS0 in normal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0 =seaplane stalling speed (knots) with landing flaps exte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position and with no slipstream effe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=acceleration due to gravity (ft./sec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loat bottom pressures. The float bottom pressures must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25.533, except that the value of K2 in the formulae may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1.0. The angle of dead rise to be used in determining the flo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s is set forth in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3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37  Seaw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wing design loads must be based on applicable te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ergency Lan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6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, although it may be damaged in emergency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n land or water, must be designed as pr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each occupant under tho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tructure must be designed to give each occupant ever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of escaping serious injury in a minor crash landing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per use is made of seats, belts, and all other safet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wheels are retracted (where applicabl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occupant experiences the following ultimate inertia forces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ly relative to the surround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pward, 3.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ward, 9.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ideward, 3.0g on the airframe; and 4.0g on the sea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Downward, 6.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Rearward, 1.5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supporting structure must be designed to restrain, under all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those specified in paragraph (b)(3) of this section, each item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uld injure an occupant if it came loose in a minor crash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eats and items of mass (and their supporting structure)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orm under any loads up to those specified in paragraph (b)(3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n any manner that would impede subsequent rapid evac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3, Apr. 8, 1970; Amdt. 25-64, 53 FR 17646, May 17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62  Emergency landing dynam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eat and restraint system in the airplane must be de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this section to protect each occupant during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condition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per use is made of seats, safety belts, and shoulder har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in the desig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occupant is exposed to loads resulting from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eat type design approved for crew or passenger occupanc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and landing must successfully complete dynamic tests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d by rational analysis based on dynamic tests of a simi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, in accordance with each of the following emergency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s must be conducted with an occupant simulated by a 170-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hropomorphic test dummy, as defined by 49 CFR Part 572, Subpart B,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, sitting in the normal uprigh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hange in downward vertical velocity (Dv) of not less than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second, with the airplane's longitudinal axis canted downward 3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the horizontal plane and with the wings level. Peak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leration must occur in not more than 0.08 seconds after impact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a minimum of 1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hange in forward longitudinal velocity (Dv) of not less than 44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second, with the airplane's longitudinal axis horizontal and yawe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either right or left, whichever would cause the greatest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pper torso restraint system (where installed) mov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's shoulder, and with the wings level. Peak floor decel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in not more than 0.09 seconds after impact and must reac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g. Where floor rails or floor fittings are used to attach the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to the test fixture, the rails or fittings must be mis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the adjacent set of rails or fittings by at least 1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 (i.e., out of Parallel) with one rolled 1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ollowing performance measures must not be exc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tests conducted in accordance with paragraph (b) of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re upper torso straps are used for crewmembers, tension lo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straps must not exceed 1,750 pounds. If dual strap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aining the upper torso, the total strap tension loads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0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ximum compressive load measured between the pelvis and the lum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of the anthropomorphic dummy must not exceed 1,5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upper torso restraint straps (where installed) must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's shoulder during the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lap safety belt must remain on the occupant's pelvi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ach occupant must be protected from serious head inju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prescribed in paragraph (b) of this section. Where hea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ats or other structure can occur, protection must be provi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 impact does not exceed a Head Injury Criterion (HIC) of 1,000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of HIC is defin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      t2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I =     {  [  (t2-t1) [--------  I        a(t)dt ]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2-t1)     t1       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 is the initial integr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 is the final integration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(t) is the total acceleration vs. time curve for the head strike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 is in seconds, and (a) is in units of gravity 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Where leg injuries may result from contact with sea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protection must be provided to prevent axially compressiv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ing 2,250 pounds in each fem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seat must remain attached at all points of attachment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may have yie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Seats must not yield under the tests specified in paragraphs (b)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2) of this section to the extent they would impede rapid evac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occu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64, 53 FR 17646, May 17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63  Structural ditching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strength considerations of ditching provision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25.801(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tigu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71  Damage--tolerance and fatigue evaluation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An evaluation of the strength, detail design, and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how that catastrophic failure due to fatigue, corrosion, or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, will be avoided throughout the operational life of the airpla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ust be conducted in accordance with the provisions of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and (e) of this section, except as specified in paragraph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for each part of the structure which could contribu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strophic failure (such as wing, empennage, control surfac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the fuselage, engine mounting, landing gear, and thei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attachments). Advisory Circular AC No. 25.571-1 contains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lating to the requirements of this section (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ory circular may be obtained from the U.S. Department of Transpor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s Section M443.1, Washington, D.C. 20590). For turbojet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, those parts which could contribute to a catastrophic fail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evaluated under paragraph (d) of this section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evaluation required by this section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typical loading spectra, temperatures, and humidities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identification of principal structural elements and detai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, the failure of which could cause catastrophic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n analysis, supported by test evidence, of the princip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and detail design points identified in paragraph (a)(1)(ii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ervice history of airplanes of similar structural design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account of differences in operating conditions and procedur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evaluations requir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ased on the evaluations required by this section, inspection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must be established as necessary to prevent catastrophic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be included in the Airworthiness Limitation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for Continued Airworthiness required by Sec. 25.15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amage-tolerance evaluation. The evaluation mus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the probable locations and modes of damage due to fati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osion, or accidental damage. The determination must be b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test evidence and (if available) service experience. Da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ites due to prior fatigue exposure must be include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is such that this type of damage can be expected to occu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ust incorporate repeated load and static analys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evidence. The extent of damage for residual strength evaluat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ithin the operational life must be consistent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ability and subsequent growth under repeated loads.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evaluation must show that the remaining structure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loads (considered as static ultimate loads)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imit symmetrical maneuvering conditions specified in Sec. 25.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VC and in Sec. 25.3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imit gust condition specified in Secs. 25.305(d), 25.34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51(b) at the specified speeds up to Vc, and in Sec. 25.3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imit rolling conditions specified in Sec. 25.349 an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ymmetrical conditions specified in Secs. 25.367 and 25.427, at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limit yaw maneuvering conditions specified in Sec. 25.351(a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speeds up to V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or pressurized cabins,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normal operating differential pressure combined with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aerodynamic pressures applied simultaneously with the fligh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specified in paragraphs (b) (1) through (4) of this sec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ve a significan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expected external aerodynamic pressures in 1 g flight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abin differential pressure equal to 1.1 times the nor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l pressure without any other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or landing gear and directly-affected airframe structure,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loading conditions specified in Secs. 25.473, 25.491, and 25.4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ignificant changes in structural stiffness or geometry, or both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structural failure, or partial failure, the effect on damage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further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atigue (safe-life) evaluation. Compliance with the damage-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 (b) of this section is not requi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establishes that their application for particular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actical. This structure must be shown by analysis, supported b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, to be able to withstand the repeated loads of variabl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during its service life without detectable cracks. Appropriate sa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scatter factors must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onic fatigue strength. It must be shown by analysis, supported b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, or by the service history of airplanes of similar structur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nic excitation environment,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onic fatigue cracks are not probable in any part of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subject to sonic excit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atastrophic failure caused by sonic cracks is not probable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loads prescribed in paragraph (b) of this section are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affected by those c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Damage-tolerance (discrete source) evaluation. The airpla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successfully completing a flight during which likely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occurs as a result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mpact with a 4-pound bird at Vc at sea level to 8,000 fe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contained fan blade imp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Uncontained engine failur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Uncontained high energy rotating machiner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maged structure must be able to withstand the static loads (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ltimate loads) which are reasonably expected to occur on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effects on these static loads need not be considered.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to be taken by the pilot following the incident, such as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, avoiding turbulence, and reducing speed, must be consid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changes in structural stiffness or geometry, or both, fol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uctural failure or partial failure, the effect on damage tolera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urther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5, 43 FR 46242, Oct. 5, 1978, as amended by Amdt. 25-54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173, Sept. 11, 1980; Amdt. 25-72, 55 FR 2977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ghtning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81  Lightn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must be protected against catastrophic eff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metallic components, compliance with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hown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onding the components properly to the airfram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signing the components so that a strike will not enda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nonmetallic components, compliance with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be shown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signing the components to minimize the effect of a strik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corporating acceptable means of diverting the resulting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o as not to endanger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4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part D--Design an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0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plane may not have design features or details that experi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o be hazardous or unreliable. The suitability of each ques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detail and part must be established b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03 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itability and durability of materials used for parts, th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uld adversely affect safety,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established on the basis of experience or t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form to approved specifications (such as industry o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, or Technical Standard Orders) that ensure their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and other properties assumed in the design dat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ake into account the effects of environmental condi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and humidity, expect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6, Dec. 20 1976; Amdt. 25-46, 43 FR 50595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05  Fabr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ethods of fabrication used must produce a consistent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 If a fabrication process (such as gluing, spot welding, or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ing) requires close control to reach this objective, the proce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under an approved proces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new aircraft fabrication method must be substantiated by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6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95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07  Faste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removable bolt, screw, nut, pin, or other removable fasten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 two separate locking devices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s loss could preclude continued flight and landing withi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of the airplane using normal pilot skill and strength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s loss could result in reduction in pitch, yaw, or ro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or response below that required by Subpart B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asteners specified in paragraph (a) of this section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ing devices may not be adversely affected by the environment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particula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self-locking nut may be used on any bolt subject to ro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unless a nonfriction locking device is used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lock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4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09  Protection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t of the structur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suitably protected against deterioration or loss of str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due to any cause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eath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rros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bras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ve provisions for ventilation and drainage whe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11  Accessibili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must be provided to allow inspection (including insp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al structural elements and control systems), replacement of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requiring replacement, adjustment, and lubrication 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airworthiness. The inspection means for each i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inspection interval for the item. Non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aids may be used to inspect structural element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acticable to provide means for direct visual inspection if i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inspection is effective and the inspection procedure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tenance manual required by Sec. 25.15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4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13  Material strength properties and desig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terial strength properties must be based on enough test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ing approved specifications to establish design values on a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esign values must be chosen to minimize the probability of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 due to material variability. Except as provided in paragraph (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compliance with this paragraph must be shown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values which assure material strength with the following prob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re applied loads are eventually distributed through a sing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n assembly, the failure of which would result in loss of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of the component, 99 percent probability with 9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redundant structure, in which the failure of individu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result in applied loads being safely distributed to other load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90 percent probability with 95 percent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effects of temperature on allowable stresses used for desig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component or structure must be considered where thermal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under normal opera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strength, detail design, and fabrication of the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the probability of disastrous fatigue failure, particular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of stress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Greater design values may be used if a "premium selection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is made in which a specimen of each individual item is tes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determine that the actual strength properties of that particula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qual or exceed those used i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6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95, Oct. 30, 1978; Amdt. 25-72, 55 FR 2977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15  [Removed.  Amdt. 25-72, 55 FR 2977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convenience of the user, the remov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15  Design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sign properties outlined in MIL-HDBK-5 may be used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re applied loads are eventually distributed through a sing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n assembly, the failure of which would result in the lo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integrity of the component involved, the guaranteed minimu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properties ("A" values) when listed in MIL-HDBK-5 must b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dundant structures, in which the failure of individual eleme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applied loads being safely distributed to other load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may be designed on the basis of the "90 percent probability (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)" when listed in MIL-HDBK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esign values greater than the guaranteed minimum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may be used where only guarante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normally allowed if a "premium selection" of the material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a specimen of each individual item is tested before us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ctual strength properties of that particular item will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ose used i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4.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19  Special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ctor of safety prescribed in Sec. 25.303 must be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pertinent special factor of safety prescribed in Secs. 25.62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25 for each part of the structure whose strength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cert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ikely to deteriorate in service before normal replacem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ubject to appreciable variability because of uncertain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ing processes or inspec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4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21  Cas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factors, tests, and inspections specified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through (d) of this section must be applied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establish foundry quality control. The inspections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specifications. Paragraphs (c) and (d) of this section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castings except castings that are pressure tested a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ulic or other fluid systems and do not support structura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aring stresses and surfaces. The casting factor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c) and (d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eed not exceed 1.25 with respect to bearing stresses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inspection u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eed not be used with respect to the bearing surfaces of a par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ing factor is larger than the applicable cas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ritical castings. For each casting whose failure would pre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safe flight and landing of the airplane or result in serious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ccupant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critical casting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ave a casting factor of not less than 1.2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eceive 100 percent inspection by visual, radiographic, an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le or penetrant inspection methods or approved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destructive inspec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critical casting with a casting factor less than 1.50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astings must be static tested and shown to m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strength requirements of Sec. 25.305 at an ultimat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a casting factor of 1.2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deformation requirements of Sec. 25.305 at a load of 1.1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xamples of these castings are structural attachment fittings,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ntrol systems, control surface hinges and balanc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s, seat, berth, safety belt, and fuel and oil tank sup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s, and cabin pressure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ncritical castings. For each casting other than thos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 of this section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cept as provided in paragraphs (d) (2) and (3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ing factors and corresponding inspections must meet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ting factor                           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or more                      100 percent vi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2.0 but more than 1.5  100 percent visual, and magnetic parti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netrant or equivalent non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pec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 through 1.50                100 percent visual, magnetic parti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netrant, and radiographic, or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quivalent nondestructive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ercentage of castings inspected by nonvisual metho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below that specified in paragraph (d)(1) of this section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quality control procedure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castings procured to a specification that guarantees the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of the material in the casting and provides for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perties by test of coupons cut from the castings on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casting factor of 1.0 may be u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castings must be inspected as provided in paragraph (d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or casting factors of "1.25 through 1.50" and tested und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23  Bear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par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ance (free fit), and that is subject to pounding or vibration,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earing factor large enough to provide for the effects of normal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bearing factor need be used for a part for which any larg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is pr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25  Fit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tting (a part or terminal used to join one structural 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)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each fitting whose strength is not proven by limit and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ests in which actual stress conditions are simulated in the fi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structures, a fitting factor of at least 1.15 must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t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i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eans of attach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bearing on the join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fitting factor need be us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joints made under approved practices and based on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data (such as continuous joints in metal plating, welded j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rf joints in wood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respect to any bearing surface for which a larger special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each integral fitting, the part must be treated as a fitt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at which the section properties become typical of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each seat, berth, safety belt, and harness, the fi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. 25.785(f)(3)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4, Apr. 8, 1970; Amdt. 25-72, 55 FR 2977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29   Aeroelastic sta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aeroelastic stability evaluations requir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nclude flutter, divergence, control reversal and any undu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ty and control as a result of structural deformation. The aeroe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ust include whirl modes associated with any propeller or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that contributes significant dynamic forces.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be shown by analyses, wind tunnel tests, ground vibration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ests, or other means found necessary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eroelastic stability envelopes. The airplane must be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from aeroelastic instability for all configurations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within the aeroelastic stability envelop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normal conditions without failures, malfunctions, or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all combinations of altitudes and speeds encompassed by the VD/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us altitude envelope enlarged at all points by an increase of 1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quivalent airspeed at both constant Mach number and constant altitu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a proper margin of stability must exist at all speeds up to VD/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there must be no large and rapid reduction in stability as VD/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ed. The enlarged envelope may be limited to Mach 1.0 when MD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.0 at all design altitu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he conditions described in Sec. 25.629(d) below, for all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, any airspeed up to the greater airspeed defined b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VD/MD envelope determined by Sec. 25.335(b)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 altitude-airspeed envelope defined by a 15 percent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airspeed above VC at constant altitude, from sea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of the intersection of 1.15 VC with the extension o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ise Mach number line, MC, then a linear variation in equivalent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C+.05 at the altitude of the lowest VC/MC intersection; then,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, up to the maximum flight altitude, the boundary defined by a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 increase in MC at constant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alance weights. If concentrated balance weights are us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ness and strength, including supporting structure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ailures, malfunctions, and adverse conditions. The fail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s, and adverse conditions which must be considered 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is se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critical fuel loading conditions, not shown to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bable, which may result from mismanagemen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single failure in any flutter damp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airplanes not approved for operation in icing condi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ikely ice accumulation expected as a result of an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ailure of any single element of the structure supporting any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mounted propeller shaft, large auxiliary power unit,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ly mounted aerodynamic body (such as an external fuel t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or airplanes with engines that have propellers or large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capable of significant dynamic forces, any single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structure that would reduce the rigidity of the rotation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absence of aerodynamic or gyroscopic forces resulting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se combination of feathered propellers or other rotating device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ignificant dynamic forces. In addition, the effect of a single fe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or rotating device must be coupled with the failures of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(4) and (d)(5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ny single propeller or rotating device capable of significa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rotating at the highest likely over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ny damage or failure condition, required or selected for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c. 25.571. The single structural failures described in paragraphs (d)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d)(5) of this section need not be considered in showing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structural element could not fail due to discrete sourc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the conditions described in Sec. 25.571(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damage tolerance investigation in accordance with Sec. 25.571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at the maximum extent of damage assumed for the purpose of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evaluation does not involve complete failure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Any damage, failure, or malfunction considered under Secs. 25.6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71, 25.672, and 25.1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Any other combination of failures, malfunctions, or adver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hown to be extremely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light flutter testing. Full scale flight flutter tests at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F/MDF must be conducted for new type designs and for modifica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esign unless the modifications have been shown to have an in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the aeroelastic stability. These tests must demon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has a proper margin of damping at all speeds up to VDF/MDF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arge and rapid reduction in damping as VDF/MDF, is appro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ailure, malfunction, or adverse condition is simulated during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n showing compliance with paragraph (d) of this section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nvestigated need not exceed VFC/MFC if it is shown, by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test data with other test data or analyses, that the air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from any aeroelastic instability at all speeds within the altit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envelope described in paragraph (b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7 FR 28949, June 2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28946, No. 125, June 2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revises the airworthiness standard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 (FAR) for type certification of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concerning vibration, buffet, flutter and divergence. It cla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to consider flutter and divergence when treat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and failure conditions required by other sections of the F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s the safety margins related to aeroelastic stabiity to mak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for the conditions to which they apply. These change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consistency with other sections of the FAR and to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s in technology and the evolution of the design of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July 29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31  Bird strik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ennage structure must be designed to assure capability of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flight and landing of the airplane after impact with an 8-pound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velocity of the airplane (relative to the bird along the airpla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ath) is equal to VC at sea level, selected under Sec. 25.335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is section by provision of redundant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location of control system elements or protective de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ter plates or energy absorbing material is acceptable. Where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own by analysis, tests, or both, use of data on airplanes hav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design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4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51  Proof of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Limit load tests of control surfaces are required. These tes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horn or fitting to which the control system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with the special factors requirements of Secs. 25.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25.625 and 25.657 for control surface hinges must b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or individual load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55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ovable tail surfaces must be installed so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nce between any surfaces when one is held in its extre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thers are operated through their full angula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n adjustable stabilizer is used, it must have stops that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range of travel to the maximum for which the airplane is shown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im requirements of Sec. 25.1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57  Hi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control surface hinges, including ball, roller, and self-lubr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ing hinges, the approved rating of the bearing may not be exceed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andard bearing hinge configurations, the rating must be establi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s of experience or tests and, in the absence of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, a factor of safety of not less than 6.67 mus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the ultimate bearing strength of the softest material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inges must have enough strength and rigidity for loads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4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7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ntrol and control system must operate with the ease, smooth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sitiveness appropriate to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element of each flight control system must be desig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ctively and permanently marked, to minimize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assembly that could result in the malfunctioning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irplane must be shown by analysis, tests, or both, to b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tinued safe flight and landing after any of the following fail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ming in the flight control system and surfaces (including trim, l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, and feel systems), within the normal flight envelop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al piloting skill or strength. Probable malfunctions must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effects on control system operation and must be capabl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ly counteracted by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single failure, excluding jamming (for example, disconn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mechanical elements, or structural failure of hydrau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, such as actuators, control spool housing, and val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combination of failures not shown to be extremely improb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ing jamming (for example, dual electrical or hydraulic system fail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single failure in combination with any probable hydrau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fail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jam in a control position normally encountered during tak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mb, cruise, normal turns, descent, and landing unless the jam i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tremely improbable, or can be alleviated. A runaway of a fl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adverse position and jam must be accounted for if such run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jamming is not extremely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irplane must be designed so that it is controllable if al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. Compliance with this requirement may be shown by analysis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has been shown to b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4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72  Stability augmentation and automatic and power-opera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unctioning of stability augmentation or other automatic o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systems is necessary to show compliance with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requirements of this part, such systems must comply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71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warning which is clearly distinguishable to the pilot und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nditions without requiring his attention must be provid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in the stability augmentation system or in any other automa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-operated system which could result in an unsafe condition if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not aware of the failure. Warning systems must not activat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esign of the stability augmentation system or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or power-operated system must permit initial cou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 of the type specified in Sec. 25.671(c)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al pilot skill or strength, by either the de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or a failed portion thereof, or by overriding the failure by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light controls in the normal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t must be shown that after any single failure of th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mentation system or any other automatic or power-operated syste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is safely controllable when the failure o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at any speed or altitude within the approved 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critical for the type of failure being consid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ntrollability and maneuverability requirements of this pa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within a practical operational flight envelope (for example,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, normal acceleration, and airplane configurations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Airplane Flight Manu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rim, stability, and stall characteristics are not impaired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needed to permit continued safe flight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5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73  [Removed.  Amdt. 25-72, 55 FR 29777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convenience of the user, the removed tex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73  Two-contro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control airplanes must be able to continue safely in flight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ne connecting element in the directional-lateral fl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75 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ntrol system must have stops that positively limit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of each movable aerodynamic surface controll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top must be located so that wear, slackness, or t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s will not adversely affect the control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because of a change in the range of surface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stop must be able to withstand any load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conditions for the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6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77  Tri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rim controls must be designed to prevent inadvertent or ab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to operate in the plane, and with the sense of motion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means adjacent to the trim control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the control movement relative to the airplane mo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re must be clearly visible means to indicate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 device with respect to the range of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rim control systems must be designed to prevent creeping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 tab controls must be irreversible unless the tab is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d and shown to be free from fl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an irreversible tab control system is used, the part from the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achment of the irreversible unit to the airplane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a rigi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5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79  Control system gust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device to prevent damage to the contro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tabs), and to the control system, from gusts striking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on the ground or water. If the device, when engaged,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on of the control surfaces by the pilot, i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utomatically disengage when the pilot operates the primar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in a normal mann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imit the operation of the airplane so that the pilo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istakable warning at the start of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evice must have means to preclude the possibility of it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ly engaged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81  Limit load static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liance with the limit load requirements of this Part mus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ests in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irection of the test loads produces the most severe lo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fitting, pulley, and bracket used in attaching the sys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tructur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must be shown (by analyses or individual load test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factor requirements for control system joints subject to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83  Oper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be shown by operation tests that when portions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ubject to pilot effort loads are loaded to 80 percent of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specified for the system and the powered portions of the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aded to the maximum load expected in normal operation,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fro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Jamm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ssive fri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ssive d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5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85  Control system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detail of each control system must be designed and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jamming, chafing, and interference from cargo, passengers,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, or the freezing of mois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means in the cockpit to prevent the entry of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nto places where they would ja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re must be means to prevent the slapping of cables or tub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ections 25.689 and 25.693 apply to cable systems and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6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89  Ca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able, cable fitting, turnbuckle, splice, and pull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cable smaller than 1/8  inch in diameter may be used in the ail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or, or rudder system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cable system must be designed so that there will be no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cable tension throughout the range of travel und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nd temperature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kind and size of pulley must correspond to the cable with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 Pulleys and sprockets must have closely fitted guards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es and chains from being displaced or fouled. Each pulley must l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passing through the cable so that the cable does not rub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ey fl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airleads must be installed so that they do not cause a change in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more than three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levis pins subject to load or motion and retained only by cotter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used in the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urnbuckles must be attached to parts having angular motion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positively prevent binding throughout the range of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re must be provisions for visual inspection of fairleads, pull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s, and turnbuck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93 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ystem joints (in push-pull systems) that are subject to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, except those in ball and roller bearing systems, must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of safety of not less than 3.33 with respect to the ultimate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of the softest material used as a bearing. This fac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to 2.0 for joints in cable control systems. For ball or 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ings, the approved ratings may not b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77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97  Lift and drag devices,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lift device control must be designed so that the pilots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ice in any takeoff, en route, approach, or land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under Sec. 25.101(d). Lift and drag devices must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positions, except for movement produced by an automatic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oad limiting device, without further attention by the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lift and drag device control must be designed and loca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 operation improbable. Lift and drag devices intended fo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nly must have means to prevent the inadvertant oper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in flight if that operation could be hazard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rate of motion of the surfaces in response to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nd the characteristics of the automatic positioning or load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must give satisfactory flight and performance characteristic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y or changing conditions of airspeed, engine power, and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lift device control must be designed to retract the surfa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y extended position, during steady flight at maximum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power at any speed below VF +9.0 (kn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5, Apr. 8, 1970, as amended by Amdt. 25-46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95, Oct. 30, 1978; Amdt. 25-57, 49 FR 6848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699  Lift and drag devic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means to indicate to the pilots the position of each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rag device having a separate control in the cockpit to adju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 In addition, an indication of unsymmetrical opera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in the lift or drag device systems must be provided wh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 is necessary to enable the pilots to prevent or countera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afe flight or ground condition, considering the effects o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means to indicate to the pilots the takeoff, en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, and landing lift devic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any extension of the lift and drag devices beyond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is possible, the controls must be clearly marked to ident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5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01  Flap and slat inter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the airplane has safe flight characteristics with the fla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ts retracted on one side and extended on the other, the motion of fla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ts on opposite sides of the plane of symmetry must be synchron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interconnection or approved equivalent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 wing flap or slat interconnection or equivalent means is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signed to account for the applicable unsymmetrical loa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sulting from flight with the engines on one side of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 inoperative and the remaining engines at takeof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irplanes with flaps or slats that are not subjected to sli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the structure must be designed for the loads impo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 flaps or slats on one side are carrying the most severe load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escribed symmetrical conditions and those on the other s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not more than 80 percent of that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interconnection must be designed for the loads resul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onnected flap or slat surfaces on one side of the plane of symme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med and immovable while the surfaces on the other side are fre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ull power of the surface actuating system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77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03  Takeoff war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keoff warning system must be installed and must me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ystem must provide to the pilots an aural warn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ctivated during the initial portion of the takeoff ro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in a configuration, including any of the following,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ow a safe take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wing flaps or leading edge devices are not within th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takeoff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ng spoilers (except lateral control spoilers meeting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. 25.671), speed brakes, or longitudinal trim devices are in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not allow a safe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warning required by paragraph (a) of this section mus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nfiguration is changed to allow a safe take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ction is taken by the pilot to terminate the takeoff r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The  airplane  is  rotated  for takeoff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warning is manually deactivated by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eans used to activate the system must function properly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s of takeoff weights, altitudes, and temperatur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2, 43 FR 2323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2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ain landing gear system must be designed so that if it fail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verloads during takeoff and landing (assuming the overloads to a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ward and aft directions), the failure mode is not likely to cau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planes that have passenger seating configuration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s seats, of nine seats or less, the spillage of enough fuel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system in the fuselage to constitute a fire hazar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planes that have a passenger seating configuration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s seats, of 10 seats or more, the spillage of enough fuel from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el system to constitute a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irplane that has a passenger seating configuration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s seats, of 10 seats or more must be designed so that with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ontrol it can be landed on a paved runway with any one or mor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 legs not extended without sustaining a structural component fail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o cause the spillage of enough fuel to constitute a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liance with the provisions of this section may be shown b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est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32, 37 FR 3969, Feb. 24, 19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23  Shock absorp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must be shown that the limit load factors selected for de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25.473 for takeoff and landing weights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exceeded. This must be shown by energy absorption tes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alyses based on earlier tests conducted on the same basic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hich has similar energy absorption characteristics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in previously approved takeoff and landing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anding gear may not fail in a test, demonstrating its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 absorption capacity, simulating a descent velocity of 12 f.p.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landing weight, assuming airplane lift not greater than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acting during the landing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5, Apr. 8, 1970, as amended by Amdt. 25-46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95, Oct. 30, 1978; Amdt. 25-72, 55 FR 29777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25  Limit drop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compliance with Sec. 25.723(a) is shown by free drop tes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must be made on the complete airplane, or on units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, tire, and shock absorber, in their proper positions, from fre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s not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8.7 inches for the design landing weight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6.7 inches for the design takeoff we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irplane lift is simulated by air cylinders or by other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the weight used for the drop must be equal to W. If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lift is represented in free drop tests by an equivalent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, the landing gear must be dropped with an effective mas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+(1-L)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 = W x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= the effective weight to be used in the drop test (lb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=specified free drop height (inch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deflection under impact of the tire (at the approved inflation pres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the vertical component of the axle travel relative to the drop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h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WM for main gear units (lbs.), equal to the static weight on that un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irplane in the level attitude (with the nose wheel clear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ose wheel type airplan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WT for tail gear units (lbs.), equal to the static weight on the tai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irplane in the tail-down at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WN for nose wheel units (lbs.), equal to the vertic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reaction that would exist at the nose wheel, 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 of the airplane acts at the center of gravity and exerts a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g downward and 0.25 g forwar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ratio of the assumed airplane lift to the airplane weight, but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drop test attitude of the landing gear unit and the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drag loads during the test must simulate the airplan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in a manner consistent with the development of a r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ative limit load fact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value of d used in the computation of We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not exceed the value actually obtained in the dr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limit inertia load factor n must be determined from the fre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n paragraph (b) of this section according to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= nj  ----  +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j =the load factor developed in the drop test (that is, the acceleration d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 in g's recorded in the drop test) plus 1.0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,  W, and L are the same as in the drop test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value of n determined in paragraph (e) of this sec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the limit inertia load factor used in the landing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5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27  Reserve energy absorption drop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compliance with the reserve energy absorption conditio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23(b) is shown by free drop tests, the drop height may no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7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irplane lift is simulated by air cylinders or by other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the weight used for the drop must be equal to W. If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lift is represented in free drop tests by an equivalent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, the landing gear must be dropped with an effective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 =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symbols and other details are the same as in Sec. 25.725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5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29  Retrac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For airplanes with retractable landing ge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anding gear retracting mechanism, wheel well doors,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must be designed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loads occurring in the flight conditions when the gea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combination of friction loads, inertia loads, brake torque 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loads, and gyroscopic loads resulting from the wheels rotat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pheral speed equal to 1.3 Vs (with the flaps in takeoff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takeoff weight), occurring during retraction and extens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up to 1.6 Vs1 (with the flaps in the approach position a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weigh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ny load factor up to those specified in Sec. 25.345(a) for the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less there are other means to decelerate the airplane in fl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ed, the landing gear, the retracting mechanism, and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(including wheel well doors) must be designed to with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loads occurring with the landing gear in the extended posit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p to 0.67 V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anding gear doors, their operating mechanism, and thei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 must be designed for the yawing maneuvers prescrib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addition to the conditions of airspeed and load facto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s (a) (1) and 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anding gear lock. There must be positive means to keep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 extended, in flight and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mergency operation. There must be an emergency means fo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in the event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reasonably probable failure in the normal retraction system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ailure of any single source of hydraulic, electric,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peration test. The proper functioning of the retracting mechanis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by oper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osition indicator and warning device. If a retractable landing g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there must be a landing gear position indicator (as well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to actuate the indicator) or other means to inform the pil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ar is secured in the extended (or retracted) position. This mea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switches are used, they must be located and coupled to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 mechanical systems in a manner that prevents an erroneous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wn and locked" if the landing gear is not in a fully extended posi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up and locked" if the landing gear is not in the fully re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 The switches may be located where they are operated b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locking latch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lightcrew must be given an aural warning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ly, or is periodically repeated, if a landing is attemp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is not lock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warning must be given in sufficient time to allow the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locked down or a go-around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re must not be a manual shut-off means readil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crew for the warning required by paragraph (e)(2) of this sec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could be operated instinctively, inadvertently, or by hab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xi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system used to generate the aural warning must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false or inappropriate al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ailures of systems used to inhibit the landing gear aural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prevent the warning system from operating, must be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Protection of equipment in wheel wells. Equipment that is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operation of the airplane and that is located in wheel wel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from the damaging effect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bursting tire, unless it is shown that a tire cannot bu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loose tire tread, unless it is shown that a loose tire trea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6, Apr. 8, 1970; Amdt. 25-42, 43 FR 2323, Jan. 16, 1978;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77, July 20, 1990; Amdt. 25-75, 56 FR 63762, Dec. 5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3760, No. 234, Dec. 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worthiness standards for landing gear aural warn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airplanes to reflect current design practi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hat if a landing is attempted when the landing gear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, the flightcrew must be given an aural warning in sufficien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landing gear to be locked down or a go-around to be ma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s state the intent of the current regulations in mor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to eliminate nuisance warnings and to simplify th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January 6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31 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main and nose wheel must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aximum static load rating of each wheel may not b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static ground reaction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sign maximum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ritical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aximum limit load rating of each wheel must equal o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radial limit load determined under the applicable grou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77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33 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 a landing gear axle is fitted with a single wheel and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, the wheel must be fitted with a suitable tire of proper f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rating approved by the Administrator that is not excee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conditions and with a load rating approved by the Administr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exceeded un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oads on the main wheel tire, corresponding to the mos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airplane weight (up to maximum weight) and center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oads corresponding to the ground reactions in paragraph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on the nose wheel tire, except as provided in paragraphs (b)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b)(3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pplicable ground reactions for nose wheel tir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tatic ground reaction for the tire corresponding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combination of airplane weight (up to maximum ramp weigh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gravity position with a force of 1.0g acting downward a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ravity. This load may not exceed the load rating of the 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ground reaction of the tire corresponding to the mos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airplane weight (up to maximum landing weight) and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position combined with forces of 1.0g downward and 0.31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ng at the center of gravity. The reactions in this ca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to the nose and main wheels by the principles of static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reaction equal to 0.31 times the vertical load at each wheel with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producing this ground reaction. This nose tire load may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times the load rating of the 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ground reaction of the tire corresponding to the mos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airplane weight (up to maximum ramp weight) and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position combined with forces of 1.0g downward and 0.20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ng at the center of gravity. The reactions in this ca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to the nose and main wheels by the principles of static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reaction equal to 0.20 times the vertical load at each wheel with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producing this ground reaction. This nose tire load may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times the load rating of the 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n a landing gear axle is fitted with more than one wheel and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, such as dual or dual-tandem, each wheel must be fit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tire of proper fit with a speed rating approv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not exceeded under critical conditions, and with a load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Administrator that is not exceed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oads on each main wheel tire, corresponding to the mos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airplane weight (up to maximum weight) and center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when multiplied by a factor of 1.07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oads specified in paragraphs (a)(2), (b)(1), (b)(2), and (b)(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on each nose wheel 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tire installed on a retractable landing gear system must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ize of the tire type expected in service, have a cl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structure and systems that is adequate to prevent un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between the tire and any part of the structure 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an airplane with a maximum certificated takeoff weight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,000 pounds, tires mounted on braked wheels must be inflated with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rogen or other gases shown to be inert so that the gas mixture in the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ontain oxygen in excess of 5 percent by volume, unles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hat the tire liner material will not produce a volatile g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ed or that means are provided to prevent tire temperatures from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af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8, 44 FR 68752, Nov. 29, 1979, as amended by Amdt. 25-72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777, July 20, 1990; Amdt. 25-78, 58 FR 11781, Feb. 2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1778, No. 37, Feb.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to the Federal Aviation Regulations (FAR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 inert gas, such as nitrogen, be used in lieu of air, for inf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s on certain transport category airplanes. This action is promp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hree cases in which the oxygen in air-filled tire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atile gases given off by a severely overheated tire and explo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ing autoignition temperature. The use of an inert gas for tire in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liminate the possibility of a tir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rch 29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35 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brake must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brake system and associated systems must be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ed so that if any electrical, pneumatic, hydraulic, or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ng or transmitting element (excluding the operating pedal or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, or if any single source of hydraulic or other brake operating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is lost, it is possible to bring the airplane to rest und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. 25.125, with a mean deceleration during the landing 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50 percent of that obtained in determining the landing dista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that section. Subcomponents within the brake assembl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ke drum, shoes, and actuators (or their equivalents), sha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onnecting or transmitting elements, unless it is shown that lea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ulic fluid resulting from failure of the sealing element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omponents within the brake assembly would not reduce the br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ness below that specified in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rake controls may not require excessive control forc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irplane must have a parking control that, when set by the 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ithout further attention, prevent the airplane from rolling on a p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runway with takeoff power on the crit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antiskid devices are installed, the devices and associa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signed so that no single probable malfunc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loss of braking ability or directional control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brake kinetic energy capacity rating of each main wheel-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may not be less than the kinetic energy absorp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under either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brake kinetic energy absorption requirements must be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nal analysis of the sequence of events expected during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s at maximum landing weight. This analysis must include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airplane speed at which the brakes are applied, brak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riction between tires and runway, aerodynamic drag, propeller dr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-plant forward thrust, and (if more critical) the most advers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or propeller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stead of a rational analysis, the kinetic energy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each main wheel brake assembly may b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ormula, which assumes an equal distribution of brak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whe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 = 0.0443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=Kinetic energy per wheel (ft.-lb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Design landing weight (lb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Airplane speed in knots. V must be not less than VS 0, the powe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lling speed of the airplane at sea level, at the design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, and in the landing configu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Number of main wheels with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ula must be modified in cases of unequal braking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minimum stalling speed rating of each main wheel-brak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 is, the initial speed used in the dynamometer tests) may no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V used in the determination of kinetic energ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f) of this section, assuming that the test procedures for whe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ke assemblies involve a specified rate of deceleration, and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amount of kinetic energy, the rate of energy absorp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absorbing ability of the brake) varies inversely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6, Apr. 8, 1970; Amdt. 25-48, 44 FR 68742, Nov. 29, 1979;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77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37  S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ki must be approved. The maximum limit load rating of each sk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or exceed the maximum limit load determined under the applicabl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requirement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ats and H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51  Main float buoy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in float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buoyancy of 80 percent in excess of that requir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 of the seaplane or amphibian in fresh wa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t less than five watertight compartments approximately eq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53  Main float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in float must be approved and must meet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55  H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hull must have enough watertight compartments so that,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adjacent compartments flooded, the buoyancy of the hull and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s (and wheel tires, if used) provides a margin of positiv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enough to minimize the probability of capsizing in rough, fresh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ulkheads with watertight doors may be used for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nel and Cargo Accommo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71  Pilot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ilot compartment and its equipment must allow the minimum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(established under Sec. 25.1523) to perform their dut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asonable concentration or fati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rimary controls listed in Sec. 25.779(a), excluding c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rods, must be located with respect to the propellers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minimum flight crew (established under Sec. 25.1523),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trols, lies in the region between the plane of rot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board propeller and the surface generated by a line pass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the propeller hub making an angle of five degrees forward or 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 of rotation of the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provision is made for a second pilot, the airpla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able with equal safety from either pilot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pilot compartment must be constructed so that, when flying in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now, it will not leak in a manner that will distract the crew or ha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Vibration and noise characteristics of cockpit equipmen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 with safe operation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13, Apr. 30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72  Pilot compartment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airplane that has a maximum passenger seating configuration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0 seats and that has a lockable door installed between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and the passenger compart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emergency exit configuration must be designed so tha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nor passengers need use that door in order to reach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provided for th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eans must be provided to enable flight crewmembers to direct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enger compartment from the pilot compartment if the cockpi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j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dmt. 25-72, 55 FR 29777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73  Pilot compartme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nprecipitation conditions. For nonprecipitation condi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ilot compartment must be arranged to give the pilo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ly extensive, clear, and undistorted view, to enable them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ny maneuvers within the operating limitations of the ai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axiing takeoff, approach,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ilot compartment must be free of glare and reflection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 with the normal duties of the minimum flight crew (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25.1523). This must be shown in day and night flight tes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ecipitatio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ecipitation conditions. For precipitation condition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must have a means to maintain a clear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shield, during precipitation conditions, sufficient for both pi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sufficiently extensive view along the flight path in norm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s of the airplane. This means must be designed to func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attention on the part of the crew,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eavy rain at speeds up to 1.6 Vs1 with lift and dra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icing conditions specified in Sec. 25.1419 if certif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protection provisions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irst pilot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window that is openable under the conditions pr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1) of this section when the cabin is not pressurized, provid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at paragraph, and gives sufficient prot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against impairment of the pilot's vis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 alternate means to maintain a clear view under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b)(1) of this section, considering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due to a severe hail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ternal windshield and window fogging. The airplane must have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fogging of the internal portions of the windshield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s over an area which would provide the visibility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f this section under all internal and external ambient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precipitation conditions, in which the airplan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ixed markers or other guides must be installed at each pilo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the pilots to position themselves in their seats for an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outside visibility and instrument scan. If lighted mark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s are used they must comply with the requirements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3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6, Apr. 8, 1970; Amdt. 25-46, 43 FR 50595, Oct. 30, 1978;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78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75  Windshield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ternal panes must be made of nonsplintering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ndshield panes directly in front of the pilots in the normal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duties, and the supporting structures for these pan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, without penetration, the impact of a four-pound bir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of the airplane (relative to the bird along the airplane'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) is equal to the value of VC, at sea level, select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35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less it can be shown by analysis or tests that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nce of a critical windshield fragmentation condition is of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, the airplane must have a means to minimize the danger to the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lying windshield fragments due to bird impact. This must be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ransparent pane in the cockpit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ppears in the front view of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inclined 15 degrees or more to the longitudinal ax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s any part of the pane located where its frag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 a hazard to the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design of windshields and windows in pressurized airplan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factors peculiar to high altitude operation, including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tinuous and cyclic pressurization loadings, the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f the material used, and the effects of temper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differentials. The windshield and window panels must b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ithstanding the maximum cabin pressure differential load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aerodynamic pressure and temperature effects after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in the installation or associated systems. It may be assume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single failure that is obvious to the flight crew (establish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23), the cabin pressure differential is reduced from the max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appropriate operating limitations, to allow continue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of the airplane with a cabin pressure altitude of not more than 1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windshield panels in front of the pilots must be arranged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e loss of vision through any one panel, one or more panel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use by a pilot seated at a pilot station to permit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flight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6, Apr. 8, 1970; Amdt. 25-38, 41 FR 55466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77  Cockp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ckpit control must be located to provide conveni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prevent confusion and inadvert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irection of movement of cockpit controls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25.779. Wherever practicable, the sense of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 in the operation of other controls must correspond to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 of the operation upon the airplane or upon the part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of a variable nature using a rotary motion must move clockw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 position, through an increasing range, to the full 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controls must be located and arranged, with respect to the pilo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s, so that there is full and unrestricted movement of ea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interference from the cockpit structure or the clot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flight crew (established under Sec. 25.1523) when any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rew, from 5'2'' to 6'3'' in height, is seated with the seat be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er harness (if provided) fas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dentical powerplant controls for each engine must be 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confusion as to the engines the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ing flap controls and other auxiliary lift device contro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on top of the pedestal, aft of the throttles, centrally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of the pedestal centerline, and not less than 10 inches a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landing gear control must be located forward of the thro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perable by each pilot when seated with seat belt and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ness (if provided) fas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Control knobs must be shaped in accordance with Sec. 25.781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 knobs must be of the same color, and this color must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lor of control knobs for other purposes and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k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If a flight engineer is required as part of the minimum flight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stablished under Sec. 25.1523), the airplane must have a fligh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located and arranged so that the flight crewmembers can perfor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efficiently and without interfering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6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96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79  Motion and effect of cockp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ckpit controls must be designed so that they operate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ovement and ac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erodynamic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i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s            Motion a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leron   Right (clockwise) for right w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vator  Rearward for nos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dder    Right pedal forward for nos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                          Motion a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s (or auxiliary lift devices)  Forward for flaps up; rearward for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 tabs (or equivalent)          Rotate to produce similar ro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irplane about an axis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xis of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owerplant and auxiliar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ower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s                           Motion a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r thrust      Forward to increase forward thrust and rea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 rearward th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s           Forward to increase r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ture              Forward or upward for 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uretor air heat  Forward or upward for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harger         Forward or upward for low blow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superchargers, forward, upward, or clockwi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uxil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o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s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ding gear  Down to ex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78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81  Cockpit control knob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ckpit control knobs must conform to the general shapes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the exact sizes or specific proportions)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p Control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nding Gear Control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xture Control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ercharger Control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wer or Thrust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peller Control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72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778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83 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abin must have at least one easily accessible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a means to lock and safeguard each external doo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 flight (either inadvertently by persons or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failure or failure of a single structural element either du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losure). Each external door must be openable from both the in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side, even though persons may be crowded against the do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the airplane. Inward opening doors may be used if there ar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occupants from crowding against the door to an extent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 with the opening of the door. The means of opening must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bvious and must be arranged and marked so that it can be readi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erated, even in darkness. Auxiliary locking devic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external door must be reasonably free from jamming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elage deformation in a minor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external door must be located where persons using them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angered by the propellers when appropriate operating procedur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re must be a provision for direct visual inspection of th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to determine if external doors, for which the initial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is not inward (including passenger, crew, service, and cargo do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ully closed and locked. The provision must be discerni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lighting conditions by appropriate crewmembers using a flas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ivalent lighting source. In addition, there must be a visua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o signal the appropriate flight crewmembers if any external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ully closed and locked. The means must be designed such that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mbination of failures that would result in an erroneous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indication is improbable for doors for which the initial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is not i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xternal doors must have provisions to prevent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ization of the airplane to an unsafe level if the door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 and locked. In addition, it must be shown by safety analy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 opening is extemely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Cargo and service doors not suitable for use as emergency exi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meet paragraphs (e) and (f) of this section and be safeguar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 flight as a result of mechanical failure or failure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Each passenger entry door in the side of the fuselage must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, Type I, or Type II passenger emergency exit and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s. 25.807 through 25.813 that apply to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emergency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f an integral stair is installed in a passenger entry do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as a passenger emergency exit, the stair must be desig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following conditions the effectiveness of passenger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ress will not be impa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oor, integral stair, and operating mechanism have been sub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nertia forces specified in Sec. 25.561(b)(3), acting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surround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is in the normal ground attitude and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s corresponding to collapse of one or more legs of the 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All lavatory doors must be designed to preclude anyone from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ped inside the lavatory, and if a locking mechanism is installed,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being unlocked from the outside without the aid of speci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15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62, Sept. 20, 1967; Amdt. 25-23, 35 FR 5676, Apr. 8, 1970; Amdt. 25-54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60173, Sept. 11, 1980; Amdt. 25-72, 55 FR 29780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85  Seats, berths, safety belts, and har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seat (or berth for a nonambulant person) must be provi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 who has reached his or her second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eat, berth, safety belt, harness, and adjace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t each station designated as occupiable during takeoff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signed so that a person making proper use of these fac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ffer serious injury in an emergency landing as a result of the 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specified in Secs. 25.561 and 25.5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seat or berth must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occupant of a seat that makes more than an 18-degree an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 plane containing the airplane centerline must b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injury by a safety belt and an energy absorbing rest tha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ms, shoulders, head, and spine, or by a safety belt and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ness that will prevent the head from contacting any injurious objec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 of any other seat must be protected from head injury by a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 and, as appropriate to the type, location, and angle of fac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, by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houlder harness that will prevent the head from contac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uriou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elimination of any injurious object within striking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energy absorbing rest that will support the arms, shoulders,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berth must be designed so that the forward part has a padde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canvas diaphragm, or equivalent means, that can withstand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reaction of the occupant when subjected to the forward inerti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. 25.561. Berths must be free from corners and protub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o cause injury to a person occupying the berth during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seat or berth, and its supporting structure, and each safety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ness and its anchorage must be designed for an occupant weight of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, considering the maximum load factors, inertia forces, and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occupant, seat, safety belt, and harness for each relevan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round load condition (including the emergency lan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. 25.561)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tructural analysis and testing of the seats, berth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structures may be determined by assuming that the critical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ward, sideward, downward, upward, and rearward direction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from the prescribed flight, ground, and emergency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) acts separately or using selected combinations of loa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strength in each specified direction is substantiated.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factor need not be applied to safety belts for ber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ilot seat must be designed for the reaction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f the pilot forces prescribed in Sec. 25.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inertia forces specified in Sec. 25.561 must be multipl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of 1.33 (instead of the fitting factor prescribed in Sec. 25.625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the strength of the attachment of each seat to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elt or harness to the seat 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seat at a flight deck station must have a restra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ing of a combined safety belt and shoulder harness with a single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at permits the flight deck occupant, when seated with the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astened, to perform all of the occupant's necessary flight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There must be a means to secure each combined restra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t in use to prevent interference with the operation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rapid egress in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Each seat located in the passenger compartment and designat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akeoff and landing by a flight attendant requir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this chapter mus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ear a required floor level emergency exit, except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is acceptable if the emergency egress of passeng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with that location. A flight attendant seat must be locate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ch Type A emergency exit. Other flight attendant seats must be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mong the required floor level emergency exits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o the extent possible, without compromising proximity to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r level emergency exit, located to provide a direct view of the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for which the flight attendant is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ositioned so that the seat will not interfere wit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ageway or exit when the seat is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Located to minimize the probability that occupants would suffer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being struck by items dislodged from service areas, stowage compar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rvic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ither forward or rearward facing with an energy absorbing res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support the arms, shoulders, head, and sp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Equipped with a restraint system consisting of a combined safety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ulder harness unit with a single point release. There must b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 each restraint system when not in use to prevent inter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id egress in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safety belt must be equipped with a metal to metal l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If the seat backs do not provide a firm handhold,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grip or rail along each aisle to enable persons to stead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using the aisles in moderately rough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Each projecting object that would injure persons seated or mov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in normal flight must be p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Each forward observer's seat required by the operating ru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o be suitable for use in conducting the necessary enroute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80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87  Stowage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mpartment for the stowage of cargo, baggage, carry-on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quipment (such as life rafts), and any other stowage compart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its placarded maximum weight of contents and for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distribution at the appropriate maximum load factor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flight and ground load conditions, and to the emergency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f Sec. 25.561(b), except that the forc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landing conditions need not be applied to compartment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, or forward, of all occupants in the airplane. If the airpla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seating configuration, excluding pilots seats, of 10 seats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owage compartment in the passenger cabin, except for unders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 compartments for passenger convenience, must be completely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a means to prevent the contents in the compart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ing a hazard by shifting, under the loads specified in paragraph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 For stowage compartments in the passenger and crew cab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s used is a latched door, the design must take into conside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r and deterioration expect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cargo compartment lamps are installed, each lamp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s to prevent contact between lamp bulb and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2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69, Feb. 24, 1972; Amdt. 25-38, 41 FR 55466, Dec. 20, 1976; Amdt. 25-51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7755, Feb. 4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89  Retention of items of mass in passenger and crew com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all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eans must be provided to prevent each item of mass (tha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type design) in a passenger or crew compartment or gall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ing a hazard by shifting under the appropriate maximum load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e specified flight and ground load conditio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landing conditions of Sec. 25.561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interphone restraint system must be designed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the load factors specified in Sec. 25.561(b)(3), the inter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main in its stow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32, 37 FR 3969, Feb. 24, 1972, as amended by Amdt. 25-46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96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91  Passenger information signs and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smoking is to be prohibited, there must be at least one placar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ng that is legible to each person seated in the cabin. If smok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lowed, and if the crew compartment is separated from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, there must be at least one sign notifying when smo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. Signs which notify when smoking is prohibited must be ope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mber of the flightcrew and, when illuminated, must be legible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conditions of cabin illumination to each person seated in the ca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igns that notify when seat belts should be fastened and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to comply with the operating rules of this chapter must be op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member of the flightcrew and, when illuminated, must be legi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bable conditions of cabin illumination to each person s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lacard must be located on or adjacent to the door of each recep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e disposal of flammable waste materials to indicate tha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ptacle for disposal of cigarettes, etc.,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Lavatories must have "No Smoking" or "No Smoking in Lavatory" pla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picuously located on or adjacent to each side of the entr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ymbols that clearly express the intent of the sign or placa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lieu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80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793  Floor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or surface of all areas which are likely to become wet i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slip resista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51, 45 FR 7755, Feb. 4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ergency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01  D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certification with ditching provisions is requested,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eet the requirements of this section and Secs. 25.807(e), 25.14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415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racticable design measure, compatible with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f the airplane, must be taken to minimize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an emergency landing on water, the behavior of the airpla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immediate injury to the occupants or would make it impossible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robable behavior of the airplane in a water land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d by model tests or by comparison with airplanes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or which the ditching characteristics are known. Sc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s, projections, and any other factor likely to affect the hydr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f the airplane, mus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t must be shown that, under reasonably probable water condi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tation time and trim of the airplane will allow the occupants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nd enter the liferafts required by Sec. 25.1415. If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vision is shown by buoyancy and trim computations,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nces must be made for probable structural damage and leaka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has fuel tanks (with fuel jettisoning provisions)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be expected to withstand a ditching without leak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tisonable volume of fuel may be considered as buoyancy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Unless the effects of the collapse of external doors and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ed for in the investigation of the probable behavior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ater landing (as prescribed in paragraphs (c) and (d) of this s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rnal doors and windows must be designed to withstand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cal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72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781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03  Emergency evac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rew and passenger area must have emergency means to allow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 in crash landings, with the landing gear extended as well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ding gear retracted, considering the possibility of the airpla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irplanes having a seating capacity of more than 44 passeng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hown that the maximum seating capacity, inclu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required by the operating rules for which cer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, can be evacuated from the airplane to the ground under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conditions within 90 seconds. Compliance with this requir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by actual demonstration using the test criteria outlin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of this part unless the Administrator finds that a combination of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sting will provide data equivalent to that which w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 Dec. 24, 1964, as amended by Amdt. 25-15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62, Sept. 20, 1967; Amdt. 25-20, 34 FR 5544, Mar. 22, 1969; Amdt. 25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FR 3969, Feb. 24, 1972; Amdt. 25-46, 43 FR 50596, Oct. 30, 1978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72, 55 FR 29781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05  [Removed.  55 FR 29781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convenience of the user, the remov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05  Flight crew emergenc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airplanes with a passenger capacity of 20 or les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imity of passenger emergency exits to the flight crew area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and readily accessible means of evacuation for the flight c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either one exit on each side of the airplane or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, in the flight cre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exit must be of sufficient size and must be located so a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id evacuation of the crew. An exit size and shape of other tha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by 20 inches unobstructed rectangular opening may be used only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is satisfactorily shown, by a typical flight crewmember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07   Emergenc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ype. For the purpose of this part, the types of exits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ype I. This type is a floor level exit with a rectangular ope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ess than 24 inches wide by 48 inches high, with corner radii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-third the width of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ype II. This type is a rectangular opening of not less than 20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by 44 inches high, with corner radii not greater than one-thi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the exit. Type II exits must be floor level exits unles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wing, in which case they may not have a step-up inside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re than 10 inches nor a step-down outside the airplane of more tha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ype III. This type is a rectangular opening of not less than 20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by 36 inches high, with corner radii not greater than one-thi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the exit, and with a step-up inside the airplane of not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hes. If the exit is located over the wing, the step-down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ay not exceed 27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ype IV. This type is a rectangular opening of not less than 19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by 26 inches high, with corner radii not greater than one-thi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the exit, located over the wing, with a step-up inside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t more than 29 inches and a step-down outside the airplane of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36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Ventral. This type is an exit from the passenger compart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sure shell and the bottom fuselage skin. The dimensions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f this type of exit must allow at least the sam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ress as a Type I exit with the airplane in the normal ground attitu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ail cone. This type is an aft exit from the passenger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pressure shell and through an openable cone of the fuselage 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essure shell. The means of opening the tailcone must be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 and must employ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ype A. This type is a floor level exit with a rectangular ope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ess than 42 inches wide by 72 inches high with corner radii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-sixth of the width of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tep down distance. Step down distance, as used in this section,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distance between the bottom of the required opening and a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t hold, extending out from the fuselage, that is large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without searching by sight or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ver-sized exits. Openings larger than those specified i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of rectangular shape, may be used if the specifie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can be inscribed within the opening and the base of the i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ular opening meets the specified step-up and step-down 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assenger emergency exits. Except as provided in paragraphs (d)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(7) of this section, the minimum number and type of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passenger seating configurations of 1 through 299 s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mergency ex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a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us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ts not     Type  Type  Typ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)      I     II   III  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through 9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through 19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 through 39        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 through 79       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 through 109      1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0 through 139     2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0 through 179     2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exits are required for passenger seating configuration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79 seats in accordance with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ergency   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s      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ach side    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selage)    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 A 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 I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 II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 III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passenger seating configurations greater than 299 sea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 in the side of the fuselage must be either a Type A or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ssenger seating configuration of 110 seats is allowed for each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 exits and a passenger seating configuration of 45 seats is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ir of Type I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a passenger ventral or tail cone exit is installed and tha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t least the same rate of egress as a Type III ex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the most adverse exit opening condition that would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apse of one or more legs of the landing gear, an in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seating configuration beyond the limits specified in paragraph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or (2) of this section may be allow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a ventral exit, 12 additional passenger s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a tail cone exit incorporating a floor level opening of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0 inches wide by 60 inches high, with corner radii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third the width of the exit, in the pressure shell and incorpo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assist means in accordance with Sec. 25.809(h), 25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s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or a tail cone exit incorporating an opening in the pressur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t least equivalent to a Type III emergency exi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, step-up and step-down distance, and with the top of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ess than 56 inches from the passenger compartment floor, 15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s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airplanes on which the vertical location of the wing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of overwing exits, an exit of at least the dimen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II exit must be installed instead of each Type IV exi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agraph (1) of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 alternate emergency exit configuration may be approved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pecified in paragraph (d) (1) or (2) of this section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 evacuation capability is shown to be equal to or greater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emergency exi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following must also meet the applicable emergency exi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s. 25.809 through 25.8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emergency exit in the passenger compartment in ex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number of required emergenc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y other floor level door or exit that is acces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compartment and is as large or larger than a Type II exit,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46 inche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ny other passenger ventral or tail con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or an airplane that is required to have more than on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 for each side of the fuselage, no passenger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more than 60 feet from any adjacent passenger emergency ex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ide of the same deck of the fuselage, as measured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's longitudinal axis between the nearest exit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Ditching emergency exits for passengers. Ditching emergency ex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vided in accordance with the following requirement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with ditching provisions is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planes that have a passenger seating configuration of nine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, excluding pilots seats, one exit above the waterline in each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, meeting at least the dimensions of a Type IV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planes that have a passenger seating configuration of 10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, excluding pilots seats, one exit above the waterline in a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, meeting at least the dimensions of a Type III exi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(or part of a unit) of 35 passenger seats, but no less than tw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in the passenger cabin, with one on each side of the airpl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seat/exit ratio may be increased through the use of larger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means, provided it is shown that the evacuation capabilit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ching has been improv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it is impractical to locate side exits above the waterline,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must be replaced by an equal number of readily accessibl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es of not less than the dimensions of a Type III exit, except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with a passenger configuration of 35 seats or less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s seats, the two required Type III side exits need be replac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verhead h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lightcrew emergency exits. For airplanes in which the proxi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emergency exits to the flightcrew area does not offer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ily accessible means of evacuation of the flightcrew, an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having a passenger seating capacity greater than 20, flight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shall be located in the flightcrew area. Such exits sha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size and so located as to permit rapid evacuation by the crew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shall be provided on each side of the airplane; or, alternatively,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 shall be provided. Each exit must encompass an unobstructe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of at least 19 by 20 inches unless satisfactory exit util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d by a typical crew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dmt. 25-72, 55 FR 29781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09  Emergency exit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mergency exit, including a flight crew emergency exit,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able door or hatch in the external walls of the fuselag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obstructed opening to th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emergency exit must be openable from the inside and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liding window emergency exits in the flight crew area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penable from the outside if other approved exits are conven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ly accessible to the flight crew area. Each emergency ex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being opened, when there is no fuselage deform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 the airplane in the normal ground attitude and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s corresponding to collapse of one or more legs of the landing g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in 10 seconds measured from the time when the opening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ted to the time when the exit is fu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eans of opening emergency exits must be simple and obviou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 exceptional effort. Internal exit-opening mea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perations (such as operation of two handles or latch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f safety catches) may be used for flight crew emergency exit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asonably established that these means are simple and ob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trained i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a single power-boost or single power-operated system i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or operating more than one exit in an emergency, each ex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meeting the requirements of paragraph (b) of this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of failure of the primary system. Manual operation of the exit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the primary system)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emergency exit must be shown by tests, or by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and tests, to meet the requirements of paragraphs (b) and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re must be a means to lock each emergency exit and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its opening in flight, either inadvertently by persons o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chanical failure. In addition, there must be a means for direc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of the locking mechanism by crewmembers to determin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, for which the initial opening movement is outward,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re must be provisions to minimize the probability of jam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s resulting from fuselage deformation in a minor crash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When required by the operating rules for any large passenger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jet-powered airplane, each ventral exit and tailcone exit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signed and constructed so that it cannot be opened during fl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rked with a placard readable from a distance of 30 in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t a conspicuous location near the means of opening the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ng that the exit has been designed and constructed so that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 dur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15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64, Sept. 20, 1967; Amdt. 25-32, 37 FR 3970, Feb. 24, 1972; Amdt. 25-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FR 25355, Nov. 30, 1972; Amdt. 25-46, 43 FR 50597, Oct. 30, 1978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47, 44 FR 61325, Oct. 25, 1979; Amdt. 25-72, 55 FR 29782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10  Emergency egress assist means and escape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nonoverwing landplane emergency exit more than 6 fe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with the airplane on the ground and the landing gear extended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overwing Type A exit must have an approved means to assist the occu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scending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ssisting means for each passenger emergency exit must be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slide or equivalent; and, in the case of a Type A exit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carrying simultaneously two parallel lines of evacue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 assisting means must be designed to me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t must be automatically deployed and deployment must begi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 between the time the exit opening means is actuated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nd the time the exit is fully opened. However, each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 which is also a passenger entrance door or a service do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vided with means to prevent deployment of the assisting mean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ned from either the inside or the outside under nonemergenc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t must be automatically erected within 10 seconds after deplo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t must be of such length after full deployment that the lower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supporting on the ground and provides safe evacuation of occup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nd after collapse of one or more legs of the 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It must have the capability, in 25-knot winds directed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angle, to deploy and, with the assistance of only one pers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usable after full deployment to evacuate occupants saf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For each system installation (mockup or airplane installed),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deployment and inflation tests must be conducted (per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failure, and at least three tests of each such five-test se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ducted using a single representative sample of the device.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must be deployed and inflated by the system's primary mea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ubjected to the inertia forces specified in Sec. 25.561(b)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system fails or does not function properly dur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, the cause of the failure or malfunction must be corrected b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and after that, the full series of five consecutive deplo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lation tests must be conducted withou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ssisting means for flightcrew emergency exits may be a rop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eans demonstrated to be suitable for the purpose. If the as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s a rope, or an approved device equivalent to a rope, it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tached to the fuselage structure at or above the top of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opening, or, for a device at a pilot's emergency exit window, 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location if the stowed device, or its attachment, would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's view in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ble (with its attachment) to withstand a 400-pound static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ssist means from the cabin to the wing are required for each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located above the wing and having a stepdown unless the exit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 means can be shown to have a rate of passenger egress at lea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of the same type of nonoverwing exit. If an assist mean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automatically deployed and automatically erected, concurr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ing of the exit and self-supporting within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escape route must be established from each overwing emergency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except for flap surfaces suitable as slides) covered with a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t surface. Except where a means for channeling the flow of evacu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scape route must be at least 42 inches wide at Type A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s and must be at least 2 feet wide at all other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escape route surface must have a reflectance of at leas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, and must be defined by markings with a surface-to-marking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of at least 5: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place on the airplane structure at which the escap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 paragraph (c) of this section terminates, is more than 6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ground with the airplane on the ground and the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, means to reach the ground must be provided to assist evacue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sed the escape route. If the escape route is over a flap,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l edge must be measured with the flap in the takeoff o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whichever is higher from the ground. The assisting mea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ble and self-supporting with one or more landing gear legs collap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 25-knot wind directed from the most critical angle. The as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provided for each escape route leading from a Type A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apable of carrying simultaneously two parallel lines of evacu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than Type A exits, the assist means must be capable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as many parallel lines of evacuees as there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82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11  Emergency exit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assenger emergency exit, its means of access, and its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must be conspicuously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identity and location of each passenger emergency ex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able from a distance equal to the width of the ca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eans must be provided to assist the occupants in locating the ex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f dense sm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location of each passenger emergency exit must be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visible to occupants approaching along the main passenger ais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sles). There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assenger emergency exit locator sign above the aisle (or ais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each passenger emergency exit, or at another overhead locatio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ractical because of low headroom, except that one sign may ser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exit if each exit can be seen readily from the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assenger emergency exit marking sign next to each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, except that one sign may serve two such exits if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en readily from the sig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sign on each bulkhead or divider that prevents fore and aft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 passenger cabin to indicate emergency exits beyond and obsc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khead or divider, except that if this is not possible the sig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at another appropria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location of the operating handle and instructions for opening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inside of the airplane must be show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ype III passenger emergency exit operating handle must b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with an initial brightness of at least 160 microlamber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handle is covered, self-illuminated cover remov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n initial brightness of at least 160 microlambert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assenger emergency exit must have, on or near the exit, a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readable from a distance of 30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assenger emergency exit operating handle and the cover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, if the operating handle is covered,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self-illuminated with an initial brightness of at least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lamber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Be conspicuously located and well illuminated by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even in conditions of occupant crowding at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Type A, Type I, and Type II passenger emergency ex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ing mechanism released by rotary motion of the handle must be mark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ith a red arrow, with a shaft at least three-fourths of an inch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head twice the width of the shaft, extending along at least 7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c at a radius approximately equal to three-fourths of the hand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o that the centerline of the exit handle is within +/-1 in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ed point of the arrow when the handle has reached full travel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the locking mechanis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With the word "open" in red letters 1 inch high, plac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the head of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emergency exit that is required to be openable from the out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means of opening, must be marked on the outside of the airpl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outside marking for each passenger emergency exit in th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selage must include a 2-inch colored band outlining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outside marking including the band, must have color contra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ly distinguishable from the surrounding fuselage surface. Th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uch that if the reflectance of the darker color is 15 perc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, the reflectance of the lighter color must be at least 4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flectance" is the ratio of the luminous flux reflected by a bod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minous flux it receives. When the reflectance of the darker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15 percent, at least a 30-percent difference betwe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ance and the reflectance of the lighter color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the case of exists other than those in the side of the fuse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ventral or tail cone exists, the external means of open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if applicable, must be conspicuously marked in red, or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ome yellow if the background color is such that red is inconspicuou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ing means is located on only one side of the fuselage, a conspi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 to that effect must be provided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sign required by paragraph (d) of this section may us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it" in its legend in place of the term "emergency ex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15, 32 FR 13264, Sept. 20, 1967, as amended by Amdt. 25-32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70, Feb. 24, 1972; Amdt. 25-46, 43 FR 50597, Oct. 30, 1978; 43 FR 524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. 13, 1978; Amdt. 25-79, 58 FR 45229, Aug. 2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5224, No. 164, Aug.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ese amendments to the airworthiness standards fo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s and the operating rules for air carrier operator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modify the procedures for conducting an emergency e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. These include a requirement that the flightcrew take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e in the demonstration, and a change to the age/se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for demonstration participants. In addition, th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are amended to standardize the illumination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of the various types of passenger emergency exits,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to prevent the inadvertent disabling of the public addr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an unstowed microphone. These amendments are inten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s for egress of occupants of transport category airplan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2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12  Emergency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emergency lighting system, independent of the main ligh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stalled. However, the sources of general cabin illumin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to both the emergency and the main lighting systems i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to the emergency lighting system is independent of the power su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lighting system. The emergency lighting system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lluminated emergency exit marking and locating signs,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cabin illumination, interior lighting in emergency exit ar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r proximity escape path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terior emergency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mergency exit sig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planes that have a passenger seating configuration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seats, of 10 seats or more must 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passenger emergency exit locator sign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11(d)(1) and each passenger emergency exit marking sign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11(d)(2) must have red letters at least 1 1/2  inches high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white background, and must have an area of at least 21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hes excluding the letters. The lighted background-to-letter contra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10 : 1. The letter height to stroke-width ratio may no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7 : 1 nor less than 6 : 1. These signs must be internally elec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with a background brightness of at least 25 foot-lamber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-to-low background contrast no greater than 3 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ach passenger emergency exit sign required by Sec. 25.811(d)(3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red letters at least 1 1/2  inches high on a white background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of at least 21 square inches excluding the letters. These sig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 electrically illuminated or self-illuminated b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means and must have an initial brightness of at leas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lamberts. The colors may be reversed in the case of a sign that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by other than electrical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planes that have a passenger seating configuration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seats, of nine seats or less, that are required by Sec. 25.811(d)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, and (3) must have red letters at least 1 inch high on a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2 inches high. These signs may be internally elec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, or self-illuminated by other than electrical mean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brightness of at least 160 microlamberts. The colors may b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a sign that is self-illuminated by other than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General illumination in the passenger cabin must be provi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easured along the centerline of main passenger aisle(s), an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sle(s) between main aisles, at seat arm-rest height and at 40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s, the average illumination is not less than 0.05 foot-cand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on at each 40-inch interval is not less than 0.01 foot-cand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assenger aisle(s) is considered to extend along the fusel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forward passenger emergency exit or cabin occupant seat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ther forward, to the most rearward passenger emergency exit or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 seat, whichever is farther 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floor of the passageway leading to each floor-level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, between the main aisles and the exit opening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with illumination that is not less than 0.02 foot-candl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a line that is within 6 inches of and parallel to the floo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the passenger evacu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loor proximity emergency escape path marking must provid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 guidance for passengers when all sources of illuminati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eet above the cabin aisle floor are totally obscured. In the da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, the floor proximity emergency escape path marking must enab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fter leaving the passenger seat, visually identify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path along the cabin aisle floor to the first exits or pair of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and aft of the sea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adily identify each exit from the emergency escape path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o markings and visual features not more than 4 feet above the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xcept for subsystems provided in accordance with paragraph (h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that serve no more than one assist means, are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's main emergency lighting system, and are automatically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assist means is erected, the emergency lighting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ights must be operable manually from the flight crew 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point in the passenger compartment that is readily accessi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flight attendant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must be a flight crew warning light which illuminates whe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 in the airplane and the emergency lighting control device is not a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ockpit control device must have an "on," "off," and "ar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so that when armed in the cockpit or turned on at either the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light attendant station the lights will either light or remain 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interruption (except an interruption caused by a transvers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on of the fuselage during crash landing) of the airplane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 power. There must be a means to safeguard against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control device from the "armed" or "on"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xterior emergency lighting must be provi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each overwing emergency exit the illumination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ot less than 0.03 foot-candle (measured normal to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 light) on a 2-square-foot area where an evacuee is likel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first step outside the cab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ot less than 0.05 foot-candle (measured normal to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ident light) for a minimum width of 42 inches for a Type A over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 and of 2 feet for all other overwing emergency exi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percent of the slip-resistant portion of the escape route requir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03(e) that is farthest from the ex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Not less than 0.03 foot-candle on the ground surface with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 extended (measured normal to the direction of the incident light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vacuee using the established escape route would normally mak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with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each non-overwing emergency exit not required by Sec. 25.809(f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escent assist means the illumination must be not less than 0.03 f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dle (measured normal to the direction of the incident light)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with the landing gear extended where an evacuee is likely to ma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ntact with the ground outside the ca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he means required in Sec. 25.809 (f)(1) and (h) to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s in descending to the ground must be illuminated so that the e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 means is visible from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the assist means is illuminated by exterior emergency light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 illumination of not less than 0.03 foot-candle (measure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irection of the incident light) at the ground end of the e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 means where an evacuee using the established escape rou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make first contact with the ground, with the airplane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s corresponding to the collapse of one or more legs of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emergency lighting subsystem illuminating the assis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s no other assist means, is independent of the airplane's mai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system, and is automatically activated when the assist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ected, the lighting provis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ay not be adversely affected by stowag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ust provide illumination of not less than 0.03 foot-candle (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to the direction of incident light) at the ground and of the e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 means where an evacuee would normally make first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, with the airplane in each of the attitud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apse of one or more legs of the 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energy supply to each emergency lighting unit mus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level of illumination for at least 10 minutes at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ent conditions after emergency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If storage batteries are used as the energy supply for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system, they may be recharged from the airplane's main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system: Provided, That, the charging circuit is designed to pre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 battery discharge into charging circuit 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Components of the emergency lighting system, including batt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ing relays, lamps, and switches must be capable of normal oper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been subjected to the inertia forces listed in Sec. 25.561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The emergency lighting system must be designed so that after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verse vertical separation of the fuselage during crash lan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t more than 25 percent of all electrically illuminated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 required by this section are rendered inoperative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 that are directly damaged by the sep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electrically illuminated exit sign requir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11(d)(2) remains operative exclusive of those that are directly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epa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least one required exterior emergency light for ea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remains operative exclusive of those that are directly dam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15, 32 FR 13265, Sept. 20, 1967, as amended by Amdt. 25-28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899, Aug. 26, 1971; Amdt. 25-32, 37 FR 3971, Feb. 24, 1972; Amdt. 25-46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0597, Oct. 30, 1978; Amdt. 25-58, 49 FR 43186, Oct. 26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13  Emergency exi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quired emergency exit must be accessible to the passen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where it will afford an effective means of evacuation.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must be as uniform as practical, taking passeng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ccount; however, the size and location of exits on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need not be symmetrical. If only one floor level exit per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, and the airplane does not have a tail cone or ventral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, the floor level exit must be in the rearward part of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, unless another location affords a more effectiv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evacuation. Where more than one floor level exit per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, at least one floor level exit per side must be located n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cabin, except that this provision does not apply to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/passenger configurations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passageway leading from the nearest main aisl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, Type II, or Type A emergency exit and between individual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 Each passageway leading to a Type A exit must be unobstructed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36 inches wide. Passageways between individual passenger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eading to Type I and Type II emergency exits must be unobstru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20 inches wide. Unless there are two or more main aisles,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exit must be located so that there is passenger flow along the main a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exit from both the forward and aft directions. If two or mor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sles are provided, there must be unobstructed cross-aisles at lea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hes wide between main aisles. There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ross-aisle which leads directly to each passagewa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main aisle and a Type A ex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ross-aisle which leads to the immediate vicinity of each passag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nearest main aisle and a Type 1, Type II, or Type III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when two Type III exits are located within three passenger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other, a single cross-aisle may be used if it leads to the vic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passageways from the nearest main aisle to each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dequate space to allow crewmember(s) to assist in the evac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must be provi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ssist space must not reduce the unobstructed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ageway below that required for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Type A exit, assist space must be provided at ea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regardless of whether the exit is covered by Sec. 25.810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any other type exit that is covered by Sec. 25.810(a), spa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be provided at one side of the passag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ollowing must be provided for each Type III or Type IV exit--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access from the nearest aisle to each exit. In addi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ype III exit in an airplane that has a passenger seat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60 or mo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xcept as provided in paragraph (c)(1)(ii), the access mus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 unobstructed passageway that is at least 10 inches in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ior arrangements in which the adjacent seat rows on the exi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sle contain no more than two seats, or 20 inches in width for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s in which those rows contain three seats.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ageway must be measured with adjacent seats adjusted to thei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se position. The centerline of the required passageway widt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d more than 5 inches horizontally from that of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 lieu of one 10- or 20-inch passageway, there may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ageways, between seat rows only, that must be at least 6 inches i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ad to an unobstructed space adjacent to each exit. (Adjacent ex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hare a common passageway.) The width of the passageways must b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djacent seats adjusted to their most adverse position. The unob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adjacent to the exit must extend vertically from the flo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iling (or bottom of sidewall stowage bins), inboard from the ex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not less than the width of the narrowest passenger seat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, and from the forward edge of the forward passageway to the 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of the aft passageway. The exit opening must be totally within the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 bounds of the unobstruc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addition to the acc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airplanes that have a passenger seating configuration of 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, the projected opening of the exit provided must not be obstru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no interference in opening the exit by seats, berth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rusions (including any seatback in the most adverse position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from that exit not less than the width of the narrowest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 installed on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airplanes that have a passenger seating configuration of 1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, there may be minor obstructions in this region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ng factors to maintain the effectiveness of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each Type III exit, regardless of the passenger capa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which it is installed, there must be placards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re readable by all persons seated adjacent to and facing a passag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ccurately state or illustrate the proper method of opening the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use of handhol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f the exit is a removable hatch, state the weight of the h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an appropriate location to place the hatch after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it is necessary to pass through a passageway between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 to reach any required emergency exit from any se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cabin, the passageway must be unobstructed. However, curta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f they allow free entry through the passag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door may be installed in any partition between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it is necessary to pass through a doorway separating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from other areas to reach any required emergency exi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seat, the door must have a means to latch it in open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ching means must be able to withstand the loads imposed upon 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is subjected to the ultimate inertia forces, relative to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listed in Sec. 25.561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1, 30 FR 3204, Mar. 9, 1965, as amended by Amdt. 25-15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65, Sept. 20, 1967; Amdt. 25-32, 37 FR 3971, Feb. 24, 1972; Amdt. 25-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FR 50597, Oct. 30, 1978; Amdt. 25-72, 55 FR 29783, July 20, 1990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76, 57 FR 19244, May 4, 1992; 57 FR 29120, June 30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19220, No. 86, May 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 57 FR 29120, No. 126, June 3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revise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improved access to the Type III emergency exits (typical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-wing exits) in transport category airplanes with 60 or mor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s. These changes are the result of tests that were condu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's Civil Aeromedical Institute (CAMI), and are intended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of occupants to evacuate an airplane under emergenc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ffect air carriers and commercial operators of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as well as the manufacturers of such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June 3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15  Width of ai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enger aisle width at any point between seats must equal o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is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ess  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n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enger    25 i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ting      from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pacity     floor  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or less     /1/ 12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through 19      12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 or more         15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1/ A narrower width not less tha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hes may be appr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stantiated by tests found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15, 32 FR 13265, Sept. 20, 1967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6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17  Maximum number of seats abr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irplanes having only one passenger aisle, no more than three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east may be placed on each side of the aisle in any on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15, 32 FR 13265, Sept. 20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19  Lower deck service compartments (including gall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irplanes with a service compartment located below the main dec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occupied during taxi or flight but not during takeoff or lan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t least two emergency evacuation routes, one at ea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lower deck service compartment or two having sufficient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each compartment, which could be used by each occupant of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 service compartment to rapidly evacuate to the main deck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mergency lighting conditions. The routes must provide for the e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capacitated persons, with assistance. The use of the evacuation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dependent on any powered device. The routes must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the possibility of blockage which might result from fire,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ructural failure, or persons standing on top of or against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s. In the event the airplane's main power system or compartmen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system should fail, emergency illumination for each lower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compartment must be automaticall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a means for two-way voice communic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deck and each lower deck servic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re must be an aural emergency alarm system, audible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mergency conditions, to enable crewmembers on the flight deck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quired floor level emergency exit to alert occupants of eac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 service compartment of an emergenc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re must be a means, readily detectable by occupants of eac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 service compartment, that indicates when seat belts should be fas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a public address system is installed in the airplane, speak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vided in each lower deck servic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each occupant permitted in a lower deck service compartmen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 forward or aft facing seat which meets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85(c) and must be able to withstand maximum flight loads when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or each powered lift system installed between a lower deck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and the main deck for the carriage of persons or equip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, the system must 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lift control switch outside the lift, except emergenc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, must be designed to prevent the activation of the life if the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, or the hatch required by paragraph (g)(3) of this section, or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emergency stop button, that when activated will immediately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t, must be installed within the lift and at each entrance to the l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must be a hatch capable of being used for evacuating pers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ft that is openable from inside and outside the lift without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ift in an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53, 45 FR 41593, June 19, 1980; 45 FR 43154, June 26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tilation and H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31 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assenger and crew compartment must be ventilated, and each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must have enough fresh air (but not less than 10 cu. ft.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per crewmember) to enable crewmembers to perform their dut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ue discomfort or fati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rew and passenger compartment air must be free from harm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concentrations of gases or vapors. In meeting this requir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arbon monoxide concentrations in excess of 1 part in 20,000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are considered hazardous. For test purposes, any acceptable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xide detection method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arbon dioxide in excess of three percent by volume (se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) is considered hazardous in the case of crewmembers.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ions of carbon dioxide may be allowed in crew compart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protective breathing equipmen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re must be provisions made to ensure that the conditions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 (b) of this section are met after reasonably probabl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lfunctioning of the ventilating, heating, pressurizatio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accumulation of hazardous quantities of smoke in the cockpit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probable, smoke evacuation must be readily accomplishe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ull pressurization and without depressurizing beyond saf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xcept as provided in paragraph (f) of this section, mea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enable the occupants of the following compartments and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he temperature and quantity of ventilating air suppli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or area independently of the temperature and quantity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to other compartments and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light crew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rewmember compartments and areas other than the flight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unless the crewmember compartment or area is ventilated b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hange with other compartments or areas under all opera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eans to enable the flight crew to control the temperature an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entilating air supplied to the flight crew compartment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erature and quantity of ventilating air suppli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 are not required if all o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otal volume of the flight crew and passenger compartments is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ic feet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 inlets and passages for air to flow between flight cr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compartments are arranged to provide compartment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5 degrees F. of each other and adequate ventilation to occup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emperature and ventilation controls are accessible to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1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970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32  Cabin ozone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cabin ozone concentration during flight must be show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ce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0.25 parts per million by volume, sea level equivalent,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flight level 320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0.01 parts per million by volume, sea level equivalent, time-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during any 3-hour interval above flight level 2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 of this section, "sea level equivalent"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f 25 deg. C and 760 millimeters of mercury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liance with this section must be shown by analysis or test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irplane operational procedures and performance limitatio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 that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cannot be operated at an altitude which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ozone concentrations exceeding the limits prescribed by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ventilation system, including any ozone control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intain cabin ozone concentrations at or below the limits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50, 45 FR 3883, Jan. 1, 1980, as amended by Amdt. 25-56, 4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489, Dec. 30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33  Combustion he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ustion heaters must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83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u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41  Pressurized ca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essurized cabins and compartments to be occupied must be equ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cabin pressure altitude of not more than 8,000 feet 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ltitude of the airplane under normal operating cond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for operation over 25,000 feet is requested, the airpla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maintain a cabin pressure altitude of not more than 15,000 f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of any reasonably probable failure or mal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iz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essurized cabins must have at least the following valves,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dicators for controlling cabin press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wo pressure relief valves to automatically limit the positiv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l to a predetermined value at the maximum rate of flow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pressure source. The combined capacity of the relief valv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enough so that the failure of any one valve would not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ble rise in the pressure differential. The pressure different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when the internal pressure is greater than the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wo reverse pressure differential relief valves (or their equival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utomatically prevent a negative pressure differential that woul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. One valve is enough, however, if it is of a de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precludes its mal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means by which the pressure differential can be rapidly equ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 automatic or manual regulator for controlling the intake or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low, or both, for maintaining the required internal pressures and ai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nstruments at the pilot or flight engineer station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differential, the cabin pressure altitude, and the rate of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bin pressure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Warning indication at the pilot or flight engineer statio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afe or preset pressure differential and cabin pressur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are exceeded. Appropriate warning markings on the cabin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l indicator meet the warning requirement for pressure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and an aural or visual signal (in addition to cabin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means) meets the warning requirement for cabin pressur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if it warns the flight crew when the cabin pressure altitud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 warning placard at the pilot or flight engineer st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is not designed for pressure differentials up to the maximum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ve setting in combination with land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he pressure sensors necessary to meet the requirements of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5) and (b)(6) of this section and Sec. 25.1447(c), must be 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sing system designed so that, in the event of loss of cabin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passenger or crew compartment (including upper and lower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eys), the warning and automatic presentation devices, requir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, will be actuated without any delay that would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the hazards resulting from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6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43  Tests for pressurized ca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trength test. The complete pressurized cabin, including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and valves, must be tested as a pressure vessel for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l specified in Sec. 25.365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unctional tests. The following functional tests must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ests of the functioning and capacity of the positive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differential valves, and of the emergency release valv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mulate the effects of closed regulator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ests of the pressurization system to show proper functio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sible condition of pressure, temperature, and moisture,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ltitude for which certific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ight tests, to show the performance of the pressure supply,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low regulators, indicators, and warning signals, in steady and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mbs and descents at rates corresponding to the maximum attain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ng limitations of the airplane, up to the maximum altitu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ertific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ests of each door and emergency exit, to show that the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after being subjected to the flight tests pr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3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51   Fire extingu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and fire extinguishers. (1) The following minimum number of h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ers must be conveniently located and evenly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compart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enger        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pacity      extingu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through 30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 through 60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 through 200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1 through 300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1 through 400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1 through 500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01 through 600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01 through 700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one hand fire extinguisher must be convenient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least one readily accessible hand fire extinguish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use in each Class A or Class B cargo or baggage compar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Class E cargo or baggage compartment that is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t least one hand fire extinguisher must be located in, or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for use in, each galley located above or below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ach hand fire extinguisher must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t least one of the required fire extinguisher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compartment of an airplane with a passenger capacity of at leas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more than 60, and at least two of the fire extinguisher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enger compartment of an airplane with a passenger capacity of 6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must contain Halon 1211 (bromochlorodifluoromethane CBrC1F2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, as the extinguishing agent. The type of extinguishing ag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other extinguisher required by this section must be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nds of fires likely to occur wh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quantity of extinguishing agent used in each extinguish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section must be appropriate for the kinds of fires likely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Each extinguisher intended for use in a personnel compart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minimize the hazard of toxic gas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uilt-in fire extinguishers. If a built-in fire extinguis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built-in fire extinguishing system must be install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o extinguishing agent likely to enter personnel compart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to the occupa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o discharge of the extinguisher can cause structur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apacity of each required built-in fire extinguishing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equate for any fire likely to occur in the compartment whe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the volume of the compartment and the ventilat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6 FR 15456, April 16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5450, No. 73, Apr. 1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mendment provides improved cabin fire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airplanes by requiring: (1) Each lavatory in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assenger seating capacity of 20 or more to be equipped with a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or system that provides warning to the cockpit or to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crew; (2) each lavatory trash receptacle in an airplane with a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of 20 or more to be equipped with a fire extinguis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harges automatically upon the occurrence of a fi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ptacle; (3) the number of hand fire extinguishers in the cab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with passenger seating capacities greater than 200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; (4) a specified number of the hand fire extinguish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to contain Halon 1211 or equivalent as the extinguishing ag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one hand fire extinguisher in each galley that is located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enger compartment. In addition, one hand fire extinguish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certain all-cargo airplanes. These safety protection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inflight fires are currently required for operation of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ir carrier or commercial service. This amendment adop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s design standards for transport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May 16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53  Compartment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ompartment occupied by the crew or passenger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terials (including finishes or decorative surface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) must meet the applicable test criteria prescribed in part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F of this part or other approved equival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ddition to meeting the requirements of paragraph (a),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hions, except those on flight crewmember seats, must mee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t II of appendix F of this part,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irplanes with passenger capacities of 20 or more, interior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ll panels (other than lighting lenses), partitions, and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s of galleys, large cabinets and stowage compartments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eat stowage compartments and compartments for stowing small ite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agazines and maps) must also meet the test requirements of parts IV and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endix F of this part, or other approved equivalent method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lammability requirements prescribed in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moking is not to be allowed in lavatories. If smoking is to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compartment occupied by the crew or passengers, an adequ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contained, removable ashtrays must be provided for all seated occup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egardless of whether smoking is allowed in any 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lavatories must have self-contained removable ashtra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picuously on or near the entry side of each lavatory doo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shtray may serve more than one lavatory door if the ashtray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ly from the cabin side of each lavatory 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receptacle used for the disposal of flammable waste materia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ully enclosed, constructed of at least fire resistant materials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fires likely to occur in it under normal use. The 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ptacle to contain those fires under all probable conditions of w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alignment, and ventilation expected in service must be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83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54   Lavatory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irplanes with a passenger capacity of 20 or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lavatory must be equipped with a smoke detecto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hat provides a warning light in the cockpit, or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light or audible warning in the passenger cabin that would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by a flight attenda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lavatory must be equipped with a built-in fire extinguis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isposal receptacle for towels, paper, or waste,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vatory. The extinguisher must be designed to discharge automatic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isposal receptacle upon occurrence of a fire in that recept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6 FR 15456, April 16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5450, No. 73, Apr. 1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mendment provides improved cabin fire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airplanes by requiring: (1) Each lavatory in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assenger seating capacity of 20 or more to be equipped with a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or system that provides warning to the cockpit or to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crew; (2) each lavatory trash receptacle in an airplane with a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of 20 or more to be equipped with a fire extinguis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harges automatically upon the occurrence of a fi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ptacle; (3) the number of hand fire extinguishers in the cab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with passenger seating capacities greater than 200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; (4) a specified number of the hand fire extinguish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to contain Halon 1211 or equivalent as the extinguishing ag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one hand fire extinguisher in each galley that is located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enger compartment. In addition, one hand fire extinguish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certain all-cargo airplanes. These safety protection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inflight fires are currently required for operation of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ir carrier or commercial service. This amendment adop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s design standards for transport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May 16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55  Cargo or baggage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argo and baggage compartment not occupied by crew or passe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ompartment must meet one of the class requirements of Sec. 25.8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lass B through Class E cargo or baggage compartments,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57, must have a liner, and the liner must be separate from (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tached to) the airplan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eiling and sidewall liner panels of Class C and D compart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test requirements of part III of appendix F of this par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equival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ll other materials used in the construction of the cargo or bag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must meet the applicable test criteria prescribed in part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F of this part or other approved equival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compartment may contain any controls, wiring, lines, equip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ies whose damage or failure would affect safe operation, unles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protect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y cannot be damaged by the movement of cargo in the compart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ir breakage or failure will not create a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re must be means to prevent cargo or baggage from interf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ing of the fire protective features of th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Sources of heat within the compartment must be shielded and in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igniting the cargo or bag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Flight tests must be conducted to show compliance with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. 25.857 concern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mpartment acces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entries of hazardous quantities of smoke or extinguish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compartments occupied by the crew or passeng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dissipation of the extinguishing agent in Class C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During the above tests, it must be shown that no inadvert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moke or fire detectors in any compartment would occur as a result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any other compartment, either during or after extinguis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extinguishing system floods each such compartment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84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57  Cargo compartment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lass A; A Class A cargo or baggage compartment is one in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resence of a fire would be easily discovered by a crewmemb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is st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art of the compartment is easily accessible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lass B. A Class B cargo or baggage compartment is one in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is sufficient access in flight to enable a crew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reach any part of the compartment with the contents of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extinguis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 the access provisions are being used, no hazardous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ke, flames, or extinguishing agent, will enter any compartment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w or passeng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is a separate approved smoke detector or fire detecto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warning at the pilot or flight engine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lass C. A Class C cargo or baggage compartment is one not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either a Class A or B compartment but in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is a separate approved smoke detector or fire detecto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warning at the pilot or flight engineer s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is an approved built-in fire-extinguishing system cont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ilot or flight engineer s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are means to exclude hazardous quantities of smoke, fl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ing agent, from any compartment occupied by the crew or passeng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re are means to control ventilation and draf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so that the extinguishing agent used can control any f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tart within th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lass D. A Class D cargo or baggage compartment is one in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fire occurring in it will be completely confined without enda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fety of the airplane or the occup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are means to exclude hazardous quantities of smoke, fl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oxious gases, from any compartment occupied by the crew or passeng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Ventilation and drafts are controlled within each compartme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re likely to occur in the compartment will not progress beyon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onsideration is given to the effect of heat within the compart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critical parts of the airplane. For compartments of 500 cu. f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, an airflow of 1500 cu. ft. per hour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compartment volume does not exceed 1,000 cubic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lass E. A Class E cargo compartment is one on airplanes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riage of cargo and in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is a separate approved smoke or fire detector system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at the pilot or flight engineer s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are means to shut off the ventilating airflow to, or with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, and the controls for these means are accessible to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in the crew compart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re are means to exclude hazardous quantities of smoke, fl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xious gases, from the flight crew compart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required crew emergency exits are accessible under any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2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72, Feb. 24, 1972; Amdt. 25-60, 51 FR 18243, May 16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58   Cargo compartment fire dete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ertification with cargo compartment fire detection provi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, the following must be met for each cargo compartment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detection system must provide a visual indication to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within one minute after the start of a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ystem must be capable of detecting a fire at a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ly below that at which the structural integrity of the air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ly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re must be means to allow the crew to check in fl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of each fire detecto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effectiveness of the detection system must be show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operating configuration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54, 45 FR 60173, Sept. 11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59  Combustion heater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bustion heater fire zones. The following combustion heate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s must be protected from fire in accordance with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Secs. 25.1181 through 25.1191 and Secs. 25.1195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2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gion surrounding the heater, if this region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 system components (excluding the heater fuel system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damaged by heater malfunction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llow flammable fluids or vapors to reach the heater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egion surrounding the heater, if the heater fuel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tings that, if they leaked, would allow fuel or vapors to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art of the ventilating air passage that surrounds the combu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mber. However, no fire extinguishment is required in cabin ventilatin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Ventilating air ducts. Each ventilating air duct passing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zone must be fireproof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less isolation is provided by fireproof valves or by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means, the ventilating air duct downstream of each hea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proof for a distance great enough to ensure that any fire origin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ter can be contained in the du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art of any ventilating duct passing through any region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 system must be constructed or isolated from that syst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malfunctioning of any component of that system canno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s or vapors into the ventilating air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bustion air ducts. Each combustion air duct must be fireproo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great enough to prevent damage from backfiring or reverse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agation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combustion air duct may have a common opening with the venti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tream unless flames from backfires or reverse burning canno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ilating airstream under any operating condition, including revers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lfunctioning of the heater or its associated compone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combustion air duct may restrict the prompt relief of any back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, if so restricted, could cause heat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Heater controls; general. Provision must be mad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accumulation of water or ice on or in any heater control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ystem tubing, or safe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Heater safety controls. For each combustion heater ther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afety control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eans independent of the components provided for the normal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air temperature, airflow, and fuel flow must be provided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er, to automatically shut off the ignition and fuel supply to that 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point remote from that heater when any of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heat exchanger temperature exceeds saf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ventilating air temperature exceeds saf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combustion airflow becomes inadequate 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ventilating airflow becomes inadequate 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eans of complying with paragraph (e)(1) of this sec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heat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independent of components serving any other heater whose he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sential for safe 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Keep the heater off until restarted by the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must be means to warn the crew when any heater whose he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sential for safe operation has been shut off by the automatic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paragraph (e)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ir intakes. Each combustion and ventilating air intak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no flammable fluids or vapors can enter the heater system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uring normal oper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s a result of the malfunctioning of any other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Heater exhaust. Heater exhaust systems must meet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25.1121 and 25.1123. In addition, there must be provi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of the heater exhaust system to safely expel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ustion to prevent the occurrence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uel leakage from the exhaust to surrounding compart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haust gas impingement on surrounding equipment or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gnition of flammable fluids by the exhaust, if the exhaus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containing flammable fluid li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estriction by the exhaust of the prompt relief of backfir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restricted, could cause heat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Heater fuel systems. Each heater fuel system must meet each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system requirement affecting safe heater operation. Each heater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omponent within the ventilating airstream must b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ouds so that no leakage from those components can enter the venti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Drains. There must be means to safely drain fuel that might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combustion chamber or the heat exchanger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art of any drain that operates at high temperatu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in the same manner as heater exhaus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drain must be protected from hazardous ice accumulation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 1964, as amended by Amdt. 25-11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12, May 5, 1967; Amdt. 25-23, 35 FR 5676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63  Flammable fluid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each area where flammable fluids or vapors might escape by lea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luid system, there must be means to minimize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ition of the fluids and vapors, and the resultant hazards if igni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with paragraph (a) of this section must be shown b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ests, and the following factors must b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ossible sources and paths of fluid leakage, and means of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ammability characteristics of fluids, including effec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ustible or absorbing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ossible ignition sources, including electrical faults, overhe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and malfunctioning of protec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eans available for controlling or extinguishing a fi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ing flow of fluids, shutting down equipment, fireproof contain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extinguish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bility of airplane components that are critical to safety of f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fire and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action by the flight crew is required to prevent or counte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 fire (e.g., equipment shutdown or actuation of a fire extinguis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acting means must be provided to alert the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area where flammable fluids or vapors might escape by leak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 system must be identified an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6, Apr. 8, 1970, as amended by Amdt. 25-46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97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65  Fire protection of flight controls, engine moun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 flight controls, engine mounts, and other fligh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designated fire zones or in adjacent areas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the effects of fire in the fire zone must be construc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proof material or shielded so that they are capable of with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of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6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67  Fire protection: oth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urfaces to the rear of the nacelles, within one nacelle di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celle centerline, must be at least fire-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ragraph (a) of this section does not apply to tail surf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r of the nacelles that could not be readily affected by heat, fl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ks coming from a designated fire zone or engine compart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6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69  Fire protection: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lectrical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mponents of the electrical system must meet the applicable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ke protection requirements of Secs. 25.831(c) and 25.8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lectrical cables, terminals, and equipment in designated fire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used during emergency procedures, must be at least fir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in power cables (including generator cables) in the fusel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allow a reasonable degree of deformation and stretch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and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solated from flammable fluid lin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hrouded by means of electrically insulated, flexible condu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, which is in addition to the normal cable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sulation on electrical wire and electrical cable instal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of the fuselage must be self-extinguishing when test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pplicable portions of part I, appendix F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vacuum air system line and fitting on the discharg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mp that might contain flammable vapors or fluids must meet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. 25.1183 if the line or fitting is in a designated fire zon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uum air systems components in designated fire zones must be at leas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xygen equipment and line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t be located in any designated fire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protected from heat that may be generated in, or escape from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fire z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 installed so that escaping oxygen cannot cause ignition of gr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, or vapor accumulations that are present in normal operation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failure or malfunction of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84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71  Level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means for determining when the airplane is i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6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75  Reinforcement near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art of the airplane near the propeller tips must be str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ff enough to withstand the effects of the induced vibration and of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n from the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window may be near the propeller tips unless it can with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evere ice impact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01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the purpose of this part, the airplane powerpla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each component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necessary for propul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ffects the control of the major propulsive uni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ffects the safety of the major propulsive units betwe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 or overha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each powerpla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stallation must comply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installation instructions provided under Sec. 33.5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pplicable provisions of this sub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mponents of the installation must be constructed, arr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so as to ensure their continued safe operation betwe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 or overhau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installation must be accessible for necessary insp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major components of the installation must be electrically bo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parts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each powerplant and auxiliary power unit installation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that no single failure or malfunction or probabl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 will jeopardize the safe operation of the airplane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structural elements need not be considered if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failure is extremel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auxiliary power unit installation must meet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6, Apr. 8, 1970; Amdt. 25-40, 42 FR 15042, Mar. 17, 1977; Amdt. 25-46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0597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03 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ngine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engine must have a type certificate and must meet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t 34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turbine engine must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omply with Sec. 33.77 of this chapter in effect on October 31, 19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s subsequently amend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Be shown to have a foreign object ingestion service history 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locations which has not resulted in any unsaf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ngine isolation. The powerplants must be arranged and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ther to allow operation, in at least one configuration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r malfunction of any engine, or of any system that can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will no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event the continued safe operation of the remaining engin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quire immediate action by any crewmember for continue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ntrol of engine rotation. There must be means for st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on of any engine individually in flight, except that, for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nstallations, the means for stopping the rotation of any engin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vided only where continued rotation could jeopardize the safe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 Each component of the stopping and restarting system on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firewall that might be exposed to fire must be at least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t. If hydraulic propeller feathering systems ar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, the feathering lines must be at least fire resistan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 that may be expected to exist during fea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urbine engine installations. For turbine engine installa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sign precautions must be taken to minimize the haza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the event of an engine rotor failure or of a fir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engine which burns through the engin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owerplant systems associated with engine control devices,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trumentation, must be designed to give reasonable assurance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operating limitations that adversely affect turbine rotor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will not be exceed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estart capability. (1) Means to restart any engine in fligh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ltitude and airspeed envelope must be established for in-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restarting, and each engine must have a restart capability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turbine engine powered airplanes, if the minimum windmill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ngines, following the inflight shutdown of all engin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fficient to provide the necessary electrical power for engine ign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source independent of the engine-driven electrical powe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ust be provided to permit in-flight engine ignition for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uxiliary Power Unit. Each auxiliary power unit must be appr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requirements of the category for it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6, Apr. 8, 1970; Amdt. 25-40, 42 FR 15042, Mar. 17, 1977; Amdt. 25-57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6848, Feb. 23, 1984; Amdt. 25-72, 55 FR 29784, July 20, 1990; Amdt. 25-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2861, Aug. 10, 1990; 55 FR 35139, Aug. 28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Amdt. 25-72, 55 FR 29784, July 20, 1990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03 was amended by adding paragraph (f) effective Aug.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2856, No. 155, Aug. 1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codifies as new part 34 all of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 fuel venting and exhaust emission requirement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 (SFAR) 27-5, and the test procedur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regulations implementing the Clean Air Act. This rule conso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requirements and test procedures into this part, and inse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ffected parts the requirements to comply with new part 34. New par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lter any of the requirements specified under SFAR 27-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implementing the Clean Air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1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04  Automatic takeoff thrust control system (ATT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pplicant seeking approval for installation of an engine pow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hat automatically resets the power or thrust o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(s) when any engine fails during the takeoff mus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Appendix I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62, 52 FR 43156, Nov. 9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05 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ropeller must have a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ngine power and propeller shaft rotational speed may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for which the propeller is certif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omponent of the propeller blade pitch control system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Sec. 35.42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esign precautions must be taken to minimize the haza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the event a propeller blade fails or is released by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. The hazards which must be considered include damage to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tal systems due to impact of a failed or released blade and the un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such failure 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54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173, Sept. 11, 1980; Amdt. 25-57, 49 FR 6848, Feb. 23, 1984; Amdt 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84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07  Propeller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agnitude of the propeller blade vibration stresses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condition of operation must be determined by actual measuremen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with similar installations for which these measure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etermined vibration stresses may not exceed valu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o be safe for continu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25  Propeller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smaller clearances are substantiated, propeller clearan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t maximum weight, with the most adverse center of gravity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ller in the most adverse pitch position, may not b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round clearance. There must be a clearance of at least seve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ach airplane with nose wheel landing gear) or nine inches (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with tail wheel landing gear) between each propeller and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anding gear statically deflected and in the level take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iing attitude, whichever is most critical. In addition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clearance between the propeller and the ground when i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attitude with the critical tire(s) completely def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landing gear strut bott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ater clearance. There must be a clearance of at least 18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each propeller and the water, unless compliance with Sec. 25.239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hown with a lesser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tructural clearance. There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one inch radial clearance between the blade ti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structure, plus any additional radial clearance necessa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ful vib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one-half inch longitudinal clearance between the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des or cuffs and stationary parts of the airpla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ositive clearance between other rotating parts of the prope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ner and stationary parts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84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29  Propeller de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airplanes intended for use where icing may be expected,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means to prevent or remove hazardous ice accumulation on propel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ccessories where ice accumulation would jeopardize engin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combustible fluid is used for propeller deicing, Secs. 25.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25.1185 and 25.1189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33  Revers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turbojet reversing system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system intended for ground operation only must be desig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ny reversal in flight the engine will produce no more tha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e thrust. In addition, it must be shown by analysis or test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operable reverser can be restored to the forward thrus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irplane is capable of continued safe flight and landing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position of the thrust reve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system intended for inflight use must be designe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afe condition will result during normal operation of the system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ailure (or reasonably likely combination of failures) of the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under any anticipated condition of operation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ground operation. Failure of structural element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if the probability of this kind of failure is extremel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system must have means to prevent the engine from produc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dle thrust when the reversing system malfunctions, except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ny greater forward thrust that is shown to allow direc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maintained, with aerodynamic means alone, under the mos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ing condition expected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propeller reversing system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system intended for ground operation only must be desig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ingle failure (or reasonably likely combination of failur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of the system will result in unwanted reverse thrus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operating condition. Failure of structural element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if this kind of failure is extremel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mpliance with this section may be shown by failure analy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, or both, for propeller systems that allow propeller blad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light low-pitch position to a position that is substantial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 at the normal flight low-pitch position. The analysi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 supported by the analysis made to show compliance with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. 35.21 of this chapter for the propeller and associat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84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34  Turbojet engine thrust reverser system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st reversers installed on turbojet engines must meet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. 33.97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7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37  Turbopropeller-drag limi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propeller power airplane propeller-drag limiting syste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so that no single failure or malfunction of any of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normal or emergency operation results in propeller drag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r which the airplane was designed under Sec. 25.367.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elements of the drag limiting systems need not be consid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ability of this kind of failure is extremely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39  Turbine engine operat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urbine engine operating characteristics must be investigated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rmine that no adverse characteristics (such as stall, sur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out) are present, to a hazardous degree, during normal and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within the range of operating limitations of the airplane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turbine engine air inlet system may not, as a result of ai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ortion during normal operation, cause vibration harmful to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11, 32 FR 6912, May 5, 1967, as amended by Amdt. 25-40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3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41  Inlet, engine, and exhaust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irplanes using variable inlet or exhaust system geometry, or bo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ystem comprised of the inlet, engine (including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mentation systems, if incorporated), and exhaust must be shown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under all operating conditions for which approval is s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ll engine rotating speeds and power settings, and engine inl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haust configu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ynamic effects of the operation of these (including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bable malfunctions) upon the aerodynamic control of the airpla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ult in any condition that would require exceptional skill, aler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rength on the part of the pilot to avoid exceeding an oper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limitation of the airpla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showing compliance with paragraph (b) of this section,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required may not exceed the limits set forth in Sec. 25.143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 conditions set forth in paragraphs (d) and (e) of Sec. 25.1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38, 41 FR 55467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43  Negative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hazardous malfunction of an engine, an auxiliary power unit ap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 flight, or any component or system associated with the powerpl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iliary power unit may occur when the airplane is operated at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s within the flight envelopes prescribed in Sec. 25.333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hown for the greatest duration expected for the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0, 42 FR 15043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45  Thrust or power augment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Each fluid injection system must provide a flow of flu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e and pressure established for proper engine functioning 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operating condition. If the fluid can freeze, fluid freezing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he airplane or adversely affect airplan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luid tanks. Each augmentation system fluid tank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tank must be able to withstand without failure the vib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, fluid, and structural loads that is may be subject to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anks as mounted in the airplane must be able to withst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r leakage an internal pressure 1.5 times the maximu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a vent is provided, the venting must be effective under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ugmentation system drains must be designed and locat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25.1455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ugmentation system fluid is subject to freez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luid may be drained in flight or during grou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ugmentation liquid tank capacity available for the us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must be large enough to allow operation of the airplan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procedures for the use of liquid-augmented power.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 consumption must be based on the maximum approved rate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red engine output and must include the effect of temper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performance as well as any other factors that might var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is section does not apply to fuel inje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0, 42 FR 15043, Mar. 17, 1977, as amended by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5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system must be constructed and arranged to ensure a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at a rate and pressure established for proper engine and auxiliar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functioning under each likely operating condition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 for which certification is requested and during which the eng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iliary power unit is permitted to be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uel system must be arranged so that any air which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ystem will not result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ower interruption for more than 20 seconds for reciprocating en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ameout for turbin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fuel system for a turbine engine must be capable of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throughout its flow and pressure range with fuel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urated with water at 80 deg. F and having 0.75cc of free water per 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d cooled to the most critical condition for icing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fuel system for a turbine engine powered airplane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fuel venting requirements of part 34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7, Apr. 8, 1970; Amdt. 25-36, 39 FR 35460, Oct. 1, 1974; Amdt. 25-38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5467, Dec. 20, 1976; Amdt. 25-73, 55 FR 32861, Aug. 10, 1990;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139, Aug. 28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2856, No. 155, Aug. 1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codifies as new part 34 all of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 fuel venting and exhaust emission requirement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 (SFAR) 27-5, and the test procedur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regulations implementing the Clean Air Act. This rule conso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requirements and test procedures into this part, and inse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ffected parts the requirements to comply with new part 34. New par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lter any of the requirements specified under SFAR 27-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implementing the Clean Air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1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52  Fuel system analysis an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oper fuel system functioning under all probable operat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hown by analysis and those tests found necessa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 Tests, if required, must be made using the airplan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a test article that reproduces the operating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the fuel system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ikely failure of any heat exchanger using fuel as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s may not result in a hazardou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0, 42 FR 15043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53  Fuel system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el system must meet the requirements of Sec. 25.903(b)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owing the supply of fuel to each engine through a system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part of the system supplying fuel to any other engin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other acceptab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54  Fuel system lightn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el system must be designed and arranged to prevent the i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vapor within the system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irect lightning strikes to areas having a high probability of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wept lightning strokes to areas where swept stroke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rona and streamering at fuel vent out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14, 32 FR 11629, Aug. 11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55  Fuel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system must provide at least 100 percent of the fue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under each intended operating condition and maneuver.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h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uel must be delivered to each engine at a pressure within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engine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quantity of fuel in the tank may not exceed the amount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unusable fuel supply for that tank under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59 plus that necessary to show compliance with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main pump must be used that is necessary for each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and attitude for which compliance with this section is sh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emergency pump must be substituted for each main pum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there is a fuel flowmeter, it must be blocked and the fuel mus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meter or its by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n engine can be supplied with fuel from more than one t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system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each reciprocating engine, supply the full fuel pressur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n not more than 20 seconds after switching to any other fue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usable fuel when engine malfunctioning becomes apparen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etion of the fuel supply in any tank from which the engine can be f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turbine engine, in addition to having appropriat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capability, be designed to prevent interruption of fuel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ngine, without attention by the flight crew, when any tank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to that engine is depleted of usable fuel during normal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tank, that normally supplies fuel to that engine alone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ble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11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12, May 5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57  Flow between interconnected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el can be pumped from one tank to another in flight, the fue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s and the fuel transfer system must be designed so that n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o the tanks can occur because of over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59  Unusable fuel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usable fuel quantity for each fuel tank and its 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must be established at not less than the quantity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vidence of engine malfunction occurs under the most adverse fuel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for all intended operations and flight maneuvers involving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ing from that tank. Fuel system component failure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7, Apr. 8, 1970, as amended by Amdt. 25-40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3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61  Fuel system hot wea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uel system must perform satisfactorily in hot wea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ust be shown by showing that the fuel system from the tank outl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gine is pressurized, under all intended operations, so a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por formation, or must be shown by climbing from the alt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elected by the applicant to the maximum altitude establish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 under Sec. 25.1527. If a climb test is elec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no evidence of vapor lock or other malfunctioning during the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conducted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reciprocating engine powered airplanes, the engines must op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power, except that takeoff power must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from 1,000 feet below the critical altitude through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. The time interval during which takeoff power is use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the takeoff tim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urbine engine powered airplanes, the engines must op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power for the time interval selected for showing the takeof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, and at maximum continuous power for the rest of the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weight of the airplane must be the weight with full fuel t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crew, and the ballast necessary to maintain the center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llowabl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climb airspeed may not exce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reciprocating engine powered airplanes, the maximum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or climbing from takeoff to the maximum operating altitu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in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Landing gear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ng flaps in the most favorab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wl flaps (or other means of controlling the engine cooling suppl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that provides adequate cooling in the hot-da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ngine operating within the maximum continuous powe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Maximum takeoff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turbine engine powered airplanes, the maximum airspeed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limbing from takeoff to the maximum operating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fuel temperature must be at least 110 deg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test prescribed in paragraph (a) of this section ma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light or on the ground under closely simulated flight condition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est is performed in weather cold enough to interfere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of the test, the fuel tank surfaces, fuel lines, and other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parts subject to cold air must be insulated to simulate, inso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, flight in hot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11, 32 FR 6912, May 5, 1967, as amended by Amdt. 25-57, 49 FR 68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63  Fuel tank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tank must be able to withstand, without fail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, inertia, fluid, and structural loads that it may be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lexible fuel tank liners must be approved or must be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the particu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tegral fuel tanks must have facilities for interior in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uel tanks within the fuselage contour must be able to resist ru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retain fuel, under the inertia forces prescribed for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conditions in Sec. 25.561. In addition, these tanks must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position so that exposure of the tanks to scraping 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uel tank access covers must comply with the following criter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avoid loss of hazardous quantities of fu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l covers located in an area where experience or analysis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 is likely must be shown by analysis or tests to minimize pene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formation by tire fragments, low energy engine debris, or othe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l covers must be fire resistant as defined in part 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pressurized fuel tanks, a means with fail-safe featu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prevent the buildup of an excessive pressur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ide and the outside of the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0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3, Mar. 17, 1977; Amdt. 25-69, 54 FR 40352, Sept. 29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65  Fuel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must be shown by tests that the fuel tanks, as mou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can withstand, without failure or leakage, the more criti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s resulting from the conditions specified in paragraphs (a)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of this section. In addition, it must be shown by either analy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, that tank surfaces subjected to more critical pressur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dition of paragraphs (a)(3) and (4) of this section,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the following pres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internal pressure of 3.5 p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25 percent of the maximum air pressure developed in the tank fro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uid pressures developed during maximum limit accele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lections, of the airplane with a full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luid pressures developed during the most advers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roll and fuel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metallic tank with large unsupported or unstiffened flat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failure or deformation could cause fuel leakage,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the following test, or its equivalent, without leakage or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ormation of the tank w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complete tank assembly and its supports must be vibratio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mounted to simulate the actu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cept as specified in paragraph (b)(4) of this section,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must be vibrated for 25 hours at an amplitude of not less than 1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inch (unless another amplitude is substantiated) while 2/3 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or other suitable test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est frequency of vibration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f no frequency of vibration resulting from any r.p.m.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ng range of engine speeds is critical, the test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 must be 2,000 cycle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only one frequency of vibration resulting from any r.p.m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operating range of engine speeds is critical, that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 must be the tes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f more than one frequency of vibration resulting from any r.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normal operating range of engine speeds is critical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of these frequencies must be the tes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Under paragraphs (b)(3) (ii) and (iii) of this section,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must be adjusted to accomplish the same number of vibration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accomplished in 25 hours at the frequency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3)(i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During the test, the tank assembly must be rocked at the rate of 1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complete cycles per minute, through an angle of 15 deg.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(30 deg. total), about the most critical axis, for 25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tion about more than one axis is likely to be critical, the tan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ed about each critical axis for 12 1/2 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where satisfactory operating experience with a similar tan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installation is shown, nonmetallic tanks must withst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b)(5) of this section, with fuel at a temper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deg. F. During this test, a representative specimen of the tan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a supporting structure simulating the instal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pressurized fuel tanks, it must be shown by analysis or t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el tanks can withstand the maximum pressure likely to occ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or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11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13, May 5, 1967; Amdt. 25-40, 42 FR 15043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67  Fuel tank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tank must be supported so that tank loads (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of the fuel in the tanks) are not concentrated on unsupported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s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pads, if necessary, to prevent chafing between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sup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adding must be nonabsorbent or treated to prevent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a flexible tank liner is used, it must be supported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to withstand fluid loa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interior surface of the tank compartment must be smooth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jections that could cause wear of the liner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rovisions are made for protection of the liner at these poin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construction of the liner itself provides tha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paces adjacent to tank surfaces must be ventilated to avoid 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ion due to minor leakage. If the tank is in a sealed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ilation may be limited to drain holes large enough to prev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resulting from altitu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location of each tank must meet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185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engine nacelle skin immediately behind a major air outl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compartment may act as the wall of an integral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fuel tank must be isolated from personnel compartment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meproof and fuelproof en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69  Fuel tank expans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el tank must have an expansion space of not less than 2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nk capacity. It must be impossible to fill the expans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ly with the airplane in the normal ground attitude. For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ing systems, compliance with this section may be shown with t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comply with Sec. 25.979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11, 32 FR 6913, May 5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71  Fuel tank s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tank must have a sump with an effective capacit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ground attitude, of not less than the greater of 0.1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capacity or one-sixteenth of a gallon unless operating limi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to ensure that the accumulation of water in servi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sump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uel tank must allow drainage of any hazardous quantity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 part of the tank to its sump with the airplane i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fuel tank sump must have an accessible drain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lows complete drainage of the sump on the 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ischarges clear of each part of the airpla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s manual or automatic means for positive locking in th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73  Fuel tank fill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el tank filler connection must prevent the entrance of fuel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airplane other than the tank itself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recessed filler connection that can retain any apprec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of fuel must have a drain that discharges clear of eac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filler cap must provide a fuel-tight se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fuel filling point, except pressure fueling connection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a provision for electrically bonding the airplane to ground fu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0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3, Mar. 17, 1977; Amdt. 25-72, 55 FR 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75  Fuel tank vents and carburetor vapor 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uel tank vents. Each fuel tank must be vented from the top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sion space so that venting is effective under any norm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vent must be arranged to avoid stoppage by dirt or ice 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vent arrangement must prevent siphoning of fuel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venting capacity and vent pressure levels must maintai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s of pressure between the interior and exterior of the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ormal flight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aximum rate of ascent and desc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Refueling and defueling (where applic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irspaces of tanks with interconnected outlets must be interconn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re may be no point in any vent line where moisture can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irplane in the ground attitude or the level flight attitud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inage is provi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No vent or drainage provision may end at any poi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here the discharge of fuel from the vent outlet would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hazar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rom which fumes could enter personnel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arburetor vapor vents. Each carburetor with vapor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must have a vent line to lead vapors back to one of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s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vent system must have means to avoid stoppage by i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re is more than one fuel tank, and it is necessa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s in a definite sequence, each vapor vent return line must lea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el tank used for takeoff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77  Fuel tank out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fuel strainer for the fuel tank outlet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er pump. This strain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reciprocating engine powered airplanes, have 8 to 16 mesh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urbine engine powered airplanes, prevent the passage of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uld restrict fuel flow or damage any fuel system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clear area of each fuel tank outlet strainer must be at le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 area of the outle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diameter of each strainer must be at least that of the fue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finger strainer must be accessible for inspection and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11, 32 FR 6913, May 5, 1967, as amended by Amdt. 25-36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460, Oct. 1, 19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79  Pressure fue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essure fueling system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ressure fueling system fuel manifold connection must hav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escape of hazardous quantities of fuel from the syste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entry valv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utomatic shutoff means must be provided to prevent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in each tank from exceeding the maximum quantity approved for that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low checking for proper shutoff operation before each fu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vide indication at each fueling station of failure of the sh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o stop the fuel flow at the maximum quantity approved for that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means must be provided to prevent damage to the fuel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of failure of the automatic shutoff means prescribed in paragraph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irplane pressure fueling system (not including fuel tanks and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vents) must withstand an ultimate load that is 2.0 tim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from the maximum pressures, including surge, that is likely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fueling. The maximum surge pressure must be establish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tank valves being either intentionally or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airplane defueling system (not including fuel tanks and fue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s) must withstand an ultimate load that is 2.0 times the load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ximum permissible defueling pressure (positive or negative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uel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11, 32 FR 6913, May 5, 1967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7, Dec. 20, 1976; Amdt. 25-72, 55 FR 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81  Fuel tank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ighest temperature allowing a safe margin below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auto ignition temperature of the fuel in the fuel tan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temperature at any place inside any fuel tank where fuel ig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may exceed the temperature determined under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This must be shown under all probable operating, fail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conditions of any component whose operation, fail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could increase the temperature inside the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11, 32 FR 6913, May 5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el System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91  Fuel 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in pumps. Each fuel pump required for proper engine ope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meet the fuel system requirements of this subpart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in paragraph (b) of this section, is a main pump. For each main p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must be made to allow the bypass of each positive displacemen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mp other than a fuel injection pump (a pump that supplies the prope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ure for fuel injection when the injection is not accomplish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uretor) approved as part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mergency pumps. There must be emergency pumps or another main p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 each engine immediately after failure of any main pump (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injection pump approved as part of the eng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93  Fuel system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line must be installed and supported to prev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 and to withstand loads due to fuel pressure and accelerat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uel line connected to components of the airplane betw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motion could exist must have provisions fo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flexible connection in fuel lines that may be under pres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axial loading must use flexible hose assemb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lexible hose must be approved or must be shown to be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flexible hose that might be adversely affected by exposure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 may be used where excessive temperatures will exis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r after engine shut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fuel line within the fuselage must be designed and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 reasonable degree of deformation and stretching without lea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15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66, Sept. 20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94  Fuel system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 system components in an engine nacelle or in the fusel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from damage which could result in spillage of enough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 a fire hazard as a result of a wheels-up landing on a p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57, 49 FR 6848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95  Fuel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requirements of Sec. 25.1189 for shutoff mea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valv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 supported so that no loads resulting from their operation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ed flight conditions are transmitted to the line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0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3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97  Fuel strainer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fuel strainer or filter between the fuel tank outl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let of either the fuel metering device or an engine drive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ment pump, whichever is nearer the fuel tank outlet. This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ner or filt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accessible for draining and cleaning and must incorporat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ement which is easily remov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ve a sediment trap and drain except that it need not have a dr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ainer or filter is easily removable for drain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 mounted so that its weight is not supported by the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the inlet or outlet connections of the strainer or filte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dequate strength margins under all loading condition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 and connec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Have the capacity (with respect to operating limitation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ngine) to ensure that engine fuel system function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ired, with the fuel contaminated to a degree (with respect to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and density) that is greater than that established for the eng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33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5-36, 39 FR 35460, Oct. 1, 1974, as amended by Amdt. 25-57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48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99  Fue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rainage of the fuel system must be accomplished by the use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ner and fuel tank sump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drain required by paragraph (a) of this secti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ischarge clear of all parts of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manual or automatic means for positive locking in th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a drain val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at is readily accessible and which can be easily opened and cl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at is either located or protected to prevent fuel spill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of a landing with landing gear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7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01  Fuel jettiso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fuel jettisoning system must be installed on each airplane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own that the airplane meets the climb requirements of Secs. 25.11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21(d) at maximum takeoff weight, less the actual or computed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necessary for a 15-minute flight comprised of a takeoff, go-a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at the airport of departure with the airplane configuration,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, and thrust the same as that used in meeting the applicable tak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, and landing climb performance requirement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 fuel jettisoning system is required it must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tisoning enough fuel within 15 minutes, starting with the weight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, to enable the airplane to meet the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s. 25.119 and 25.121(d), assuming that the fu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tisoned under the conditions, except weight, found least favora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tests prescribed in paragraph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uel jettisoning must be demonstrated beginning at maximum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with flaps and landing gear up and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ower-off glide at 1.4 V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limb at the one-engine inoperative best rate-of-climb spe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itical engine inoperative and the remaining engines a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pow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evel flight at 1.4 Vs1; if the results of the tests in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s (c) (1) and (2) of this section show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could be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uring the flight tests prescribed in paragraph (c) of this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hown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uel jettisoning system and its operation are free from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uel discharges clear of any part of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uel or fumes do not enter any parts of the airpla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jettisoning operation does not adversely affect the control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reciprocating engine powered airplanes, means must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jettisoning the fuel in the tanks used for takeoff and land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allowing 45 minutes flight at 75 percent maximum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there is an auxiliary control independent of the main jett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, the system may be designed to jettison the remaining fuel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uxiliary jettison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turbine engine powered airplanes, means must be provid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tisoning the fuel in the tanks used for takeoff and landing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allowing climb from sea level to 10,000 feet and thereafter allowing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cruise at a speed for maximum range. However,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iliary control independent of the main jettisoning control, the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igned to jettison the remaining fuel by means of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tison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fuel jettisoning valve must be designed to allow fligh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ose the valve during any part of the jettison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Unless it is shown that using any means (including flaps, slo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ts) for changing the airflow across or around the wings does not ad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uel jettisoning, there must be a placard, adjacent to the jett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, to warn flight crewmembers against jettisoning fuel while t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hange the airflow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fuel jettisoning system must be designed so that any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single malfunction in the system will not result in a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due to unsymmetrical jettisoning of, or inability to jett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18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26, Aug. 30, 1968; Amdt. 25-57, 49 FR 6848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1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 must have an independent oil system that can supply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ropriate quantity of oil at a temperature not above that sa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usable oil capacity may not be less tha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urance of the airplane under critical operating condi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maximum allowable oil consumption of the engine un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plus a suitable margin to ensure system circula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nal analysis of airplane range for the purpose of computing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reciprocating engine powered airplanes, the following fu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 ratio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planes without a reserve oil or oil transfer system, a fuel/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of 30:1 by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planes with either a reserve oil or oil transfer system, a fu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 ratio of 40:1 by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uel/oil ratios higher than those prescribed in paragraphs (b) 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of this section may be used if substantiated by data on actual engin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13  Oil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stallation. Each oil tank installation must meet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9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pansion space. Oil tank expansion space must be provi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oil tank used with a reciprocating engine must have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f not less than the greater of 10 percent of the tank capacity or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on, and each oil tank used with a turbine engine must have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f not less than 10 percent of the tank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reserve oil tank not directly connected to any engine ma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sion space of not less than two percent of the tank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must be impossible to fill the expansion space inadvert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in the normal ground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iller connection. Each recessed oil tank filler connec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 any appreciable quantity of oil must have a drain that dis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of each part of the airplane. In addition, each oil tank fille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 an oil-tight s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Vent. Oil tanks must be v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oil tank must be vented from the top part of the expans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venting is effective under any normal fligh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il tank vents must be arranged so that condensed water vap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freeze and obstruct the line cannot accumulate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Outlet. There must be means to prevent entrance into the tank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to the tank outlet, of any object that might obstruct the flow of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system. No oil tank outlet may be enclosed by any screen or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reduce the flow of oil below a safe value at 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. There must be a shutoff valve at the outlet of each oi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 a turbine engine, unless the external portion of the o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the oil tank supports) is fire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lexible oil tank liners. Each flexible oil tank liner must b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ust be shown to be suitable for the particu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as amended by Amdt. 25-19, 33 FR 154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. 17, 1968; Amdt. 25-23, 35 FR 5677, Apr. 8, 1970; Amdt. 25-36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460, Oct. 1, 1974; Amdt. 25-57, 49 FR 6848, Feb. 23, 1984;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15  Oil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il tank must be designed and install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can withstand, without failure, each vibration, inertia, and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at it may be subjected to in 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t meets the provisions of Sec. 25.965, excep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est pressu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pressurized tanks used with a turbine engine, may no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p.s.i. plus the maximum operating pressure of the tank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specified in Sec. 25.965(a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all other tanks may not be less than 5 p.s.i.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specified in Sec. 25.965(a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est fluid must be oil at 250 deg. F. instead of the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. 25.965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6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461, Oct. 1, 19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17  Oil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oil line must meet the requirements of Sec. 25.993 and each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nd fitting in any designated fire zone must meet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reather lines must be arrang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densed water vapor that might freeze and obstruct the lin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e at any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breather discharge does not constitute a fire hazard if f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or causes emitted oil to strike the pilot's windshiel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breather does not discharge into the engine air indu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19  Oil strainer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turbine engine installation must incorporate an oil strai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rough which all of the engine oil flows and which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oil strainer or filter that has a bypass must be constru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so that oil will flow at the normal rate throug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ith the strainer or filter completely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oil strainer or filter must have the capacity (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s established for the engine) to ensure that engin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unctioning is not impaired when the oil is contaminated to a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respect to particle size and density) that is grea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or the engine under Part 33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oil strainer or filter, unless it is installed at an oi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et, must incorporate an indicator that will indicate contamin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aches the capacity established in accordance with paragraph (a)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bypass of a strainer or filter must be constructed and instal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release of collected contaminants is minimized b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e bypass to ensure that collected contaminant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flo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 oil strainer or filter that has no bypass, except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t an oil tank outlet, must have a means to connec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system required in Sec. 25.1305(c)(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oil strainer or filter in a powerplant instal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rocating engines must be constructed and installed so that oil wil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normal rate through the rest of the system with the strainer o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completely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36, 39 FR 35461, Oct. 1, 1974, as amended by Amdt. 25-57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48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21  Oi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ain (or drains) must be provided to allow safe drainage of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Each drai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accessi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ve manual or automatic means for positive locking in th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57, 49 FR 6848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23  Oil radi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oil radiator must be able to withstand, without failur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, inertia, and oil pressure load to which it would be subj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oil radiator air duct must be located so that, in case of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s coming from normal openings of the engine nacelle cannot imp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upon the rad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25  Oil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oil shutoff must meet the requirements of Sec. 25.11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losing of oil shutoff means may not prevent propeller fea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oil valve must have positive stops or suitable index provi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on" and "off" positions and must be supported so that no load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s operation or from accelerated flight conditions are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 attached to the va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27  Propeller feath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 propeller feathering system depends on engine oil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o trap an amount of oil in the tank if the supply becomes deple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ailure of any part of the lubricating system other than the tank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mount of trapped oil must be enough to accomplish the fe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must be available only to the feathering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bility of the system to accomplish feathering with the trapped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hown. This may be done on the ground using an auxiliary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 for lubricating the engine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rovision must be made to prevent sludge or other foreign mat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the safe operation of the propeller feath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7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4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plant and auxiliary power unit cooling provis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the temperatures of powerplant components, engine flu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iliary power unit components and fluids within the temperatur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or these components and fluids, under ground, water,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, and after normal engine or auxiliary pow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38, 41 FR 55467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43  Cool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Compliance with Sec. 25.1041 must be shown by test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ground, water, and flight operating conditions. For these te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the tests are conducted under conditions deviating from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ent atmospheric temperature, the recorded powerplant temperatu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under paragraphs (c) and (d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corrected temperatures determined under paragraph (a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exceed establish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reciprocating engines, the fuel used during the cooling tes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minimum grade approved for the engines, and the mixture sett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ose normally used in the flight stages for which the cooling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. The test procedures must be as prescribed in Sec. 25.10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ximum ambient atmospheric temperature. A maximum ambient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corresponding to sea level conditions of at least 100 degrees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stablished. The assumed temperature lapse rate is 3.6 degrees F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 feet of altitude above sea level until a temperature of -69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F is reached, above which altitude the temperatur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at -69.7 degrees F. However, for winterization install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may select a maximum ambient atmospheric temperatur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 level conditions of less than 100 degree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rrection factor (except cylinder barrels). Unless a mo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applies, temperatures of engine fluids and powerplan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cylinder barrels) for which temperature limits are established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 by adding to them the difference between the maximum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temperature and the temperature of the ambient air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ccurrence of the maximum component or fluid temperatu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ool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rrection factor for cylinder barrel temperatures. Unles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nal correction applies, cylinder barrel temperatures must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to them 0.7 times the difference between the maximum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temperature and the temperature of the ambient air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ccurrence of the maximum cylinder barrel temperatu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ool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2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3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45  Cooling tes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liance with Sec. 25.1041 must be shown for the takeoff, climb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, and landing stages of flight that correspond to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requirements. The cooling tests must be condu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the configuration, and operating under the condition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relative to cooling during each stage of flight. For the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, a temperature is "stabilized" when its rate of change is less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F.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emperatures must be stabilized under the conditions from whi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 into each stage of flight being investigated, unless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normally is not one during which component and the engine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 would stabilize (in which case, operation through the ful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must be conducted before entry into the stage of fligh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d in order to allow temperatures to reach their natural lev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entry). The takeoff cooling test must be preceded by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which the powerplant component and engine fluid temper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zed with the engines at ground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oling tests for each stage of flight must be continued unti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mponent and engine fluid temperatures stabil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tage of flight is comple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operating limitatio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reciprocating engine powered airplanes, it may be assum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ing test purposes, that the takeoff stage of flight is comple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reaches an altitude of 1,500 feet above the takeoff su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s a point in the takeoff where the transition from the take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route configuration is completed and a speed is reach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Sec. 25.121(c) is shown, whichever point is a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. The airplane must be in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anding gear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ng flaps in the most favorab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wl flaps (or other means of controlling the engine cooling suppl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that provides adequate cooling in the hot-da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ritical engine inoperative and its propeller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Remaining engines at the maximum continuous power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hull seaplanes and amphibians, cooling must be shown during taxi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wind for 10 minutes, at five knots above step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57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48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91  Air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 induction system for each engine and auxiliary power un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 required by that engine and auxiliary power unit 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 for which certification is reques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 for proper fuel metering and mixture distribu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ction system valves in an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reciprocating engine must have an alternate air sour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entry of rain, ice, or any other foreign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ir intakes may not open within the cowling,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part of the cowling is isolated from the engine access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eans of a fireproof diaphragm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reciprocating engines, there are means to prevent the emerg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fire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urbine engine powered airplanes and airplanes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iliary power uni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means to prevent hazardous quantities of fuel lea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 from drains, vents, or other components of flammable flui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ntering the engine or auxiliary power unit intake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must be designed to prevent water or slush on the run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iway, or other airport operating surfaces from being dir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or auxiliary power unit air inlet ducts in hazardous quant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 inlet ducts must be located or protected so as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estion of foreign matter during takeoff, landing, and taxi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the engine induction system contains parts or component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amaged by foreign objects entering the air inlet, it must b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or, if appropriate, by analysis that the induction system desig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the foreign object ingestion test conditions of Sec. 33.7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without failure of parts or components that could create a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7, Dec. 20, 1976; Amdt. 25-40, 42 FR 15043, Mar. 17, 1977; Amdt. 25-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FR 6849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093  Induction system ic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ciprocating engines. Each reciprocating engine air in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means to prevent and eliminate icing. Unless this is don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it must be shown that, in air free of visible moistur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of 30 deg. F., each airplane with altitude engines us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ventional venturi carburetors have a preheater that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 rise of 120 deg. F. with the engine at 60 percent of maximum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arburetors tending to reduce the probability of ice format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heater that can provide a heat rise of 100 deg. F. with the engine a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maximum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urbine engines. (1) Each turbine engine must operat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ower range of the engine (including idling), without the accu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ce on the engine, inlet system components, or airframe compon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dversely affect engine operation or cause a serious loss of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nder the icing conditions specified in appendix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 falling and blowing snow within the limitations establis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or su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turbine engine must idle for 30 minutes on the groun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bleed available for engine icing protection at its critical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dverse effect, in an atmosphere that is at a temperature betwee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 and 30 deg. F (between -9 deg. and -1 deg. C) and has a liqui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 not less than 0.3 grams per cubic meter in the form of drop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effective diameter not less than 20 microns, followed by mo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t takeoff power or thrust. During the 30 minutes of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the engine may be run up periodically to a moderate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 setting in a manner acceptable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upercharged reciprocating engines. For each engin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harger to pressurize the air before it enters the carburetor,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e in the air caused by that supercharging at any altitude may b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termining compliance with paragraph (a) of this section if the heat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ed is that which will be available, automatically, for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and operating condition because of supercha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7, Dec. 20, 1976; Amdt. 25-40, 42 FR 15043, Mar. 17, 1977; Amdt. 25-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FR 6849, Feb. 23, 1984; Amdt. 25-72, 55 FR 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01  Carburetor air preheat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rburetor air preheater must be designed and constructe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nsure ventilation of the preheater when the engine is operated in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 inspection of the exhaust manifold parts that it surroun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ow inspection of critical parts of the prehea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03  Induction system ducts and air du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induction system duct upstream of the first stage of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harger and of the auxiliary power unit compressor must have a dr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the hazardous accumulation of fuel and moisture i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. No drain may discharge where it might cause a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induction system duct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rong enough to prevent induction system failur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backfire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re-resistant if it is in any fire zone for which a fire-ex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required, except that ducts for auxiliary power uni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proof within the auxiliary power unit fir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duct connected to components between which relative mo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must have means fo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urbine engine and auxiliary power unit bleed air duct system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 may result if a duct failure occurs at any point between the air 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the airplane unit served by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auxiliary power unit induction system duct must be fireproo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distance upstream of the auxiliary power unit compar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hot gas reverse flow from burning through auxiliary power unit 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ering any other compartment or area of the airplane in which a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created resulting from the entry of hot gases. The material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the remainder of the induction system duct and plenum cha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iliary power unit must be capable of resisting the maximum hea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auxiliary power unit induction system duct must be construc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that will not absorb or trap hazardous quantities of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s that could be ignited in the event of a surge or revers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6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97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05  Induction syste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duction system screens are us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creen must be upstream of the carbure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screen may be in any part of the induction system tha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age through which air can reach the engine, unless it can be dei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ed 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screen may be deiced by alcohol al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t must be impossible for fuel to strike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07  Inter-coolers and after-coo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ter-cooler and after-cooler must be able to withstand any vib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, and air pressure load to which it would be subjected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haus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2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werplant and auxiliary power unit installations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xhaust system must ensure safe disposal of exhaust ga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hazard or carbon monoxide contamination in any personne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st purposes, any acceptable carbon monoxide detection metho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how the absence of carbon mon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exhaust system part with a surface hot enough to ignite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s or vapors must be located or shielded so that leakage from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flammable fluids or vapors will not result in a fi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ingement of the fluids or vapors on any part of the exhau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shields for the exhau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omponent that hot exhaust gases could strike, or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high temperatures from exhaust system parts, must be fire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xhaust system components must be separated by fireproof shiel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parts of the airplane that are outside the engine and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unit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exhaust gases may discharge so as to cause a fire haz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any flammable fluid vent or d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exhaust gases may discharge where they will cause a glare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pilot vision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exhaust system component must be ventilated to preven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ively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exhaust shroud must be ventilated or insulated to avoid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on, a temperature high enough to ignite any flammable flu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pors external to the shr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0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3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23  Exhaust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werplant and auxiliary power unit installation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haust piping must be heat and corrosion resistant, an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to prevent failure due to expansion by operating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iping must be supported to withstand any vibration and inertia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it would be subjected in 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iping connected to components between which relative mo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must have means fo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0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4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25  Exhaust heat ex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ciprocating engine powered airplane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xhaust heat exchanger must be constructed and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each vibration, inertia, and other load to which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in operation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exchanger must be suitable for continued operation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 and resistant to corrosion from exhaust g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must be means for the inspection of the critical par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exchanger must have cooling provisions wherever i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with exhaust gas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o exhaust heat exchanger or muff may have any stagnant areas or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s that would increase the probability of ignition of flammable flu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pors that might be present in case of the failure or mal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carrying flammable 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n exhaust heat exchanger is used for heating ventilating ai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a secondary heat exchanger between the primary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 heat exchanger and the ventilating air system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ther means must be used to preclude the harmful conta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ilating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7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27  Exhaust driven turbo-superchar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xhaust driven turbo-supercharger must be approved or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the particular application. It must be installed an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sure safe operation between normal inspections and overhau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re must be provisions for expansion and flexibi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haust conduits and the turb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provisions for lubricating the turbine and for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 parts where temperatures are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normal turbo-supercharger control system malfun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 speed may not exceed its maximum allowable value.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 gate operating components, the components provided for mee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must be independent of the normal turbo-supercharg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werplant Controls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41  Powerplant control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owerplant control must be located, arranged, and designed under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77 through 25.781 and marked under Sec. 25.1555. In addition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ntrol must be located so that it cannot be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by persons entering, leaving, or moving normally in, the cock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lexible control must be approved or must be shown to b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articu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ontrol must have sufficient strength and rigidity to 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oads without failure and without excessive d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ontrol must be able to maintain any set position withou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by flight crewmembers and without creep due to control lo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portion of each powerplant control located in a designate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that is required to be operated in the event of fire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Powerplant valve controls located in the cockpit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manual valves, positive stops or in the case of fuel v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index provisions, in the open and closed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power-assisted valves, a means to indicate to the flight cre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s in the fully open or fully closed posi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s moving between the fully open and fully clos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0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4, Mar. 17, 1977; Amdt. 25-72, 55 FR 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42  Auxiliary power un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must be provided on the flight deck for starting, sto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shutdown of each installed auxiliary pow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6, 43 FR 50598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43  Engin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separate power or thrust control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ower and thrust controls must be arranged to all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parate control of each eng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imultaneous control of all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ower and thrust control must provide a positive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ve means of controlling its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each fluid injection (other than fuel) system and its contro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and approved as part of the engine, the applicant must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of the injection fluid is adequately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a power or thrust control incorporates a fuel shutoff fea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must have a means to prevent the inadvertent movement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hutoff position. The mean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ave a positive lock or stop at the idle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quire a separate and distinct operation to place the contr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off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7, Apr. 8, 1970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7, Dec. 20, 1976; Amdt. 25-57, 49 FR 6849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45  Igni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gnition switches must control each engine ignition circui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means to quickly shut off all ignition by the grou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or by a master igni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group of ignition switches, except ignition switches for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for which continuous ignition is not required, and eac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ition control must have a means to prevent its inadvert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0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4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47  Mixtur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re are mixture controls, each engine must hav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 The controls must be grouped and arranged to all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parate control of each eng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imultaneous control of all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intermediate position of the mixture controls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rmal operating setting must be identifiable by feel and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ixture controls must be accessible to both pilots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eparate flight engineer station with a control pan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need be accessible only to the flight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49  Propeller speed and pitch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separate propeller speed and pitch contro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ntrols must be grouped and arranged to all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parate control of each propell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imultaneous control of all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controls must allow synchronization of all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propeller speed and pitch controls must be to the right of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 inch below, the pilot's throttl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53  Propeller feather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separate propeller feathering contro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. The control must have means to prevent its inadvert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feathering is accomplished by movement of the propeller p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control lever, there must be means to prevent the inadverten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ever to the feathering position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11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13, May 5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55  Reverse thrust and propeller pitch settings below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ntrol for reverse thrust and for propeller pitch setting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regime must have means to prevent its inadvertent operation. T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a positive lock or stop at the flight idle position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 separate and distinct operation by the crew to displac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light regime (forward thrust regime for turbojet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11, 32 FR 6913, May 5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57  Carburetor air temperatur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separate carburetor air temperature contro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59  Supercharg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upercharger control must be accessible to the pilots or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parate flight engineer station with a control panel, to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61  Fuel jettisoning system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el jettisoning system control must have guard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 operation. No control may be near any fire extinguis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control used to combat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63  Powerplant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 mounted accessory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approved for mounting on the engine invol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se the provisions on the engine for moun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 sealed to prevent contamination of the engine oil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lectrical equipment subject to arcing or sparking must be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the probability of contact with any flammable fluids or vap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present in a fre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continued rotation of an engine-driven cabin supercharger o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ory driven by the engine is hazardous if malfunctioning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means to prevent rotation without interfe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operation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57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49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65  Engine igni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battery ignition system must be supplemented by a gener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utomatically available as an alternate source of electrical ener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continued engine operation if any battery becomes de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apacity of batteries and generators must be large enough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ultaneous demands of the engine ignition system and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s of any electrical system components that draw electrical energ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design of the engine ignition system must account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ndition of an inoperative 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ndition of a completely depleted battery with th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t its normal operating spe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ondition of a completely depleted battery with th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t idling speed, if there is only one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Magneto ground wiring (for separate ignition circuits) that 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side of the fire wall, must be installed, located, or protec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the probability of simultaneous failure of two or more wir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mechanical damage, electrical faults, or other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ground wire for any engine may be routed through a fire z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ngine unless each part of that wire within that zone is fire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ignition system must be independent of any electrical circui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assisting, controlling, or analyzing the operation of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re must be means to warn appropriate flight crewmembe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ing of any part of the electrical system is causing th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harge of any battery necessary for engine i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Each engine ignition system of a turbine powered airpla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an essential electrical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7, Apr. 8, 1970; Amdt. 25-72, 55 FR 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67  Accessory gear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irplanes equipped with an accessory gearbox that is not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an engi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engine with gearbox and connecting transmissions and sh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must be subjected to the tests specified in Sec. 33.49 or Sec. 3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, as appli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ccessory gearbox must meet the requirements of Secs. 33.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53 or 33.91 of this chapter, as applic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ossible misalignments and torsional loadings of the gear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, and shaft system, expected to result under nor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must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38, 41 FR 55467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werplant 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81  Designated fire zones; reg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signated fire zones 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ngine power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engine accessory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xcept for reciprocating engines, any complete powerplant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no isolation is provided between the engine power s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accessory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y auxiliary power unit compart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y fuel-burning heater and other combustion equipme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Sec. 25.8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compressor and accessory sections of turbine engi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Combustor, turbine, and tailpipe sections of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s that contain lines or components carrying flammable flu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designated fire zone must meet the requirements of Secs. 25.8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5.1185 through 25.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11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13, May 5, 1967; Amdt. 25-23, 35 FR 5677, Apr. 8, 1970; Amdt. 25-72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82  Nacelle areas behind firewalls, and engine pod 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 containing flammable flui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nacelle area immediately behind the firewall, and each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ngine pod attaching structure containing flammable fluid lin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each requirement of Secs. 25.1103(b), 25.1165 (d) and (e), 25.11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185(c), 25.1187, 25.1189, and 25.1195 through 25.1203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designated fire zones. However, engine pod attaching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contain fire detection or extinguish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each area covered by paragraph (a) of this sectio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able landing gear, compliance with that paragraph need only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anding gear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11, 32 FR 6913, May 5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83  Flammable fluid-carrying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ting, and other component carrying flammable fluid in any area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fire conditions, and each component which conveys o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 in a designated fire zone must be fire resistan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 tanks and supports in a designated fire zo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proof or be enclosed by a fireproof shield unless damage by fir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ireproof part will not cause leakage or spillage of flammable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must be shielded or located to safeguard against the i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king flammable fluid. An integral oil sump of less than 25-quart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reciprocating engine need not be fireproof nor be enclo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proof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ragraph (a) of this section does not appl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ines, fittings, and components which are already approv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d eng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ent and drain lines, and their fittings, whose failure will no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, or add to, a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11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13, May 5, 1967; Amdt. 25-36, 39 FR 35461, Oct. 1, 1974; Amdt. 25-57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49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85  Flammable 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for the integral oil sumps specified in Sec. 25.1013 (a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or reservoir that is a part of a system containing flammable flu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es may be in a designated fire zone unless the fluid contained,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stem, the materials used in the tank, the shut-off mean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, lines, and control provide a degree of safety equ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uld exist if the tank or reservoir were outside such a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at least one-half inch of clear airspace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or reservoir and each firewall or shroud isolating a designate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bsorbent materials close to flammable fluid system compon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leak must be covered or treated to prevent the absorption of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 of 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 as amended by Amdt. 25-19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10, Oct. 17, 196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87  Drainage and ventilation of fir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complete drainage of each part of each designate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to minimize the hazards resulting from failure or malfunction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containing flammable fluids. The drainage means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ffective under conditions expected to prevail when drainage is nee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rranged so that no discharged fluid will cause an additiona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designated fire zone must be ventilated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ion of flammable vap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ventilation opening may be where it would allow the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s, vapors, or flame from other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ventilation means must be arranged so that no discharged vap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an additional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Unless the extinguishing agent capacity and rate of discharge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aximum air flow through a zone, there must be means to allow the cr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 off sources of forced ventilation to any fire zone except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section of the nacelle and the combustion heater ventilating air 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89  Shutoff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 installation and each fire zone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181(a) (4) and (5) must have a means to shut off or otherwise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quantities of fuel, oil, deicer, and other flammable fluid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ing into, within, or through any designated fire zon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off means are not required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ines, fittings, and components forming an integral part of an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il systems for turbine engine installations in which all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in a designated fire zone, including oil tanks, are firepro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areas not subject to engine fir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losing of any fuel shutoff valve for any engine may not mak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vailable to the remaining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peration of any shutoff may not interfere with the later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other equipment, such as the means for feathering the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flammable fluid shutoff means and control must be firepro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cated and protected so that any fire in a fire zone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hazardous quantity of flammable fluid may drain into an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zone after shut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re must be means to guard against inadvertent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off means and to make it possible for the crew to reopen the sh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n flight after it has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tank-to-engine shutoff valve must be located so tha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valve will not be affected by powerplant or engine mou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Each shutoff valve must have a means to relieve excessiv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ion unless a means for pressure relief is otherwis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7, Apr. 8, 1970; Amdt. 25-57, 49 FR 6849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91  Fire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, auxiliary power unit, fuel-burning heat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ustion equipment intended for operation in flight, and the combu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, and tailpipe sections of turbine engines, must be iso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e airplane by firewalls, shrouds, or equivalent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irewall and shroud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repro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structed so that no hazardous quantity of air, fluid, or fl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from the compartment to other parts of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nstructed so that each opening is sealed with close fitting fire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mmets, bushings, or firewall fitting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otected against corr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92  Engine accessory section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ciprocating engines, the engine power section and all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haust system must be isolated from the engine accessory compartmen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phragm that complies with the firewall requirements of Sec. 25.11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8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93  Cowling and nacelle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wling must be constructed and supported so that it can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ibration, inertia, and air load to which it may be subj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wling must meet the drainage and ventilation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1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n airplanes with a diaphragm isolating the engine power s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accessory section, each part of the accessory section c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flame in case of fire in the engine power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fireproo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et the requirements of Sec. 25.11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part of the cowling subject to high temperatures du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ness to exhaust system parts or exhaust gas imping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airplan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designed and constructed so that no fire originating in an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can enter, either through openings or by burning through external s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zone or region where it would create additional haz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et paragraph (e)(1) of this section with the landing gear re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applicabl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fireproof skin in areas subject to flame if a fire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power or accessory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95  Fire extinguis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for combustor, turbine, and tail pipe sections of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s that contain lines or components carrying flammable flu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es for which it is shown that a fire originating in these se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, there must be a fire extinguisher system serving each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ire extinguishing system, the quantity of the extinguishing a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e of discharge, and the discharge distribution must be adeq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 fires. It must be shown by either actual or simulated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that under critical airflow conditions in flight the dischar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ing agent in each designated fire zone specified in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will provide an agent concentration capable of ex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s in that zone and of minimizing the probability of reigniti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"one-shot" system may be used for auxiliary power units,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ing heaters, and other combustion equipment. For each othe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zone, two discharges must be provided each of which produces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ire extinguishing system for a nacelle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protect each zone of the nacelle for which pro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6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98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97  Fire extinguish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ire extinguishing agent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capable of extinguishing flames emanating from any burning of fl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combustible materials in the area protected by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ing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thermal stability over the temperature range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in the compartment in which they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ny toxic extinguishing agent is used, provisions must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harmful concentrations of fluid or fluid vapors (from leak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on of the airplane or as a result of discharging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er on the ground or in flight) from entering any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, even though a defect may exist in the extinguishing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hown by test except for built-in carbon dioxide fuselage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extinguishing systems for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ve pounds or less of carbon dioxide will be discharged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ire control procedures, into any fuselage compartm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is protective breathing equipment for each flight crewme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deck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7, Dec. 20, 1976; Amdt. 25-40, 42 FR 15044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199  Extinguishing agent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xtinguishing agent container must have a pressure reli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bursting of the container by excessive internal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ischarge end of each discharge line from a pressure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must be located so that discharge of the fire extinguish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 damage the airplane. The line must also be located or prot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clogging caused by ice or other foreign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re must be a means for each fire extinguishing agent contai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 the container has discharged or that the charging pres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established minimum necessary for proper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temperature of each container must be maintained, unde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, to prevent the pressure in the container fro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alling below that necessary to provide an adequate rate of dischar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ising high enough to cause premature dis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a pyrotechnic capsule is used to discharge the extinguishing a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ntainer must be installed so that temperature conditi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hazardous deterioration of the pyrotechnic caps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8, Apr. 8, 1970; Amdt. 25-40, 42 FR 15044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201  Fire extinguishing system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material in any fire extinguishing system may react chem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xtinguishing agent so as to create a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ystem component in an engine compartment must be fire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203  Fire detec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pproved, quick acting fire or overheat detector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fire zone, and in the combustion, turbine, and tailpip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urbine engine installations, in numbers and locations ensur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of fire in thos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ire detector system must be constructed and install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will withstand the vibration, inertia, and other loads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ubjected in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is a means to warn the crew in the event that the sen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ring within a designated fire zone is severed at on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system continues to function as a satisfactory de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ever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is a means to warn the crew in the event of a short circu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sor or associated wiring within a designated fire zone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ontinues to function as a satisfactory detection syste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fire or overheat detector may be affected by any oil, wat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s or fumes that migh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re must be means to allow the crew to check, in fl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of each fire or overheat detector electric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iring and other components of each fire or overheat detector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re zone must be at least fire-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No fire or overheat detector system component for any fire z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rough another fire zone,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is protected against the possibility of false warning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ires in zones through which it pass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zone involved is simultaneously protected by the same det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fire detector system must be constructed so that when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or installation it will not exceed the alarm activ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for the detectors using the response time criteria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echnical Standard Order for the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8, Apr. 8, 1970; Amdt. 25-26, 36 FR 5493, Mar. 24, 19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207 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pecified, compliance with the requirements of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181 through 25.1203 must be shown by a full scale fire test or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ests of similar powerplant configu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ests of compon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rvice experience of aircraft with similar powerplant configu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6, 43 FR 50598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F--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01  Function 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of installed equipmen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of a kind and design appropriate to its intended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 labeled as to its identification, function,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or any applicable combination of these fa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 installed according to limitations specified for that equip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unction properly wh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03  Flight and navigation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ollowing flight and navigation instruments must be instal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instrument is visible from each pilot 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free air temperature indicator or an air-temperature indica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indications that are convertible to free-air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lock displaying hours, minutes, and seconds with a sweep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r digital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direction indicator (nonstabilized magnetic comp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llowing flight and navigation instruments must be inst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ilot 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irspeed indicator. If airspeed limitations vary with altitu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must have a maximum allowable airspeed indicato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 of VMO with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ltimeter (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rate-of-climb indicator (vertical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gyroscopic rate-of-turn indicator combined with an integral slip-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(turn-and-bank indicator) except that only a slip-skid indi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on large airplanes with a third attitude instrument system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light attitudes of 360 deg. of pitch and roll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121.305(j)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bank and pitch indicator (gyroscopically stabil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direction indicator (gyroscopically stabilized, magne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magn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ollowing flight and navigation instruments are requi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this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peed warning device is required for turbine engine powered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airplanes with VMO/MMO greater than 0.8 VDF/MDF or 0.8 V D/M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warning device must give effective aural warning (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ctively from aural warnings used for other purposes) to the pi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speed exceeds VMO plus 6 knots or MMO  +0.01. The upp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ion tolerance for the warning device may not exceed the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machmeter is required at each pilot station for airpla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bility limitations not otherwise indicated to the pilo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indicating system required under paragraph (b)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8, Apr. 8, 1970, as amended by Amdt. 25-24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08, May 6, 1970; Amdt. 25-38, 41 FR 55467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05 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required powerplant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all airplanes. (1) A fuel pressure warning means for each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master warning means for all engines with provision for iso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warning means from the master warn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fuel quantity indicator for each fuel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oil quantity indicator for each oil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 oil pressure indicator for each independent pressure oil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 oil pressure warning means for each engine, or a mast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for all engines with provision for isolating the individua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from the master warn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n oil temperatur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ire-warning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n augmentation liquid quantity indicator (appropriate for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liquid is to be used in operation) for each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reciprocating engine-powered airplanes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instruments required by paragraph (a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owerplant instrumen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arburetor air temperatur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ylinder head temperature indicator for each air-cooled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manifold pressur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fuel pressure indicator (to indicate the pressure at which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lied)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fuel flowmeter, or fuel mixture indicator, for each engin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altitude mixtu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tachomete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 device that indicates, to the flight crew (during flight), an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ower output, for each engine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 automatic propeller feathering system, whose operation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power output measuring system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total engine piston displacement of 2,000 cubic inch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 means to indicate to the pilot when the propeller i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, for each reversing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urbine engine-powered airplanes.  In addition to the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required by paragraph (a) of this sec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instrumen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gas temperatur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fuel flowmeter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tachometer (to indicate the speed of the rotors with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ing speeds)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means to indicate, to the flight crew, the operation of ea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r that can be operated continuously but that is neither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operation nor designed to prevent hazard if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 indicator to indicate the functioning of the powerplant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system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n indicator for the fuel strainer or filter required by Sec. 25.99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occurrence of contamination of the strainer or filter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s the capacity established in accordance with Sec. 25.997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 warning means for the oil strainer or filter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019, if it has no bypass, to warn the pilot of th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mination of the strainer or filter screen before it reaches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in accordance with Sec. 25.1019(a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n indicator to indicate the proper functioning of any hea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ice clogging of fuel system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urbojet engine powered airplanes.  In addition to the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required by paragraphs (a) and (c) of this sec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instrumen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indicator to indicate thrust, or a parameter that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to thrust, to the pilot. The indication must be based on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 of thrust or of parameters that are directly related to th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icator must indicate a change in thrust resulting from any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, damage, or deteri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osition indicating means to indicate to the flight crew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 reversing device is in the reverse thrust position, for ea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thrust revers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indicator to indicate rotor system un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turbopropeller-powered airplanes.  In addition to the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required by paragraphs (a) and (c) of this sec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instrumen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torqu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osition indicating means to indicate to the flight crew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blade angle is below the flight low pitch position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airplanes equipped with fluid systems (other than fuel) for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ower augmentation, an approved means must be provided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functioning of that system to the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8, Apr. 8, 1970, as amended by Amdt. 25-35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1, Jan. 15, 1974; Amdt. 25-36, 39 FR 35461, Oct. 1, 1974; Amdt. 25-38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5467, Dec. 20, 1976; Amdt. 25-54, 45 FR 60173, Sept. 11, 1980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72, 55 FR 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07  Miscellaneou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required miscellaneous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wo or more independent sources of electrical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lectrical protective devices, as prescribed in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wo systems for two-way radio communications, with contro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from each pilot station, designed and installed so that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ystem will not preclude operation of the other system.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antenna system is acceptable if adequate reliability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wo systems for radio navigation, with controls for each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ach pilot station, designed and installed so that failure of 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preclude operation of the other system. The use of a common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acceptable if adequate reliability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8, Apr. 8, 1970, as amended by Amdt. 25-46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98, Oct. 30, 1978; Amdt. 25-54, 45 FR 60173, Sept. 11, 1980; Amdt. 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09  Equipment, systems, an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equipment, systems, and installations whose functioning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subchapter, must be designed to ensure that they perfor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unctions under any foreseeable operat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plane systems and associated components, consider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relation to other systems, must be design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occurrence of any failure condition which would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safe flight and landing of the airplane is extremely improb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occurrence of any other failure conditions which would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of the airplane or the ability of the crew to cope with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 is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arning information must be provided to alert the crew to unsaf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, and to enable them to take appropriate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. Systems, controls, and associated monitoring and warning mea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igned to minimize crew errors which could create additional ha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mpliance with the requirements of paragraph (b) of this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by analysis, and where necessary, by appropriate ground, fligh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tests. The analysis must consi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ossible modes of failure, including malfunctions and da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robability of multiple failures and undetected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resulting effects on the airplane and occupants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of flight and operating con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crew warning cues, corrective action required, and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tecting 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installation whose functioning is required by this subchap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quires a power supply, is an "essential load" on the power supp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sources and the system must be able to supply the following pow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bable operating combinations and for probable d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oads connected to the system with the system functioning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ssential loads, after failure of any one prime mover, power conve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nergy storag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ssential loads after failure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y one engine on two-engine airpla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y two engines on three-or-more-engine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ssential loads for which an alternate source of power i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, after any failure or malfunction in any on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distribution system, or other utiliz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n determining compliance with paragraphs (e) (2) and (3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power loads may be assumed to be reduced under a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onsistent with safety in the kinds of operation authorized.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in controlled flight need not be considered for the two-en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condition on airplanes with three or mor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n showing compliance with paragraphs (a) and (b) of this 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 to the electrical system and equipment design and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environmental conditions must be considered. For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, distribution, and utilization equipment required by o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ing with this chapter, except equipment covered by Technic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containing environmental test procedures, the abilit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, safe service under foreseeable environmental condi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by environmental tests, design analysis, or reference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ble service experience on othe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9, Apr. 8, 1970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7, Dec. 20, 1976; Amdt. 25-41, 42 FR 36970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s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21  Arrangement and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light, navigation, and powerplant instrument for use by any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lainly visible to him from his station with the minimum prac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from his normal position and line of vision when he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along the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light instruments required by Sec. 25.1303 must be grou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panel and centered as nearly as practicable about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of the pilot's forward vision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strument that most effectively indicates attitude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 in the top center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strument that most effectively indicates airspe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to and directly to the left of the instrument in the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instrument that most effectively indicates altitu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to and directly to the right of the instrument in the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instrument that most effectively indicates direction of fligh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jacent to and directly below the instrument in the top ce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equired powerplant instruments must be closely grou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panel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ocation of identical powerplant instruments for the eng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confusion as to which engine each instrument rel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owerplant instruments vital to the safe operation of the airpla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inly visible to the appropriate 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strument panel vibration may not damage or impair the accurac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a visual indicator is provided to indicate mal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, it must be effective under all probable cockpit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9, Apr. 8, 1970, as amended by Amdt. 25-41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970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22  Warning, caution, and advisor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arning, caution or advisory lights are installed in the cockpi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, unless otherwise approved by the Administrator,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d, for warning lights (lights indicating a hazard which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corrective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mber, for caution lights (lights indicating the possib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corrective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Green, for safe operation ligh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y other color, including white, for lights not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a) through (c) of this section, provided the color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ly from the colors prescribed in paragraphs (a) through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to avoid possibl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38, 41 FR 55467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23  Airspeed indic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airspeed indicating system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irspeed indicating instrument must be approv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d to indicate true airspeed (at sea level wit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e) with a minimum practicable instrument calibration err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pitot and static pressur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ystem must be calibrated to determine the system error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ation between IAS and CAS) in flight and during the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ground run. The ground run calibration must be determin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rom 0.8 of the minimum value of V1 to the maximum value of V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the approved ranges of altitude and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the flaps and power settings corresponding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in the establishment of the takeoff path under Sec. 25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at the critical engine fails at the minimum value of 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irspeed error of the installation, excluding the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instrument calibration error, may not exceed three percent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ts, whichever is greater, throughout the speed range, fro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MO to 1.3 VS1, with flaps retra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.3 VS0 to VFE with flaps in the la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system must be arranged, so far as practicable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or serious error due to the entry of moisture, dirt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system must have a heated pitot tube or an equival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ng malfunction due to 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Where duplicate airspeed indicators are required,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ot tubes must be far enough apart to avoid damage to both tub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 with a b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57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49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25  Static pressu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instrument with static air case connections must be v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atmosphere through an appropriate pip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tatic port must be designed and located in such mann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ssure system performance is least affected by airflow vari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oisture or other foreign matter, and that the correlation betwee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in the static pressure system and true ambient atmospheric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is not changed when the airplane is exposed to the contin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ittent maximum icing conditions defined in Appendix C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design and installation of the static pressure system must b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ositive drainage of moisture is provided; chafing of the tub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ive distortion or restriction at bends in the tubing is avoi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erials used are durable, suitable for the purpose inten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against corros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is airtight except for the port into the atmosphere. A pro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nducted to demonstrate the integrity of the static press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npressurized airplanes. Evacuate the static pressure syst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differential of approximately 1 inch of mercury or to a rea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imeter, 1,000 feet above the airplane elevation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 Without additional pumping for a period of 1 minute,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altitude must not exceed 100 feet on the alt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ressurized airplanes. Evacuate the static pressure system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differential equivalent to the maximum cabin pressure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the airplane is type certificated is achieved.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mping for a period of 1 minute, the loss of indicated altitud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2 percent of the equivalent altitude of the maximum cabin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or 100 feet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pressure altimeter must be approved and must be calib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pressure altitude in a standard atmosphere,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calibration error when the corresponding static press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system must be designed and installed so that the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pressure altitude, at sea level, with a standard atmo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ing instrument calibration error, does not result in an error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+/-30 feet per 100 knots speed for the appropriate configu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range between 1.3 VS0 with flaps extended and 1.8 VS1 with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ed. However, the error need not be less than +/-3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an altimeter system is fitted with a device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s to the altimeter indication, the device must be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such manner that it can be bypassed when it malfunction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e altimeter system is provided. Each correction devi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ted with a means for indicating the occurrence of reasonably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s, including power failure, to the flight crew. Th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must be effective for any cockpit lighting condition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xcept as provided in paragraph (h) of this section, if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system incorporates both a primary and an alternate static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, the means for selecting one or the other source must be desig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n either source is selected, the other is blocked of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oth sources cannot be blocked off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For unpressurized airplanes, paragraph (g)(1) of this se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if it can be demonstrated that the static pressure system calib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atic pressure source is selected, is not chang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ssure source being open or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5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61, June 29, 1965; Amdt. 25-12, 32 FR 7587, May 24, 1967; Amdt. 25-4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6970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26  Pitot heat ind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light instrument pitot heating system is installed,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ust be provided to indicate to the flight crew when that pi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ing system is not operating. The indication system mus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indication provided must incorporate an amber light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view of a flight crew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indication provided must be designed to alert the flight cre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e following condi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itot heating system is switched "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itot heating system is switched "on" and any pitot tube 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s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3, 43 FR 10339, Mar. 13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27 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magnetic direction indicator must be installed so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is not excessively affected by the airplane's vibration or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mpensated installation may not have a deviation, in level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10 degrees on any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29  Automatic pil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utomatic pilot system must be approved and must be desig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utomatic pilot can be quickly and positively disenga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s to prevent it from interfering with their control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there is automatic synchronization, each system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o readily indicate to the pilot the alignment of the actua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lation to the control system it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manually operated control for the system must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to the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Quick release (emergency) controls must be on both control wheel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de of each wheel opposite the thro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ttitude controls must operate in the plane and sense of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s. 25.777(b) and 25.779(a) for cockpit contro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motion must be plainly indicated on, or adjacent to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system must be designed and adjusted so that, with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available to the human pilot, it cannot produce hazardous lo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, or create hazardous deviations in the flight path,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of flight appropriate to its use, either during normal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of a malfunction, assuming that corrective action begi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asonabl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f the automatic pilot integrates signals from auxiliary contr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shes signals for operation of other equipment, there must b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locks and sequencing of engagement to prevent im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against adverse interaction of integrated component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malfunction,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If the automatic pilot system can be coupled to airborn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means must be provided to indicate to the flight cre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f operation. Selector switch position is not acceptable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6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98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31  Instruments using a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each instrument required by Sec. 25.1303(b) that uses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instrument must have a visual means integral with, the instr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when power adequate to sustain proper instrument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ing supplied. The power must be measured at or near the poin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s the instruments. For electric instruments, the power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equate when the voltage is within approv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instrument must, in the event of the failure of one power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pplied by another power source. This may be accomplish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manual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an instrument presenting navigation data receive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 external to that instrument and loss of that information would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ed data unreliable, the instrument must incorporate a visua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arn the crew, when such loss of information occurs, that th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hould not be reli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s used in this section, "instrument" includes devi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ly contained in one unit, and devices that are composed of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hysically separate units or components connected together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indicating gyroscopic direction indicator that includes a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ng element, a gyroscopic unit, an amplifier and an indicato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1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970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33  Instru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stems that operate the instruments required by Sec. 25.1303(b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cated at each pilot's st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eans must be provided to connect the required instrument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's station to operating systems which are independent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t other flight crew stations, or other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quipment, systems, and installations must be designed so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f the information essential to the safety of fligh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the instruments, including attitude, direction, air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will remain available to the pilots, without additional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, after any single failure or combination of failures that is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extremely improb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dditional instruments, systems, or equipment may not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ng systems for the required instruments, unless prov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o ensure the continued normal functioning of the requir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of any malfunction of the additional instruments, syst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which is not shown to be extremely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79, Apr. 8, 1970, as amended by Amdt. 25-41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970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35  Flight direc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light director system is installed, means must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o the flight crew its current mode of operation. Selecto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is not acceptable as a means of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1, 42 FR 36970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37 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struments and instru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owerplant and auxiliary power unit instrument line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s. 25.993 and 25.11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line carrying flammable fluids under pressur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ave restricting orifices or other safety devices at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to prevent the escape of excessive fluid if the line fail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Be installed and located so that the escape of fluids would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powerplant and auxiliary power unit instrument that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s must be installed and located so that the escape of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 create a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uel quantity indicator. There must be means to indicate to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, the quantity, in gallons or equivalent units, of usable fu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nk during flight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fuel quantity indicator must be calibrated to read "zero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flight when the quantity of fuel remaining in the tank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able fuel supply determined under Sec. 25.9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anks with interconnected outlets and airspaces may be treat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and need not have separate indicato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exposed sight gauge, used as a fuel quantity indicator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against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uel flowmeter system. If a fuel flowmeter system is install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ing component must have a means for bypassing the fuel su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of that component severely restricts fuel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il quantity indicator. There must be a stick gauge or equivalen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e quantity of oil in each tank. If an oil transfer or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 supply system is installed, there must be a means to indic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rew, in flight, the quantity of oil in each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urbopropeller blade position indicator. Required turbopropeller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indicators must begin indicating before the blade mov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degrees below the flight low pitch stop. The source of ind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sense the blad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uel pressure indicator. There must be means to measure fuel pres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system supplying reciprocating engines, at a point downstream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pump except fuel injection pumps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necessary for the maintenance of proper fuel delivery pres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a connection to transmit the carburetor air intak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to the proper pump relief valve conn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 connection is required under paragraph (f)(1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ge balance lines must be independently connected to the carburetor in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to avoid erroneous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0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4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ctrical System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5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lectrical system capacity. The required generating capac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kinds of power source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determined by an electrical load analysi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et the requirements of Sec. 25.1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Generating system. The generating system includes electric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, main power busses, transmission cables, and associated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and protective devices. It must be design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ower sources function properly when independent and when conn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failure or malfunction of any power source can create a haz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ir the ability of remaining sources to supply essential lo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ystem voltage and frequency (as applicable) at the termi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ssential load equipment can be maintained within the limit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quipment is designed, during any probable operating cond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ystem transients due to switching, fault clearing, or other caus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ake essential loads inoperative, and do not cause a smoke 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re are means accessible, in flight, to appropriate crewme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ividual and collective disconnection of the electrical pow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re are means to indicate to appropriate crewmembers th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quantities essential for the safe operation of the system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tage and current supplied by each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ternal power. If provisions are made for connecting external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, and that external power can be electr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other than that used for engine starting, means must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no external power supply having a reverse polarity, or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sequence, can supply power to the airplane's electri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peration without normal electrical power. It must b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, tests, or both, that the airplane can be operated safely in V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for a period of not less than five minutes,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power (electrical power sources excluding the batt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, with critical type fuel (from the standpoint of flame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capability), and with the airplane initially 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altitude. Parts of the electrical system may remain on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ingle malfunction, including a wire bundle or junction box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result in loss of both the part turned off and the part turned 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arts turned on are electrically and mechanically iso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1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970, July 18, 1977; Amdt. 25-72, 55 FR 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53  Electrical equipment an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lectrical equipment, controls, and wiring must be instal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any one unit or system of units will not adverse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 operation of any other electrical unit or system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ables must be grouped, routed, and spaced so that damage t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s will be minimized if there are faults in heavy current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torage batteries must be designed and inst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afe cell temperatures and pressures must be maintained du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charging or discharging condition. No uncontrolled increas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may result when the battery is recharged (after previou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harge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maximum regulated voltage or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uring a flight of maximum du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Under the most adverse cooling condition likely to occur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mpliance with paragraph (c)(1) of this section must be shown b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experience with similar batteries and installations has sh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safe cell temperatures and pressures present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 explosive or toxic gases emitted by any battery in norma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s the result of any probable malfunction in the charg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y installation, may accumulate in hazardous quantit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o corrosive fluids or gases that may escape from the batte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surrounding airplane structures or adjacent essenti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ach nickel cadmium battery installation capable of being us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gine or auxiliary power unit must have provisions to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effect on structure or essential systems that may b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mount of heat the battery can generate during a short circu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y or of its individu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Nickel cadmium battery installations capable of being used to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or auxiliary power unit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system to control the charging rate of the battery automatical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revent battery overhe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battery temperature sensing and over-temperature warning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ans for disconnecting the battery from its charging source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over-temperature condi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battery failure sensing and warning system with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ing the battery from its charging source in the event of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1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970, July 18, 1977; Amdt. 25-42, 43 FR 2323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55 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distribution system includes the distribution buss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feeders, and each control and protectiv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wo independent sources of electrical power for particula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ystems are required by this chapter, in the event of the failur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source for such equipment or system, another power sourc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eparate feeder) must be automatically provided or be manually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intain equipment or syste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3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9, Apr. 8, 1970; Amdt. 25-38, 41 FR 55468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57  Circuit protec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utomatic protective devices must be used to minimize dist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system and hazard to the airplane in the event of wiring faul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ous malfunction of the system or connecte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rotective and control devices in the generating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de-energize and disconnect faulty power sources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 equipment from their associated busses with sufficient rap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protection from hazardous over-voltage and other mal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resettable circuit protective device must be designed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verload or circuit fault exists, it will ope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spective of the position of the operat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ability to reset a circuit breaker or replace a f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to safety in flight, that circuit breaker or fus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dentified so that it can be readily reset or replaced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circuit for essential loads must have individ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. However, individual protection for each circuit in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system (such as each position light circuit in a system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fuses are used, there must be spare fuses for use in fligh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50 percent of the number of fuses of each rating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circui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utomatic reset circuit breakers may be used as integral prot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equipment (such as thermal cut-outs) if there is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to protect the cable to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59  [Removed. 55 FR 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convenience of the user, the remov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59  Electrical system fire and smok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onents of the electrical system must meet the applicable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ke protection requirements of Secs. 25.831(c), 25.863, and 25.8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lectrical cables, terminals, and equipment in designated fire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used during emergency procedures, must be at least fire-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ain power cables (including generator cables) in the fusel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allow a reasonable degree of deformation and stretch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and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isolated from flammable fluid lin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shrouded by means of electrically insulated flexible condu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, which is in addition to the normal cable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sulation on electrical wire and electrical cable instal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of the fuselage must be self-extinguishing when tested at an angle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 in accordance with the applicable portions of Appendix F of thi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approved equivalent methods. The average burn length may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nches and the average flame time after removal of the flame sourc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30 seconds. Drippings from the test specimen may not continue to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an average of 3 seconds after f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17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66, June 20, 1968; Amdt. 25-32, 37 FR 3972, Feb. 24, 1972; Amdt. 25-57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6849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63  Electrical system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 laboratory tests of the electrical system are conduc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ests must be performed on a mock-up using the sam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used in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equipment must simulate the electrical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wiring and connected loads to the extent necessary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resul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aboratory generator drives must simulate the actual prime mov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with respect to their reaction to generator load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due to 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each flight condition that cannot be simulated adequat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atory or by ground tests on the airplane, flight test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81  Instrument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instrument light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vide sufficient illumination to make each instrument,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evice necessary for safe operation easily readable unles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on is available from another sour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install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ir direct rays are shielded from the pilot's ey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o objectionable reflections are visible to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undimmed instrument lights are satisfactory under each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ndition, there must be a means to control the int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72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83  Landing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landing light must be approved, and must be install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objectionable glare is visible to the pi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ilot is not adversely affected by hal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provides enough light for night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when one switch is used for the lights of a multipl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at one location, there must be a separate switch for each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re must be a means to indicate to the pilots when the landing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85  Position light syste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Each part of each position light system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requirements of this section and each system as a whole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Secs. 25.1387 through 25.13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ward position lights. Forward position lights must consist of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green light spaced laterally as far apart as practicable an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n the airplane so that, with the airplane in the normal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the red light is on the left side and the green ligh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ide. Each light must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ear position light. The rear position light must be a whit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ed as far aft as practicable on the tail or on each wing tip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Light covers and color filters.  Each light cover or color fil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flame resistant and may not change color or shape or 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ble light transmission during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8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87  Position light system dihedral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e) of this section, each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r position light must, as installed, show unbroken ligh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hedral angles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ihedral angle L (left) is formed by two intersecting vertical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llel to the longitudinal axis of the airplane, and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degrees to the left of the first, as viewed when looking forwar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itudin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ihedral angle R (right) is formed by two intersecting vertical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llel to the longitudinal axis of the airplane, and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degrees to the right of the first, as viewed when looking forwar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itudin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hedral angle A (aft) is formed by two intersecting vertical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ngles of 70 degrees to the right and to the left, respectively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plane passing through the longitudinal axis, as viewed w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 along the longitudin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the rear position light, when mounted as far aft as practic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25.1385(c), cannot show unbroken light within 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A (as defined in paragraph (d) of this section), a solid 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s of obstructed visibility totaling not more than 0.04 steradi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ble within that dihedral angle, if such solid angle is within a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apex is at the rear position light and whose elements make an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eg. with a vertical line passing through the rear position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0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78, Nov. 5, 19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89  Position light distribution and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intensities prescribed in this section must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quipment with light covers and color filters in place. Intensit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@determined with the light source operating at a steady valu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luminous output of the source at the normal operating vol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 The light distribution and intensity of each position ligh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requirements of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ward and rear position lights. The light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ies of forward and rear position lights must be express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intensities in the horizontal plane, minimum intensiti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plane, and maximum intensities in overlapping beams, within 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s L, R, and A, and must 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tensities in the horizontal plane. Each intensity in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(the plane containing the longitudinal axis of the airpl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pendicular to the plane of symmetry of the airplane) must equal o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in Sec. 25.13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tensities in any vertical plane.  Each intensity in any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(the plane perpendicular to the horizontal plane) must equal o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value in Sec. 25.1393, where I is the minimum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. 25.1391 for the corresponding angles in the horizon@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tensities in overlaps between adjacent signals. No intensit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 between adjacent signals may exceed the values given in Sec. 25.13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higher intensities in overlaps may be used with main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ies substantially greater than the minima specified in Secs. 25.1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5.1393 if the overlap intensities in relation to the main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ies do not adversely affect signal clarity. When the peak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rward position lights is more than 100 candles, the maximum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ies between them may exceed the values given in Sec. 25.1395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 intensity in Area A is not more than 10 percent of pea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intensity and the overlap intensity in Area B is not greater tha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peak position light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91  Minimum intensities in the horizontal plane of forward and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osition light intensity must equal or exceed the applicabl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gle from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hedral angle (light     of longitudinal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)          measured from dead ahead    Intensity (can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and R (forward red and  0 deg. to 10 deg.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)                    10 deg. to 20 deg.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 deg. to 110 deg.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rear white)            110 deg. to 180 deg.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93  Minimum intensities in any vertical plane of forward and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osition light intensity must equal or exceed the applicabl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gle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ow the       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rizontal plane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deg.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deg. to 5 deg.         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deg. to 10 deg.        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deg. to 15 deg.       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deg. to 20 deg.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 deg. to 30 deg.       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 deg. to 40 deg.       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 deg. to 90 deg.       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95  Maximum intensities in overlapping beams of forward and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osition light intensity may exceed the applicabl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able, except as provided in Sec. 25.1389(b)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ximum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rea A     Are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verlaps             (candles)  (can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 in dihedral angle L              10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in dihedral angle R                10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 in dihedral angle A               5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in dihedral angle A                 5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r white in dihedral angle L          5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r white in dihedral angle R          5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rea A includes all directions in the adjacent dihedral angle tha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light source and intersect the common boundary plane 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degrees but less than 20 degre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rea B includes all directions in the adjacent dihedral angle tha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light source and intersect the common boundary plane 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97  Colo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osition light color must have the applicable International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llumination chromaticity coordin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viation r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is not greater than 0.33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" is not greater than 0.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viation gre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is not greater than 0.440-0.320 y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is not greater than y --0.170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is not less than 0.390-0.170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viation whi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is not less than 0.300 and not greater than 0.5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is not less than "x --0.040" or "y0--0.010", whichever is the sm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is not greater than "x+0.020" nor "0.636-0.400 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y0" is the "y" coordinate of the Planckian radiator for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" 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7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72, July 10, 19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99  Riding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riding (anchor) light required for a seaplane or amphibia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so that it c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how a white light for at least 2 nautical miles at night und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how the maximum unbroken light practicable when the airplane is mo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rifting o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ternally hung light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01  Anticollision ligh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airplane must have an anticollision light system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sists of one or more approved anticollision lights loca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light will not impair the crew's vision or detract from the conspic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osition ligh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ets the requirements of paragraphs (b) through (f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ield of coverage. The system must consist of enough l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 the vital areas around the airplane considering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d flight characteristics of the airplane.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age must extend in each direction within at least 75 degrees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degrees below the horizontal plane of the airplane, except that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or angles of obstructed visibility totaling not more than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adians is allowable within a solid angle equal to 0.15 ste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about the longitudinal axis in the rear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lashing characteristics. The arrangement of the system,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ght sources, beam width, speed of rot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, must give an effective flash frequency of not less than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more than 100 cycles per minute. The effective flash frequenc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at which the airplane's complete anticollision light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d from a distance, and applies to each sector of light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s that exist when the system consists of more than one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verlaps, flash frequencies may exceed 100, but not 180 cycle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lor. Each anticollision light must be either aviation red or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and must meet the applicable requirements of Sec. 25.13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Light intensity. The minimum light intensities in all vertical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d with the red filter (if used) and expressed in terms of "eff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ies, must meet the requirements of paragraph (f) of this s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lation must be assu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GRAL       I(t)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.2+(t2-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=effective intensity (cand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(t)=instantaneous intensity as a funct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2--t1=flash time interval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he maximum value of effective intensity is obtained when t2 and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hosen so that the effective intensity is equal to the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 at t2 and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inimum effective intensities for anticollision ligh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collision light effective intensity must equal or exceed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gle above or  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ow the      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rizontal plane   (can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deg. to 5 deg.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deg. to 10 deg.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deg. to 20 deg.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 deg. to 30 deg.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 deg. to 75 deg.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7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72, July 10, 1971; Amdt. 25-41, 42 FR 36970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03  Wing icing detec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perations at night in known or forecast ic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by an operating limitation, a means must b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ng or otherwise determining the formation of ice on th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gs that are critical from the standpoint of ice accumula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on that is used must be of a type that will not cause gl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ion that would handicap crewmembers in the performanc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38, 41 FR 55468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fet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1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ccessibility. Required safety equipment to be used by the crew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must be readily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towage provisions. Stowage provisions for required emergenc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furnished and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arranged so that the equipment is directly accessib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is obviou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tect the safety equipment from inadvertent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mergency exit descent device. The stowage provisions for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descent device required by Sec. 25.809(f) must be at the exit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Liferafts. (1) The stowage provisions for the liferaft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15 must accommodate enough rafts for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s for which certification for ditching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iferafts must be stowed near exits through which the raf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ed during an unplanned d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afts automatically or remotely released outside the airpla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the airplane by means of the static line pr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stowage provisions for each portable liferaft must allow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ment and removal of the raft for use at other than the intende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Long-range signaling device. The stowage provisions for the long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ing device required by Sec. 25.1415 must be near an ex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n unplanned d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Life preserver stowage provisions. The stowage provisions fo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rvers described in Sec. 25.1415 must accommodate one life pre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ccupant for which certification for ditching is requested. Each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rver must be within easy reach of each seated occup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Life line stowage provisions. If certification for ditching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01 is requested, there must be provisions to store life li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low one life line to be attached to each side of the fuselag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arranged to allow the life lines to be used to enable the occu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y on the wing after d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2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72, Feb. 24, 1972; Amdt. 25-46, 43 FR 50598, Oct. 30, 1978; Amdt. 25-53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1593, June 19, 1980; Amdt. 25-70, 54 FR 43925, Oct. 27, 1989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79, 58 FR 45229, Aug. 2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5224, No. 164, Aug.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ese amendments to the airworthiness standards fo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s and the operating rules for air carrier operator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modify the procedures for conducting an emergency e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. These include a requirement that the flightcrew take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e in the demonstration, and a change to the age/se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for demonstration participants. In addition, th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are amended to standardize the illumination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of the various types of passenger emergency exits,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to prevent the inadvertent disabling of the public addr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an unstowed microphone. These amendments are inten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s for egress of occupants of transport category airplan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2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13  [Removed. 55 FR 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convenience of the user, the remov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13  Safety be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re are means to indicate to the passengers when safety b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ned, they must be installed to be operated from either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ated strength of safety belts may not be less than th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ithstand the ultimate load factors specified in Sec. 25.561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mensional characteristics of the belt installation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 or berth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belt and shoulder harness must be attached so that no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age can fail at a load lower than that which would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f ultimate load factors equal to those specified in Sec. 25.5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d by a factor of 1.33. This factor must be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ting factor prescribed in Sec. 25.625. The forward load factor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to safety belts for ber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safety belt must be equipped with a metal to metal l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4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233, Oct. 5, 1978; Amdt. 25-51, 45 FR 7755, Feb. 4, 19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15  Ditc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itching equipment used in airplanes to be certificated for d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25.801, and required by the operating rules of this chapter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requirements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liferaft and each life preserver must be approved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less excess rafts of enough capacity are provided, the buoya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ing capacity beyond the rated capacity of the rafts must accommo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s of the airplane in the event of a loss of one raft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d capac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raft must have a trailing line, and must have a stat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hold the raft near the airplane but to release it i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totally sub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pproved survival equipment must be attached to each life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re must be a survival type emergency locator transmitter tha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ble requirements of TSO-C91 for use in one life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airplanes not certificated for ditching under Sec. 25.801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pproved life preservers, there must be an approved flotatio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occupant. This means must be within easy reach of each s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 and must be readily removable from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9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22, Sept. 21, 1971; Amdt 25-50, 45 FR 38348, June 9, 1980;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16  [Removed. 55 FR 29785, July 20, 198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convenience of the user, the remov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16  Pneumatic de-icer bo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ertification with ice protection provisions is desired and a pnu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-icer boot system is install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ystem must meet the requirements specified in Sec. 25.14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ystem and its components must be designed to perfor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unction under any normal system operating temperature or pres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eans to indicate to the flight crew that the pneumatic de-ic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receiving adequate pressure and is functioning normall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6, 43 FR 50598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19  Ic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ertification with ice protection provisions is desired,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ble to safely operate in the continuous maximum and inter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icing conditions of appendix C. To establish that the airpla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within the continuous maximum and intermittent maximum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nalysis must be performed to establish that the ice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components of the airplane is adequate, taking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airplane operational configur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o verify the ice protection analysis, to check for icing anoma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demonstrate that the ice protection system and its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, the airplane or its components must be flight t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operational configurations, in measured natural atmospheric 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nd, as found necessary, by one or more of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aboratory dry air or simulated icing tests, or a combination of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mponents or models of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dry air tests of the ice protection system as a whole, or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ight tests of the airplane or its components in measured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aution information, such as an amber caution light or equivalent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vided to alert the flightcrew when the anti-ice or de-ice 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urbine engine powered airplanes, the ice protection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are considered to be applicable primarily to the airfr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plant installation, certain additional provisions of subpart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may be found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21  Megaph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egaphone is installed, a restraining means must be provid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restraining the megaphone when it is subjected to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 forces specified in Sec. 25.561(b)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1, 42 FR 36970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cellaneou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23  Public addr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blic address system required by this chapt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powerable when the aircraft is in flight or stopped on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hutdown or failure of all engines and auxiliary power un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connection or failure of all power sources dependent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operation,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time duration of at least 10 minutes, including an aggreg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of at least 5 minutes of announcements made by flight and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, considering all other loads which may remain powe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when all other power sources are inoperativ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dditional time duration in its standby state appropri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any other loads that are powered by the same source and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to safety of flight or required during emergenc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 capable of operation within 10 seconds by a flight attenda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stations in the passenger compartment from which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 intelligible at all passenger seats, lavatories,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t seats and work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Be designed so that no unused, unstowed microphone will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Be capable of functioning independently of any required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Be accessible for immediate use from each of two flight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s in the pilot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or each required floor-level passenger emergency exit which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flight attendant seat, have a microphone which is read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ated flight attendant, except that one microphone may ser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exit, provided the proximity of the exits allows unassisted 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between seated flight att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79, 58 FR 45229, Aug. 2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5224, No. 164, Aug.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ese amendments to the airworthiness standards fo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s and the operating rules for air carrier operator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modify the procedures for conducting an emergency e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. These include a requirement that the flightcrew take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e in the demonstration, and a change to the age/se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for demonstration participants. In addition, th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are amended to standardize the illumination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of the various types of passenger emergency exits,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to prevent the inadvertent disabling of the public addr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an unstowed microphone. These amendments are inten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s for egress of occupants of transport category airplan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2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31  Electronic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showing compliance with Sec. 25.1309 (a) and (b)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and electronic equipment and their installations,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conditions mus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adio and electronic equipment must be supplied with pow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25.1355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adio and electronic equipment, controls, and wiring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operation of any one unit or system of units will not ad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he simultaneous operation of any other radio or electronic un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f units, required by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33  Vacuu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ust be means, in addition to the normal pressure relief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elieve the pressure in the discharge lines from the vacuum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mp when the delivery temperature of the air becomes un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72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35  Hydraul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sign. (1) Each element of the hydraulic system must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, without deformation that would prevent it from perform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unction, the design operating pressure loads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structural loads which may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element of the hydraulic system must be able to withstan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pture, the design operating pressure loads multiplied by a factor of 1.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with ultimate structural loads that can reasonab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. Design operating pressure is maximum nor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, excluding transient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ests and analysis. (1) A complete hydraulic system must b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to show that it can withstand 1.5 times the design operating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deformation of any part of the system that would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its intended function. Clearance between structural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ulic system elements must be adequate and there must be no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rimental deformation. For the purpose of this test, the pressure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ve may be made inoperable to permit application of the required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mpliance with Sec. 25.1309 for hydraulic systems must b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tests, endurance tests, and analyses. The entire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subsystems, must be tested in an airplane or in a m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to determine proper performance and proper relat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systems. The functional tests must include simulation of hydrau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ailure conditions. Endurance tests must simulate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flights that could be expected to occur in service. El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during the tests must be modified in order to have the design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nd, where necessary, must be sufficiently retested.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nd environmental conditions must be completed on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portions of the hydraulic system to the exten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 the environmental effects. Compliance with Sec. 25.1309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ccoun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tatic and dynamic loads including flight, ground, pilot, hydro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l and thermally induced loads, and combination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otion, vibration, pressure transients, and fati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brasion, corrosion, and er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Fluid and material co@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Leakage and 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ire protection. Each hydraulic system using flammable hydraul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eet the applicable requirements of Secs. 25.863, 25.1183, 25.118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1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13, 32 FR 9154, June 28, 1967, as amended by Amdt. 25-41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971, July 18, 1977; Amdt. 25-72, 55 FR 2978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38  Pressurization and pneumat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essurization system elements must be burst pressure tested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, and proof pressure tested to 1.5 times, the maximum nor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neumatic system elements must be burst pressure tested to 3.0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of pressure tested to 1.5 times, the maximum nor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analysis, or a combination of analysis and test, may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test required by paragraph (a) or (b) of this sec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inds it equivalent to the requir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1, 42 FR 36971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39  Protective breat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re is a class A, B, or E cargo compartment, protective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must be installed for the use of appropriate crewmemb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protective breathing equipment must be installed in each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compartment in the airplane, including upper and lower lobe gall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crewmember occupancy is permitted during flight f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rewmembers expected to be in the area during an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protective breathing equipment required by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r by any operating rule of this chapter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quipment must be designed to protect the flight crew from sm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on dioxide, and other harmful gases while on flight deck duty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ing fires in cargo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equipment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asks covering the eyes, nose, and mouth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asks covering the nose and mouth, plus accessory equipment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equipment, while in use, must allow the flight cre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equipment and to communicate with each other, while at thei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y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part of the equipment protecting the eyes may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ble adverse effect on vision and must allow corrective glas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equipment must supply protective oxygen of 15 minutes dur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at a pressure altitude of 8,000 feet with a respirato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of 30 liters per minute BTPD. If a demand oxygen system is u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of 300 liters of free oxygen at 70 deg. F. and 760 mm. Hg. pres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 of 15-minute duration at the prescribed altitude and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. If a continuous flow protective breathing system is used (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with a standard rebreather bag) a flow rate of 60 liters per minu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,000 feet (45 liters per minute at sea level) and a supply of 600 li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oxygen at 70 deg. F. and 760 mm. Hg. pressure is considered to be of 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duration at the prescribed altitude and minute volume. BTPD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temperature conditions (that is, 37 deg. C., at ambient pressure, d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equipment must meet the requirements of paragraphs (b) and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8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41  Oxygen equipment and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certification with supplemental oxygen equipment is reques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must meet the requirements of this section and Secs. 25.1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25.14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xygen system must be free from hazards in itself, in it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and in its effect upon oth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re must be a means to allow the crew to readily determine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the quantity of oxygen available in each source of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oxygen flow rate and the oxygen equipment for airplan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for operation above 40,000 feet is requested must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43  Minimum mass flow of supplemental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continuous flow equipment is installed for use b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, the minimum mass flow of supplemental oxygen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may not be less than the flow required to maintain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iration, a mean tracheal oxygen partial pressure of 149 mm. H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thing 15 liters per minute, BTPS, and with a maximum tidal volume of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. with a constant time interval between respi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demand equipment is installed for use by flight crew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mass flow of supplemental oxygen required for each crewmemb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the flow required to maintain, during inspiration, a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heal oxygen partial pressure of 122 mm. Hg., up to and including a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altitude of 35,000 feet, and 95 percent oxygen between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altitudes of 35,000 and 40,000 feet, when breathing 20 li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BTPS. In addition, there must be means to allow the cre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iluted oxygen at thei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passengers and cabin attendants, the minimum mass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oxygen required for each person at various cabin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may not be less than the flow required to maintain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iration and while using the oxygen equipment (including masks)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ean tracheal oxygen partial pres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cabin pressure altitudes above 10,000 feet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500 feet, a mean tracheal oxygen partial pressure of 100 mm. H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thing 15 liters per minute, BTPS, and with a tidal volume of 700 cc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tant time interval between respi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cabin pressure altitudes above 18,500 feet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,000 feet, a mean tracheal oxygen partial pressure of 83.8 mm. H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thing 30 liters per minute, BTPS, and with a tidal volume of 1,100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onstant time interval between respi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first-aid oxygen equipment is installed, the minimum mass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ygen to each user may not be less than four liters per minute, ST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re may be a means to decrease this flow to not less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s per minute, STPD, at any cabin altitude. The quantity of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s based upon an average flow rate of three liters per minu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for whom first-aid oxyge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portable oxygen equipment is installed for use by crew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mass flow of supplemental oxygen is the same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r (b) of this section, whichever i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45  Equipment standards for the oxygen distribu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 oxygen is supplied to both crew and passengers,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ust be designed for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ource of supply for the flight crew on duty and a separa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assengers and other crewmembe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ommon source of supply with means to separately reserv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required by the flight crew on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ortable walk-around oxygen units of the continuous flow, dil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, and straight demand kinds may be used to meet the crew or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th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47  Equipment standards for oxygen dispens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xygen dispensing units are installed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n individual dispensing unit for each occupant for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oxygen is to be supplied. Units must be designed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e and mouth and must be equipped with a suitable means to retain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osition on the face. Flight crew masks for supplemental oxygen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for the use of communicatio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certification for operation up to and including 25,000 f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, an oxygen supply terminal and unit of oxygen dispens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mmediate use of oxygen by each crewmember must be within easy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crewmember. For any other occupants, the supply termi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ensing equipment must be located to allow the use of oxygen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operating rules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certification for operation above 25,000 feet is reques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xygen dispensing equipment meeting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an oxygen dispensing unit connected to oxyge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s immediately available to each occupant, wherever se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for operation above 30,000 feet is requested, the disp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providing the required oxygen flow must be automatically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ccupants before the cabin pressure altitude exceeds 15,000 fe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must be provided with a manual means to make the dispens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vailable in the event of failure of the automatic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dispensing units and outlets must exceed the number of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t least 10 percent. The extra units must be as uniform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the cabin as pract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flight crewmember on flight deck duty must be provided with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. In addition, each flight crewmember must be provided with a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ning type of oxygen dispensing unit, connected to an oxyge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, that is immediately available to him when seated at his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is designed and installed so that i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an be placed on the face from its ready position, properly sec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led, and supply oxygen upon demand, with one hand within five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disturbing eyeglasses or causing delay in proceeding with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llows, while in place, the performance of norm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must be at least two outlets and units of dispensing equi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e similar to that required by paragraph (c)(1) of this section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washroo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ach lavatory, if separate from the was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ortable oxygen equipment must be immediately available for each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1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971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49  Means for determining use of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means to allow the crew to determine whether 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delivered to the dispens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50  Chemical oxyg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the purpose of this section, a chemical oxygen generator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device which produces oxygen by chemical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hemical oxygen generator must be designed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urface temperature developed by the generator during oper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hazard to the airplane or to its occu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ans must be provided to relieve any internal pressur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addition to meeting the requirements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each portable chemical oxygen generator that is capable of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by successive replacement of a generator element must be pla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ate of oxygen flow, in liters per min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uration of oxygen flow, in minutes, for the replaceab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warning that the replaceable generator element may be hot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construction is such that the surface temperature cannot excee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1, 42 FR 36971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51  [Removed.  55 FR 2978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convenience of the user, the remov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51  Fire protection for oxyge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xygen equipment and lines may not be in any designated fir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xygen equipment and lines must be protected from heat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in, or escape from, any designated fir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xygen equipment and lines must be installed so that escaping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ause ignition of grease, fluid, or vapor accumul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normal operation or as a result of failure or malfunc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53  Protection of oxygen equipment from ru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ygen pressure tanks, and lines between tanks and the shutoff mean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otected from unsafe temperatur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ocated where the probability and hazards of rupture in a crash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55  Draining of fluids subject to free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luids subject to freezing may be drained overboard in flight 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operation, the drains must be designed and located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ion of hazardous quantities of ice on the airplane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i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80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57  Cockpit voice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ckpit voice recorder required by the operating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must be approved and must be installed so that it will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oice communications transmitted from or received in the airpl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oice communications of flight crewmembers on the flight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Voice communications of flight crewmembers on the flight deck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's inter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Voice or audio signals identifying navigation or approach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ed into a headset or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Voice communications of flight crewmembers using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dspeaker system, if there is such a system and if the fourth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accordance with the requirements of paragraph (c)(4)(ii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cording requirements of paragraph (a)(2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by installing a cockpit-mounted area microphone, located i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for recording voice communications originating at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pilot stations and voice communications of other crewme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deck when directed to those stations. The microphone must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and, if necessary, the preamplifiers and filters of the recor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 adjusted or supplemented, that the intelligibility of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is as high as practicable when recorded under flight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conditions and played back. Repeated aural or visual play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may be used in evaluating intel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ockpit voice recorder must be installed so that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or audio signals specified in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rom each of the following sources is recorded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the first channel, from each boom, mask, or hand-held micro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set, or speaker used at the first pilo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he second channel from each boom, mask, or hand-held micro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set, or speaker used at the second pilo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the third channel--from the cockpit-mounted area 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the fourth channel, fro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boom, mask, or hand-held microphone, headset, or speaker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ion for the third and fourth crew membe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the stations specified in paragraph (c)(4)(i) of this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or if the signal at such a station is picked up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, each microphone on the flight deck that is used with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dspeaker system, if its signals are not picked up by anoth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s far as is practicable all sounds received by the microphon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s (c) (1), (2), and (4) of this section must be recor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 irrespective of the position of the interphone-transmit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. The design shall ensure that sidetone for the flight crew i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hen the interphone, public address system, or radio transmitt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ockpit voice recorder must be install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receives its electric power from the bus that provid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ility for operation of the cockpit voice recorder without jeopard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o essential or emergency lo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is an automatic means to simultaneously stop the rec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ach erasure feature from functioning, within 10 minutes afte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is an aural or visual means for preflight che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record container must be located and mounted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ility of rupture of the container as a result of crash i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 heat damage to the record from fire. In meeting this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container must be as far aft as practicable, but may not b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 mounted engines may crush the container during impact. However, i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outside of the pressurized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the cockpit voice recorder has a bulk erasure de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must be designed to minimize the probability of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actuation of the device during crash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recorder contain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either bright orange or bright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reflective tape affixed to its external surface to facilit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under wa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an underwater locating device, when requir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this chapter, on or adjacent to the container which is sec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manner that they are not likely to be separated during crash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2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32, Mar. 26, 1965; Amdt. 25-16, 32 FR 13914, Oct. 6, 1967; Amdt. 25-4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6971, July 18, 1977; Amdt. 25-65, 53 FR 26143, July 11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59  Flight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light recorder required by the operating rules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stall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is supplied with airspeed, altitude, and directional data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ources that meet the accuracy requirements of Secs. 25.1323, 25.1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5.1327, as appropr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vertical acceleration sensor is rigidly attached, and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inally either within the approved center of gravity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or at a distance forward or aft of these limits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25 percent of the airplane's mean aerodynamic ch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receives its electrical power from the bus that provid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ility for operation of the flight recorder without jeopardiz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ssential or emergency lo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re is an aural or visual means for preflight che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for proper recording of data in the storage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xcept for recorders powered solely by the engine-driven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system, there is an automatic means to simultaneously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that has a data erasure feature and prevent each erasur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unctioning, within 10 minutes after crash impa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re is a means to record data from which the time of each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 either to or from ATC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nonejectable record container must be located and mount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the probability of container rupture resulting from crash i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damage to the record from fire. In meeting this requi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container must be located as far aft as practicable, bu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 of the pressurized compartment, and may not be where aft-mounted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rush the container upon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correlation must be established between the flight recorder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irspeed, altitude, and heading and the corresponding readings (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ccount correction factors) of the first pilot's instru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lation must cover the airspeed range over which the airplan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, the range of altitude to which the airplane is limited, and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of heading. Correlation may be established on the g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recorder contain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either bright orange or bright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reflective tape affixed to its external surface to facilit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under wa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an underwater locating device, when requir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this chapter, on or adjacent to the container which is sec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manner that they are not likely to be separated during crash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y novel or unique design or operational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shall be evaluated to determine if any dedicated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on flight recorders in addition to or in place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8, 31 FR 127, Jan. 6, 1966, as amended by Amdt. 25-25, 35 FR 131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. 19, 1970; Amdt. 25-37, 40 FR 2577, Jan. 14, 1975; Amdt. 25-41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971, July 18, 1977; Amdt. 25-65, 53 FR 26144, July 11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461  Equipment containing high energy r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quipment containing high energy rotors must meet paragraph (b), 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d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igh energy rotors contained in equipment must be able to 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used by malfunctions, vibration, abnormal speeds, and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uxiliary rotor cases must be able to contain damag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high energy rotor blad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quipment control devices, systems, and instrumentation must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no operating limitations affecting the integrity of 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s will be exceed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t must be shown by test that equipment containing high energy r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ain any failure of a high energy rotor that occurs a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btainable with the normal speed control devices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quipment containing high energy rotors must be located where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will neither endanger the occupants nor adversely affect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1, 42 FR 36971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part G--Operating Limita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0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operating limitation specified in Secs. 25.1503 through 25.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limitations and information necessary for safe ope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perating limitations and other information necessary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must be made available to the crewmembers as prescribed in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541 through 25.15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2, 43 FR 2323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03  Airspeed limitation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irspeed limitations are a function of weight, weigh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, or Mach number, limitations corresponding to each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these factors 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05  Maximum operating limi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operating limit speed (VMO/MMO airspeed or Mach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critical at a particular altitude) is a speed tha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berately exceeded in any regime of flight (climb, cruise, or desc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 higher speed is authorized for flight test or pilot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VMO/MMO must be established so that it is not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cruising speed VC and so that it is sufficiently below VD/MD or VD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F, to make it highly improbable that the latter spee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ly exceeded in operations. The speed margin between VMO/M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/MD or VDFM/DF may not be less than that determined under Sec. 25.335(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necessary during the flight tests conducted under Sec. 25.2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23, 35 FR 5680, Apr. 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07  Maneuver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euvering speed must be established so that it does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maneuvering speed VA determined under Sec. 25.335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11  Flap extend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tablished flap extended speed VFE must be established so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ceed the design flap speed VF chosen under Secs. 25.335(e) and 25.3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flap positions and engine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13  Minimum contro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control speed VMC determined under Sec. 25.149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as an operating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15  Landing gear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established landing gear operating speed or speeds, VLO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speed at which it is safe both to extend and to re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, as determined under Sec. 25.729 or by flight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xtension speed is not the same as the retraction speed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must be designated as VLO(EXT) and VLO(RET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stablished landing gear extended speed VLE may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at which it is safe to fly with the landing gear secured in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position, and that determined under Sec. 25.7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8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19  Weight, center of gravity, and weigh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plane weight, center of gravity, and weight distribu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under Secs. 25.23 through 25.27 must be established a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21  Powerplan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powerplant limitations prescribed in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so that they do not exceed the corresponding limit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or propellers are type certificated and do not exceed the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mpliance with any other requirement of this part is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eciprocating engine installations. Operating limitat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ust be established for reciprocating engine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rsepower or torque, r.p.m., manifold pressure, and time a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altitude and sea level pressure altitude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aximum continuous power (relating to unsupercharged operatio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n each supercharger mode as applicabl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akeoff power (relating to unsupercharged operation or to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upercharger mode as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uel grad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ylinder head and oil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y other parameter for which a limitation has been establish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ngine type certificate except that a limitation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or a parameter that cannot be exceeded during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design of the installation or to another established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urbine engine installations. Operating limitation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ust be established for turbine engine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rsepower, torque or thrust, r.p.m., gas temperature, and time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aximum continuous power or thrust (relating to augm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ugmented operation as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akeoff power or thrust (relating to augmented or un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s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uel designation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other parameter for which a limitation has been establish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ngine type certificate except that a limitation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or a parameter that cannot be exceeded during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design of the installation or to another established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mbient temperature. An ambient temperature limitat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for winterization installations, if applicable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as the maximum ambient atmospheric temperature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25.1043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8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22  Auxiliary power uni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uxiliary power unit is installed in the airplane,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or the auxiliary power unit, including categories of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pecified as operating limitations for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8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23  Minimum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flight crew must be established so that it is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operation, consider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workload on individual crewme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ccessibility and ease of operation of necessary control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rewmemb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kind of operation authorized under Sec. 25.15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iteria used in making the determinations required by this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rth in 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67, Apr. 29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25  Kind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inds of operation to which the airplane is limited are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tegory in which it is eligible for certification and by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27  Maximum operating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altitude up to which operation is allowed, a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structural, powerplant, functional, or equipment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29  Instructions for Continued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nt must prepare Instructions for Continued Airworthi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Appendix H to this part that are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 The instructions may be incomplete at type certifica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ists to ensure their completion prior to deliver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or issuance of a standard certificate of airworthiness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54, 45 FR 60173, Sept. 11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31  Maneuvering flight loa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factor limitations, not exceeding the positive limit load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from the maneuvering diagram in Sec. 25.333(b)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33  Additional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dditional operating limitations must be 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takeoff weights must be established as the weight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is shown with the applicable provisions of this par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off climb provisions of Sec. 25.121(a) through (c), for altitu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ent tempera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ximum landing weights must be established as the weight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is shown with the applicable provisions of this par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ding and approach climb provisions of Secs. 25.119 and 25.121(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and ambient tempera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inimum takeoff distances must be established as the distan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mpliance is shown with the applicable provisions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the provisions of Secs. 25.103 and 25.113, for weights, altit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, wind components, and runway gradi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xtremes for variable factors (such as altitude, temperature, 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way gradients) are those at which compliance with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is par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8, Dec. 20, 1976; Amdt. 25-72, 55 FR 2978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ings and Pla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4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must conta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pecified markings and placar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additional information, instrument markings, and placard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fe operation if there are unusual design, operating, 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marking and placard prescribed in paragraph (a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ust be displayed in a conspicuous pla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y not be easily erased, disfigu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43  Instrument marking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instrum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 markings are on the cover glass of the instrument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o maintain the correct alignment of the glass cover with th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instrument marking must be clearly visibl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8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45  Airspeed limit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speed limitations required by Sec. 25.1583 (a) must be easi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derstood by the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47 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lacard meeting the requirements of this section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or near, the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lacard must show the calibration of the instrument in leve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ngine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lacard must state whether the calibration was made with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alibration reading must be in terms of magnetic heading 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45 degre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49  Powerplant and auxiliary power uni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required powerplant and auxiliary power unit instrum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type of instrum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maximum and, if applicable, minimum safe operating lim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with a red radial or a red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normal operating range must be marked with a green arc 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not extending beyond the maximum and minimum safe lim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takeoff and precautionary range must be marked with a yellow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yellow l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engine, auxiliary power unit, or propeller speed ran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because of excessive vibration stresses must be marked with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 or r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0, 42 FR 15044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51  Oil quantity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il quantity indicating means must be marked to indicate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il readily and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8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53  Fuel quant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nusable fuel supply for any tank exceeds one gallon,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tank capacity, whichever is greater, a red arc must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indicator extending from the calibrated zero reading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obtainable in level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55  Control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ckpit control, other than primary flight control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function is obvious, must be plainly marked as to its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erodynamic control must be marked under the requirements of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77 and 25.6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powerplant fuel control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fuel tank selector control must be marked to indicat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each tank and to each existing cross feed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safe operation requires the use of any tanks in a specific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equence must be marked on, or adjacent to, the selector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valve control for each engine must be marked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corresponding to each engin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accessory, auxiliary, and emergency control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emergency control (including each fuel jettisoning and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off must be colored r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visual indicator required by Sec. 25.729(e) must be mark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 can determine at any time when the wheels are lock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 position, if retractable landing gea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57  Miscellaneous markings and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aggage and cargo compartments and ballast location. Each bagg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compartment, and each ballast location must have a placard st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on contents, including weight, that are necessa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requirements. However, underseat compartments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of carry-on articles weighing not more than 20 pounds nee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limitation pla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owerplant fluid filler openings.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uel filler openings must be marked at or near the filler cover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word "fu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reciprocating engine powered airplanes, the minimum fuel g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or turbine engine powered airplanes, the permissibl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For pressure fueling systems, the maximum permissible fueling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and the maximum permissible defueling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il filler openings must be marked at or near the filler cov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"o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ugmentation fluid filler openings must be marked at or near the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to identify the required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mergency exit placards. Each emergency exit placard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25.8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oors. Each door that must be used in order to reach an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 must have a suitable placard stating that the doo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ched in the open position during takeoff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32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72, Feb. 24, 1972; Amdt. 25-38, 41 FR 55468, Dec. 20, 1976; Amdt. 25-7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978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61  Safet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afety equipment control to be operated by the crew in emer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controls for automatic liferaft releases, must be plain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s method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location, such as a locker or compartment, that carries an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ing, signaling, or other life saving equipment must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towage provisions for required emergency equip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picuously marked to identify the contents and facilitate the easy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liferaft must have obviously marked opera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pproved survival equipment must be marked for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46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98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63  Airspeed pla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card showing the maximum airspeeds for flap extension for the tak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, and landing positions must be installed in clear view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irplane Fligh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8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urnishing information. An Airplane Flight Manual must be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ach airplane, and it mus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formation required by Secs. 25.1583 through 25.15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ther information that is necessary for safe operatio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, operating, or handl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limitation, procedure, or other information establish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of compliance with the applicable noise standards of part 3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pproved information. Each part of the manual listed in Secs. 25.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25.1587, that is appropriate to the airplane, must be fur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d, and approved, and must be segregated, identified, an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ed from each unapproved part of tha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Airplane Flight Manual must include a table of conten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ity of the manual indicates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2, 43 FR 2323, Jan. 16, 1978, as amended by Amdt. 25-72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78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83 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speed limitations. The following airspeed limitations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limitations necessary for safe operation must be furni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operating limit speed VMO/MMO and a statemen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limit may not be deliberately exceeded in any regime of flight (cli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ise, or descent) unless a higher speed is authorized for flight t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n airspeed limitation is based upon compressibility effec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to this effect and information as to any symptoms,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of the airplane, and the recommended recover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aneuvering speed VA and a statement that full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der and aileron controls, as well as maneuvers that involve ang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near the stall, should be confined to speeds below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flap extended speed VFE and the pertinent flap positions an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landing gear operating speed or speeds, and a statement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s as defined in Sec. 25.1515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landing gear extended speed VLE, if greater than VLO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that this is the maximum speed at which the airplane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n with the landing gear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owerplant limitations. The following information must be furni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imitations required by Sec. 25.1521 and Sec. 25.15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planation of the limitations,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formation necessary for marking the instruments required by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549 through 25.15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eight and loading distribution. The weight and center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required by Secs. 25.25 and 25.27 must be furnished in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nual. All of the following information must be present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Flight Manual or in a separate weight and balanc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document which is incorporated by reference in the Airpla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ndition of the airplane and the items included in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as defined in accordance with Sec. 25.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oading instructions necessary to ensure loading of the airplan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ight and center of gravity limits, and to maintain the load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mits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certification for more than one center of gravity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, the appropriate limitations, with regard to weight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, for each separate center of gravity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light crew. The number and functions of the minimum flight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under Sec. 25.1523 must b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Kinds of operation. The kinds of operation approved under Sec. 25.1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ltitudes. The altitude established under Sec. 25.1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dditional operating limitations. The operating limitation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25.1533 must b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aneuvering flight load factors. The positive maneuvering limi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s for which the structure is proven, describ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s, must b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91, Dec. 24, 1964, as amended by Amdt. 25-38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8, Dec, 20, 1976; Amdt. 25-42, 43 FR 2323, Jan. 16, 1978; Amdt. 25-46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0598, Oct. 30, 1978; Amdt. 25-72, 55 FR 29787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85  Operat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formation and instructions regarding the peculiarities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(including starting and warming the engines, taxiing,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 flaps, landing gear, and the automatic pilot) must be fur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 recommended procedure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ngine failure (including minimum speeds, trim,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engines, and operation of fla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topping the rotation of propellers in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starting turbine engines in flight (including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ire, decompression, and similar emergenc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Ditching (including the procedures based on the requirements of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01, 25.807(d), 25.1411, and 25.1415 (a) through (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Use of ice protection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Use of fuel jettisoning equipment, including any operating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to the use of the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Operation in turbulence for turbine powered airplan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urbulence penetration airspeeds, flight peculiar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instru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Restoring a deployed thrust reverser intended for ground oper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orward thrust position in fight or continuing fight and la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ust reverser in any position except forward thru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Disconnecting the battery from its charging source, if compl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with Sec. 25.1353 (c)(6)(ii) or (c)(6)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formation identifying each operating condition in which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dependence prescribed in Sec. 25.953 is necessary for safet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shed, together with instructions for placing the fuel sys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used to show compliance with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buffet onset envelopes determined under Sec. 25.251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shed. The buffet onset envelopes presented may reflec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at which the airplane is normally loaded during cruise if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ffect of different center of gravity locations ar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formation must be furnished which indicates that when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indicator reads "zero" in level flight, any fuel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tank cannot be used safely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nformation on the total quantity of usable fuel for each fue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6, 29 FR 18291, Dec. 24, 1964, as amended by Amdt. 25-11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13, May 5, 1967; Amdt. 25-23, 35 FR 5680, Apr. 8, 1970; Amdt. 25-40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4, Mar. 17, 1977; Amdt. 25-42, 43 FR 2323, Jan 16, 1978; Amdt. 25-46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0598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587  Performa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irplane Flight Manual must contain information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of the indicated temperature to free air temperature if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ee air temperature indicator is used to comply with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1303(a)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irplane Flight Manual must contain the performa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d under the applicable provisions of this part for the w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, temperatures, wind components, and runway gradie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, within the operational limits of the airplane, an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nditions under which the performance information was ob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speeds associated with the performa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s determined in accordance with Sec. 25.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ollowing performance information (determined by extra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d for the range of weights between the maximum landing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weigh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limb in the land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limb in the approa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Landi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ocedures established under Sec. 25.101 (f), (g), and (h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to the limitations and information required by Sec. 25.1533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. These procedures must be in the form of guidance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ny relevant limitations 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 explanation of significant or unusual flight or grou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42, 43 FR 2324, Jan. 16, 1978, as amended by Amdt. 25-72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787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1 -- Basic Landing Gear Dimens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2 --Level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ure 3 -- Tail-Down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ure 5 -- Lateral Drift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ure 6 -- Braked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ure 7 -- Ground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8 -- Pivoting, Nose or Tail Whe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1 -- Pictorial Definition of Angles, Dim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ions On a Sea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2 -- Hull Station Weigh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3 -- Transverse Pressur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...Illustration appears her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C to Par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ntinuous maximum icing. The maximum continuous int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icing conditions (continuous maximum icing)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of the cloud liquid water content, the mean effective di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ud droplets, the ambient air temperature, and the interrelation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hree variables as shown in figure 1 of this appendix. Th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 envelope in terms of altitude and temperature is given in figure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. The inter-relationship of cloud liquid water content with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eter and altitude is determined from figures 1 and 2. The cloud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content for continuous maximum icing conditions of a horizontal ex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17.4 nautical miles, is determined by the value of liqui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 of figure 1, multiplied by the appropriate factor from figure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termittent maximum icing. The intermittent maximum int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icing conditions (intermittent maximum icing)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of the cloud liquid water content, the mean effective di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ud droplets, the ambient air temperature, and the interrelation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hree variables as shown in figure 4 of this appendix. Th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 envelope in terms of altitude and temperature is given in figure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. The inter-relationship of cloud liquid water content with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eter and altitude is determined from figures 4 and 5. The cloud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content for intermittent maximum icing conditions of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, other than 2.6 nautical miles, is determined by the value of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 water content of figure 4 multiplied by the appropriate fa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6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s 1-3-- Continuous Maximum (Stratiform Clou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illustrations appear belo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s 4-6-- Intermittent Maximum (Cumuliform Clou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illustrations appear belo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D to Par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 for determining minimum flight crew. The following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gency in determining the minimum flight crew under Sec. 25.15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asic workload functions. The following basic workload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light pa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llision avo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Operation and monitoring of aircraft engines an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Command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orkload factors. The following workload factor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when analyzing and demonstrating workload for minimum flight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ccessibility, ease, and simplicity of operation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power, and equipment controls, including emergency fuel sh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ves, electrical controls, electronic controls, pressuriz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, and engin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ccessibility and conspicuity of all necessary instr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warning devices such as fire warning, electrical system mal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failure or caution indicators. The extent to which such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vices direct the proper corrective action is also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number, urgency, and complexity of operating proced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consideration given to the specific fuel managemen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ed by center of gravity, structural or other consideratio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nature, and to the ability of each engine to operat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from a single tank or source which is automatically replenished i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stored in other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degree and duration of concentrated mental and physical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 in normal operation and in diagnosing and coping with mal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extent of required monitoring of the fuel, hydrau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ization, electrical, electronic, deicing, and other systems whil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actions requiring a crewmember to be unavailable at h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y station, including: observation of systems, emergency oper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, and emergencies in any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degree of automation provided in the aircraft systems to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failures or malfunctions) automatic crossover or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ies to minimize the need for flight crew action to gu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of hydraulic or electric power to flight controls or to other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he communications and navigation work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The possibility of increased workload associated with any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lead to other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Incapacitation of a flight crewmember whenever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rule requires a minimum flight crew of at least two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Kind of operation authorized. The determination of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uthorized requires consideration of the operating rul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airplane will be operated. Unless an applicant desires approv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re limited kind of operation. It is assumed that each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under this Part will operate under IF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3, 30 FR 6067, Apr. 29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E to Par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--Limited Weight Credit For Airplanes Equipped With Standb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pplicant for an increase in the maximum certificated take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weights of an airplane equipped with a type-certificated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rocket engine may obtain an increase as specified in paragraph (b)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stallation of the rocket engine has been approved an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flight test that the rocket engine and its contro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safely and reliably at the increase in maximum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Flight Manual, or the placard, markings or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 place thereof, set forth in addition to any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the Administrator may require, the increased weight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regulation and a prohibition against the operation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approved increased weight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installed standby power rocket engines have been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excess of the time limit established by the manufactur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et engine (usually stenciled on the engine casing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rocket engine fuel has been expended or dis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urrently approved maximum takeoff and landing weights at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certificated without a standby power rocket engi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increased by an amount that does not exceed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mount equal in pounds to 0.014 IN, where I is the maximum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ulse in pounds-seconds available from each standby power rocket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is the number of rocket engin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mount equal to 5 percent of the maximum certificate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in accordance with the applicable airworthiness regul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by power rocket engin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amount equal to the weight of the rocket engin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 amount that, together with the currently approved maximum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equal the maximum structural weight established for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tandby rocket engin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--Performance Credit for Transport Category Airplanes Equipped With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or may grant performance credit for the use of standb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ransport category airplanes. However, the performance credit 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ximum certificated takeoff and landing weights,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, and the takeoff paths, and may not exceed that f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to result in an overall level of safety in the tak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, and landing regimes of flight equivalent to that pr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under which the airplane was originally certific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by power. For the purposes of this Appendix, "standby power" is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, or both, obtained from rocket engines for a relatively sh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tuated only in cases of emergency. The following provis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akeoff; general. The takeoff data prescribed in paragraphs (2) and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Appendix must be determined at all weights and altitud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ent temperatures if applicable, at which performance cred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akeoff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one-engine-inoperative takeoff path with standby power in u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termined in accordance with the performance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airworthiness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ne-engine-inoperative takeoff path (excluding that par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on or just above the takeoff surface) determin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ragraph (a) of this section must lie above the one-engine-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path without standby power at the maximum takeoff weight at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pplicable air-worthiness requirements are met.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arison, the flight path is considered to extend to at least 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400 feet above the takeoff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takeoff path with all engines operating, but with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by power, must reflect a conservatively greater overal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than the one-engine-inoperative takeoff path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paragraph (a) of this section. The margin must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dministrator to insure safe day-to-day operations, but in no ca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 less than 15 percent. The all-engines-operating takeoff pa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a procedure consistent with that established in compl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reciprocating-engine-powered airplanes, the takeoff pa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in the Airplane Flight Manual must represent the one-en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ve takeoff path determined in accordance with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modified to reflect the procedure (see paragraph (6))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pplicant for flap retraction and attainment of the en rout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heduled takeoff path must have a positive slope at all p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borne portion and at no point must it lie above the takeoff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akeoff distance. The takeoff distance must be the horizont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 one-engine-inoperative take off path determin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2)(a) from the start of the takeoff to the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ttains a height of 50 feet above the takeoff su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rocating-engine-powered airplanes and a height of 35 fee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surface for turbine-powered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aximum certificated takeoff weights. The maximum certificated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s must be determined at all altitudes, and at ambient temperatur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, at which performance credit is to be applied and may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ights established in compliance with paragraphs (a) and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onditions of paragraphs (2) (b) through (d) must be m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ertificated takeoff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hout the use of standby power, the airplane must meet all of th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requirements of the applicable airworthiness regula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was originally certificated. In addition, turbine-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without the use of standby power must meet the final takeoff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prescribed in the applicable airworthiness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Maximum certificated landing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aximum certificated landing weights (one-engine-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and all-engine-operating landing climb) must be determin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, and at ambient temperatures if applicable, at whic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is to be applied and must not exceed that established in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light path, with the engines operating at the power or thru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, appropriate to the airplane configuration and with standby p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must lie above the flight path without standby power in 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 at which all of the applicable airworthiness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. In addition, the flight paths must comply with subparagraphs (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i) of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flight paths must be established without chang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flight paths must be carried out for a minimum height of 4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point where standby power is act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irplane configuration, speed, and power and thrust; general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the airplane's configuration, speed, and power or thrust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ade in accordance with the procedures established by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operation of the airplane in service and must comply with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through (c) of this section. In addition, procedures must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xecution of balked landings and missed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dministrator must find that the procedure can be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service by crews of average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rocedure may not involve methods or the use of devic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en proven to be safe an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owances must be made for such time delays in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s may be reasonably expected to occur dur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nstallation and operation; standby power. The standby power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installation must comply with paragraphs (a) and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tandby power unit and its installation must not adverse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fety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peration of the standby power unit and its control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n to be safe an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6, 30 FR 8468, July 2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F to Par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I--Test Criteria and Procedures for Showing Compliance with Sec. 25.8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25.8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terial test criteria--(1) Interior compartments occupied by cr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. (i) Interior ceiling panels, interior wall panels,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ey structure, large cabinet walls, structural flooring, an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construction of stowage compartments (other than under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wage compartments and compartments for stowing small i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azines and maps) must be self-extinguishing when tested ver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applicable portions of part I of this append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burn length may not exceed 6 inches and the average flame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l of the flame source may not exceed 15 seconds. Dripp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specimen may not continue to flame for more than an average of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f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loor covering, textiles (including draperies and upholstery),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hions, padding, decorative and nondecorative coated fabrics, le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ys and galley furnishings, electrical conduit, thermal and acou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lation and insulation covering, air ducting, joint and edge cov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rs of Class B and E cargo or baggage compartments, floor panel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, C, D, or E cargo or baggage compartments, insulation blankets,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and transparencies, molded and thermoformed parts, air ducting j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im strips (decorative and chafing), that are constructed of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vered in subparagraph (iv) below, must be self-extinguis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vertically in accordance with the applicable portions of part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 or other approved equivalent means. The average burn leng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ceed 8 inches, and the average flame time after removal of the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may not exceed 15 seconds. Drippings from the test specime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flame for more than an average of 5 seconds after f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Motion picture film must be safety film meet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for Safety Photographic Film PHI.25 (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National Standards Institute, 1430 Broadway, New York, NY 10018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m travels through ducts, the ducts must meet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agraph (ii) of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Clear plastic windows and signs, parts constructed in whole or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lastomeric materials, edge lighted instrument assembli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or more instruments in a common housing, seat belts, shoulder har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rgo and baggage tiedown equipment, including containers, bins, pal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, used in passenger or crew compartments, may not have an average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greater than 2.5 inches per minute when tested horizont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applicable portions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Except for small parts (such as knobs, handles, rollers, faste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s, grommets, rub strips, pulleys, and small electrical parts)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tribute significantly to the propagation of a fire and for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e and cable insulation, materials in items not specified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1) (i), (ii), (iii), or (iv) of part I of this appendix may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 rate greater than 4.0 inches per minute when tested horizont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applicable portions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argo and baggage compartments not occupied by crew or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rmal and acoustic insulation (including coverings) us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and baggage compartment must be constructed of materials tha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set forth in paragraph (a)(1)(ii) of part I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cargo or baggage compartment defined in Sec. 25.857 as Class B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a liner constructed of materials that meet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(1)(ii) of part I of this appendix and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structure (except for attachments). In addition, such lin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the 45 degree angle test. The flame may not penetrate (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) the material during application of the flame or subsequ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l. The average flame time after removal of the flame sourc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15 seconds, and the average glow time may not exceed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cargo or baggage compartment defined in Sec. 25.857 as Class B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, or E must have floor panels constructed of materials which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 (a)(1)(ii) of part I of this appendix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from the airplane structure (except for attachments). S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ubjected to the 45 degree angle test. The flame may not pene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ss through) the material during application of the flame or subsequ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removal. The average flame time after removal of the flame sourc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15 seconds, and the average glow time may not exceed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Insulation blankets and covers used to protect cargo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ed of materials that meet the requirements of paragraph (a)(1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t I of this appendix. Tiedown equipment (including containers,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llets) used in each cargo and baggage compartment must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terials that meet the requirements of paragraph (a)(1)(v) of part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lectrical system components. Insulation on electrical wire o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any area of the fuselage must be self-extinguis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the 60 degree test specified in part I of this append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burn length may not exceed 3 inches, and the average flame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l of the flame source may not exceed 30 seconds. Dripp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specimen may not continue to flame for more than an average of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f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est Procedures--(1) Conditioning. Specimens must be condit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+/-5 F., and at 50 percent +/-5 percent relative humidity until moi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librium is reached or for 24 hours. Each specimen must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ing environment until it is subjected to the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pecimen configuration. Except for small parts and electrical w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e insulation, materials must be tested either as section c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bricated part as installed in the airplane or as a specimen sim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section, such as a specimen cut from a flat sheet of the materi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of the fabricated part. The specimen may be cut from any lo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bricated part; however, fabricated units, such as sandwich panels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parated for test. Except as noted below, the specimen thickne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hicker than the minimum thickness to be qualified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 Test specimens of thick foam parts, such as seat cushion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 -inch in thickness. Test specimens of materials that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 (a)(1)(v) of part I of this appendix must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/8 -inch in thickness. Electrical wire and cable specime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ize as used in the airplane. In the case of fabrics, both th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l direction of the weave must be tested to determine the mos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ility condition. Specimens must be mounted in a metal fr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long edges and the upper edge are held securely during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prescribed in subparagraph (4) of this paragraph and the two long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dge away from the flame are held securely during the horizont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ubparagraph (5) of this paragraph. The exposed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men must be at least 2 inches wide and 12 inches long, unles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used in the airplane is smaller. The edge to which the burner fl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must not consist of the finished or protected edge of the spec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ust be representative of the actual cross-section of the mat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as installed in the airplane. The specimen must be mounted in a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so that all four edges are held securely and the exposed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men is at least 8 inches by 8 inches during the 45 deg. test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bparagraph (6) of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pparatus. Except as provided in subparagraph (7) of this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must be conducted in a draft-free cabinet in accordance with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Method Standard 191 Model 5903 (revised Method 5902) for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, or Method 5906 for horizontal test (available from the Gener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, Business Service Center, Region 3, Seventh &amp; D Streets S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, DC 20407). Specimens which are too large for the cabine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in similar draft-fre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Vertical test. A minimum of three specimens must be tested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d. For fabrics, the direction of weave corresponding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flammability conditions must be parallel to the longest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pecimen must be supported vertically. The specimen must be expo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sen or Tirrill burner with a nominal 3/8 -inch I.D. tube adjust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ame of 1 1/2  inches in height. The minimum flame temperature meas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ibrated thermocouple pyrometer in the center of the flame must be 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F. The lower edge of the specimen must be 3/4 -inch above the top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rner. The flame must be applied to the center line of the lower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men. For materials covered by paragraph (a)(1)(i) of part I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, the flame must be applied for 60 seconds and th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covered by paragraph (a)(1)(ii) of part I of this append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 must be applied for 12 seconds and then removed. Flame time,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, and flaming time of drippings, if any, may be recorded. The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determined in accordance with subparagraph (7) of this paragrap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easured to the nearest tenth of an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Horizontal test. A minimum of three specimens must be tes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averaged. Each specimen must be supported horizontally. The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, when installed in the aircraft, must be face down for the 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men must be exposed to a Bunsen or Tirrill burner with a nominal 3/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h I.D. tube adjusted to give a flame of 1 1/2  inches in he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flame temperature measured by a calibrated thermocouple pyro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nter of the flame must be 1550 deg.F. The specimen must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edge being tested is centered 3/4 -inch above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er. The flame must be applied for 15 seconds and then removed.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0 inches of specimen must be used for timing purposes, approximate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  inches must burn before the burning front reaches the timing z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erage burn rate mus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orty-five degree test. A minimum of three specimens must be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averaged. The specimens must be supported at an angle of 45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horizontal surface. The exposed surface when installed in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face down for the test. The specimens must be exposed to a Buns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rill burner with a nominal 3/8 -inch I.D. tube adjusted to give a fl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/2  inches in height. The minimum flame temperature measu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d thermocouple pyrometer in the center of the flame must be 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F. Suitable precautions must be taken to avoid drafts. The fl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for 30 seconds with one-third contacting the material a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ecimen and then removed. Flame time, glow time,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 penetrates (passes through) the specimen mus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Sixty degree test. A minimum of three specimens of each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(make and size) must be tested. The specimen of wire o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insulation) must be placed at an angle of 60 deg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in the cabinet specified in subparagraph (3) of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abinet door open during the test, or must be plac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mber approximately 2 feet high by 1 foot by 1 foot, open at the top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vertical side (front), and which allows sufficient flow of a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combustion, but which is free from drafts. The specime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to and approximately 6 inches from the front of the cha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end of the specimen must be held rigidly clamped. The upp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men must pass over a pulley or rod and must have an appropriat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it so that the specimen is held tautly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ility test. The test specimen span between lower clamp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ey or rod must be 24 inches and must be marked 8 inches from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o indicate the central point for flame application. A fl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sen or Tirrill burner must be applied for 30 seconds at the test ma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er must be mounted underneath the test mark on the speci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pendicular to the specimen and at an angle of 30 deg. to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of the specimen. The burner must have a nominal bore of 3/8 -i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justed to provide a 3-inch high flame with an inner con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third of the flame height. The minimum temperature of the hottes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lame, as measured with a calibrated thermocouple pyrometer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1750 deg.F. The burner must be positioned so that the ho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the flame is applied to the test mark on the wire. Fl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 length, and flaming time of drippings, if any, must be recor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 length determined in accordance with paragraph (8) of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easured to the nearest tenth of an inch. Breaking of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mens is not considered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Burn length. Burn length is the distance from the original e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thest evidence of damage to the test specimen due to flame impin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reas of partial or complete consumption, char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rittlement, but not including areas sooted, stained, warp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lored, nor areas where material has shrunk or melted away from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II--Flammability of Seat Cu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riteria for Acceptance. Each seat cushion must me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three sets of seat bottom and seat back cushion specime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cushion is constructed with a fire blocking material,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ing material must completely enclose the cushion foam cor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specimen tested must be fabricated using the princip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foam core, flotation material, fire blocking material, if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ss covering) and assembly processes (representative seams and clos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use in the production articles. If a differen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s used for the back cushion than for the bottom cushio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combinations must be tested as complete specimen sets, ea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ing of a back cushion specimen and a bottom cushion specime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hion, including outer dress covering, is demonstrated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appendix using the oil burner test, the dres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cushion may be replaced with a similar dress covering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 length of the replacement covering, as determined by the te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. 25.853(b), does not exceed the corresponding burn length of the 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ing used on the cushion subjected to the oil burn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at least two-thirds of the total number of specimen sets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rn length from the burner must not reach the side of the cu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e the burner. The burn length must not exceed 17 inches. Bu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perpendicular distance from the inside edge of the seat fram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urner to the farthest evidence of damage to the test specime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 impingement, including areas of partial or complete consum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ring, or embrittlement, but not including areas sooted, stained, war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colored, or areas where material has shrunk or melted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verage percentage weight loss must not exceed 10 percent. Also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wo-thirds of the total number of specimen sets tested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percent weight loss. All droppings falling from the cushions and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are to be discarded before the after-test weight is determ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weight loss for a specimen set is the weight of the specim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esting less the weight of the specimen set after testing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centage of the weight befor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est Conditions. Vertical air velocity should average 25 fpm+/-10 f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op of the back seat cushion. Horizontal air velocity should b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fpm just above the bottom seat cushion. Air velocities should b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ventilation hood operating and the burner mot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est Specimens. (1) For each test, one set of cushion spec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ing a seat bottom and seat back cushion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eat bottom cushion specimen must be 18+/- 1/8  inches (457+/-3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by 20+/- 1/8  inches (508+/-3 mm) deep by 4+/- 1/8  inches (102+/-3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ck, exclusive of fabric closures and seam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eat back cushion specimen must be 18+/- 1/8  inches (432+/-3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by 25+/- 1/8  inches (635+/-3 mm) high by 2+/- 1/8  inches (51+/-3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ck, exclusive of fabric closures and seam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specimens must be conditioned at 70+/-5  deg.F (21+/-2  deg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%+/-10% relative humidity for at least 24 hours befor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est Apparatus. The arrangement of the test apparatus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s 1 through 5 and must include the component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Minor details of the apparatus may vary, depending o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pecimen Mounting Stand. The mounting stand for the test spec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steel angles, as shown in Figure 1. The length of the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legs is 12+/- 1/8  inches (305+/-3 mm). The mounting st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unting the test specimen seat bottom and seat back, as shown i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mounting stand should also include a suitable drip pan l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uminum foil, dull sid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est Burner. The burner to be used in testing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a modified gun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Have an 80-degree spray angle nozzle nominally rated for 2.25 gall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 at 100 p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Have a 12-inch (305 mm) burner cone installed at the end of the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be, with an opening 6 inches (152 mm) high and 11 inches (280 mm) wi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in Figure 3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Have a burner fuel pressure regulator that is adjusted to deli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nal 2.0 gallon/hour of NZ 2 Grade kerosene or equivalent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er models which have been used successfully in testing are the Len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OB-32, Carlin Model 200 CRD, and Park Model DPL 3400. FAA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pertinent to this type of burner are: (1) Powerplant Engin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No. 3A, Standard Fire Test Apparatus and Procedure for Flexible 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ies, dated March 1978; and (2) Report No. DOT/FAA/RD/76/2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evaluation of Burner Characteristics for Fire Resistance Tests,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alor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alorimeter to be used in testing must be a (0-15.0 BTU/ft2-sec.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 w/cm**2) calorimeter, accurate +/-3%, mounted in a 6-inch by 12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2 by 305 mm) by 3/4 -inch (19 mm) thick calcium silicate insulat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ttached to a steel angle bracket for placement in the tes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burner calibration, as shown in Figur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Because crumbling of the insulating board with service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alignment of the calorimeter, the calorimeter must be monit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ing shimmed, as necessary, to ensure that the calorimeter face is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posed plane of the insulating board in a plane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of the test burner 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rmocouples. The seven thermocouples to be used for test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 - to 1/8 -inch metal sheathed, ceramic packed, type K,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mocouples with a nominal 22 to 30 American wire gage (AWG)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or. The seven thermocouples must be attached to a steel angl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m a thermocouple rake for placement in the test stand during 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ion, as shown in Figur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pparatus Arrangement. The test burner must be mounted on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to position the exit of the burner cone a distance of 4+/- 1/8 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2+/-3 mm) from one side of the specimen mounting stand. The burner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ave the capability of allowing the burner to be swung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men mounting stand during warmup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Data Recording. A recording potentiometer or other suitable ca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with an appropriate range must be used to measure and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 of the calorimeter and the thermoco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Weight Scale. Weighing Device--A device must be used that 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may determine the before and after test weights of each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 cushion specimens within 0.02 pound (9 grams). A continuous wei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iming Device. A stopwatch or other device (calibrated to +/-1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used to measure the time of application of the burner flame an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ing time or tes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reparation of Apparatus. Before calibration, all equip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n and the burner fuel must be adjusted as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alibration. To ensure the proper thermal output of the bur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est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lace the calorimeter on the test stand as shown in Figure 4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of 4+/- 1/8  inches (102+/-3 mm) from the exit of the burner 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urn on the burner, allow it to run for 2 minutes for warm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the burner air intake damper to produce a reading of 10.5+/-0.5 BT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2-sec. (11.9+/-0.6 w/cm**2) on the calorimeter to ensure stead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have been achieved. Turn off the bu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place the calorimeter with the thermocouple rake (Figure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urn on the burner and ensure that the thermocouples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0+/-100  deg.F (1038+/-38  deg.C) to ensure steady state cond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f the calorimeter and thermocouples do not read within range,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in paragraphs 1 through 4 and adjust the burner air intake damp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readings are obtained. The thermocouple rake and the calo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frequently to maintain and record calibrated tes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specific apparatus has demonstrated consistency, each te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librated. After consistency has been confirmed, several te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with the pre-test calibration before and a calibration che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est Procedure. The flammability of each set of specime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cord the weight of each set of seat bottom and seat back cu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mens to be tested to the nearest 0.02 pound (9 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ount the seat bottom and seat back cushion test specimens on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as shown in Figure 2, securing the seat back cushion specim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stand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wing the burner into position and ensure that th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of the burner cone to the side of the seat bottom cushion specim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+/- 1/8  inches (102+/-3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wing the burner away from the test position. Turn on the bu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t to run for 2 minutes to provide adequate warmup of the burner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lame 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o begin the test, swing the burner into the test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start the tim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Expose the seat bottom cushion specimen to the burner flame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and then turn off the burner. Immediately swing the burne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 position. Terminate test 7 minutes after initiating cushion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lame by use of a gaseous extinguishing agent (i.e., Halon or CO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Determine the weight of the remains of the seat cushion specim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n the mounting stand to the nearest 0.02 pound (9 grams) ex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est Report. With respect to all specimen sets test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 cushion for which testing of compliance is perform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must be recor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identification and description of the specimens 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umber of specimen set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initial weight and residual weight of each set,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weight loss of each set, and the calculated averag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loss for the total number of set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burn length for each se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III--Test Method to Determine Flame Penetration Resistance of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tment 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riteria for Acceptance. (1) At least three specimens of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sidewall or ceiling liner panels must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specimen tested must simulate the cargo compartment sidew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iling liner panel, including any design features, such as joints,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ies, etc., the failure of which would affect the cap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r to safey contain a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must be no flame penetration of any specimen within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pplication of the flame source, and the peak temperature measured 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hes above the upper surface of the horizontal test sample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  de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ummary of Method. This method provides a laboratory test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ing the capability of cargo compartment lining materials to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 penetration with a 2 gallon per hour (GPH) NZ2 Grade kerose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burner fire source. Ceiling and sidewall liner pane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individually provided a baffle is used to simulate the missing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pecimen that passes the test as a ceiling liner panel ma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wall liner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est Specimens. (1) The specimen to be tested must measure 16+/- 1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hes (406+/-3 mm) by 24+1/8  inches (610+/-3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pecimens must be conditioned at 70  deg.F.+/-5  deg.F. (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C.+/-2  deg.C.) and 55%+/-5% humidity for at least 24 hou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est Apparatus. The arrangement of the test apparatus, which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igure 3 of Part II and Figures 1 through 3 of this part of Appendix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clude the components described in this section. Minor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atus may vary, depending on the model of the burn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pecimen Mounting Stand. The mounting stand for the test spec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steel angles as shown in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est Burner. The burner to be used in tesing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a modified g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Use a suitable nozzle and maintain fuel pressure to yield a 2 GPH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. For example: an 80 degree nozzle nominally rated at 2.25 G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at 85 pounds per square inch (PSI) gage to deliver 2.03 G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Have a 12 inch (305 mm) burner extension install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 tube with an opening 6 inches (152 mm) high and 11 inches (280 mm)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own in Figure 3 of Part II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Have a burner fuel pressure regulator that is adjusted to deli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nal 2.0 GPH of NZ2 Grade kerosene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ner models which have been used successfully in testing are the Le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OB-32, Carlin Model 200 CRD and Park Model DPL. The basic bur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FAA Powerplant Engineering Report No. 3A, Standard Fir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atus and Procedure for Flexible Hose Assemblies, dated March 197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test settings specified in this appendix diff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from those specifi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alorimeter. (i) The calorimeter to be used in testing must b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 flux Foil Type Gardon Gage of an appropriate range (approximately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 British thermal unit (BTU) per ft.2 sec., 0-17.0 watts/cm**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orimeter must be mounted in a 6 inch by 12 inch (152 by 305 mm) by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h (19 mm) thick insulating block which is attached to a stee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 for placement in the test stand during burner calibration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2 of this part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insulating block must be monitored for deterio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ing shimmed as necessary to ensure that the calorimeter face i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xit plane of the test burner 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rmocouples. The seven thermocouples to be used for test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  inch ceramic sheathed, type K, grounded thermocouples with a nomina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wire gage (AWG) size conductor. The seven thermocoup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a steel angle bracket to form a thermocouple rake fo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est stand during burner calibration as shown in Figure 3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pparatus Arrangement. The test burner must be mounted on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to position the exit of the burner cone a distance of 8 inch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iling liner panel and 2 inches from the sidewall liner panel. The 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should have the capability of allowing the burner to be swung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 specimen during warm-up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nstrumentation. A recording potentiometer or other suitabl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ppropriate range must be used to measure and record the outp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orimeter and the thermoco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iming Device. A stopwatch or other device must be used to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f flame application and the time of flame penetration, if 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reparation of Apparatus. Before calibration, all equip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n and allowed to stabilize, and the burner fuel flow must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pecified in paragraph (d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alibration. To ensure the proper thermal output of the bur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est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move the burner extension from the end of the draft tube.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wer portion of the burner without turning the fuel or igniters on.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 velocity using a hot wire anemometer in the center of the draft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face of the opening. Adjust the damper such that the air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range of 1550 to 1800 ft./min. If tabs are being used at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raft tube, they must be removed prior to this measurement.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ft tube extension 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lace the calorimeter on the test stand as shown in Figure 2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of 8 inches (203 mm) from the exit of the burner cone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of the horizontal test speci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urn on the burner, allow it to run for 2 minutes for warm-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the damper to produce a calorimeter reading of 8.0+/-0.5 BTU per ft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(9.1+/-0.6 Watts/cm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eplace the calorimeter with the thermocouple rake (see Figur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urn on the burner and ensure that each of the seven thermoco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1700  deg.F. +/-100  deg.F. (927  deg.C. +/-38  deg.C.)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y state conditions have been achieved. If the temperature is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, repeat steps 2 through 5 until proper readings ar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urn off the burner and remove the thermocouple r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Repeat (1) to ensure that the burner is in the correc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est Procedure. (1) Mount a thermocouple of the same type as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alibration at a distance of 4 inches (102 mm) above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eiling) test specimen. The thermocouple should be centered over the 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ount the test specimen on the test stand shown in Figure 1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or vertical position. Mount the insulating mater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osition the burner so that flames will not impinge on the speci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the burner on, and allow it to run for 2 minutes. Rotate the bu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he flame to the specimen and simultaneously start the tim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xpose the test specimen tto the flame for 5 minutes and then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rner. The test may be terminated earlier if flame pene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When testing ceiling liner panels, record the peak temperatur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inches above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Record the time at which flame penetration occurs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est Report. The test report must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omplete description of the materials tested including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, thickness, and other appropr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bservations of the behavior of the test specimens during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sure such as delamination, resin ignition, smoke, ect.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f such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ime at which flame penetration occurs, if applicable,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 specimen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anel orientation (ceiling or sidew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u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u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ur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1. Test Apparatus for Horizontal and Vertical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2. Calorimeter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3. Thermocouple Rak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IV--Test Method to Determine the Heat Release Rate From Cab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sed to Radiant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ummary of Method. The specimen to be tested is inject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chamber through which a constant flow of air p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men's exposure is determined by a radiant heat sourc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the desired total heat flux on the specimen of 3.5 W/cm/2/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d calorimeter. The specimen is tested so that the exposed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. Combustion is initiated by piloted ignition. The combu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leaving the chamber are monitored in order to calculat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of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pparatus. The Ohio State University (OSU) rate of hea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atus, as described below, is used. This is a modifi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of heat release apparatus standardized by the American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and Materials (ASTM), ASTM E-9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is apparatus is shown in Figure 1. All exterior surfa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atus, except the holding chamber, shall be insulated with 25 mm th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density, high-temperature, fiberglass board insulation. A gasket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which the sample injection rod slides forms an airtight clos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men hold ch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mopile. The temperature difference between the ai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chamber and that leaving is monitored by a thermopi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hot and five cold, 24-gauge Chromel-Alumel junctions. The hot j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paced across the top of the exhaust stack, 10 mm below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mney. One thermocouple is located in the geometric center,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located 30 mm from the center along the diagonal toward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s (Figure 5). The cold junctions are located in the pan below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distribution plate (see paragraph (b)(4)). Thermopile hot junc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leared of soot deposits as needed to maintain the calibrated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adiation Source. A radiant heat source for generating a flux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W/m/2/, using four silicon carbide elements, Type LL, 20 inches (50.8 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by 5/8  inch (1.54 cm) O.D., nominal resistance 1.4 ohms,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s 2A and 2B. The silicon carbide elements are mounted in the st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el panel box by inserting them through 15.9-mm holes in 0.8 mm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amic fiber board. Location of the holes in the pads and stainless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plates are shown in Figure 2B. The diamond shaped mask of 24-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inless steel is added to provide uniform heat flux over the area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150- by 150-mm vertical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ir Distribution System. The air entering the environmental cha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by a 6.3 mm thick aluminum plate having eight, No. 4 drill h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mm from sides on 102 mm centers, mounted at the base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mber. A second plate of 18 gauge steel having 120, evenly spaced, No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ll holes is mounted 150 mm above the aluminum plate. A well-regulate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is required. The air supply manifold at the base of the 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has 48, evenly spaced, No. 26 drill holes located 10 m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 edge of the manifold so that 0.03 m3/second of air fl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ramidal sections and 0.01 m3/second flows through the environmental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otal air flow to apparatus is controlled at 0.04 m3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xhaust Stack. An exhaust stack, 133 mm by 70 mm in cross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4 mm long, fabricated from 28 gauge stainless steel, is mou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et of the pyramidal section. A 25 mm by 76 mm plate of 31 gauge st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el is centered inside the stack, perpendicular to the air flow, 75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base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Specimen Holders. The 150-mm x 150-mm specimen is tested in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ation. The holder (Figure 3) is provided with a specimen holde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ouches the specimen (which is wrapped with aluminum foil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aragraph (d)(3) of this Part) along only the 6-mm perimeter, and a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ed spring to hold the assembly together. A detachable 12-mm x 12-m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-mm drip pan and two .020-inch stainless steel wires (as shown i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hould be used for testing of materials prone to melting and dripp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ng of the spring and frame may be changed to accommoda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men thicknesses by inserting the retaining rod in different ho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men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radiation shield described in ASTM E-906 is not used, a guid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dded to the injection mechanism. This fits into a slotted metal pl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jection mechanism outside of the holding chamber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ccurate positioning of the specimen face after injection.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of the specimen shall be 100 mm from the closed radiation doo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men holder clips onto the mounted bracket (Figure 3). The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 is attached to the injection rod by three screws which pas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area washer welded onto a 1/2 -inch nut. The end of the injection r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ed to screw into the nut and a .020 inch thick wide area washer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1/2 -inch nuts which are adjusted to tightly cover the h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diation doors through which the injection rod or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orimeter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Calorimeter. A total-flux type calorimeter must be mou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a 1/2 -inch Kaowool "M" board inserted in the sample h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 the total heat flux. The calorimeter must have a view angle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and be calibrated for incident flux. The calorimeter calib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ceptable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Pilot-Flame Positions. Pilot ignition of the specime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by simultaneously exposing the specimen to a lower pilot 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upper pilot burner, as described in paragraphs (b)(8)(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8)(ii), respectively. The pilot burners must remain ligh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5-minute duration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Lower Pilot Burner. The pilot-flame tubing must be 6.3 mm O.D., 0.8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, stainless steel tubing. A mixture of 120 cm/3//min. of methane and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/3//min. of air must be fed to the lower pilot flame burner.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f the end of the pilot burner tubing is 10 mm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pendicular to the exposed vertical surface of the specimen. The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outlet of the burner tubing must intersect the vertical center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at a point 5 mm above the lower exposed edge of the speci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Upper Pilot Burner. The pilot burner must be a straight length of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 O.D., 0.8 mm wall, stainless steel tubing that is 360 mm long.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bing shall be closed, and three No. 40 drill holes shall be d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tubing, 60 mm apart, for gas ports, all radiat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. The first hole must be 5 mm from the closed end of the tub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be is inserted into the environmental chamber through a 6.6 mm hole d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mm above the upper edge of the window frame. The tube is sup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ed by an adjustable "Z" shaped support moun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chamber, above the viewing window. The tube is posi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0 mm behind the exposed upper edge of the specimen. The middle ho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e vertical plane perpendicular to the exposed surface of the spec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asses through its vertical centerline and must be poin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tion source. The gas supplied to the burner must be methan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flame lengths of 25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alibration of Equipment. (1) Heat Release Rate. A burner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4 must be placed over the end of the lower pilot flame tub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 tight connection. The flow of gas to the pilot flame must be at least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methane and must be accurately metered. Prior to usage, the we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 is properly leveled and filled with distilled water to the t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pointer while no gas is flowing. Ambient temperature and pres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ter are based on the internal wet test meter temperature. A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rate of approximately 1 liter/min is set and increased to higher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s of 4, 6, 8, 6, and 4 liters/min. The rate is determine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watch to time a complete revolution of the wet test meter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line and higher flow, with the flow returned to baseline befo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higher flow. The thermopile baseline voltage is measured.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to the burner must be increased to the higher preset flow and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 for 2.0 minutes, and the thermopile voltage must be measu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is repeated until all five values have been determined.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ve values must be used as the calibration factor. The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eated if the percent relative standard deviation is greater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. Calculations are shown in paragraph 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ux Uniformity. Uniformity of flux over the specimen must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ally and after each heating element change to determin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cceptable limits of plus or minus 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ample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tandard size for vertically mounted specimens is 150 x 150 m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cknesses up to 45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ditioning. Specimens must be conditioned as described in Part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ounting. Only one surface of a specimen will be exposed during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layer of 0.025 mm aluminum foil is wrapped tightly on all un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rocedure. (1) The power supply to the radiant panel is se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diant flux of 3.5 W/cm/2/. The flux is measured at the poin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the specimen surface will occupy when positioned for 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nt flux is measured after the air flow through the equipment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sired rate. The sample should be tested in its end us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ilot flames are lighted and their position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8),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 flow to the equipment is set at 0.04 plus or minus 0.001 m/3/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tmospheric pressure. Proper air flow may be set and monitored by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n orfice meter designed to produce a pressure drop of at least 200 m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ometric fluid, or by (2) a rotometer (varable orfice meter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capable of being read to plus or minus 0.0004 m/3//s. The st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pecimen holder rod is adjusted so that the exposed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men is positioned 100 mm from the entrance when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ch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specimen is placed in the hold chamber with the radiatio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. The airtight outer door is secured, and the recording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. The specimen must be retained in the hold chamber for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or minus 10 seconds, before injection. The thermopile "zero"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during the last 20 seconds of the hold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When the specimen is to be injected, the radiation doors are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men is injected into the environmental chamber, and th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are closed behind the speci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njection of the specimen and closure of the inner door mark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 record of the thermopile output with at least one data poi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ust be made during the time the specimen is in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he test duration time is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A minimum of three specimens must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alculations. (1) The calibration factor is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ula for Calibr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0=flow of methane at baseline (1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=higher preset flow of methane (1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=thermopile voltage at baseline 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=thermopile voltage at higher flow 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=Ambient temperature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Ambient pressure (mm H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=Water vapor pressure (mm H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eat release rates may be calculated from the reading of the thermo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voltage at any instant of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mx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RR =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02323m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R=Heat release Rate kw/m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=measured thermopile voltage 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h=Calibration Factor (Kw/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integral of the heat release rate is the total heat relea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f time and is calculated by multiplying the rate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ing frequency in minutes and summing the time from zero to 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Criteria. The total positive heat release over the first two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sure for each of the three or more samples tested must be avera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ak heat release rate for each of the samples must be avera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total heat release must not exceed 65 kilowatt-minutes pe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, and the average peak heat release rate must not exceed 65 kilo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square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Report. The test report must include the following for each spec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scription of the speci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adiant heat flux to the specimen, expressed in W/cm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ata giving release rates of heat (in kW/m**2 ) as a function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graphically or tabulated at intervals no greater than 10 seco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ion factor (kn) mus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melting, sagging, delaminating, or other behavior that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sed surface area or the mode of burning occurs, these behavio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, together with the time at which such behaviors wer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peak heat release and the 2-minute integrated heat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V. Test Method to Determine the Smoke Emission Characteristics of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ummary of Method. The specimens must be constructed, conditio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in the flaming mode in accordance with American Society of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(ASTM) Standard Test Method ASTM F814-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cceptance Criteria. The specific optical smoke density (Ds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by averaging the reading obtained after 4 minutes with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specimens, shall not exceed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1. Release Rate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2A. "Globar" Radia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2B. "Globar" Radia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gur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gur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5. Thermocoup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32, 37 FR 3972, Feb. 24, 1972; 37 FR 5284, Mar. 14, 1972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5-55, 47 FR 13315, Mar. 29, 1982; Amdt. 25-59, 49 FR 431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. 26, 1984; Amdt. 25-60, 51 FR 18243, May 16, 1986; Amdt. 25-61, 5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214, July 21, 1986; 51 FR 28322, Aug. 7, 1986; Amdt. 25-66, 53 FR 325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. 25, 1988; 53 FR 37542, 37671, Sept. 27, 1988; Amdt. 25-72, 55 FR 297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9756, No. 140, Jul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type certification of transport category air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 and accuracy, and ensure that the standards are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for the smaller transport category airplanes common to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ugust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G to Part 25--Continuous Gust 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inuous gust design criteria in this appendix mus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ing the dynamic response of the airplane to vertical and 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turbulence unless a more rational criteria is used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t load requirements apply to mission analysis and desig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limit gust loads utilizing the continuous turbulenc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termined in accordance with the provisions of either paragraph (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c) and (d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esign envelope analysis. The limit loads must be determ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l critical altitudes, weights, and weight distributions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. 25.321(b), and all critical speeds within the range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3) of this appendix mus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alues of A (ratio of root-mean-square incremental load root-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gust velocity) must be determined by dynamic analysis.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al density of the atmospheric turbulence must be a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+8/3 (1.339 LV)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(V) = s2L/(Pi)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1+(1.339 LV)2]1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power-spectral density (ft./sec.) 2/rad./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root-mean-square gust velocity, ft.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reduced frequency, radians per 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=2,5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imit loads must be obtained by multiplying the A value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dynamic analysis by the following values of the gust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&lt;sigma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speed Vc: U&lt;sigma&gt;=85 fps true gust velocity in the interval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,000 ft. altitude and is linearly decreased to 30 fps true gust veloc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,000 ft. altitude. Where the Administrator finds that a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ble to a similar design with extensive satisfactor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, it will be acceptable to select U&lt;sigma&gt; at Vc less than 85 f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less than 75 fps, with linear decrease from that value at 20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30 fps at 80,000 feet. The following factors will be taken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sessing comparability to a similar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ransfer function of the new design should exhibit no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as compared to the similar design which will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response to turbulence; e.g., coalescence of modal respo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regime which can result in a significant increase of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ypical mission of the new airplane is substanti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f the simi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imilar design should demonstrate the adequacy of the U&lt;sigm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t speed VB: U&lt;sigma&gt; is equal to 1.32 times the values obta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3)(i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t speed VD: U&lt;sigma&gt; is equal to 1/2  the values obta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3)(i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t speeds between VB and Vc and between Vc and VD: U&lt;sigma&gt;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value obtained by linea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hen a stability augmentation system is included in the ana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f system nonlinearities on loads at the limit load leve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stically or conservatively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ission analysis. Limit loads must be determin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xpected utilization of the airplane must be represen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light profiles in which the load distribution and the var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f speed, altitude, gross weight, and center of gravity pos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 These profiles must be divided into mission segments or block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, and average or effective values of the pertinent paramete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of the mission segments defined under paragraph (c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, values of A and No must be determined by analysis. A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io of root-mean-square incremental load to root-mean-square 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and No is the radius of gyration of the load power spectr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bout zero frequency. The power spectral density of the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ulence must be given by the equation set forth in paragraph (b)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each of the load and stress quantities selected,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ance must be determined as a function of load level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Y-Yone=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(y) = SUM tNo [ P1 exp ( - 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Y-Yone=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P2 exp (- ------------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selected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=net value of the load or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ne=g=value of the load or stress in one-g level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(y)=average number of exceedances of the indicated value of the 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ss in uni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 =symbol denoting summation over all mission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A=parameters determined by dynamic analysis as defin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(2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, P2, b1, b2=parameters defining the probability distributions of r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-square gust velocity, to be read from Figures 1 and 2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 gust loads must be read from the frequency of exceedance cur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equency of exceedance of 2x10-5 exceedances per hour. Both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ad directions must be considered in determining the limi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a stability augmentation system is utilized to reduce the 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, consideration must be given to the fraction of flight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ay be inoperative. The flight profiles of paragraph (c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must include flight with the system inoperative for this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time. When a stability augmentation system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, the effect of system nonlinearities on loads at the limi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must be conservatively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upplementary design envelope analysis. In addition to the lim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paragraph (c) of this appendix, limit load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in accordance with paragraph (b) of this appendix, except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paragraph (b)(3)(i) of this appendix, the value of U&lt;sigma&gt;=85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gust velocity is replaced by U&lt;sigma&gt;=60 fps true gust veloc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 0 to 30,000 ft. altitude, and is linearly decreased to 25 fp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t velocity at 80,000 ft. altitu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paragraph (b) of this appendix, the reference t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3)(i) through (b)(3)(iii) of this appendix is to be underst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ing to the paragraph as modified by paragraph (d)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gure 1 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gure 2 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54, 45 FR 60173, Sept. 11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H to Part 25--Instructions for Continue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5.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appendix specifies requirements for the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Continued Airworthiness as required by Sec. 25.15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Instructions for Continued Airworthiness for each airpla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Instructions for Continued Airworthiness for each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(hereinafter designated "products" ), for each appli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chapter, and any required information relating to th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ppliances and products with the airplane. If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Airworthiness are not supplied by the manufacturer of an ap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duct installed in the airplane, the Instructions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for the airplane must include the information essent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airworthiness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pplicant must submit to the FAA a program to show how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 for Continued Airworthiness made by the applicant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s or products and appliances installed in the airpla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5.2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Instructions for Continued Airworthiness must be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or manuals as appropriate for the quantity of data to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rmat of the manual or manuals must provide for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5.3 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manual or manuals must be prepared i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The Instructions for Continued Airworthiness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anuals or sections, as appropriate,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plane maintenance manual or section. (1) Introduc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cludes an explanation of the airplane's features an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necessary for maintenance or preventiv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escription of the airplane and its systems and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its engines, propellers, and appl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asic control and operation information describing how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and systems are controlled and how they operate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rocedures and limitations tha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ervicing information that covers details regarding servicing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ies of tanks, reservoirs, types of fluids to be used, pr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to the various systems, location of access panels for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rvicing, locations of lubrication points, lubricants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required for servicing, tow instructions and limitations, mo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ing, and level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intenance instructions. (1) Scheduling information for ea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and its engines, auxiliary power units, propellers, access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, and equipment that provides the recommended period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hould be cleaned, inspected, adjusted, tested, and lubrica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 of inspection, the applicable wear tolerances, and work recommen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eriods. However, the applicant may refer to an accessory, instr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ipment manufacturer as the source of this information if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at the item has an exceptionally high degree of complexit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ized maintenance techniques, test equipment, or expert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overhaul periods and necessary cross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Limitations section of the manual must also be inclu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 applicant must include an inspection program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and extent of the inspections necessary to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airworthiness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roubleshooting information describing probable malfunctions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those malfunctions, and the remedial action for those 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formation describing the order and method of removing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and parts with any necessary precautions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Other general procedural instructions including procedures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during ground running, symmetry checks, weighing and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gravity, lifting and shoring, and storag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iagrams of structural access plates and information need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for inspections when access plates are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etails for the application of special inspection techniqu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graphic and ultrasonic testing where such processe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nformation needed to apply protective treatments to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ll data relative to structural fasteners such as ide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 recommendations, and torqu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 list of special tool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5.4  Airworthiness Limita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for Continued Airworthiness must contain a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Limitations that is segregated and clearly distinguish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document. This section must set forth each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time, structural inspection interval, and relat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procedure approved under Sec. 25.571. If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Airworthiness consist of multiple documents, the sec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paragraph must be included in the principal manual. This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legible statement in a prominent location that reads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Limitations section is FAA approved and specifie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under Secs. 43.16 and 91.403 of the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n alternative program has been FAA appro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54, 45 FR 60177, Sept. 11, 1980, as amended by Amdt. 25-68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329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29, Aug. 18, 1989, Sec. H25.4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, Part 25 was amended by changing the cross reference "Sec. 91.163" to "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403",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I to Part 25--Installation of an Automatic Takeoff Thru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ATT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25.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appendix specifies additional requirements for install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power control system that automatically resets thrust or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engine(s) in the event of any one engine failure during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h the ATTCS and associated systems functioning normally as de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pplicable requirements of Part 25, except as provided in this appen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et without requiring any action by the crew to increase thru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25.2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utomatic Takeoff Thrust Control System (ATTCS). An ATTC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automatic system used on takeoff, including all devic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and electrical, that sense engine failure, transmit sig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te fuel controls or power levers or increase engine power by oth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perating engines to achieve scheduled thrust or power incre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sh cockpit information on syste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ritical Time Interval. When conducting an ATTCS takeoff,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nterval is between V1 minus 1 second and a point on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all-engine flight path where, assuming a simultaneous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engine and ATTCS failure, the resulting minimum flight path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s the Part 25 required actual flight path at no less than 4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takeoff surface. This time interval i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25.3  Performance and System Relia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nt must comply with the performance and ATTCS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TTCS failure or a combination of failures in the ATTC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time inter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hall not prevent the insertion of the maximum approved takeoff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ower, or must be shown to be an improbabl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hall not result in a significant loss or reduction in thrust or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ust be shown to be an extremely improbabl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ncurrent existence of an ATTCS failure and an engin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ritical time interval must be shown to be extremely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 applicable performance requirements of Part 25 must be me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failure occurring at the most critical point during takeo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CS system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25.4  Thru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takeoff thrust or power setting on each eng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takeoff roll may not be less than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inety (90) percent of the thrust or power set by the ATTC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takeoff thrust or power approved for the airplane unde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ent condi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at required to permit normal operation of all safety-rela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quipment dependent upon engine thrust or power lever posi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at shown to be free of hazardous engine response characteristi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 or power is advanced from the initial takeoff thrust or po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pproved takeoff thrust or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25.5  Powerplan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addition to the requirements of Sec. 25.1141, no single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, or probable combination thereof, of the ATTC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systems, may cause the failure of any powerpl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TTCS must be design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pply thrust or power on the operating engine(s), following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failure during takeoff, to achieve the maximum approved takeoff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ower without exceeding engine operating lim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ermit manual decrease or increase in thrust or power up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thrust or power approved for the airplane under exist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use of the power lever. For airplanes equipped with limi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revent engine operating limits from being excee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ambient conditions, other means may be used to increase the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ower in the event of an ATTCS failure provided the means is locat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f the power levers; is easily identified and operated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 by a single action of either pilot with the h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used to actuate the power levers; and meets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777 (a), (b), and 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ovide a means to verify to the flightcrew before takeoff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CS is in a condition to oper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ovide a means for the flightcrew to deactivat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is means must be designed to prevent inadvertent de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25.6 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requirements of Sec. 25.13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means must be provided to indicate when the ATTCS is in the ar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cond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inherent flight characteristics of the airplane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warning that an engine has failed, a warning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the ATTCS must be provided to give the pilot a clea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engine failure during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5-62, 52 FR 43156, Nov. 9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J to Part 25--Emergency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est criteria and procedures must be used fo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Sec. 25.8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emergency evacuation must be conducted either during the d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ght or during daylight with the dark of night simul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 is conducted indoors during daylight hour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with each window covered and each door closed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light effect. Illumination on the floor or ground may be used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kept low and shielded against shining into the airplane's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plane must be in a normal attitude with landing gear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less the airplane is equipped with an off-wing descent means,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amps may be used for descent from the wing to the ground.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such as mats or inverted life rafts may be placed on the fl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to protect participants. No other equipment that is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vacuation equipment of the airplane may be used to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nts in reaching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xcept as provided in paragraph (a) of this Appendix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's emergency lighting system may provide illu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ll emergency equipment required for the planned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external door and exit, and each internal door or curtain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akeof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crewmember must be seated in the normally assigned s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and must remain in the seat until receiving the sig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cement of the demonstration. Each crewmember must be a perso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of the operation of exits and emergency equipment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Sec. 121.291 is also being demonstrated, each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t must be a member of a regularly scheduled line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 representative passenger load of persons in normal heal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40 percent of the passenger load must be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35 percent of the passenger load must be over 50 years of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least 15 percent of the passenger load must be female and ove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of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ree life-size dolls, not included as part of the total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, must be carried by passengers to simulate live infants 2 years 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rewmembers, mechanics, and training personnel, who maintain or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in the normal course of their duties,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o passenger may be assigned a specific seat excep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may require. Except as required by subparagraph (g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no employee of the applicant may be seated next to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Seat belts and shoulder harnesses (as required) must be fas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Before the start of the demonstration, approximately one-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average amount of carry-on baggage, blankets, pillow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articles must be distributed at several locations in ais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 access ways to create minor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No prior indication may be given to any crewmember or passeng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exits to be used in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The applicant may not practice, rehearse, or describe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articipants nor may any participant have taken part in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 within the preceding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The pretakeoff passenger briefing required by Sec. 121.57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. The passengers may also be advised to follow directions of crew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be instructed on the procedures to be followed in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 If safety equipment as allowed by paragraph (c) of this append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, either all passenger and cockpit windows must be blacked out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mergency exits must have safety equipment in ord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of the available emergenc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Not more than 50 percent of the emergency exits in the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elage of an airplane that meets all of the requirements appl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emergency exits for that airplane may be used for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that are not to be used in the demonstration must have the exi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ctivated or must be indicated by red lights, red tape, or other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placed outside the exits to indicate fire or other reason wh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able. The exits to be used must be representative of all of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on the airplane and must be designated by the applicant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by the Administrator. At least one floor level exi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 Except as provided in paragraph (c) of this section, all evacue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airplane by a means provided as part of the airplane'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 The applicant's approved procedures must be fully utilized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crew must take no active role in assisting others inside the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The evacuation time period is completed when the last occupa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ed the airplane and is on the ground. Provided that the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of the stand or ramp is no greater than the acceptance rate of t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the airplane for descent from the wing during an actua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, evacuees using stands or ramps allowed by paragraph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re considered to be on the ground when they are on the st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344, Amdt. 25-72, 55 FR 29788, July 20, 1990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79, 58 FR 45229, Aug. 2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5224, No. 164, Aug.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ese amendments to the airworthiness standards fo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s and the operating rules for air carrier operator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modify the procedures for conducting an emergency e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. These include a requirement that the flightcrew take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e in the demonstration, and a change to the age/se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for demonstration participants. In addition, th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are amended to standardize the illumination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of the various types of passenger emergency exits,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to prevent the inadvertent disabling of the public addr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an unstowed microphone. These amendments are inten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s for egress of occupants of transport category airplan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2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