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39--CERTIFICATION AND OPERATIONS: LAND AIRPORTS SERVING CERTA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1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5Standards and procedures for compliance with the cer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B--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101Certification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103Application f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105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107Issuanc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109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111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113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C--Airport Certification Manual and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201Airport operating certificate: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203Preparation of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205Contents of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207Maintenance of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209Limited airport operating certificate: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211Preparation of airport certifi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213Contents of airport certifi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215Maintenance of airport certifi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217Amendment of airport certification manual or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D-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301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03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05Pav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07Unpav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09Safet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11Marking and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13Snow and i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15Aircraft rescue and firefighting: Index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17Aircraft rescue and firefighting: Equipment and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19Aircraft rescue and firefighting: Operation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21Handling and storing of hazardous substances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23Traffic and wind direction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25Airport emergency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27Self-insp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29Groun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31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33Protection of nav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35Public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37Wildlife hazar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39Airport condition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41Identifying, marking, and reporting construc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vice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43Noncompl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: 49 U.S.C. app. 1354(a) and 1432; 49 U.S.C. 106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Docket No. 24812, 52 FR 44282, Nov. 18, 1987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FR 66968, No. 249, Dec.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notice informs all certificated airport owner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FAR part 139 that they must have an approved airport signag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vember 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INFORMATION: Federal Aviation Regulations, 14 CFR part 1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205(b)(12) and Sec. 139.213(b)(10) contain th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Airport Certification Manual or the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as applicable, the following: "A description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maintaining, the marking and lighting systems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11." Additionally, Secs. 139.205(b)(26) and Sec. 139.213(b)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airport certification manual and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must contain any other item which the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viation Administration (FAA) finds is necessary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notice is to inform all certificated airport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the FAA finds that the inclusion of the airport signag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port certification manual or the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s in the public interest and requires that airport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deral Aviation Regulation part 139 prepare a signage plan for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. This plan will detail the type and the location of each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Sec. 139.311.(a) (3), (4), and (5). Any airport subject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39 must have an approved airport signage plan no later than Nov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Additionally, any airport subject to FAR part 139 must have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plan in order to be eligible for Airport Improvement Program f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Circular No. 150/5340-18C was adopted July 31, 1991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standards to satisfy these signage pla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: 49 U.S.C. App. 1354(a) and 1432; 49 U.S.C. section 106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ised, Pub. L. 97-449, January 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1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prescribes rules governing the certification an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irports which serve any scheduled or unscheduled passenge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r carrier that is conducted with an aircraft having a sea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30 passengers. This part does not apply to airports at whi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assenger operations are conducted only by reason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signated as an alternat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finitions of terms as used in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 means aqueous film forming foam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arrier means a person who holds or who is required to hold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perating certificate issued under this chap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having a seating capacity of more than 30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arrier aircraft means an aircraft with a seating capacity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assengers which is being operated by a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arrier operation means the takeoff or landing of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includes the period of time from 15 minutes before and unti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the takeoff o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means an area of land or other hard surface, excluding wa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r intended to be used for the landing and takeoff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ts buildings and facilit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operating certificate means a certificate, issued under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f an airport serving scheduled operations of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ily departures means the average number of scheduled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of air carrier aircraft computed on the basis of the busi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months of the immediately preceding 12 calendar months;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average daily departures are expected to increase, then "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epartures" may be determined by planned rather than curre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older means the holder of an airport operating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airport operating certificate, except that as used in Sub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tificate holder" does not mean the holder of a limited airpor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f its airport certification specifications, or this par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mpliance with the section in which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port means an airport or an area of an airport used or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landing and takeoff of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eans an airport ranking according to the type and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rescue and firefighting equipment and agent required,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and frequency of air carrier aircraft served by the airpo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Subpart D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irport operating certificate means a certificate,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, for the operation of an airport serving unscheduled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rea means the runways, taxiways, and other areas of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for taxiing or hover taxiing, air taxiing, take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f aircraft, exclusive of loading ramps and aircraft park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irports Division Manager means the airports division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A region in which the airpor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rea means a designated area abutting the edges of a run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way intended to reduce the risk of damage to an aircraft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unway or taxi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fe hazard means a potential for a damaging aircraft coll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fe on or near an airport. As used in this part, "wildlife"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animals while out of the control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. No. 24812, 52 FR 44282, Nov. 18, 1987; 53 FR 4258, Feb. 12, 198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by Amdt. 139-16, 54 FR 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5Standards and procedures for compliance with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s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quirements prescribed by Subparts C and D of this pa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in a manner acceptable to the Administrator. FAA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s contain standards and procedures that are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for compliance with Subparts C and D. Some of thes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s are referenced in specific sections of this part. The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m, or other standards and procedure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may be used to comply with tho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B--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101Certification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No person may operate a land airport in any Stat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of Columbia, or any territory or possess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serving any scheduled passenger operation of an air carri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rcraft having a seating capacity of more than 30 passenger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operating certificate, or in violation of that certific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provisions of this part, or the approved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Unless otherwise authorized by the Administrator, no person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 airport in any State of the United States, the District of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territory or possession of the United States, serving any un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operation of an air carrier operating an aircraft having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more than 30 passengers without a limited airpor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, or in violation of that certificate, the applicabl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rt, or the approved airport specifications for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dt. No. 139-7, 55 FR 48214, Nov. 1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R 48212, No. 223, Nov.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final rule makes two changes to the cer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gulations of land airports serving air carri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vises the certification requirements to provide tha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n uncertificated airport may serve, when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unscheduled air carrier operations with aircraf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apacity of more than 30 passengers. As revised,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requirements and the regulations applicable to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nsistent in this regard. The second change cla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establishment of and compliance with rules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vehicle operations by tenants, contractors, and employees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address the responsibility of certificate holder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nd vehic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: December 19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103Application f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applicant for an airport operating certificate 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operating certificate must submit an application, in a form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prescribed by the Administrator, to the Regional Airpor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application must be accompanied by two copies of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manual or airport certification specifications, a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in accordance with Subpart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. No. 24812, 52 FR 44282, Nov. 18, 1987, as amended by Amdt. 139-16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105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licant for an airport operating certificate or a limit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ertificate must allow the Administrator to make any insp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unannounced inspections, or tests to determine complianc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Federal Aviation Act of 1958, as am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107Issuanc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n applicant for an airport operating certificate is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rovisions of Sec. 139.103 of this subpart are 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Administrator, after investigation, finds that the appl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adequately equipped and able to provide a safe airpor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accordanc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ubpart D of this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Any limitations which the Administrator finds necessary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Administrator approves the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n applicant for a limited airport operating certificate i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ificat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rovisions of Sec. 139.103 of this subpart are 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Administrator, after investigation, finds that the appl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adequately equipped and able to provide a safe airpor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accordanc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The provisions of Subpart D listed in Sec. 139.213(a) of this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Any other provisions of this part and any limitation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finds necessary in the public inter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Administrator approves the airport certifi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109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irport operating certificate or a limited airport operating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under this part is effective until it is surren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older or is suspended or revok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111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n applicant or a certificate holder may petition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. 11.25, Petitions for Rule Making or Exemptions,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emption from any requirement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n applicant or a certificate holder, enplaning annually less than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1 percent of the total number of passengers enplaned at al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irports, may petition the Administrator under Sec. 11.25, 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le Making or Exemptions, of this chapter for an exemption from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scue and firefighting equipment requirements of this 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s that compliance with those requirements is, or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y costly, burdensome, or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ach petition filed under this section must be submitted in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onal Airports Divi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. No. 24812, 52 FR 44282, Nov. 18, 1987, as amended by Amdt. 139-16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113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mergency conditions requiring immediate action for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r property, involving the transportation of persons by air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ificate holder may deviate from any requirement of Subpart 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the extent required to meet that emergency. Each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eviates from a requirement under this paragraph shall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ble, but not later than 14 days after the emergency,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Regional Airports Division Manager stating the nature,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ation of the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. No. 24812, 52 FR 44282, Nov. 18, 1987, as amended by Amdt. 139-16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C--Airport Certification Manual and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201 Airport operating certificate: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n applicant for an airport operating certificate must prep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with an application, an airport certification manual for appro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. Only those items addressing subject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under this part shall be included in the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Except as provided in paragraph (c) of this section, eac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shall comply with an approved airport certification manual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Secs. 139.203 and 139.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 certificate holder with an approved airport operation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87, may use the manual in lieu of the manual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(b) of this section until December 31, 1988. Until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has an approved airport certification manual, it sha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207 as if that section applied to its airport 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ket No. 24812, 52 FR 44282, Nov. 18, 1987; 53 FR 4119, Feb. 1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203 Preparation of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airport certification manual required by this part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e typewritten and signed by the airpor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e in a form that is easy to rev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Have the date of initial approval or approval of the latest rev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or item in the manual and include a page revision lo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Be organized in a manner helpful to the preparation, re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AA Advisory Circulars in the 139 series contain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the development of airport certification manu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205 Contents of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airport certification manual required by this part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cedures, facilities and equipment descriptions,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and any other information needed by personnel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airport in order to comply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rovisions of Subpart D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y limitations which the Administrator finds necessary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n complying with paragraph (a) of this section,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manual must include at least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Lines of succession of airport operation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ach current exemption issued to the airport from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y limitations impos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 grid map or other means of identifying locations and terr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around the airport which are significant to emergenc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system of runway and taxiwa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location of each obstruction required to be lighted 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irport's area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A description of each movement area available for air carrier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reas and each road described in Sec. 139.319(k) that ser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Procedures for avoidance of interruption or failure dur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utilities serving facilities or navaids which support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Procedures for maintaining the paved areas as required by Sec. 139.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Procedures for maintaining the unpaved areas a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Procedures for maintaining the safety areas a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A description of, and procedures for maintaining, the ma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systems as required by Sec. 139.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A snow and ice control plan as required by Sec. 139.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A description of the facilities, equipment, personnel,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eting the rescue and firefighting requirements in Secs. 139.3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Procedures for complying with the requirements of Sec. 139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hazardous substances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A description of, and procedures for maintaining, the traffic an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cators required by Sec. 139.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An emergency plan as required by Sec. 139.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Procedures for conducting the self-inspection progra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Procedures for controlling ground vehicles a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Procedures for obstruction removal, marking, or lighting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c. 139.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Procedures for protection of navaids as required by Sec. 139.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) A description of public protection as required by Sec. 139.3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A wildlife hazard management plan as required by Sec. 139.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) Procedures for airport condition reporting a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) Procedures for identifying, marking, and reporting 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serviceable areas as required by Sec. 139.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) Any other item which the Administrator finds is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ket No. 24812, 52 FR 44282, Nov. 18, 1987; 53 FR 4119 and 4258, Feb.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207 Maintenance of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lder of an airport operating certificate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Keep its airport certification manual current at all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Maintain at least one complete and current copy of its approv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manual on 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urnish the applicable portions of the approved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the airport personnel responsible for their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Make the copy required by paragraph (b) of this sectio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by the Administrator upon requ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Provide the Administrator with one complete and current cop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209 Limited airport operating certificate: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n applicant for a limited airport operating certificate must pre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it with an application, airport certification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by the Administrator. Only those items addressing subjec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ification under this part shall be included in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Except as provided in paragraph (c) of this section, eac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shall comply with the approved airport certificat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 the requirements of Secs. 139.211 and 139.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 certificate holder with an approved airport operation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ember 31, 1987, may use those specifications in lie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required by paragraph (b) of this section until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Until the certificate holder has approved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it shall comply with Sec. 139.215 as if that sectio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airport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ket No. 24812, 52 FR 44282, Nov. 18, 1987; 53 FR 4119, Feb. 1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211 Preparation of airport certifi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airport certification specifications required by this part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e typewritten and signed by the airpor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e in a form that is easy to rev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Have the date of initial approval or approval of the latest rev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or item in the specifications and include a page revision lo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Be organized in a manner helpful to the preparation, re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AA Advisory Circulars in the 139 series contain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the development of airport certification specif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213 Contents of airport certifi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airport certification specifications required by this par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perating procedures, facilities and equipment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assignments, and any other information needed b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operating the airport in order to comply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ollowing provisions of Subpart D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ection 139.301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ection 139.303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Section 139.305 Pav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Section 139.307 Unpav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Section 139.309 Safet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) Section 139.311 Marking and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i) Section 139.339 Airport condition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y other provisions of Subpart D of this part, and an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dministrator finds necessary in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n complying with paragraph (a) of this section,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specifications shall include at least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Lines of succession of airport operation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ach current exemption issued to the airport from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y limitations impos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system of runway and taxiwa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location of each obstruction required to be lighted 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irport's area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 description of each movement area available for air carrier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Procedures for maintaining the paved areas as required by Sec. 139.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Procedures for maintaining the unpaved areas a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Procedures for maintaining the safety areas a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A description of, and procedures for maintaining, the ma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systems as required by Sec. 139.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A description of the facilities, equipment, personnel,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ergency response to aircraft rescue and firefigh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Procedures for safety in storing and handling of hazardous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A description of, and procedures for maintaining, any traffic an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cators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A description of the procedures used for conducting self-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Procedures and responsibilities for airport condition repor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Sec. 139.3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Procedures for compliance with any other provisions of Subpart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, and any limitations, which the Administrator find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215 Maintenance of airport certifi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lder of a limited airport operating certificate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Keep its airport certification specifications current at all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Maintain at least one complete and current copy of its approv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specifications on 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urnish the applicable portions of the approved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o the airport personnel responsible for their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Make the copy required by paragraph (b) of this sectio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by the Administrator upon requ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Provide the Administrator with one complete and current cop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217 Amendment of airport certification manual 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Regional Airports Division Manager may amend an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manual or any airport certification specification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part,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Upon application by the certification hold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n the Regional Airports Division Manager's own initia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irports Division Manager determines that safety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or air commerce and the public interest require the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n applicant for an amendment to its airport certification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irport certification specifications shall file its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irports Division Manager at least 30 days before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 of the amendment, unless a shorter filing period is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t any time within 30 days after receiving a notice of refu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the application for amendment, the certificate holder may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 to reconsider the refusal to am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In the case of amendments initiated by the Regional Airpor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office notifies the certificate holder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, in writing, fixing a reasonable period (but not less than 7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the certificate holder may submit written information,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uments on the amendment. After considering all relevan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, the Regional Airports Division Manager notifies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of any amendment adopted or rescinds the notice. The amendm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not less than 30 days after the certificate holder receive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except that prior to the effective date the certificate hol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 the Administrator to reconsider the amendment, 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 is stayed pending a decision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Notwithstanding the provisions of paragraph (d) of this sec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irports Division Manager finds that there is an emergenc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ction with respect to safety in air transportation or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the procedures in this paragraph impractical or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terest, the Regional Airports Division Manager may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, effective without stay on the date the certificate hold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it. In such a case, the Regional Airports Divi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finding of the emergency, and a brief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 finding, in the notice of the amendment. Withi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ance of such an emergency amendment, the certificate hol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 the Administrator to reconsider either the finding of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mendment itself or both. This petition does not automaticall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ness of the emergency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. No. 24812, 52 FR 44282, Nov. 18, 1987, as amended by Amdt. 139-16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D-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01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ertificate holder shall allow the Administrator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s, including unannounced inspections, or tes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03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ertificate holder shall maintain sufficient qualified perso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requirements of its airport certification manual 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specifications and the applicable rule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05 Pav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certificate holder shall maintain, and promptly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 of, each runway, taxiway, loading ramp, and parking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which is available for air carrier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avement edges shall not exceed 3 inches difference in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butting pavement sections and between full strength pa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tting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pavement shall have no hole exceeding 3 inches in depth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the slope of which from any point in the hole to the nearest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 of the hole is 45 degrees or greater as measured from the p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lane, unless, in either case, the entire area of the ho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a 5-inch diameter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pavement shall be free of cracks and surface variation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 directional control of air carri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Except as provided in paragraph (b) of this section, mud, dirt, 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aggregate, debris, foreign objects, rubber deposi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nts shall be removed promptly and as completely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Except as provided in paragraph (b) of this section, any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that is used to clean any pavement area shall be remov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consistent with the instructions of the manufactur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pavement shall be sufficiently drained and free of depr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onding that obscures markings or impairs safe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Paragraphs (a)(4) and (a)(5) of this section do not apply to s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ccumulations and their control, including the associa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such as sand and deic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AA Advisory Circulars in the 150 series contain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the maintenance and configuration of paved area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07 Unpav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certificate holder shall maintain and promptly repai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ravel, turf, or other unpaved runway, taxiway, or loading r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area on the airport which is available for air carrie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No slope from the edge of the full-strength surfaces down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rrain shall be steeper than 2: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full-strength surfaces shall have adequate crown or grade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rainage to prevent 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full-strength surfaces shall be adequately comp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stable to prevent rutting by aircraft, or the loose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up of surface material which could impair directiona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or drai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full-strength surfaces must have no holes or depres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3 inches in depth and are of a breadth capable of im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control or causing damage to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Debris and foreign objects shall be promptly removed from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tandards and procedures for the maintenance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ved full-strength surfaces shall be included in the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the airport certification specifications, as appropria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09 Safet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o the extent practicable, each certificate holder shall prov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for each runway and taxiway which is available for air carrier u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f the runway or taxiway had a safety area on December 31, 1987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nstruction or significant expansion of the runway or taxiway wa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after January 1, 1988, a safety area of at least the dimen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on December 31, 1987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construction, reconstruction, or significant expansion of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xiway began on or after January 1, 1988, a safety area which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acceptable to the Administrator at the time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, or expans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Each certificate holder shall maintain its safety are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Each safety area shall be cleared and graded, and have no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ruts, humps, depressions, or other surfac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ach safety area shall be drained by grading or storm sewer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ccu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ach safety area shall be capable under dry conditions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removal equipment, and aircraft rescue and firefighting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occasional passage of aircraft without causing maj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No object may be located in any safety area, except fo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located in a safety area because of their function.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nstructed, to the extent practical, on frangibl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the lowest practical height with the frangible point n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inches above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AA Advisory Circulars in the 150 series contain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the configuration and maintenance of safety area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11 Marking and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certificate holder shall provide and maintain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rking systems for air carrier operations on the air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Runway markings meeting the specifications for the appro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minimums authorized for each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axiway centerline and edge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igns identifying taxiing routes on the move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Runway holding position markings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LS critical area markings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Each certificate holder shall provide and maintain, when the air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uring hours of darkness or during conditions below VFR minimum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following lighting systems for air carrier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Runway lighting meeting the specifications for the appro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minimums authorized for each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ne of the following taxiway ligh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Centerlin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Centerline ref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Edg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Edge ref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 airport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pproach lighting meeting the specifications for the appro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minimums authorized for each runway, unless otherwis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FAA or another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Obstruction marking and lighting, as appropriate, on each obje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uthority which constitutes an obstruction under Part 7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lighting and marking is not required if it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y an FAA aeronautical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ach certificate holder shall properly maintain each ma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system installed on the airport which is owned by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As used in this section, to "properly maintain" includes: To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, or repair any faded, missing, or nonfunctional item of lighting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each item unobscured and clearly visible; and to ensure that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ccurate refere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Each certificate holder shall ensure that all lighting on the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at for aprons, vehicle parking areas, roadways, fue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buildings, is adequately adjusted or shiel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air traffic control and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FAA Advisory Circulars in the 150 series contain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equipment, material, installation, and maintenance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marking listed in this section which are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Notwithstanding paragraph (a) of this section, a certificate 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provide the identified signs in paragraph (a)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until January 1, 1995. Each certificate holder shall mainta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system that meets paragraph (a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. No. 24812, 52 FR 44282, Nov. 18, 1987, as amended by Amdt. 139-15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40843, Oct. 18, 1988; Amdt. 139-19, 57 FR 15164, Apr. 24, 1992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-20, 59 FR 7120, Feb. 14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FR 7118, No. 30, Feb.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final rule amends a final rule issued without noti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ments received in response to that final rule. This final rule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ance date for certain sign requirements required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Regulations (FAR) for airports certificated under 14 CFR part 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ance date for these sign requirements expired on January 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endment will provide the time necessary for industry to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rport operators to install the required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: February 14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13 Snow and i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certificate holder whose airport is located where snow and 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regularly occur shall prepare, maintain, and carry out a s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control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snow and ice control plan required by this section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ompt removal or control, as completely as practical, of snow,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ush on each moveme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ositioning snow off of movement area surfaces so that all air cr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propellers, engine pods, rotors, and wingtips will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drift and snowbank as the aircraft's landing gear traverses an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portion of the moveme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election and application of approved materials for snow an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ensure that they adhere to snow and ice sufficiently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ng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imely commencement of snow and ice control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Prompt notification, in accordance with Sec. 139.339, of al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using the airport when any portion of the movement area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 is less than satisfactorily cleared for safe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AA Advisory Circulars in the 150 series contain standards for s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control equipment, materials, and procedures for snow and 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ket No. 24812, 52 FR 44282, Nov. 18, 1987; 53 FR 4258, Feb. 1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15 Aircraft rescue and firefighting: Index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n Index is required by paragraph (c) of this se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older. The Index is determined by a combina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length of air carrier aircraft expressed in group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verage daily departures of air carri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or the purpose of Index determination, air carrier aircraf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ndex A includes aircraft less than 90 feet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ndex B includes aircraft at least 90 feet but less than 126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ndex C includes aircraft at least 126 feet but less than 159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ndex D includes aircraft at least 159 feet but less than 200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ndex E includes aircraft at least 200 feet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xcept as provided in Sec. 139.319(c), the Index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19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f there are five or more average daily departures of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n a single Index group serving that airport, the lon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th an average of 5 or more daily departures is the Index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re are less than five average daily departures of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n a single Index group serving that airport, the next low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ngest Index group with air carrier aircraft in it i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airport. The minimum designated Index shall be Inde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17Aircraft rescue and firefighting: Equipment an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cue and firefighting equipment and agents a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Indexes referred to in Sec. 139.3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Index A: One vehicle carry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00 pounds of sodium-based dry chemical or halon 1211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450 pounds of potassium-based dry chemical and wa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surate quantity of AFFF to total 100 gallons, for simultaneous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and AFFF foa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ndex B: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ne vehicle carrying at least 500 pounds of sodium-based dry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lon 1211, and 1,500 gallons of water, and the commensurat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 for foam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wo vehic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One vehicle carrying the extinguishing agents a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(1) or (2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One vehicle carrying an amount of water and the commensurat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FF so that the total quantity of water for foam production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hicles is at least 1,500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ndex C: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ree vehic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One vehicle carrying the extinguishing agents a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(1) or (2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Two vehicles carrying an amount of water and the commensurat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FF so that the total quantity of water for foam production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vehicles is at least 3,000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wo vehic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One vehicle carrying the extinguishing agents a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(1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One vehicle carrying water and the commensurate quantity of AFF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tal quantity of water for foam production carried by both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3,000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Index D: Three vehic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ne vehicle carrying the extinguishing agents a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(1) or (2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wo vehicles carrying an amount of water and the commensurat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FF so that the total quantity of water for foam production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vehicles is at least 4,000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Index E: Three vehic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ne vehicle carrying the extinguishing agents a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(1) or (2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wo vehicles carrying an amount of water and the commensurat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FF so that the total quantity of water for foam production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vehicles is at least 6,000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Notwithstanding the provisions of paragraphs (a) through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y certificate holder whose vehicles met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r quantity and type of extinguishing agent on December 31, 1987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Index requirements of this section by carrying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he full capacity of those vehicles. Whenever any of thos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or rehabilitated, the capacity of the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ed vehicle shall be sufficient to comply with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Foam discharge capacity. Each aircraft rescue and firefighting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ly with Index B, C, D, or E requirements with a capacit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00 gallons of water for foam production shall b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. Vehicle turret discharge capacity sha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Each vehicle with a minimum rated vehicle water tank capacit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00 gallons but less than 2,000 gallons shall have a turret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at least 500 gallons per minute but not more than 1,000 gall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ach vehicle with a minimum rated vehicle water tank capacit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,000 gallons shall have a turret discharge rate of at leas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per minute but not more than 1,200 gallon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otwithstanding the requirements of paragraph (g) of this sec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older whose aircraft rescue and firefighting vehic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urrets or do not have the discharge capacity requi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but otherwise met the requirements of this part on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need not comply with paragraph (g) of this secti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until that vehicle is replaced or rehabili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Dry chemical and halon 1211 discharge capacity. Each aircraft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fighting vehicle which is required to carry dry chemical or 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for compliance with the index requirements of this section must me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minimum discharge rates for the equipment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ry chemical or halon 1211 through a hand line, 5 pound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ry chemical or halon 1211 through a turret, 16 pound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Extinguishing agent substitutions. The following extinguish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may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otein or fluoroprotein foam concentrates may be substituted for A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of these substitutions is selected, the volume of wa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for the substitute foam production shall be calculated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water required for AFFF by the factor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odium- or potassium-based dry chemical or halon 121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AFFF. Up to 30 percent of the amount of water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 production may be replaced by dry chemical or halon 1211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rports where such extreme climatic conditions exist that w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manageable or unobtainable, as in arctic or desert region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ercent of the required water may be replaced by dry chemical or 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. When this substitution is selected, 12.7 pounds of dry chem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n 1211 shall be substituted for each gallon of water used for AFFF 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odium- or potassium-based dry chemical or halon 121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protein or fluoroprotein foam. When this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8.4 pounds of dry chemical or halon 1211 shall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llon of water for protein or fluoroprotein foam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FFF may be substituted for dry chemical or halon 1211. For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teorological conditions, such as consistently high w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, would frequently prevent the effective use of dry chem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n 1211, up to 50 percent of these agents may be replaced by w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 production. When this substitution is selected, one gallon of w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m production with the commensurate quantity of AFFF sha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2.7 pounds of dry chemical or halon 1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Potassium-based dry chemical may be substituted for sodium-based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. Where 500 pounds of sodium-based dry chemical is specified,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of potassium-based dry chemical may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Other extinguishing agent substitutions acceptable 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in amounts that provide equivalent firefigh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In addition to the quantity of water required, each vehicl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FFF shall carry AFFF in an appropriate amount to mix with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required to be carried by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FAA Advisory Circulars in the 150 series contain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AFFF equipment and agents which are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 FR 44282, Nov. 18, 1987; 53 FR 4120 and 4258, Feb. 1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19Aircraft rescue and firefighting: Operation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xcept as provided in paragraph (c) of this section, eac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shall provide on the airport, during air carrier oper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, at least the rescue and firefighting capabilit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quired by Sec. 139.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ncrease in Index. Except as provided in paragraph (c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rease in the average daily departures or the length of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results in an increase in the Index required by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he certificate holder shall comply with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duction in rescue and firefighting. During air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ircraft shorter than the Index aircraft group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(a) of this section, the certificate holder may reduce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fighting to a lower level corresponding to the Index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air carrier aircraft being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ny reduction in the rescue and firefighting capability from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paragraph (a) of this section in accordance with paragraph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all be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ocedures for, and the persons having the authority to impl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must be included in the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 system and procedures for recall of the full aircraft resc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ighting capability must be included in the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reductions may not be implemented unless notification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is provided in the Airport/Facility Directory or Notices to 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M), as appropriate, and by direct notification of local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Vehicle communications. Each vehicle required under Sec. 139.317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two-way voice radio communications which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Each other required emergency veh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air traffic control tower, if it is located on th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Other stations, as specified in the airport emergency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Vehicle marking and lighting. Each vehicle required under Sec. 139.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Have a flashing or rotating beac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e painted or marked in colors to enhance contrast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optimize daytime and nighttime visibility and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FAA Advisory Circulars in the 150 series contain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, marking and lighting vehicles used on airports which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Vehicle readiness. Each vehicle required under Sec. 139.317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vehicle and its systems shall be maintained so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ly capable of performing the functions required by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l air carri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airport is located in a geographical area subject to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below 33 degrees Fahrenheit, the vehicles shall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r other means to ensure equipment operation and dischar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y required vehicle which becomes inoperative to the exte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erform as required by Sec. 139.319(h)(1) sha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equipment having at least equal capabilities. I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s not available immediately, the certificate holder sha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Regional Airports Division Manager and each air carri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in accordance with Sec. 139.339. If the required Index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s not restored within 48 hours, the airport operato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uthorized by the Administrator, shall limit air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irport to those compatible with the Index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erative rescue and firefigh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Response requirements. (1) Each certificate holder, with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and firefighting equipment required under this par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personnel which will assure an effective operation,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Respond to each emergency during periods of air carrier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When requested by the Administrator, demonstrate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quirements specifi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response required by paragraph (i)(1)(ii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following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Within 3 minutes from the time of the alarm, at least o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rescue and firefighting vehicle shall reach the mi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st runway serving air carrier aircraft from its assigned post, o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pecified point of comparable distance on the movement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air carriers, and begin application of foam, dry chem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n 1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Within 4 minutes from the time of alarm, all other require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ach the point specified in paragraph (i)(2)(i) of this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igned post and begin application of foam, dry chemical, or 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Personnel. Each certificate holder shall ensu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ll rescue and firefighting personnel are equippe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Administrator with protective clothing and equipmen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i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ll rescue and firefighting personnel are properly train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uties in a manner acceptable to the Administrator.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culum shall include initial and recurrent instruction in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Airport famili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Aircraft famili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escue and firefighting personnel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Emergency communications systems on the airport, includi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Use of the fire hoses, nozzles, turrets, and other applian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iance 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) Application of the types of extinguishing agent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i) Emergency aircraft evacuation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ii) Firefigh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) Adapting and using structural rescue and firefighting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rescue and fire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Aircraft cargo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i) Familiarization with firefighters' duties under the airport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ll rescue and firefighting personnel participate in at least one l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rill every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fter January 1, 1989, at least one of the required personnel on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ir carrier operations has been trained and is current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medical care. This training shall include 40 hours cove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Cardiopulmonary resus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Primary patient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Injuries to the skull, spine, chest, and extrem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) Internal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i) Moving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ii) B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) T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ufficient rescue and firefighting personnel are available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arrier operations to operate the vehicles, meet the response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miminum agent discharge rates required by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Procedures and equipment are established and maintained for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and firefighting personnel by siren, alarm, or other mean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nistrator, to any existing or impending emergency requi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Emergency access roads. Each certificate holder shall ensure that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ignated for use as emergency access roads for aircraft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fighting vehicles are maintained in a condition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ehicles during all-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ket No. 24812, 52 FR 44282, Nov. 18, 1987; 53 FR 4258, Feb. 12, 198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by Amdt. 139-15, 53 FR 40843, Oct. 18, 1988; Amdt. 139-16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21 Handling and storing of hazardous substances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certificate holder which acts as a cargo handling ag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nd maintain procedures for the protection of persons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irport during the handling and storing of any material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ous Materials Regulations (49 CFR Part 171, et seq.), that 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, transported by air. These procedures shall provide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esignated personnel to receive and handle hazardous subst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ssurance from the shipper that the cargo can be handled saf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special handling procedures required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pecial areas for storage of hazardous materials while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Each certificate holder shall establish and maintai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Administrator for protecting against fire and explo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, dispensing, and otherwise handling fuel, lubricants,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articles and materials that are, or are intended to be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) on the airport. These standards shall cover facilities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nel training and shall address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Grounding and b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ublic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ontrol of access to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ire safety in fuel farm and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Fire safety in mobile fuelers, fueling pits, and fueling cabi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fter January 1, 1989, training of fueling personnel in fire saf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paragraph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The fire code of the public body having jurisdiction over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ach certificate holder shall, as a fueling agent, comply with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paragraph (h) of this section, requir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ing agents operating on the airport to comply with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under paragraph (b) of this section and shall perform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of all fueling activities on the airport with respec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Each certificate holder shall inspect the physical facilit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tenant fueling agent at least once every 3 months for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(b) of this section and maintain a record of that inspect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2 months. The certificate holder may use an independen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is inspecti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t is acceptable by the 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t prepares a record of its inspection sufficiently detail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ificate holder and the FAA that the inspection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The training required in paragraph (b)(6) of this section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t least one supervisor with each fueling agent shall have comple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fuel training course in fire safety which is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ll other employees who fuel aircraft, accept fuel ship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andle fuel shall receive at least on-the-job training i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from the supervisor trained in accordance with paragraph (e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Each certificate holder shall obtain certification once a y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irport tenant fueling agent that the training required by paragraph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ction has been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Unless otherwise authorized by the Administrator, eac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shall require each tenant fueling agent to take immediat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ever the certificate holder becomes aware of noncomplia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quired by paragraph (b) of this section.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ify the appropriate FAA Regional Airports Divi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noncompliance is discovered and corrective ac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in 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A certificate holder need not require an air carrier oper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21 or Part 135 of this chapter to comply with the standard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FAA Advisory Circulars in the 150 Series contain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the handling and storage of hazardous substances an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 FR 44282, Nov. 18, 1987; 53 FR 4120, Feb. 12, 1988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-15, 53 FR 40843, Oct. 18, 1988; Amdt. 139-16, 54 FR 39295, Sept.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23Traffic and wind direction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ertificate holder shall provide the following on its air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 wind cone that provides surface wind direction information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lots. For each airport in a terminal control area, supplementa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s shall be installed at each runway end or at least at one poin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lot while on final approach and prior to takeoff. If the air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air carrier operations during hours of darkness, the wi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must be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or airports serving any air carrier operation when there is 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perating, a segmented circle around one wind cone and a landing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ffic pattern indicator for each runway with a right-han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 NOTE: Amdt. 139-18, 56 FR 65664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(a) of Sec. 139.323 effective September 16, 1993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the user, the revised 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23 Traffic and wind direction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 wind cone that provides surface wind direction information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lots. For each airport in a Class B airspace area, supplementa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s must be installed at each runway end or at least at one poin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lot while on final approach and prior to takeoff. If the air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air carrier operations during hours of darkness, the wi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must be 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25 Airport emergency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certificate holder shall develop and maintain an airport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designed to minimize the possibility and extent of personal inj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amage on the airport in an emergency. The plan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ocedures for prompt response to all of the emergenc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(b) of this section, including a communications net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ufficient detail to provide adequate guidance to each person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plan required by this section must contai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ircraft incidents and accid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omb incidents, including designated parking areas for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tructural f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Natural dis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Radiological incid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abotage, hijack incidents, and other unlawful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ailure of power for movement area ligh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Water rescu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plan required by this section must address or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o the extent practicable, provisions for medical servic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and medical assistance for the maximum number of pers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on the largest air carrier aircraft that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an be expected to ser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name, location, telephone number, and emergency capabil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and other medical facility, and the business addres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dical personnel on the airport or in the communities it se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 to provide medical assistance or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name, location, and telephone number of each rescue squ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service, military installation, and government agenc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or in the communities it serves, that agrees to provid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r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n inventory of surface vehicles and aircraft that the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and personnel included in the plan under paragraphs (c)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(3) of this section will provide to transport injured and deceas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ions on the airport and in the communities it ser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Each hangar or other building on the airport or in the communit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hat will be used to accommodate uninjured, injured, and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rowd control, specifying the name and location of each safe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gency that agrees to provide assistance for the control of cro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n emergency on th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The removal of disabled aircraft including to the extent practic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location and telephone numbers of agencies with aircraft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 plan required by this section must provid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marshalling, transportation, and care of ambulatory inj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jured accident surviv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removal of disabled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mergency alarm 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oordination of airport and control tower func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The plan required by this section shall contain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the facilities, agencies, and personnel who have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lan of the location of an aircraft accident, the number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at accident, or any other information necessary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onsibilities, as soon as that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The plan required by this section shall contain provision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practicable, for the rescue of aircraft accident victi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odies of water or marsh lands adjacent to the airpor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by the approach and departure flight paths of air carriers. A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or marsh land is significant if the area exceeds one-quart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and cannot be traversed by conventional land rescue vehicles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practicable, the plan shall provide for rescue vehic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capacity for handling the maximum number of pers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n board the largest air carrier aircraft that the airpor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cted to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Each certificate hold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ordinate its plan with law enforcement agencies, rescue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gencies, medical personnel and organizations, the principal te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irport, and all other persons who have responsibilit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o the extent practicable, provide for participation by all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and personnel specified in paragraph (g)(1) of this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nsure that all airport personnel having dutie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lan are familiar with their assignments and are properly tr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t least once every 12 months, review the plan with all of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om the plan is coordinated as specified in paragraph (g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o ensure that all parties know their responsibilities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in the plan is curr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Hold a full-scale airport emergency plan exercise at least once eve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FAA Advisory Circulars in the 150 Series contain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the development of an airport emergency pla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 FR 44282, Nov. 18, 1987; 53 FR 4258, Feb. 1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27Self-insp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certificate holder shall inspect the airport to assur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ub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aily, except as otherwise required by the airport certific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irport certification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required by any unusual condition such as construction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eorological conditions that may affect safe air carrier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mmediately after an accident or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Each certificate holder shall provi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Equipment for use in conducting safety inspections of 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rocedures, facilities, and equipment for reliable and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of information between airport personnel and its air carr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rocedures to ensure that qualified inspection personne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 reporting system to ensure prompt correction of unsaf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noted during th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ach certificate holder shall prepare and keep for at least 6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vailable for inspection by the Administrator on request,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nspection prescribed by this section, showing the condi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rrective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FAA Advisory Circulars in the 150 series contain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the conduct of airport self-inspections which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 FR 44282, Nov. 18, 1987; 53 FR 4120, Feb. 1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29 Groun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ertificate hold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Limit access to movement areas and safety areas only to thos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necessary for airport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Establish and implement procedures for the safe and orderly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on, the movement area and safety areas by ground veh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visions identifying the consequences of non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by an employee, tenant, or contr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When an air traffic control tower is in operation, en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vehicle operating on the movement area is controll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wo-way radio communications between each vehicle and the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 escort vehicle with two-way radio communications with the t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any vehicle without a rad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easures acceptable to the Administrator for controlling vehic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s, signals, or guards, when it is not operationally practica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ay radio communications with the vehicle or an escort veh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When an air traffic control tower is not in operation, provid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control ground vehicles on the movement are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rranged signs or sig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Ensure that each employee, tenant, or contractor who operates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on any portion of the airport that has access to the movemen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airport's procedures for the operation of grou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sequences of noncompli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On request by the Administrator, make available for inspec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accidents or incidents on the movement areas involving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/or groun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ket No. 24812, 52 FR 44282, Nov. 18, 1987, as amended by Amd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-17, 55 FR 48214, Nov. 1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R 48212, No. 223, Nov.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final rule makes two changes to the cer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gulations of land airports serving air carri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vises the certification requirements to provide tha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n uncertificated airport may serve, when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unscheduled air carrier operations with aircraf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apacity of more than 30 passengers. As revised,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requirements and the regulations applicable to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nsistent in this regard. The second change cla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establishment of and compliance with rules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vehicle operations by tenants, contractors, and employees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address the responsibility of certificate holder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nd vehic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: December 19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31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ertificate holder shall ensure that each object in each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uthority which exceeds any of the heights or penetrates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described in Part 77 of this chapter is either removed, mar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. However, removal, marking, and lighting is not requir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unnecessary by an FAA aeronautical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33 Protection of nav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ertificate hold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Prevent the construction of facilities on its airport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Administrator, would derogate the op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 visual navaid and air traffic control facil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Protect, or if the owner is other than the certificate holder,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ing, all navaids on its airport against vandalism and the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revent, insofar as it is within the airport's authority,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ual and electronic signals of nav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35 Public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certificate holder shall provi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afeguards acceptable to the Administrator to prevent inadvert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vement area by unauthorized persons or vehicl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asonable protection of persons and property from aircraft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encing meeting the requirements of Part 107 of this chapter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at part is acceptable for meeting the requirement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37 Wildlife hazar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certificate holder shall provide for the conduct of an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acceptable to the Administrator, when any of the follow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or near the air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n air carrier aircraft experiences a multiple bird strike o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 air carrier aircraft experiences a damaging collision with 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Wildlife of a size or in numbers capable of causing an eve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graph (a) (1) or (2) of this section is observed to have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flight pattern or move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study required in paragraph (a) of this section shall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nalysis of the event which prompted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dentification of the species, numbers, locations, local mov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nd seasonal occurrences of wildlif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dentification and location of features on and near the air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wild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escription of the wildlife hazard to air carri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study required by paragraph (a) of this section shall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nistrator, who determines whether or not there is a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fe hazard management plan. In reaching this de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consid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ecological stu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aeronautical activity at 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views of the certificate h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views of the airport us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Any other factors bearing on the matter of which the Administ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When the Administrator determines that a wildlife hazar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is needed, the certificate holder shall formulate and implement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cological study as a basis. The plan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e submitted to, and approved by, the Administrato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rovide measures to alleviate or eliminate wildlife hazards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The plan shall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ersons who have authority and responsibility for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riorities for needed habitat modification and changes in 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ecological study, with target dates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equirements for and, where applicable, copies of local,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wildlife control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dentification of resources to be provided by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lementation of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Procedures to be followed during air carrier operations, inclu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Assignment of personnel responsibilities for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Conduct of physical inspections of the movement area and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wildlife hazard management sufficiently in advance of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allow time for wildlife controls to be effe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Wildlife control meas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Communication between the wildlife control personnel and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ontrol tower in operation 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Periodic evaluation and review of the wildlife hazard managemen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Effectiveness in dealing with the wildlife haz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ndications that the existence of the wildlife hazard,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ecological study, should be re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A training program to provide airport personnel with the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needed to carry out the wildlife hazard management pla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Notwithstanding the other requirements of this sec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older shall take immediate measures to alleviate 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whenever they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FAA Advisory Circulars in the 150 series contain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wildlife hazard management at airports which are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39Airport condition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certificate holder shall provide for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of airport condition information to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n complying with paragraph (a) of this section,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utilize the NOTAM system and, as appropriate, othe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n complying with paragraph (a) of this section,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rovide information on the following airport condi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afe operations of air carr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nstruction or maintenance activity on movement areas, safety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ing ramps and park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urface irregularities on movement areas or loading ramps and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now, ice, slush, or water on the movement area or loading r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now piled or drifted on or near movement areas contrary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Objects on the movement area or safety areas contrary to Sec. 139.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Malfunction of any lighting system required by Sec. 139.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nresolved wildlife hazards as identifi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Nonavailability of any rescue and firefighting capability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. 139.317 and 139.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Any other condition as specified in the airport certification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certification specifications, or which may otherwise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 operations of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FAA Advisory Circulars in the 150 series contain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using the NOTAM system for dissemination of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are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 FR 44282, Nov. 18, 1987; 53 FR 4258, Feb. 1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41 Identifying, marking, and reporting construc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vice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ach certificate hold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ark and, if appropriate, light in a manner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Each construction area and unserviceable area which is on o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movement area or any other area of the airport on which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may be ope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Each item of construction equipment and each construction road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ffect the safe movement of aircraft on th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y area adjacent to a navaid that, if traversed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ogation of the signal or the failure of the nav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rovide procedures, such as a review of all appropriate utility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onstruction, for avoiding damage to existing utilities,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, conduits, pipelines, or other underground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AA Advisory Circulars in the 150 series contain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identifying and marking construction area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39.343 Noncompl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authorized by the Administrator, whenever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part D of this part cannot be met to the extent that uncorrected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exist on the airport, the certificate holder shall limi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perations to those portions of the airport not rendered unsaf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