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B--PROCEDU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--INVESTIGATIVE AND ENFORC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Investig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 Reports of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 Investigation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 Formal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 Records, documen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dministra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 Administrative disposition of certain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Legal Enforc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3 Cons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5 Civil penalties: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ing an amount in controversy in excess of $50,000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m action; seizure of aircraft; 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6 Civil penalties: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ing an amount in controversy not exceeding $5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zardous Materials Transport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7 Seizur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9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 Orders of compliance, cease and desist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f denial, and o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 Military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 Criminal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5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7 Final order of Hearing Officer in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 registration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of Practice for FAA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3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5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7 Hearing Officer'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9 Disqualification of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3 Service and filing of pleadings, 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4 Computation of time and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5 Amendment of notice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7 Withdrawal of notice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9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1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3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5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7 Subpoenas and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9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61 Argument and submit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63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Orders of Compliance Under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3 Notice of proposed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5 Reply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7 Consent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9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1 Order of immediat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3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5 Filing, service and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7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Formal Fact-Finding Investigation Unde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3 Order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5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7 Designation of addition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9 Conven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1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3 Noncompliance with the investig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5 Public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7 Conduct of investigative proceeding or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9 Rights of persons 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1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3 Submission by party to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5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7 Reports, decision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9 Post-investig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31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Rules of Practice in FAA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2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3 Separ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4 Appearances and rights of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5 Administrative law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6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7 Certifica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8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9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0 Filing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1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2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3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4 Amendment of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5 Withdrawal of complaint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6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7 Joint procedural or disco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8.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9 Interlocutory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0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1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2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3 Standard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4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5 Offer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6 Public disclosure of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7 Expert or opinio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8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9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0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1 Argument before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2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3 Appeal from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4 Petition to reconsider or modify a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 of the FAA decisionmaker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5 Judicial review of a final decis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A--Investig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  Reports of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who knows of a violation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the Hazardous Materials Transportation Act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shipment by air of hazardous materials,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 Development Act of 1970, the Airport and Airway Improvemen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the Airport and Airway Improvement Act of 1982 as a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Safety and Capacity Expansion Act of 1987, or any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should report it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of any FAA regional or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port made under this section, togethe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e FAA may have that is relevant to the matter report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 by FAA personnel to determine the nature and type of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r enforcement action the FAA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7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83, Aug. 3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  Investigation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the Federal Aviation Act of 1958, as amended, (49 U.S.C. 13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, the Hazardous Materials Transportation Act (49. U.S.C. 1801 et seq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Airway Development Act of 1970 (49 U.S.C. 1701 et seq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Improvement Act of 1982 (49 U.S.C. 2201 et seq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Improvement Act of 1982 (as amended, 49 U.S.C. App.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, Airport and Airway Safety and Capacity Expansion Act of 198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tions of the Office of the Secretary of Transportation (49 CFR 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, the Administrator may conduct investigations, hold hearing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s, require the production of relevant documents,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and take evidence and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investigating alleged viol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 the Hazardous Materials Transportatio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Airway Development Act of 1970,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82, the Airport and Airway Improvement Act of 198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the Airport and Airway Safety and Capacity Expansion Act of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rule, regulation, or order issued thereunder,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has been delegated to the various services and or off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within their respective areas for all routine investiga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lsory processes of sections 313 and 1004 (49 U.S.C. 1354 and 1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, or section 109 of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808) are invoked,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has been delegated to the Chief Counsel, the Deputy Chief Coun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Assistant Chief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conducting formal investigations, the Chief Counsel, the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and each Assistant Chief Counsel may issue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in accordance with Subpart F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7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83, Aug. 31, 1988; 53 FR 35255, Sept. 12, 1988; Amdt. 13-19, 54 FR 39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  Formal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may file a complaint with the Administrato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done or omitted to be done by any person in contraven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any Act or of any regulation or order issued under it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within the jurisdiction of the Administrator.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complaints against the Administrator or employees of the FAA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cope of thei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aints filed under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ubmitted in writing and identified as a complaint f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seeking an appropriate order or other enforcement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bmitted to the Federal Aviation Administration,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Attention: Enforcement Docket (AGC-10), 800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ue, S.W., Washington, D.C. 205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t forth the name and address, if known, of each person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complaint and, with respect to each person,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Act or regulation or order that the complainan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vio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tain a concise but complete statement of the facts reli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 each alle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ate the name, address and telephone number of the person 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signed by the person filing the complaint or a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aints which do not meet the requirements of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be considered reports under Sec. 1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aints which meet the requirements of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cketed and a copy mailed to each person named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complaint filed against a member of the Armed Force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cting in the performance of official duties shall be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he Department concerned for action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et forth in Sec. 13.21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erson named in the complaint shall file an answer withi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rvice of a copy of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fter the complaint has been answered or after the allott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file an answer has expired, the Administrator sha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reasonable grounds for investigating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the Administrator determines that a complaint does not stat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rrant an investigation or action, the complaint may be dis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hearing and the reason for the dismissal shall be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to the person who filed the complaint and the person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the Administrator determines that reasonable grounds exi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l investigation may be initiated or an order of investig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ccordance with Subpart F of this part, or both. Each pers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laint shall be advised which official has been dele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under Sec. 13.3(b) or (c) for conduct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the investigation substantiates the alleg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a notice of proposed order may be issued or other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aken in accord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complaint and other pleadings and official FAA record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osition of the complaint are maintained in current docket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Docket (AGC-209), Office of the Chief Counsel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800 Independence Avenue, S.W., Washington, D. C. 20591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 may examine any docketed material at that office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fter the docket is established, except material that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 from the public under applicable law or regulations, and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tostatic or duplicate copy upon paying the cos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314(a), 601 through 610, and 1102 of the Federal Avi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58 (49 U.S.C. 1354(a), 1421 through 1430, 1502);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 13-14, 44 FR 63723, Nov. 5, 1979; as amended by Amdt. 13-1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07, May 27, 1980; Amdt. 13-19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  Records, documen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, document and report that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o be maintained, exhibited or submitted to the Administ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investigation conducted by the Administrator; and,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the use may be specifically limited or prohibited by the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s the requirement, the records, documents and report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ivil penalty action, certificate action, or other legal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B--Administra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  Administrative disposition of certain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it is determined that a violation or an alleged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or an order or regulation issued unde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 order or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it, does not require legal enforcement action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FAA field office responsible for processing the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r other appropriate FAA official may take administrativ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dministrative action under this section does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adjudication of the matter, and may be taken by issuing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"Warning Notice" which recites available facts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ident or condition and indicates that it may have been a viol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"Letter of Correction" which confirms the FAA decision i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tes the necessary corrective action the alleged violator has ta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s to take. If the agreed corrective action is not fully completed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action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C--Legal Enforc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3  Cons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ny time before the issuance of an order under this sub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who issued the notice and the person subject to the notice ma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ose of the case by the issuance of a consent order by the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posal for a consent order, submitted to the official who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, under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oposed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mission of all jurisdictional f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press waiver of the right to further procedural steps 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judicial revie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ncorporation by reference of the notice and an acknowled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may be used to construe the terms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issuance of a consent order has been agreed up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of a request for hearing in accordance with Subpart D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al for a consent order shall include a request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 withdrawing the request for a hearing and requ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e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5  Civil penalties: Federal Aviation Act of 1958 involving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oversy in excess of $50,000; an in rem action; seiz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; 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penalties apply to persons who violat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l958, as a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son who violates any provision of Title III, V, VI, or X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, as amended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, is subject to a civil penalty of n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specified in the Act for each violation in accordance with section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, as amended (49 U.S.C.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erson who violates section 404(d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 civil penalty of not more than the amount specified i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in accordance with section 404(d) or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 (49 U.S.C. 1374,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who operates aircraft for the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 (other than an airman ser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an airman) is subject to a civil penalty of not more than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of Title III, VI, or XII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December 30, 1987, in accordance with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l958, as amended (49 U.S.C. 147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uthority of the Administrator, under section 901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, to propose a civil penalty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Act, or a rule, regulation, or order issued thereun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fer cases to the United States Attorney General, or the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orney General, for prosecution of civil penalty action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involving an amount in controversy in excess of $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 rem action, seizure of aircraft subject to lien, or suit for 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, or for collection of an assessed civil penalty, is del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the Assistant Chief Counsel for Regulations and Enfor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ssistant Chief Counsel for a region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may compromise any civil penalty,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tion 901 of the Federal Aviation Act of 1958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an amount in controversy in excess of $50,000, an in rem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ure of aircraft subject to lien, or suit for injunctive relief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al of the civil penalty action to the United States Attorne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legate of the Attorney General, for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, through the Chief Counsel,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Regulations and Enforcement, and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on or center, sends a civil penalty letter to the person cha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. The civil penalty lett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charges, the applicable law, rule, regulation, or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civil penalty that the Administrator will accept in full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or an offer to compromise the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ater than 30 days after receipt of the civil penalty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harged with a violation may present any material 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o the charges to the agency attorney, either orally or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explain, mitigate, or deny the violation or that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uating circumstances. The Administrator will consider any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ubmitted in accordance with this paragraph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is subject to a civil penalty or to determine the amoun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will compromis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person charged with the violation offers to compromi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mount, that person shall send a certified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mount, payable to the Federal Aviation Administration, to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. The Chief Counsel, the Assistant Chief Counsel for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, or the Assistant Chief Counsel for a region or cent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e certified check or money order or may refus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offer to compromise is accepted by the Administrator,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will send a letter to the person charged with the violation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ertified check or money order is accepted in full sett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parties cannot agree to compromise the civil penalt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er to compromise is rejected and the certifie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compromise is returned, the Administrator may refer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 to the United States Attorney General, or the deleg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General, to begin proceedings in a United States District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e authority in section 903 of the Federal Aviation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473), to prosecute and collect the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-18, 53 FR 34653, Sept. 7, 1988, as amended at Amdt. No. 13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5128, Apr.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5110, No. 77, Apr.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dopts changes to the rules of practice i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s not exceeding $50,000 for a viola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or of any rule, regulation, or ord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, and in actions regardless of amount for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Transportation Act, or any rule, regulation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hereunder. In response to a commitment made to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of the House Committee on Public Works and Transportation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notice of proposed rulemaking soliciting comment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to the rules of practice raised by individua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representing air carriers, airport operators, and pi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oliciting written comments, the FAA also held a publi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interested persons to comment orally on the proposed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li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rule is intended to fulfill the agency's commi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mmittee, to respond to the concerns of the aviation communit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specific changes to the rules of practice recommended by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djudication of the Administrative Conference of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dopted herein will apply to all pending cases as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in the preamble. The FAA also issued concurrently with this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of proposed rulemaking, setting forth the rules of practi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; that notice is published in a separate part of today'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pril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suspended: April 20, 1990, until further notic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6  Civil penalties: Federal Aviation Act of 1958, invol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n controversy not exceeding $50,000;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ollowing penalties apply to persons wh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and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son who violates any provision of title III, V, VI, or X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, as amended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, is subject to a civil penalty of n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specified in the Act for each violation in accordance with section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, of 1958, as amended (49 U.S.C.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erson who violates section 404(d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 civil penalty of not more than the amount specified i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in accordance with section 404(d) or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 (49 U.S.C. 1374,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who operates aircraft for the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 (other than an airman ser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an airman) is subject to a civil penalty of not more than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of title III, VI, or XII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December 30, 1987, in accordance with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 (49 U.S.C.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person who knowingly commits an act in violation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or any rule, regulation, or ord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, is subject to a civil penalty of not more than $10,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in accordance with section 901 of the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ended, and section 110 of the Hazardous Materials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471 and 1809, et seq.). An order assessing civil penal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under the Hazardous Materials Transportation Act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will be issu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ture and circumstances of the vio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tent and gravity of the vio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erson's degree of culp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person's history of prior vio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person's ability to pay the civil penal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effect on the person's ability to continue in busi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Such other matters as justice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rder assessing civil penalty. An order assessing civil penal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or a violation described in paragraph (a) of this section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vided by statute, after notice and opportunity for a hea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harged with a violation may be subject to an order assessing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rder assessing civil penalty may be issued if a person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submits or agrees to submit a civil penalty for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rder assessing civil penalty may be issued if a person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does not request a hearing under paragraph (e)(2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in 15 days after receipt of a final notice of propos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less an appeal is filed with the FAA decisionmaker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an initial decision or order of an administrative law jud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order assessing civil penalty if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an alleged violation occurred and determines that a civil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mount found appropriate by the administrative law judge,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less a petition for review is filed with a U.S. Court of Appe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manner, a final decision and order of the Administrat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order assessing civil penalty if the FAA decisionmak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alleged violation occurred and a civil penalty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legation of authority. The authority of the Administrato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01 and section 905 of the Federal Aviation Act of 1958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110 of the Hazardous Materials Transportation Act,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ess civil penalties for a violation of those Acts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is delegated to the Deputy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the Assistant Chief Counsel for Regulations and Enforc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a region or center.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refer cases to the Attorney General of the United St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gate of the Attorney General, for the collection of civi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egated to the Chief Counsel, the Deputy Chief Counsel,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for Regulations and Enforcement, and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a region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ice of proposed civil penalty. A civil penalty action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a notice of proposed civil penalty to the person cha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or a rule, regulation, or ord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. A notice of proposed civil penalty will be sent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a violation or to the president of the corporati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a violation. In response to a notice of proposed civil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poration or company may designate in writing another perso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in that civil penalty action. The notice of proposed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tatement of the charges and the amount of the propos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. Not later than 30 days after receipt of the notice of propos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, the person charged with a violation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mit the amount of the proposed civil penalty or an agre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, in which case either an order assessing civil penalty or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hall be issued in that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 to the agency attorne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ritten information, including documents and witness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at a violation of the regulations did not occur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r the amount of the penalty is not warranted by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written request to reduce the proposed civil penalty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, and the reasons and any documents supporting a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, including records indicating a financial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or records showing that payment of the proposed civil penal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person from continuing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written request for an informal conference to discuss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gency attorney and to submit relevant information or docume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quest a hearing in which case a complaint shall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inal notice of proposed civil penalty. A final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may be issued after participation in inform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d)(2) of this section or failure to respond in a tim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to a notice of proposed civil penalty. A final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will be sent to the individual charged with a viola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of the corporation or company charged with a violation,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designated in writing by the individual, corporation,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documents in that civil penalty action. If not previous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notice of proposed civil penalty, a corporation or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in writing another person to receive documents in th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. The final notice of proposed civil penalt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charges and the amount of the proposed civil penalty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ult of information submitted to the agency attorney during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may modify an allegation or a proposed civil penalt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of 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nal notice of proposed civil penalty may be issu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the person charged with a violation fails to respond to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posed civil penalty within 30 days after receipt of that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parties participated in any informal procedures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 of this section and the parties have not agreed to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r the agency attorney has not agreed to withdraw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ater than 15 days after receipt of the final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, the person charged with a violation shall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bmit the amount of the proposed civil penalty or an agre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, in which case either an order assessing civil penalty or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hall be issued in that amou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est a hearing in which case a complaint shall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quest for a hearing. Any person charged with a violation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ring, pursuant to paragraph (d)(3) or paragraph (e)(2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o be conducted in accordance with the procedures in subpart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A person requesting a hearing shall file a written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with the hearing docket clerk (Hearing Docket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800 Independence Avenue, SW., Room 924A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91, Attention: Hearing Docket Clerk) and shall mail a cop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gency attorney. The request for a hearing may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but must be dated and signed by the person requesting a hea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a hearing may be typewritten or may be legibly hand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ring. If the person charged with a violation requests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aragraph (d)(3) or paragraph (e)(2)(ii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laint shall be filed with the hearing docket clerk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ent to the person requesting the hearing. The procedural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 of this part apply to the hearing and any appeal. At the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, the administrative law judge shall issue, either or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r in writing, an initial decision, including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, that contains findings or conclusions on the allegations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ivil penalty sought,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ppeal. Either party may appeal the administrative law judge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to the FAA decisionmaker pursuant to the procedures in subpart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If a party files a notice of appeal pursuant to Sec. 13.23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, the effectiveness of the initial decision is stayed until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order of the Administrator have been entered on the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shall review the record and issue a final d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Administrator that affirm, modify, or revers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 The FAA decisionmaker may assess a civil penalty bu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 a civil penalty in an amount greater than tha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yment. A person shall pay a civil penalty by sending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, payable to the Federal Aviation Administra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ollection of civil penalties. If a person does not pay a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an order assessing civil penalty or a compromise order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service of the order, the Administrator may refer th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ttorney General, or the delegate of the Attorney Gener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proceedings to collect the civil penalty. The action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nited States District Court, pursuant to the authority in section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, as amended (49 U.S.C. 1473), 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of the Hazardous Materials Transportation Act (49 U.S.C. 18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xhaustion of administrative remedies. A party may only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 a final decision and order of the Administrator to th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of the United States or the United States Court of Appe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 pursuant to section 1006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. Neither an initial decision or order issu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, that has not been appealed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, nor an order compromising a civil penalty action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order of the Administrator for the purposes of judicial app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under section 1006 of the Federal Aviation Act of 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Compromise. The FAA may compromise any civil penalty actio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tion 901 and section 905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involving an amount in controversy not exceeding $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civil penalty action initiated in accordance with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and section 110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at any time before referring the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ttorney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gency attorney may compromise any civil penalty ac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harged with a violation agrees to pay a civil penalty and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s to make no finding of violation. Pursuant to such agre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order shall be issued,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erson agrees to pay a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AA makes no finding of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ompromise order shall not be used as evidence of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in any subsequent civil penalty proceeding or certific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gency attorney may compromise the amount of any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 a notice, assessed in an order, or imposed in a comprom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4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; Amdt. 13-21, 55 FR 31027, July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7  Seizur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section 903 of the Federal Aviation Act of 1958 (49 U.S.C. 14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 or Federal law enforcement officer, or a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afety inspector, authorized in an order of seizur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al Administrator of the region, or by the Chief Counsel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ly seize an aircraft that is involved in a violation for which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may be imposed on its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seizing an aircraft under this section shall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available and adequate public storage facility in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in which it wa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gional Administrator or Chief Counsel, without delay,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ce and a copy of this section, to the registered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ed aircraft, and to each other persons shown by FAA record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it, stating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, date, and place of seiz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ame and address of the custodian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asons for the seizure, including the violations belie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ly determined, to have been commit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mount that may be tendered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mpromise of a civil penalty for the alleged viol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ayment for a civil penalty imposed by a Federal court for a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hief Counsel or Assistant Chief Counsel of the region,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seized under this section immediately sends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istrict Attorney for the judicial district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ed, requesting the District Attorney to institute proceedings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en against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gional Administrator or Chief Counsel directs the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ed aircraft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lleged violator pays a civil penalty or an amount agreed u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, and the costs of seizing, storing, and maintaining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is seized under an order of a Federal Court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m to enforce a lien against the aircraft, or the United State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for the judicial district concerned notifies the FA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Attorney refuses to institute those proceeding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ond in the amount and with the sureties prescribed by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the Assistant Chief Counsel is deposited, conditioned 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nalty, or the compromise amount, and the costs of seizing,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ing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9 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section 609 of the Federal Aviation Act of 1958 (49 U.S.C. 142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ay reinspect any civil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appliance, air navigation facility, or air agency, and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ny civil airman. Under section 501(e) of the FA Act, an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Registration may be suspended or revoked by the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use that renders the aircraft ineligibl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as a result of such a reinspection re-examin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made by the Administrator under section 609 of the FA 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the public interest and safety in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t, the Administrator may issue an order amending, suspe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ing, all or part of any type certificate, production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, airman certificate,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ir navigation facility certificate, or air agenc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ty may be exercised for remedial purposes in case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Transportation Act (49 U.S.C. 1801 et seq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ssued under that Act. This authority is also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the Assistant Chief Counsel for Regulations and Enfor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ssistant Chief Counsel for the region or the Aeronautical C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that any aircraft registered under Part 4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s ineligible for registration or if the holder of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has refused or failed to submit AC Form 8050-73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47.51 of this chapter, the Administrator issue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 or revoking that certificate. This authority as to aircraf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ligible for registration is also exercised by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eronautical Center or for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fore issuing an order under paragraph (b) of this section,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the Assistant Chief Counsel for Regulations and Enforc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the Aeronautical Center advises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the charges or other reasons upon which the Administrator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ction and, except in an emergency, allows the holder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nd to be heard as to why the certificate should not be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, or revoked. The holder may, by checking the appropriat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hat is sent to the holder with the notice of propos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elec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mit the charges and surrender his or her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swer the charges in wr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quest that an order be issued in accordance with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ertificate action so that the certificate holder may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, if the charges concerning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itle VI of the FA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quest an opportunity to be heard in an informal confe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counse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quest a hearing in accordance with Subpart D of this pa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concern a matter under Title V of the FA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Sec. 13.35(b), unless the certificate hold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and, where required, an answer or motion, with a postmark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15 days after the date of receipt of the notice,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s issued as proposed. If the certificate hold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ormal conference with the FAA counsel and the charges concern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itle V of the FAAct, the holder may after that conference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l hearing in writing with a postmark of not later than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e of the conference. After considering any information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, the Chief Counsel,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Enforcement, the Regional Counsel concern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Center Counsel (as to matters under Title V of the FA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the order of the Administrator, except that if the holder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equest for a formal hearing on a matter under Title V of the FA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or after an informal conference, Subpart D of this part go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person whose certificate is affected by an order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appeal to the National Transportation Safety Bo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files an appeal with the Board, the Administrator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yed unless the Administrator advises the Board that an emergenc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fety in air commerce requires that the order becom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If the Board is so advised, the order remains effe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finally dispose of the appeal within 60 day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ice. This paragraph does not apply to any person whose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is affected by an order issu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-14, 44 FR 63723, Nov. 5, 1979, as amended by Amdt. 13-1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73, Mar. 31, 1980; Amdt. 13-19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   Orders of compliance, cease and desist orders, orders of den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orders of compliance, cease and desist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f denial, and other orders issued by the Administrator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the Federal Aviation Act of 1958, as amended,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the Airport and Airway Development Act of 1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irport and Airway Improvement Act of 1982, or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82 as amended by the Airport and Airway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Expansion Act of 1987. This section does not apply to order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02 or section 609 of the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 Administrator determines that an emergency exist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 commerce requires the immediate issuance of an ord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erson subject to the order shall be provided with noti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30 days after service of the notice, the perso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may reply in writing or request a hearing in accordance with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reply is filed, as to any charges not dismissed or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ent order, the person subject to the order may, within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notice that the remaining charges are not dismissed,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n accordance with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ailure to request a hearing within the period provid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r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titutes a waiver of the right to appeal and the right to a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horizes the official who issued the notice to find the fa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eged in the notice, or as modified as the official ma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ased on any written response, and to issue an appropria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urther notice o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 hearing is requested in accordance with paragraph (c) or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procedure of Subpart D of this part applies. At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ring, the Hearing Officer, on the record or subsequ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shall set forth findings and conclusions and the reasons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miss the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y party to the hearing may appeal from the order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by filing a notice of appeal with the Administrator withi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issuance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a notice of appeal is not filed from the order issued by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, such order is the final agenc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person filing an appeal authorized by paragraph (g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an appeal brief with the Administrator within 4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issuance of the order, and serve a copy on the other party.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must be filed within 20 days after service of the appeal brie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rved on the ap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On appeal the Administrator reviews the availabl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and issues an order dismissing, reversing, modifying or af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The Administrator's order includes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For good cause shown, requests for extensions of time to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under this section may be gran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fficial who issued the order, if the request is fil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of a Hearing Offic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earing Officer, if the request is filed prior to the fi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appe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ministrator, if the request is filed after the filing of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Except in the case of an appeal from the decision of a Hearing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of the Administrator under this section is also exer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ounsel, Deputy Chief Counsel, each Assistant Chief Couns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the region or the Aeronautical Center (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under Title V of the Federal Aviation Act of 19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Filing and service of documents under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in accordance with Sec. 13.43; and the periods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shall be computed in accordance with Sec. 13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7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83, Aug. 31, 1988; Amdt. 13-19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  Military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port made under this part indicates that, while perform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, a member of the Armed Forces, or a civilian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Defense who is subject to the Uniform Code of Military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 U.S.C. Ch. 47), has violated the Federal Aviation Act of 1958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or order issued under it, the Chief Counsel,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Regulations and Enforcement, or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or the Aeronautical Center concerned sends a copy of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ilitary authority for such disciplinary acti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considers appropriate and a report to the Administrator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  Criminal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s 902 and 1203 of the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2 and 1523), provide criminal penalties for any person who know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fully violates specified provisions of that Act, or any reg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under those provisions. Section 110(b)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 (49 U.S.C. 1809(b)) provides for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f a fine of not more than $25,000, imprisonment for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years, or both, for any person who willfully violates a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 or a regulation or order issued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inspector or other employee of the FAA becomes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iolation of any criminal provision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except a violation of section 902 (i) through (m)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Federal Bureau of Investigation), or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relating to the transportation or shi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of hazardous materials, he or she shall report it to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or the Assistant Chief Counsel for the region conce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that office refers the report to the Department of Jus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prosecution of the offender. If such an inspector or oth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ware of a possible violation of a Federal statute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ory jurisdiction of another Federal agency, he or s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port it to that agency according to standard FAA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5 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it is determined that a person has engaged, or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, in any act or practice constituting a viola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or any regulation or order issued under i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exercises enforcement responsibility, or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shipment by air of any hazardous materials, in any 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constituting a violation of the Hazardous Material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, or any regulation or order issued under it for which the FAA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responsibility, the Chief Counsel,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ulations and Enforcement the Assistant Chief Counsel for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, or the Assistant Chief Counsel for the Aeronautical Ce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e United States Attorney General, or the delegate of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to bring an action in the appropriate United States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relief as is necessary or appropriate, including mand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ve injunctive relief, interim equitable relief, and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as provided by section 1007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487) and section 111(a) of the Hazardous Materials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8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it is determined that there is substantial likeli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erious illness, or severe personal injury, will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 of a particular hazardous material before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proceeding, or other administrative hearing or formal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ate the risk of the harm can be completed, the Chief Coun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concerned may bring, or request the United States Attorney Gen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, an action in the appropriate United States District Court for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 or restricting the transportation by air of the hazardou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such other order as is necessary to eliminate or ameli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nent hazard, as provided by section 111(b) of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8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7  Final order of Hearing Officer in certificat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, in proceedings under section 501(b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49 USC 1401), the Hearing Officer determines that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has refused or failed to submit A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0-73, as required by Sec. 47.51 of this chapter, or that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ligible for a Certificate of Aircraft Registration, the Hear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spend or revoke the respondent's certificate, as pro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final order of the Hearing Officer makes a deci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ts, it shall contain a statement of the findings and conclusion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material issues of fact and law. If the Hearing Office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 of the notice have been proven, but that no sanc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Officer shall make appropriate findings and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notice. If the Hearing Officer finds that the alle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have not been proven, the Hearing Officer shall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ing the notice. If the Hearing Officer finds it to be equita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, the Hearing Officer shall issue an orde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upon payment by the respondent of a civil penalty in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d upon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order is issued in writing, it shall be served upon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-14, 44 FR 63723, Nov. 5, 1979; as amended by Amdt. 13-1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73, Mar. 3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D--Rules of Practice for FAA Hea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proceedings in which a hearing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s. 13.19(c)(5), 13.20(c), 13.20(d), 13.75(a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5(b), or 13.8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-18, 53 FR 34655, Sept. 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3 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y to a proceeding under this subpart may appear and be he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r by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5 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quest for hearing must be made in writing to the Hearing D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924A, Federal Aviation Administration, 800 Independence Avenue,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20591. It must describe briefly the action pro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and must contain a statement that a hearing is requested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 and a copy of the answer required by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served on the official who issued the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swer to the notice of proposed action must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. All allegations in the notice not specifically den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are deemed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15 days after service of the copy of the request for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who issued the notice of proposed action forwards a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which serves as the complaint, to the Hearing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7  Hearing Officer'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earing Offic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ive notice concerning, and hold, prehearing conferences and hea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ministrator oaths and affi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amine witn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opt procedures for the submission of evidence in written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ssue subpoenas and take depositions or cause them to be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ule on offers of 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eceive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gulate the course of the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 conferences, before and during the hearing, to settl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by consent of the 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Dispose of procedural requests and similar mat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ssue decisions, make findings of fact, make assessments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9  Disqualification of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qualified for any reason, the Hearing Officer shall with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1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3  Service and filing of pleadings, motions,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pies of all pleadings, motions, and documents filed with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must be served upon all parties to the proceedings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rvice may be made by personal delivery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of service shall accompany all documen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red for filing and shall consist of a certificate of person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ertificate of mailing, executed by the person mak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r mail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proof of service by mail is made, the date of mail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s shown on the postmark shall be the date of servic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service is made, the date of personal delivery shall b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date of filing is the date the document is actu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4  Computation of time and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computing any period of time prescribed or allowed by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act, event, default, notice or order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eriod of time begins to run is not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. The last day of the period so computed is to be inclu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aturday, Sunday, or legal holiday for the FAA, in which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runs until the end of the next day which is neither a Saturday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 legal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written request filed with the Hearing Docket and served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, and for good cause shown, a Hearing Officer may gran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to file any documents specifi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5  Amendment of notice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more than 10 days before the date of hearing, any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 his or her notice, answer, or other pleading, by filing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aring Officer and serving a copy of it on each other part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, amendments may be allowed only in the discretion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. If an amendment to an initial pleading has been allowed,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shall allow the other parties a reasonable opportunity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7  Withdrawal of notice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before the hearing, the FAA counsel may withdraw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ction, and the party requesting the hearing may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9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tion to dismiss for insufficiency. A respondent who request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may, in place of an answer, file a motion to dismiss f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egations in the notice of proposed action to state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Act or of this chapter or to show lack of qualification of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earing Officer denies the motion, the respondent shall fil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otion for more definite statement. The certificate holder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an answer, file a motion that the allegations in the notice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finite and certain. If the Hearing Officer grants the motion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shall comply within 10 days after the date it is gra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 denies the motion the certificate holder shall fil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 days after the date i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otion for judgment on the pleadings. After the pleadings ar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arty may move for a judgment on the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otion to strike. Upon motion of either party, the Hearing Offic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tricken, from any pleadings, any insufficient allegation or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immaterial, impertinent, or scandalou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otion for production of documents. Upon motion of any part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, the Hearing Officer may, in the manner provided by Rule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ules of Civil Procedure, order any party to produce an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paper, book, account, letter, photograph, object, or other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, that is not privileged, that constitutes or contains evidenc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bject matter of the hearings, and that is in the party's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dy,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nsolidation of motions. A party who makes a motion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join with it all other motions that are then available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jection that is not so raised is considered to be 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swers to motions. Any party may file an answer to any mo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thin 5 days after service of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1 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may move for leave to intervene in a proceeding and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thereto, if the Hearing Officer, after the case is sent to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for hearing, finds that the person may be bound by the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the proceedings or has a property or financial interes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dequately represented by existing parties, and that t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unduly broaden the issues or delay the proceedings. Except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hown, a motion for leave to intervene may not be consider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less than 10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3 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espondent has filed a request for hearing and an answ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take testimony by deposition in accordance with section 100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484) or Rule 26, Federa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5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ing Officer shall set a reasonable date, time, and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and shall give the parties adequate notice thereof and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ring. Due regard shall be given to the convenience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place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7  Subpoenas and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earing Officer to whom a case is assigned may, upo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y to the proceeding, issue subpoenas requiring the att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 or the production of documentary or tangible evidence at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the purpose of taking depositions. However,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evidence must show its general relevance and reasonable sco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does not apply to the attendance of FAA employees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documentary evidence in the custody of such an employ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who applies for the production of a document in the cust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AA employee must follow the procedure in Sec. 13.49(f).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for the attendance of an FAA employee must send the appl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to the Hearing Officer setting forth the need for that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witness in a proceeding under this subpart is entit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and mileage as is paid to a witness in a cour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mparable circumstances. The party at whose instance the wi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ed or appears shall pay the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the provisions of paragraph (c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pays the witness fees and mileage if the Hearing Officer who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 determines, on the basis of a written request and good caus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ence of the witness will materially advance the procee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y at whose instance the witness is subpoenaed would s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hardship if required to pay the witness fees and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9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y to a hearing may present the party's case or defense by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ry evidence, submit evidence in rebuttal, and conduct such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as may be needed for a full disclosure of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with respect to affirmative defenses and orders of den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 of proof is upon the FAA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earing Officer may order information contained in any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iled or in any testimony given pursuant to this subpart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blic disclosure when, in the judgment of the Hearing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would adversely affect the interests of any pers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public interest or is not otherwise required by stat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o the public. Any person may make written obj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isclosure of such information, stating the ground for such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61  Argument and submit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ing Officer shall give the parties adequate opportunit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in support of motions, objections, and the final order.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may determine whether arguments are to be oral or written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ring the Hearing Officer may, in the discretion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, allow each party to submit written proposed findings and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ing reas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63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mony and exhibits presented at a hearing, togeth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s, requests, and rulings filed in the proceedings ar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the issuance of an order. Either party may obtain a tran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reporter upon payment of the fees fixed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--Orders of Compliance Under the Hazardous Material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Chief Counsel, the Assistant Chief Counsel for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, or the Assistant Chief Counsel for the region concern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o believe that a person is engaging in the transportation o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 of hazardous materials in violation of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, or any regulation or order issued under i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exercises enforcement responsibility, and the circumsta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issuance of an order of immediate compliance, he may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pursuant to section 109 of that Act (49 U.S.C. 1808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and extent of the violation, and may thereafter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3  Notice of proposed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iance order proceeding commences when the Chief Coun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for the region concerned sends the alleged violator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rder of compliance advising the alleged violator of the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forth the remedial action sought in the form of a propose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5  Reply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in 30 days after service upon the alleged violator of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rder of compliance, the alleged violato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le a reply in writing with the official who issued the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est a hearing in accordance with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reply is filed, as to any charges not dismissed or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ent order of compliance, the alleged violator may, within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notice that the remaining charges are not dismissed,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n accordance with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lure of the alleged violator to file a reply or request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eriod provided in paragraph (a) or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titutes a waiver of the right to a hearing and the righ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horizes the official who issued the notice to find the fa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eged in the notice and to issue an appropriate order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without further notice o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7   Consent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ny time before the issuance of an order of compliance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sued the notice and the alleged violator may agree to dis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y the issuance of a consent order of compliance by the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posal for a consent order submitted to the official who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under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oposed order of comp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mission of all jurisdictional f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press waiver of right to further procedural steps 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judicial re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ncorporation by reference of the notice and an acknowledg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may be used to construe the terms of the order of compli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issuance of a consent order has been agreed up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of a request for hearing in accordance with Subpart D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al for a consent order shall include a request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 withdrawing the request for a hearing and requ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e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9  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lleged violator requests a hearing in accordance with Sec. 13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of Subpart D of this part applies. At the close of the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Officer, on the record or subsequently in writing, sets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's findings and conclusion and the reasons there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smisses the notice of proposed order of complia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sues an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1   Order of immediat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s. 13.73 through 13.79, the Chief Coun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for the region concerned may issue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which is effective upon issuance, if the person who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strong probability that a violation is occurring 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iolation poses a substantial risk to health or to safet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r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ublic interest requires the avoidance or amelioration of th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mmediate compliance and waiver of the procedures affor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3.73 through 13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order of immediate compliance is served promptly upo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whom the order is issued by telephone or telegram, a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relevant facts and the legal basis for the ord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ings required by paragraph (a) of this section, is served promp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service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fficial who issued the order of immediate compliance may resc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spend the order if it appears that the criteria set forth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are no longer satisfied, and, when appropriate,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of proposed order of compliance under Sec. 13.73 in lieu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t any time in the course of a proceeding commen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3.73 the criteria set forth in paragraph (a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ied, the offical who issued the notice may issue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even if the period for filing a reply or requesting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13.75 has no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in three days after receipt of service of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the alleged violator may request a hearing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 of this part and the procedure in that subpart will appl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se will be heard within fifteen days after the date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mediate compliance unless the alleged violator requests a later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rder will serve as the complai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earing Officer shall issue his decision and order dis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ng, modifying, or affirming the order of immediate compli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t the close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iling of a request for hearing in accordance with paragraph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es not stay the effectiveness of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t any time after an order of immediate complianc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the official who issued the order may reque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General, or the delegate of the Attorney General, to br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priate relief in accordance with Sec. 13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48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3  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arty to the hearing may appeal from the order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by filing a notice of appeal with the Administrator withi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issuance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son against whom an order of immediate compli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ccordance with Sec. 13.81 or the official who issue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mpliance may appeal from the order of the Hearing Offic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a notice of appeal with the Administrator within three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issuance of the order by the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dministrator expressly so provides, the filing of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 does not stay the effectiveness of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notice of appeal is not filed from the order of complianc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Hearing Officer, such order is the final agency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person filing an appeal authorized by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an appeal brief with the Administrator within 4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issuance of the order, and serve a copy on the other part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brief must be filed within 20 days after service of the appeal bri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ply brief must be served on the ap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y person filing an appeal authorized by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an appeal brief with the Administrator with the notic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e a copy on the other party. Any reply brief must be filed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ceipt of the appeal brief. A copy of the reply brie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on the ap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On appeal the Administrator reviews the availabl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and issues an order dismissing, reversing, modifying or af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compliance or the order of immediate compli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rder includes the reasons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cases involving an order of immediate compli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rder on appeal is issued within ten days after the 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5  Filing, service and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and service of documents under this subpart shall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3.43 except service of orders of immedi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3.81(b); and the periods of time specified in this sub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uted in accordance with Sec. 13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7 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fficial who issued the notice of proposed order of compli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 shown, may grant an extension of time to file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subpart, except documents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nsions of time to file documents with the Administ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by the Administrator upon written request, served upon all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good caus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F--Formal Fact-Finding Investigation Under an Order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fact-finding investigations in whic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vestigation has been issued under Sec. 13.3(c) or Sec. 13.5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limit the authority of duly designated per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subpoenas, administer oaths, examine witnesses and receive ev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rmal investigation as provided for in sections 313 and 1004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(49 U.S.C. 1354 and 1484(a)) and section 109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Transportation Act (49 U.S.C. 1808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3  Order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investig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fines the scope of the investigation by describ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 in terms of its subject matter or its relevancy to specified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ts forth the form of the investigation which may b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eposition or investigative proceeding or bo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ames the official who is authorized to conduct the invest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the Presid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5 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under investigation and any person required to tes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documentary or physical evidence during the investig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urpose of the investigation, and of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ve proceeding or deposition will be convened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a notice of investigation or by a subpoena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investigation may be sent to such pers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7  Designation of addition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ing Officer may designate additional persons as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stigation, if in the discretion of the Presiding Officer, it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duct of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may designate any person as a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if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titions the Presiding Officer to participate as a par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so situated that the disposition of the investigation m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matter impair the ability to protect that person's intere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participate as a pa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not adequately represented by exist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9  Conven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stigation shall be conducted at such place or place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, and as convenient to the parties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ious and efficient handling of the investigation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1 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motion of the Presiding Officer, or upon the request of a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stigation, the Presiding Officer may issue a subpoena di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appear at a designated time and place to testif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or physical evidence relating to any matter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bpoenas shall be served by personal service, or upon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writing for the purpose, or by registered or cert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such person or agent. Whenever service is made by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mail, the date of mailing shall be considered as 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poenas shall extend in jurisdiction throughout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rritory or posses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3  Noncompliance with the investig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person fails to comply with the provisions of this subpar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poena or order issued by the Presiding Officer or the design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ing Officer, judicial enforcement may be initiated against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pplicable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5  Public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investigative proceedings and depositions shall be public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 determines that the public interest requir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may order information contained in any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iled or in any testimony given pursuant to this subpart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blic disclosure when, in the judgment of the Presiding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would adversely affect the interests of any pers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public interest or is not otherwise required by stat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o the public. Any person may make written obj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isclosure of such information, stating the ground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7  Conduct of investigative proceeding or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ing Officer or the designee of the Presiding Offic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witness may be accompanied by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party may be accompanied by counsel and either the party or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Question witnesses, provided the questions are relevant a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ters under investigation and would not unduly impede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st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 objections on the record and argue the basis for such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pies of all notices or written communications sent to a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shall upon request be sent to that person's attorney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9  Rights of persons 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a person refuses, on the basis of a privilege agains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imination, to testify or provide other information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vestigation conducted under this subpart, the Presiding Officer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roval of the Attorney General of the United States,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iring the person to give testimony or provid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 testimony or other information so compelled (or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derived from such testimony or other informatio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gainst the person in any criminal case, except in a pros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jury, giving a false statement, or otherwise failing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may issue an order under this sec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imony or other information from the witnes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itness has refused or is likely to refuse to testify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on the basis of a privilege 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mmunity provided by this section will not become effecti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refused to testify or provide other information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against self-incrimination, and an order under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ssued. An order, however, may be issued prospectivel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in the event of a claim of th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1 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nesses appearing shall be compensated at the same rate as a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before a United States Distric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3  Submission by party to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uring an investigation conducted under this subpart, a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the Presiding Offic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st of witnesses to be called, specifying the subject ma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estimony of each wit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exhibits to be considered for inclusion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esiding Officer determines that the testimony of a w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pt of an exhibit in accord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evant, competent and material to the investigation, the P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may subpoena the witness or use the exhibit dur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5 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ions for investigative purposes may be taken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 with reasonable notice to the pa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 Such depositions shall be taken before the Presid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erson authorized to administer oaths and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ing Officer. The testimony shall be reduced to writing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the deposition, or under the direction of that person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hall then be subscribed by the deponent. Any per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lled to appear and testify and to produce physical and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7  Reports, decision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ing Officer shall issue a written report based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during the formal investigation, including a summary of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s. A summary of principal conclusions shall be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who issued the order of investigation in every case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on, or no action as to a particular party to the investig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ports shall be furnished to the parties to the investigation and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docket. Insertion of the report in the Public Docke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"entering of record" and publication as prescrib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(b) of the Federal Avi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9  Post-investig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sion on whether to initiate subsequent action shall b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of the record developed during the formal investigation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possess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31 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concerning the scope or conduct of a formal investig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is subpart may be ruled on by the Presiding Officer on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, or on the motion of a party or a person test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Rules of Practice in FAA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690, Amdt. 13-21, 55 FR 27576, July 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ivil penalty action in which a complaint has been issu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not exceeding $50,000 for a violation arising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 (49 U.S.C. 1301, et seq.)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ivil penalty action in which a complaint has been issu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arising under the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471, et seq.) and the Hazardous Materials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801 et seq.), or a rule, regulation, or order 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applies only to proceedings initiated after Septemb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. All other cases, hearings, or other proceedings pending or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ptember 7, 1988, are not affected by the rules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the provisions of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istrict courts shall have exclusive jurisdiction of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 initiated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ich involves an amount in controversy in excess of $5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ich is an in rem action or in which an in rem ac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iolation has been br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garding which an aircraft subject to lien has been se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which a suit for injunctive relief based on the violati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to the civil penalty has also been b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2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law judge means an administrative law judge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e provisions of 5 U.S.C. 3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attorney means the Deputy Chief Counsel,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ulations and Enforcement, the Assistant Chief Counsel for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, or an attorney on the staff of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Enforcement or the Assistant Chief Counsel for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who prosecutes a civil penalty action. An agency attorne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hief Counsel, the Assistant Chief Counsel for Litig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unsel and Director of Civil Penalty Adjudic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ttorney on the staff of either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gation or the Special Counsel and Director of Civil Penalty Adju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dvises the FAA decisionmaker regarding an initial decision or any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decisionmak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ttorney who is supervised in a civil penalty action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rovides such advice to the FAA decisionmaker in that 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ually-rel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 means a person licensed by a state, the District of Columbia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the United States to practice law or appear before th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te o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 means a document issued by an agency attorney alle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or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, or a rule, regulation, or order issued there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led with the hearing docket after a hearing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13.16(d)(3) or Sec. 13.16(e)(2)(ii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A decisionmaker means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acting in the capacity of the decisionmaker on appea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whom the Administrator has delegated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ing authority in a civil penalty action. As used in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is the official authorized to issue a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 of the Administrator in a 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cludes U.S. certified mail, U.S. registered mail, or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night express couri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sessing civil penalty means a document that contains a f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or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, or a rule, regulation, or order issued thereund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payment of a civil penalty. Unless an appeal is filed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in a timely manner, an initial decision or or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be considered an order assessing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dministrative law judge finds that an alleged violation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a civil penalty, in an amount found appropri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, is warranted. Unless a petition for review i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.S. Court of Appeals in a timely manner, a final decis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ministrator shall be considered an order assessing civil pena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finds that an alleged violation occurred and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means the respondent or the Federal Aviation Administration (F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elivery includes hand-delivery or use of a contract 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nger service. "Personal delivery" does not include the use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office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ding means a complaint, an answer, and any amendment of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ddressed means a document that shows an addres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records, a residential, business, or other address submi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n any document provided under this subpart, or any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other reasonable and available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ent means a person, corporation, or company named in a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6, July 3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24, 58 FR 50241, Sept. 24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0240, No. 184, Sept.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Rules of Practice in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, by adding to the FAA decisionmaker's advisors the Speci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 of Civil Penalty Adjudications (Special Counsel)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Counsel recently has been created, with duti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ing the FAA decisionmaker. This rule will update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cover the duties of the new Special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September 24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3  Separ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ivil penalty proceedings, including hearings, shall be pros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gency employee engaged in the performance of investi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ecutorial functions in a civil penalty action shall not, in that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ually-related case, participate or give advice in a deci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or by the FAA decisionmaker on appeal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a witness in the public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hief Counsel, the Assistant Chief Counsel for Litig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unsel and Director of Civil Penalty Adjudications, or an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ff of either the Assistant Chief Counsel for Litig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unsel and Director of Civil Penalty Adjudications, will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regarding an initial decision or any appeal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 to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6, July 3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24, 58 FR 50241, Sept. 24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0240, No. 184, Sept.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Rules of Practice in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, by adding to the FAA decisionmaker's advisors the Speci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 of Civil Penalty Adjudications (Special Counsel)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Counsel recently has been created, with duti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ing the FAA decisionmaker. This rule will update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cover the duties of the new Special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September 24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4  Appearances and rights of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arty may appear and be hear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arty may be accompanied, represented, or advised by an attor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designated by the party and may be examined by that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resentative in any proceeding governed by this subpart. An attor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who represents a party may file a notice of appea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in the manner provided in Sec. 13.210 of this subpart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 copy of the notice of appearance on each party,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. 13.211 of this subpart, before participa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governed by this subpart. The attorney or representati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ame, address, and telephone number of the attor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in the notice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person may request a copy of a document upon payment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 A person may keep an original document, data, or eviden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administrative law judge, by substituting a legib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for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5   Administrative law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owers of an administrative law judge. In accordance with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an administrative law judge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notice of, and hold, prehearing conferences and hea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minister oaths and affi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sue subpoenas authorized by law and issue notices of 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ule on offers of 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ceive relevant and material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egulate the course of the hearing in accordance with the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Hold conferences to settle or to simplify the issues by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Dispose of procedural motions and requ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Make findings of fact and conclusions of law, and issu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mitations on the power of the administrative law jud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not issue an order of contempt, award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y, or impose any sanction not specified in this subpa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mposes any sanction not specified in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y may file an interlocutory appeal of right with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13.219(c)(4) of this subpart. This section does no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ministrative law judge from issuing an order that bars a pers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ceeding based on a finding of obstreperous or disruptiv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specific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qualification. The administrative law judge may disqualify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self at any time. A party may file a motion,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8(f)(6), requesting that an administrative law judge be dis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6 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 may submit a motion for leave to intervene as a par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. Except for good cause shown, a motion for le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e shall be submitted not later than 10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ive law judge finds that intervention will not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en the issues or delay the proceedings, the administrative law jud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 motion for leave to intervene if the person will be boun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r decision entered in the action or the person has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, or other legitimate interest that may not be addressed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arties. The administrative law judge may determine 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tervenor may participate in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7  Certifica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ignature required. The attorney of record, the party, or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shall sign each document tendered for filing with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clerk, the administrative law judge, the FAA decisionmaker on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ed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ffect of signing a document. By signing a document, the attor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the party, or the party's representative certifies that the atto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, or the party's representative has read the document a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inquiry and to the best of that person's knowledge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ief, the documen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ent with thes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arranted by existing law or that a good faith argumen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modification, or reversal of existing la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 unreasonable or unduly burdensome or expensive, not made to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not made to cause unnecessary delay, not made to cause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the cost of the proceedings, or for any other improp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anctions. If the attorney of record, the party, or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signs a document in violation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or the FAA decisionmake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ike the pleading signed in violation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ike the request for discovery or the discovery response 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is section and preclude further discovery by the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ny the motion or request signed in violation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lude the document signed in violation of this s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ismiss the interlocutory appeal and preclude further appea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by the party who filed the appeal until an initial deci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on the recor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ismiss the appeal of the administrative law judge's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8 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ling. The agency attorney shall file the original an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with the hearing docket clerk, or may file a writte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l3.218(f)(2)(i) of this subpart instead of f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not later than 20 days after receipt by the agency attorne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gency attorney should suggest a location for the hearing when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rvice. An agency attorney shall personally deliver or mail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aint on the respondent, the president of the corporati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s a respondent, or a person designated by the responden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f documents in the 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ents. A complaint shall set forth the facts alleged, an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ly violated by the respondent, and the proposed civil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etail to provide notice of any factual or legal all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otion to dismiss allegations or complaint. Instead of filing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laint, a respondent may move to dismiss the complaint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omplaint, alleging a violation that occurred on or afte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990, and more than 2 years before an agency attorney issued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 to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dministrative law judge may not grant the motion and dis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or part of the complaint if the administrative law judg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has shown good cause for any delay in issuing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gency fails to show good cause for any delay, a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may dismiss the complaint, or that part of the complaint, all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that occurred more than 2 years before an agency attorne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of proposed civil penalty to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arty may appeal the administrative law judge's ruling o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miss the complaint or any part of the complaint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9(b)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5 FR 27575, July 3, 1990, Sec. 13.208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.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22, 55 FR 31176, Aug. 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1175, No. 148, Aug.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 final rule issued in June 1990, the FAA adopted a 2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period that applies to civil penalty actions brough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general assessment authority. The rule provides for dismiss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 in which a notice of proposed civil penalty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wo years after an alleged violation. The preamble to the rul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lear that this limitations period applied to actions in which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ccurred on or after the effective date of the June 199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 This amendment clarifies the limitations period by expressl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2-year limitations period does not apply to actions alle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that occurred before the effective date of the June 199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 This action will ensure that the rule accurately reflect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ility of the limitations period to future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nder the agency's general assessmen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9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riting required. A respondent shall file a writte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or may file a written motion pursuant to Sec. 13.208(d)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8(f)(1-4) of this subpart instead of filing an answer, not lat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service of the complaint. The answer may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but must be dated and signed by the person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 An answer may be typewritten or may be legibly hand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ling and address. A person filing an answer shall personall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the original and one copy of the answer for filing with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clerk, not later than 30 days after service of the complai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, Federal Aviation Administration, 800 Independenc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, Room 924A, Washington, DC 20591, Attention: Hearing Docket Cle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filing an answer should suggest a location for the hearing when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. A person filing an answer shall serve a copy of the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attorney who filed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tents. An answer shall specifically state any affirmativ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spondent intends to assert at the hearing. A person f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may include a brief statement of any relief requested 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pecific denial of allegations required. A person filing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dmit, deny, or state that the person is without sufficien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to admit or deny, each numbered paragraph of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atement or allegation contained in the complai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denied in the answer may be deemed an admission of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egation. A general denial of the complaint is deemed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ailure to file answer. A person's failure to file an ans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 shall be deemed an admission of the truth of each al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0  Filing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dress and method of filing. A person tendering a document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sonally deliver or mail the signed original and on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to the Hearing Docket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SW., Room 924A, Washington, DC 20591, Attention: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Clerk. A person shall serve a copy of each document on each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3.211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e of filing. A document shall be considered to be filed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al delivery; or if mailed, the mailing date shown o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, the date shown on the postmark if there is no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other mailing date shown by other evidenc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service or post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m. Each document shall be typewritten or legibly hand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tents. Unless otherwise specified in this subpart,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a short, plain statement of the facts on which the person'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s and a brief statement of the action reques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1 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person shall serve a copy of any document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on each party at the time of filing. Service on a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of record or a party's designated representative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ervice o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ype of service. A person may serve documents by personal deli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ertificate of service. A person may attach a certificate of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ument tendered for filing with the hearing docket clerk.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 shall consist of a statement, dated and signe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the document, that the document was personally delivered or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y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ate of service. The date of service shall be the dat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; or if mailed, the mailing date shown on the certificate of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hown on the postmark if there is no certificate of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ing date shown by other evidence if there is no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post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dditional time after service by mail. Whenever a party has a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ty to act or to make any response within a prescribed peri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by mail, or on a date certain after service by mail, 5 day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prescrib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ervice by the administrative law judge.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rve a copy of each document including, but not limited to,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ring conferences and hearings, rulings on motions, deci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upon each party to the proceedings by personal delivery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Valid service. A document that was properly addressed, wa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subpart, and that was returned, that was not clai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refused, is deemed to have been serv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 The service shall be considered valid as of the dat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cument was deposited with a contract or express messen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as mailed, or personal delivery of the document wa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Presumption of service. There shall be a presumption of servic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or a person, who customarily receives mail, or receiv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ry course of business, at either the person's residence or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place of business, acknowledges receip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2 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any period of time prescribed or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by notice or order of the administrative law judg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ate of an act, event, or default, after which a design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begins to run, is not included in a computation of tim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st day of a time period is included in a computa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a Saturday, Sunday, or a legal holiday. If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iod is a Saturday, Sunday, or legal holiday, the time perio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end of the next day that is not a Saturday, Sunday,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3 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ral requests. The parties may agree to extend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for filing a document under this subpart. If the parties a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grant one extension of time to each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eeking the extension of time shall submit a draft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to be signed by the administrative law j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 the hearing docket clerk. The administrative law judge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oral requests for an extension of time where the parties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ritten motion. A party shall file a written motion for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 the administrative law judge not later than 7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due unless good cause for the late filing is shown.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a written motion for an extension of time shall ser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n each party. The administrative law judge may gran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f good cause for the extens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lure to rule. If the administrative law judge fails to ru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otion for an extension of time by the date the document was d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for an extension of time is deemed granted for no more tha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riginal date the document was to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4  Amendment of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ling and service. A party shall file the amend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and shall serve a copy of the amendme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to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ime. A party shall file an amendment to a complaint 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ater than 15 days before the scheduled date of a hearing,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mend a complaint or an answer without the consent o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ess than 15 days before the scheduled date of a hea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may allow amendment of a complaint or an ans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ood cause shown in a motion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sponses. The administrative law judge shall allow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more than 20 days from the date of filing, for other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if an amendment to a complaint, answer, or other plead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5  Withdrawal of complaint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before or during a hearing, an agency attorney may with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or a party may withdraw a request for a hearing without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ministrative law judge. If an agency attorney with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or a party withdraws the request for a hearing and the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dismiss the proceedings under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eju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6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vers of any rights provided by statute or regulation shall be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tipulation made at a hearing and entered into the record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t forth the precise terms of the waiver and an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7  Joint procedural or disco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arties may agree to submit a schedule for fi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ring motions, a schedule for conducting discovery in the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chedule that will govern all prehearing motions and discove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content of schedule. If the parties agree to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al or discovery schedule, one of the parties shall fil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with the administrative law judge, setting forth the dat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 have agreed, and shall serve a copy of the joint schedu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joint schedule may include, but need not be limited to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covery, any objections to discovery requests, responses to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o which there are no objections, submission of prehearing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to prehearing motions, exchange of exhibits to b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and a list of witnesses that may be called at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y shall sign the original joint schedule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ime. The parties may agree to submit all prehearing m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and may agree to close discovery in the proceedings under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within a reasonable time before the date of the hear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15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rder establishing joint schedule. The administrativ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the joint schedule filed by the parties. One party shall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 order establishing a joint schedule to the administrative law j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gned by the administrative law judge and filed with the hearing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isputes. The administrative law judge shall resolve dispu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or disputes regarding compliance with the joint schedu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o that the parties may continue to comply with the joi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anctions for failure to comply with joint schedule. If a party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the administrative law judge's order establishing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, the administrative law judge may direct that party to com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discovery request or, limited to the extent of the party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a motion or discovery request,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ike that portion of a party's ple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clude prehearing or discovery motions by that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lude admission of that portion of a party's evid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clude that portion of the testimony of that party's witn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8.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party applying for an order or ruling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is subpart shall do so by motion. A party sha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 when filing a motion with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. A party shall serve a copy of each motion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contents. A party shall state the relief sought by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rticular grounds supporting that relief. If a party has ev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 motion, the party shall attach any supporting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ffidavits, to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ing of motions. A motion made prior to the hea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. Unless otherwise agreed by the parties or for good cause sho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all file any prehearing motion, and shall serve a copy on each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30 days before the hearing. Motions introduc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may be made orally on the record unless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swers to motions. Any party may file an answer, with affidav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vidence in support of the answer, not later than 10 days af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ritten motion on that party. When a motion is made during a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may be made at the hearing on the record, orally or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reasonable time determined by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ulings on motions. The administrative law judge shall ru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overy motions. The administrative law judge shall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discovery motions not later than 10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hearing motions. The administrative law judge shall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prehearing motions not later than 7 days before the hear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ssues a ruling or order orally,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shall serve a written copy of the ruling or order, within 3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party. In all other cases, the administrative law judge sha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and orders in writing and shall serve a copy of the ruling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tions made during the hearing. The administrative law judge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and orders on motions made during the hearing orally. Oral ru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n motions must be made o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pecific motions. A party may file the following mo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tion to dismiss for insufficiency. A respondent may file a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the complaint for insufficiency instead of filing an answ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denies the motion to dismiss the compla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cy, the respondent shall file an answer not later tha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rvice of the administrative law judge's denial of the mo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dismiss the complaint for insufficiency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fails to state a violation of the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or a rule, regulation, or order issued thereunder, or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zardous Materials Transportation Act, or a rule, regulation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tion to dismiss. A party may file a motion to dismis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 dismissal. If an administrative law judge grants a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in part, a party may appeal the administrative law judge's ru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to dismiss under Sec. 13.219(b)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otion to dismiss a request for a hearing. An agency attorney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tion to dismiss a request for a hearing instead of filing a compla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to dismiss is not granted, the agency attorney shall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and shall serve a copy of the complaint on each party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days after service of the administrative law judge's ruling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tion to dismiss. If the motion to dismiss is gra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are terminated without a hearing, the respondent may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pursuant to Sec. 13.233 of this subpart. If required b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al, the agency attorney shall file a complaint and shall ser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laint on each party not later than 10 days after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tion to dismiss a complaint. A respondent may file a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complaint instead of filing an answer. If the motion to dismi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ranted, the respondent shall file an answer and shall ser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on each party not later than 10 days after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's ruling or order on the motion to dismi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dismiss is granted and the proceedings are termina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the agency attorney may file an appeal pursuant to Sec. 13.23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. If required by the decision on appeal, the respon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 answer and shall serve a copy of the answer on each party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days after service of the decision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tion for more definite statement. A party may file a mo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 statement of any pleading which requires a respons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 A party shall set forth, in detail, the indefinite or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 contained in a complaint or response to any pleading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he details that the party believes would make the alle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definite and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laint. A respondent may file a motion requesting a mor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allegations contained in the complaint instead of f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 If the administrative law judge grants the motion,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shall supply a more definite statement not later than 1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f the ruling granting the motion. If the agency attorney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a more definite statement, the administrative law judge sha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egations in the complaint to which the motion is dir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denies the motion, the respondent shall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d shall serve a copy of the answer on each party not l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service of the order of den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swer. An agency attorney may file a motion request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 statement if an answer fails to respond clearly to the al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laint. If the administrative law judge grants the mo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nt shall supply a more definite statement not later than 1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rvice of the ruling on the motion. If the respondent fails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definite statement, the administrative law judge shall str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in the answer to which the motion is directed. The respon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upply a more definite statement may be deemed an ad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swered allegations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tion to strike. Any party may make a motion to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allegation or defense, or any redundant, im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levant matter in a pleading. A party shall file a motion to str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and shall serve a copy on each party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required under this subpart or, if a response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10 days after service of the p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otion for decision. A party may make a motion for decision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any part of the proceedings, at any time before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has issued an initial decision in the proceedings.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shall grant a party's motion for decision if the pl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s, answers to interrogatories, admissions, mat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has officially noticed, or eviden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earing show that there is no genuine issue of material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arty making the motion is entitled to a decision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. The party making the motion for decision has the burden of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enuine issue of material fact disputed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otion for disqualification. A party may file a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with the administrative law judge and shall serve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y. A party may file the motion at any time after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has been assigned to the proceedings but shall make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administrative law judge files an initial de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otion and supporting affidavit. A party shall state the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, including, but not limited to, personal bias,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or other factors showing disqualification, in the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. A party shall submit an affidavit with the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that sets forth, in detail, the matters al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grounds for dis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swer. A party shall respond to the motion for disqualific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5 days after service of the motion for dis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cision on motion for disqualification.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nder a decision on the motion for disqualification not lat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motion has been filed. If the administrative law judg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otion for disqualification and supporting affidavit show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qualification, the administrative law judge shall with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immediately. If the administrative law judg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is not warranted, the administrative law judge sha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and state the grounds for the denial on the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fails to rule on a party's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within 15 days after the motion has been filed,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emed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eal. A party may appeal the administrative law judge's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for disqualification in accordance with Sec. 13.219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9  Interlocutory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provided in this subpart, a part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a ruling or decision of the administrative law judge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until the initial decision has been entered on the rec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r order of the FAA decisionmaker on the interlocutory appe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stitute a final order of the Administrator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appellate review under section 1006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rlocutory appeal for cause. If a party files a writte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locutory appeal for cause with the administrative law jud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ly requests an interlocutory appeal for cause, the proceedings are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dministrative law judge issues a decision on the reque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grants the request, the proceedings are st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issues a decision on the interlocutory app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grant an interlocutory appeal for cau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ows that delay of the appeal would be detrimental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r would result in undue prejudice to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terlocutory appeals of right. If a party notifies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of an interlocutory appeal of right, the proceedings are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FAA decisionmaker issues a decision on the interlocutory appe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file an interlocutory appeal with the FAA decisionmak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nt of the administrative law judge, before an initial dec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tered in the ca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uling or order by the administrative law judge barring a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ilure of the administrative law judge to dismiss the procee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3.215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uling or order by the administrative law judge in violation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5(b)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. A party shall file a notice of interlocutory appe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ocuments, with the FAA decisionmaker and the hearing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k, and shall serve a copy of the notice and supporting documen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and the administrative law judge, not later than 1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's decision forming the basis of an interloc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of right or not later than 10 days after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's decision granting an interlocutory appeal for caus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A party shall file a reply brief, if any,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and serve a copy of the reply brief on each party,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days after service of the appeal brief. The FAA decisionma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 a decision on the interlocutory appeal, on the record an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in the proceedings, within a reasonable time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locutory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A decisionmaker may reject frivolous, repetitive, or di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, and may issue an order precluding one or more parties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terlocutory appeals in a proceeding in which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volous, repetitive, or dilatory interlocutory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5980, No. 211, Oct.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 final rule issued in June 1990, the FAA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procedures and the rules of practice for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nder the agency's assessment authority. The revis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were effective on August 2, 1990. In late July 1990, a comm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making proceedings submitted a letter to the FAA, not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r perceives to be errors or inconsistencies in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issued in June 1990. This final rule corrects two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practice in which changes were inadvertently omitted or mater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ntionally deleted when the rules were revised and republi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will ensure that the rules of practice accurate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intent in revising the rules and will promote clea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ent interpretation of the revise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0 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tion of discovery. Any party may initiate discover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without the consent or approval of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at any time after a complaint has been filed in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thods of discovery. The following methods of discovery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: depositions on oral examination or written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; written interrogatories directed to a party;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documents or tangible items to any person;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on by a party. A party is not required to file written interrog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ponses, requests for production of documents or tangibl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, and requests for admission and response with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or the hearing docket clerk. In the event of a discovery dispu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all attach a copy of these documents in support of a mo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 on the agency. A party shall serve each discove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the agency or any agency employee on the agency attor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ime for response to discovery requests. Unless otherwise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or agreed by the parties, a party shall respond to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, including filing objections to a request for discovery,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 days of service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cope of discovery. Subject to the limits on discovery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this section, a party may discover any mat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and that is relevant to the subject matter of the proceed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discover information that relates to the claim or defen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including the existence, description, nature, custody, 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any document or other tangible item and the identity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erson having knowledge of discoverable matter. A party may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known, or opinions held, by an expert who any other party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estify at the hearing. A party has no ground to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request on the basis that the information sough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ble at the hearing if the information sought during dis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alculated to lead to the discovery of admissible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imiting discovery. The administrative law judge sha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discovery permitted by this section if a part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formation requested is cumulative or repetit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formation requested can be obtained from another less burden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convenien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rty requesting the information has had amp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e information through other discovery methods per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ethod or scope of discovery requested by the party is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some o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nfidential orders. A party or person who has received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information that is related to a trade secret,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material, competitive or commercial information, propriet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on research and development, may file a mo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ial order with the administrative law judge and shall ser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tion for a confidential order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rty or person making the motion must show that th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necessary to protect the information from disclosur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dministrative law judge determines that the reques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decide the case, the administrativ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lude any inquiry into the matter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dministrative law judge determines that the reques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closed during discovery, the administrative law judge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terial may be discovered and disclosed under limited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only under certain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administrative law judge determines that the reques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to decide the case and that a confidential order is war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sha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opportunity for review of the document by the parti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cedures for excluding the information from the reco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rder that the parties shall not disclose the inform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nd the parties shall not use the information in any other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Protective orders. A party or a person who has received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may file a motion for protective order with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and shall serve a copy of the motion for protective or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The party or person making the motion must show that the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necessary to protect the party or the person from annoy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arrassment, oppression, or undue burden or expense.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order, the administrative law judge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y the discovery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rder that discovery be conducted only on specifi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including a designation of the time or place for discove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method of discove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imit the scope of discovery or preclude any inquiry in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during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ty to supplement or amend responses. A party who has respo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request has a duty to supplement or amend the respons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know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ty shall supplement or amend any response to a questi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ty and location of any person having knowledge of dis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arty shall supplement or amend any response to a questi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ty of each person who will be called to testify at the h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t witness and the subject matter and substance of that wit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arty shall supplement or amend any response that was in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r any response that was correct when made but is no longer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, o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Depositions. The following rules apply to depositions taken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m. A deposition shall be taken on the record and reduced t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being deposed shall sign the deposition unless the parties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ive the requirement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ministration of oaths. Within the United States, or a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subject to the jurisdiction of the United States, a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deposition before a person authorized to administer oaths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or authorized by the law of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is held. In foreign countries, a party shall take a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nner allowed by the Federal Rules of Civi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ice of deposition. A party shall serve a notice of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time and place of the deposition and the name and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be examined, on the person to be deposed, on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on the hearing docket clerk, and on each party not later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eposition. A party may serve a notice of deposition less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deposition only with consent of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ubpoena duces tecum is to be served on the person to be exam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all attach a copy of the subpoena duces tecu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o be produced at the deposition to the notice of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f depositions. A party may use any part or all of a de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ring authorized under this subpart only upon a showing of good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osition may be used against any party who was present 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eposition or who had reasonable notice of the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terrogatories. A party, the party's attorney, or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may sign the party's responses to interrogatories.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nswer each interrogatory separately and completely in writ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objects to an interrogatory, the party shall state the obj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the objection. An opposing party may use any part o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's responses to interrogatories at a hearing authoriz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to the extent that the response is relevant, materia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t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ty shall not serve more than 30 interrogatorie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Each subpart of an interrogatory shall be coun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arty shall file a motion for leave to ser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ories on a party with the administrative law judge befor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terrogatories on a party. The administrativ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the motion only if the party shows good cause for the party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quire about the information previously and that the inform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obtained using less burdensome discovery methods or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Requests for admission. A party may serve a writte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on of the truth of any matter within the scope of discover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r the authenticity of any document described in the request.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t forth each request for admission separately. A party sha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documents referenced in the request for admiss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have been provided or are reasonably available for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. A party's failure to respond to a request for admis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nd signed by the attorney or the party, not later tha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f the request, is deemed an admission of the truth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tements contained in the request for admission.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may determine that a failure to respond to a request for ad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emed an admission of the truth if a party shows that the fail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circumstances beyond the control of the party or the party's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sponse. A party may object to a request for admission and sh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objection. A party may specifically deny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r describe the reasons why the party is unable to truthfully de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 the matter. If a party is unable to deny or admit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, the party shall show that the party has made reasonable inqui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ter or that the information known to, or readily obtainable 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is insufficient to enable the party to admit or deny the mat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admit or deny any part of the request for admis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determines that a response does no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rule or that the response is insufficient, the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ffect of admission. Any matter admitted or deemed ad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conclusively established for the purpose of the h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tion to compel discovery. A party may make a motion to co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if a person refuses to answer a question during a depos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fails or refuses to answer an interrogatory, if a person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sive or incomplete answer during a deposition or when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ory, or a party fails or refuses to produce documents or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During a deposition, the proponent of a question may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 or may adjourn the examination before making a motion to comp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fuse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Failure to comply with a discovery order or order to compel. If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comply with a discovery order or an order to comp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, limited to the extent of the party'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discovery order or motion to compel,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ike that portion of a party's ple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clude prehearing or discovery motions by that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lude admission of that portion of a party's evid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clude that portion of the testimony of that party's witn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5980, No. 211, Oct.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 final rule issued in June 1990, the FAA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procedures and the rules of practice for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nder the agency's assessment authority. The revis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were effective on August 2, 1990. In late July 1990, a comm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making proceedings submitted a letter to the FAA, not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r perceives to be errors or inconsistencies in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issued in June 1990. This final rule corrects two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practice in which changes were inadvertently omitted or mater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ntionally deleted when the rules were revised and republi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will ensure that the rules of practice accurate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intent in revising the rules and will promote clea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ent interpretation of the revise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1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. The administrative law judge shall give each party at lea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notice of the date, time, and location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e, time, and location of the hearing.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om the proceedings have been assigned shall set a reasonabl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ation for the hearing. The administrative law judge sha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discovery and any joint procedural or discovery schedul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arties when determining the hearing date.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shall give due regard to the convenience of the parties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majority of the witnesses reside or work, and whethe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d by a scheduled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lier hearing. With the consent of the administrative law ju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may agree to hold the hearing on an earlier date tha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2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party is entitled to present the party's case or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, documentary, or demonstrative evidence, to submit rebuttal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conduct any cross-examination that may be required for a full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missibility. A party may introduce any oral, document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ve evidence in support of the party's case or def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admit any oral, documentary, or demon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introduced by a party but shall exclude irrelevant, im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ly repetitiou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earsay evidence. Hearsay evidence is admissible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ed by this subpart. The fact that evidence submitted by a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say goes only to the weight of the evidence and does not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3  Standard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ive law judge shall issue an initial decision or shal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rty's favor only if the decision or ruling is supported b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, the reliable, probative, and substantial eviden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cord. In order to prevail, the party with the burden of proof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 the party's case or defense by a preponderance of reliable, prob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stanti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4 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in the case of an affirmative defense, the burden of proof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otherwise provided by statute or rule, the pro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request, or order has the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arty who has asserted an affirmative defense ha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g the affirmativ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@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5  Offer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y whose evidence has been excluded by a ruling o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may offer the evidence for the record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6  Public disclosure of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ive law judge may order that any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cord be withheld from public disclosure. Any person may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information in the record by filing a written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 specific information with the administrative law judge and 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motion on each party. The party shall state the specific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disclosure i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ive law judge shall grant the motion to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record if, based on the motion and any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the administrative law judge determines that disclos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imental to aviation safety, disclosure would not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or that the information is not otherwise requir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7  Expert or opinio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loyee of the agency may not be called as an expert o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, for any party other than the FAA, in any proceeding gove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 An employee of a respondent may not be called by an agency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pert or opinion witness for the FAA in any proceeding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to which the respondent is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8 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quest for subpoena. A party may obtain a subpoena to com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ce of a witness at a deposition or hearing or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documents or tangible items from the hearing docket cle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 shall deliver the subpoena, signed by the hearing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k or an administrative law judge but otherwise in blank,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shall complete the subpoena, stating the title of the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and time for the witness' attendance or production of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The party who obtained the subpoena shall serve the subpoen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otion to quash or modify the subpoena. A party, or any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a subpoena has been served, may file a motion to quash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 with the administrative law judge at or before the ti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poena for compliance. The applicant shall describe,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the application to quash or modify the supoena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a statement that the testimony, document, or tangible evi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levant to the proceeding, that the subpoena is not reasonably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ope of the proceeding, or that the subpoena is un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ressive. A motion to quash or modify the subpoena will stay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poena pending a decision by the administrative law jud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forcement of subpoena. Upon a showing that a person has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d to comply with a subpoena, a party may apply to the loc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court to seek judicial enforcement of the subpoena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tion 1004 of the Federal Aviation Act of 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9 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authorized by the administrative law j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who applies for a subpoena to compel the attendance of a wit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osition or hearing, or the party at whose request a witness appea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 or hearing, shall pay the witness fee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ount. Except for an employee of the agency who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agency, a witness who appears at a deposition or he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the same fees and mileage expenses as are paid to a witn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the United States in comparabl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0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lusive record. The transcript of all testimony in the hear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s received into evidence, and all motions, applica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shall constitute the exclusive record for decision of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sis for the issuance of any orders in the proceed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regarding the disqualification of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nclud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amination and copying of record. Any person may examine th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Docket, Federal Aviation Administration, 800 Independenc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, Room 924A, Washington, DC 20591. Any person may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fter payment of reasonable costs to cop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1  Argument before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guments during the hearing. During the hearing,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shall give the parties a reasonable opportunit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on the record supporting or opposing motions, obj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if the parties request an opportunity for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may request written arguments during the hea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finds that submission of written argu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al oral argument. At the conclusion of the hearing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ssues an initial decision in the procee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are entitled to submit oral proposed findings of fact and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w, exceptions to rulings of the administrative law judge,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for the findings, conclusions, or exceptions.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, a party may waive final or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sthearing briefs. The administrative law judge may reque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hearing briefs before the administrative law judge issu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n the proceedings if the administrative law judg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written arguments would be reasonable. If a party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osthearing brief, the party shall include proposed findings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clusions of law, exceptions to rulings of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and supporting arguments for the findings, conclusions,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shall give the parties a reasonable opport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30 days after receipt of the transcript, to prepare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2 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ents. The administrative law judge shall issue an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clusion of the hearing. In each oral or written d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include findings of fact and conclu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and the grounds supporting those findings and conclusions,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issues of fact, the credibility of witnesses, the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ercise of the administrative law judge's discretion, the am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found appropriate by the administrative law jud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the basis for any order issued in the procee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s not required to provide a written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on objections, procedural motions, and other matter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e substance of the initial decision. If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refers to any previous unreported or unpublished initial d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make copies of that initial deci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parties and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ral decision. Except as provided in paragraph (c) of this sec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lusion of the hearing, the administrative law judge shall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and order orally o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ritten decision. The administrative law judge may issu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not later than 30 days after the conclusion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bmission of the last posthearing brief if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issuing a written initial decision is reaso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serve a copy of any written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rder assessing civil penalty. Unless appealed pursuant to Sec. 13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, the initial decision issued by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nsidered an order assessing civil penalty i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finds that an alleged violation occurred and determ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, in an amount found appropriate by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3  Appeal from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 of appeal. A party may appeal the initial decis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not previously appealed pursuant to Sec. 13.219, by filing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 with the FAA decisionmaker. A party shall file the notic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deral Aviation Administration, 800 Independence Avenue, SW.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A, Washington, DC 20591, Attention: Appellate Docket Clerk. A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e notice of appeal not later than 10 days after entry of th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on the record or service of the written initial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 and shall serve a copy of the notice of appeal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sues on appeal. A party may appeal only the 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ther each filing of fact is supported by a prepond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, probative, and substantial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ther each conclusion of law is made in accordance wit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precedent, and public poli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ther the administrative law judge committed any prejudici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earing that support the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erfecting an appeal. Unless otherwise agreed by the parties,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fect an appeal, not later than 50 days after entry of th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on the record or service of the written initial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, by filing an appeal brief with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tension of time by agreement of the parties. The parties ma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time for perfecting the appeal with the consent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. If the FAA decisionmaker grants an extension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the appeal, the appellate docket clerk shall serv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the extension of time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ritten motion for extension. If the parties do not agre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ime for perfecting an appeal, a party desiring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file a written motion for an extension with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serve a copy of the motion on each party. The FAA decisionm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n extension if good cause for the extension is shown i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eal briefs. A party shall file the appeal brief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and shall serve a copy of the appeal brief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ty shall set forth, in detail, the party's specific obj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decision or rulings in the appeal brief. A party also sh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, in detail, the basis for the appeal, the reason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, and the relief requested in the appeal. If the party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contained in the record for the appeal, the party shal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pertinent evidence contained in the transcript in the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decisionmaker may dismiss an appeal, on the FAA decision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nitiative or upon motion of any other party, where a party has f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appeal but fails to perfect the appeal by timely filing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with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ply brief. Unless otherwise agreed by the parties, any party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y brief with the FAA decisionmaker not later than 35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brief has been served on that party. The party filing the repl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rve a copy of the reply brief on each party. If the party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contained in the record for the reply, the party shal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pertinent evidence contained in the transcript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tension of time by agreement of the parties. The parties ma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time for filing a reply brief with the consent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. If the FAA decisionmaker grants an extension of ti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 brief, the appellate docket clerk shall serve a let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of time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ritten motion for extension. If the parties do not agre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ime for filing a reply brief, a party desiring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file a written motion for an extension with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serve a copy of the motion on each party. The FAA decisionm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n extension if good cause for the extension is shown i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ther briefs. The FAA decisionmaker may allow any person to sub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us curiae brief in an appeal of an initial decision. A party may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appeal brief or reply brief. A party may petition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, in writing, for leave to file an additional brief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 copy of the petition on each party. The party may no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rief with the petition. The FAA decisionmaker may grant le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 additional brief if the party demonstrates good cause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rgument on the appeal. The FAA decisionmaker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for the party to file the additional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umber of copies. A party shall file the original appeal bri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ply brief, and two copies of the brief,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Oral argument. The FAA decisionmaker has sole discretion to permi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n the appeal. On the FAA decisionmaker's own initiative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otion by any party, the FAA decisionmaker may find tha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will contribute substantially to the development of the iss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and may grant the parties an opportunity for or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aiver of objections on appeal. If a party fails to o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error regarding the proceedings in an appeal or a reply bri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waives any objection to the alleged error. The FAA decisionma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consider any objection in an appeal brief or any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brief if a party's objection is based on evidenc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d the party does not specifically refer to the pertinen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cord in the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FAA decisionmaker's decision on appeal. The FAA decision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briefs on appeal and the oral argument, if any,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committed prejudicial error in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at the initial decision should be affirmed, modified, or rever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may affirm, modify, or reverse the initial decis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cessary findings, or may remand the case for any proceed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determin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A decisionmaker may raise any issue, on the FAA decision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nitiative, that is required for proper disposition of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will give the parties a reason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rguments on the new issues before making a decision on appea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raised by the FAA decisionmaker requires the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estimony or evidence, the FAA decisionmaker will reman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ive law judge for further proceedings a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related to that issue. If an issue raised by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an issue of law or the issue was addressed at the hearing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aised by a party in the briefs on appeal, a remand of the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for further proceedings is not required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e discretion of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decisionmaker will issue the final decision and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n appeal in writing and will serve a copy of the d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n each party. Unless a petition for review is filed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35, a final decision and order of the Administrator sha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assessing civil penalty if the FAA decisionmaker find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violation occurred and a civil penalty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inal decision and order of the Administrator after app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t in any other civil penalty action. Any issue, f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, order, ruling, or initial decision of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not been appealed to the FAA decisionmaker is not preced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4  Petition to reconsider or modify a final decision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A decisionmaker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y party may petition the FAA decisionmaker to recons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 final decision and order issued by the FAA decisionmaker o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itial decision. A party shall file a petition to recons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with the FAA decisionmaker not later than 30 days after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's final decision and order on appeal and shall ser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tition on each party. The FAA decisionmaker will not recons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n initial decision and order issued by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not been appealed by any party to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number of copies. A party shall file a petition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, in writing, with the FAA decisionmaker. The party shall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etition with the FAA decisionmaker and shall ser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ents. A party shall state briefly and specifically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the final decision and order on appeal, the relief s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and the grounds that support the petition to reconsider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petition is based, in whole or in part, on alleg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s of the FAA decisionmaker's decision, the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se allegations and shall describe, and support,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petition is based, in whole or in part, on new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raised in the proceedings, the party shall set for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and include affidavits of prospective witnesses and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that would be introduced in support of the new material.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xplain, in detail, why the new material was not discovered throug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ligence prior to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petitious and frivolous petitions. The FAA decisionma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epetitious or frivolous petitions. The FAA decisionm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ly dismiss repetitious or frivolous petitions to reconsider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ply petitions. Any other party may reply to a petition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, not later than 10 days after service of the peti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by filing a reply with the FAA decisionmaker. A party shall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ply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ffect of filing petition. Unless otherwise ordered by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, filing of a petition pursuant to this section will not st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e effective date of the FAA decisionmaker's final decis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al and shall not toll the time allowed for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AA decisionmaker's decision on petition. The FAA decisionma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 discretion to grant or deny a petition to reconsider or modify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will grant or deny a petition to reconsider or modif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after receipt of the petition or receipt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, if any. The FAA decisionmaker may affirm, modify, or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decision and order on appeal, or may remand the c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that the FAA decisionmaker determin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5  Judicial review of a final decis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may seek judicial review of a final decision and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 provided in section 1006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. A party seeking judicial review of a final d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hall file a petition for review not later than 60 days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order has been served o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