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05--PARACHUT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ederal Aviation Regulation No. 45-1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4  Radio equipment and u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5  Jumps over or into congested areas or open air assembly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7  Jumps over or onto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9  Jumps in or into control zones with functioning control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d 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0  Jumps in or into airport radar serv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1  Jumps into or within positive control areas and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3  Jumps in or into other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5  Information required, and notice of cancellation or postpo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7  Jumps over or within restricted or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9  Flight visibility and clearance from cloud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33  Parachute jumps between sunset and sun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35  Liquor an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37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Parachu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4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43  Parachute equipment and pac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8, 1354, and 1421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91, 27 FR 11636 Nov. 27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5-10, 56 FR 65663, Dec. 17, 1991, revise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9 and removed and reserved Sec.s 105.20 and 105.21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6, 1993. For the convenience of the user, the revised an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05--PARACHUT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19  Jumps in or into Class A, Class B, Class C, and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0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1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45-1, see Part 7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rules governing parachute jumps mad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except parachute jumps necessary because of an inflight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a "parachute jump" means the de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, to the surface from an aircraft in flight, when he intend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s, a parachute during all or part of that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c) of this s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prescribes operating rules governing parachute jump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apply to a parachute jump necessary to me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n the surface, when it is made at the direction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of an agency of the United States, or of a State, Puerto Ric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or a possession of the United States, or of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of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s 105.13 through 105.17 and Secs. 105.27 through 105.3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o not apply to a parachute jump made by a member of an Armed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ver or within a restricted area when that area i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med For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military operations in uncontrolle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tion 105.23 does not apply to a parachute jump made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med Force within a restricted area that extends upward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area is under the control of an Armed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91, 27 FR 11636, Nov. 27, 1962, as amended by Amdt. 105-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01, Aug. 22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3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 parachute jump, and no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low a parachute jump to be made from that aircraft, if tha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hazard to air traffic or to persons or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4   Radio equipment and u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when otherwise authorized by ATC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person may make a parachute jump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 parachute jump to be made from that aircraft, in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unless, during that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craft is equipped with a functioning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ystem appropriate to the ATC facilitie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dio communications have been established between th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FAA air traffic control facility or FAA flight service s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 minutes before the jumping activity is to begin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information in the aircraft about known air traffic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jumping acti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information described in paragraph (a)(1)(ii) of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ceived by the pilot in command and the jumpers in that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n command of an aircraft used for any jumping activity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trolled airspace shall, during each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intain or have maintained a continuous watch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the aircraft's radio communications system from the tim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re first established between the aircraft and ATC,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s ATC that the jumping activity is ended from that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dvise ATC that the jumping activity is ended for that fligh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arachute jumper from the aircraft reache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during any flight, the required radio communications system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inoperative, any jumping activity from the aircraft in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shall be abandoned. However, if the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inoperative in flight after receipt of a required ATC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ing activity from that flight may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5-2, 31 FR 16612, Dec. 2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5   Jumps over or into congested areas or open air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 parachute jump to be made from that aircraft,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ongested area of a city, town, or settlement, or an open ai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 unless a certificate of authorization for that jump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. However, a parachutist may drift over that conges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pen air assembly with a fully deployed and properly functioning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is at a sufficient altitude to avoid creating a hazard to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certificate of authorization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made in a form and in a manner prescribed by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to the FAA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in which the parachute jump is to be ma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4 days before the day of tha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holder of a certificate of authorization issued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esent that certificate for inspection upon the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or any Federal, State, or local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91, 27 FR 11636, Nov. 27, 1962, as amended by Doc. No. 40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05-1, 29 FR 14920, Nov. 4, 1964; Amdt. 105-7, 43 FR 22641, May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7   Jumps over or onto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prior approval has been given by the airport management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ke a parachute jump, and no pilot in command of an aircraft may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jump to be made from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ver an airport that does not have a functioning control towe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to an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parachutist may drift over that airport with a fully depl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functioning parachute if he is at least 2,000 feet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's traffic pattern, and avoids creating a hazard to air traffic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propert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57, Amdt. 105-1, 29 FR 14920, Nov. 4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9   Jumps in or into Class A, Class B, Class C, and Cla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chute jump to be made from that aircraft, in or into Class A, Clas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, and Class D airspace without, or in violation of, the ter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authorization issu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est for an authorization under this section must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FAA air traffic control facility or FAA flight serv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include the information prescribed by Sec. 105.2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5-10, 56 FR 6566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9 effective September 16, 1993. The text of Sec. 105.19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19   Jumps in or into control zones with functioning control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d 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chute jump to be made from that aircraft, in or into a control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re is a functioning control tower opera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, or in violation of the terms of, an authorization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est for an authorization under this section must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@the control tower having jurisdiction over the control zone conc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information prescribed in Sec. 105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0  [Reserved. Amdt. 105-10, 56 FR 65663, Dec.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5-10, 56 FR 65663, Dec. 17, 1991,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Sec. 105.20 effective September 16, 1993. The text of Sec. 105.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0  Jumps in or into airport radar serv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 and no pilot in command may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jump to be made from that aircraft in or into an airpor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rea without, or in violation of, the terms of an ATC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est for an authorization under this section must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trol tower at the airport for which the airport radar servi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708, 50 FR 9259, Mar. 6, 19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1  [Reserved. Amdt. 105-10, 56 FR 65663, Dec.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5-10, 56 FR 65663, Dec. 17, 1991,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Sec. 105.21 effective September 16, 1993. The text of Sec. 105.2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1  Jumps into or within positive control areas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 parachute jump to be made from that aircraft, in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ve control area or terminal control area without, or in viol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ation issu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est for an authorization issued under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nearest FAA air traffic control facility or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tation and must include the information prescrib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5-2, 31 FR 16612, Dec. 29, 1966, as amended by Amdt. 105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07, June 17, 1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3   Jumps in or into other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 parachute jump to be made from that aircraft, in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unless the nearest FAA air traffic control facility or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tation was notified of that jump at least 1 hour before th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ade, but not more than 24 hours before the jumping is to b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tice contained the information prescribed in Sec. 105.2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, ATC may acce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jumping organization a written notification of a schedul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mps to be made over a stated period of time not longer than 12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. The notification must contain the information prescrib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5(a), identify the responsible persons associated with that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and be submitted at least 15 days, but not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jumping is to begin. ATC may revoke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for any failure of the jumping organization to compl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ection does not apply to parachute jumps in or into an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ce described in Sec. 105.15, Sec. 105.19, or Sec. 10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5-2, 31 FR 16612, Dec. 2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5   Information required, and notice of cance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ponement of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requesting an authorization under Sec. 105.19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1, and each person submitting a notice under Sec. 105.23,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(on an individual or group basis) in t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and time jump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ize of the jump zone expressed in nautical mile radiu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cation of the center of the jump zone in relation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earest VOR facility in terms of the VOR radial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and its distance in nautical miles from the VOR facility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s 30 nautical miles or less from the drop zone targe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earest airport, town, or city depicted on the appropriat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odetic Survey WAC or Sectional Aeronautical chart, when the neares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s more than 30 nautical miles from the drop z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ltitudes above mean sea level at which jump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uration of the intende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name, address, and telephone number of the person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or giv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identification of the aircraf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radio frequencies, if any, available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requesting an authorization under Sec. 105.19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21, and each person submitting a notice under Sec. 105.23, must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FAA air traffic control facility or FAA flight serv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it requested authorization or which it notified, i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cheduled jumping activity is canceled or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5-2, 31 FR 16612, Dec. 29, 1966, as amended by Amdt. 105-6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29, Oct. 28, 1976; Amdt. 105-9, 51 FR 21907, June 1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7   Jumps over or within restricted or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 parachute jump, and no pilot in command may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jump to be made from that aircraft, over or with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r prohibited area unless the controlling agency of the area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uthorized tha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29   Flight visibility and clearance from cloud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 parachute jump, and no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low a parachute jump to be made from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to or through a clou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flight visibility is less, or at a distance from clou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, than that pr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itude                miles)         Distance from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1,200 feet or less above              3  500 feet below.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regardless of the                above. 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L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re than 1,200 feet above            3  500 feet below.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but less than                    above. 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More than 1,200 feet above            5  1,000 feet below.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and at or above                  above. 1 mil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5-5, 36 FR 8775, May 13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33  Parachute jumps between sunset and sun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ny person to make a parachute jump from that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unset and sunrise, unless that person is equipped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a light visible for at least 3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making a parachute jump between sunset and sunri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ght required by paragraph (a) of this section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exits the aircraft until that person reaches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5-7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35   Liquor an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 parachute jump while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 person to make a parachute jump from that aircra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appears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the influence of intoxicating liqu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ing any drug that affects his faculties in any way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37 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inspect (including inspections at the jump site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jump operation to which this part applies, to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gula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Parachu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4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 parachute equipment used in parachute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par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ubpart does not apply to a parachute jump made by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 using parachute equipment of an Armed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5.43   Parachute equipment and pac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a parachute jump, and no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allow any person to make a parachute jump from that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person is wearing a single harness dual parachute pack, h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main parachute and one approved auxiliary parachute that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in parachute must have been packed by a certificated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er, or by the person making the jump, within 120 days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uxiliary must have been packed by a certificated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parachute 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in 120 days before the date of use, if its canopy, shro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are composed exclusively of nylon, rayon, or other similar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er or material that is substantially resistant to damage from m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dew, or other fungi and other rotting agents propagated in a m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60 days before the date of use, if it is composed in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lk, pongee, or other natural fiber, or material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make a parachute jump using a static lin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the main parachute unless an assist device,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as follows, is used to aid the pilot chute in perform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or, if no pilot chute is used, to aid in the direct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rachute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ssist device must be long enough to allow the contain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load is plac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ssist device must have a static load strength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28 pounds but not more than 160 pounds, if it is us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chute in performing its fun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56 pounds but not more than 320 pounds, if it is us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 deployment of the main parachute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ssist device must be attac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one end, to the static line above the static line pin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ins are not used, above the static line ties to the parachut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other end, to the pilot chute apex, bridle cord or bridl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no pilot chute is used, to the main parachute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attach an assist device required by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ny main parachute unless he has a current parachute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65 of this chapter or is the person wh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 with that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 of this section, an "approved" parachu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achute manufactured under a type certificate or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 (C-23 serie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nel-carrying military parachute (other than a high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, or ejection kind) identified by an NAF, AAF, or A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 AAF order number, or any other military desig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91, 27 FR 11636, Nov. 27, 1962 as amended by Amdt. 105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81 June 8, 1968; Amdt. 105-7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