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03--ULTRALIGHT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ederal Aviation Regulation No. 45-1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3  Inspec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5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7  Certifica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9 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11  Day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13  Operation near aircraft; right-of-wa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15  Operations over conge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17  Operations in certain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19 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20  Flight restrictions in the proximity of certain area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o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21  Visual reference wit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23  Flight visibility and cloud clear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8, 1354(a), 1421(a), 1422, and 1423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app. 165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1631, 47 FR 38776, Sept. 2, 198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45-1, see Part 7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rules governing the operation of ultralight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. For the purposes of this part, an ultralight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hic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used or intended to be used for manned operation in the ai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ccup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used or intended to be used for recreation or sport purpose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oes not have any U.S. or foreign airworthiness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unpowered, weighs less than 155 pou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ighs less than 254 pounds empty weight, excluding float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which are intended for deployment in a potentially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 fuel capacity not exceeding 5 U.S. gall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not capable of more than 55 knots calibrated airspeed at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a power-off stall speed which does not exceed 24 knots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3  Inspec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operating an ultralight vehicle under this part shall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allow the Administrator, or his designee, to inspect the veh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pplicability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or operator of an ultralight vehicle must, upon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furnish satisfactory evidence that the vehicl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the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5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operations that require a deviation from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under a written waiver issu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7  Certifica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any other section pertaining to cer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their parts or equipment, ultralight vehicles and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equipment are not required to meet the airworthiness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pecified for aircraft or to have certificates of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any other section pertaining to airman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ultralight vehicles are not required to meet any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, age, or experience requirements to operate those vehic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irman or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any other section pertaining to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of aircraft, ultralight vehicles are not required to be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ar marking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9 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y ultralight vehicle in a manner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to other persons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llow an object to be dropped from an ultraligh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ction creates a hazard to other persons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1  Day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ultralight vehicle except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rise and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 of this section, ultralight vehi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rated during the twilight periods 30 minutes before official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0 minutes after official sunset or, in Alaska, during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twilight as defined in the Air Almanac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hicle is equipped with an operating anticollision ligh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3 statute mi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operations are conducted in uncontrolle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3  Operation near aircraft; right-of-wa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operating an ultralight vehicle shall maintain vigil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see and avoid aircraft and shall yield the right-of-w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ultralight vehicle in a manner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hazard with respect to an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wered ultralights shall yield the right-of-way to un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5  Operations over conge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over any congested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town, or settlement, or over any open air assembly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7   Operations in certain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within Class A, Class B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or Class D airspace or within the lateral boundaries of the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 E airspace designated for an airport unless that person ha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from the ATC facility having jurisdiction over tha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3-4, 56 FR 65662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7 effective September 16, 1993. The text of Sec. 130.17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7  Operations in certain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within an airport traff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, airport radar service area, terminal control area,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 unless that person has prior authorization from th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having jurisdiction over tha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708, 50 FR 9259, Mar. 6, 19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19 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in prohibited o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unless that person has permission from the using or controlling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20  Flight restrictions in the proximity of certain are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tice to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in areas designated in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men under Sec. 91.143 or Sec. 91.141 of this chapter, unles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454, 50 FR 4969, Feb. 5, 1985, as amended by Amdt. 103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03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02 or Sec. 91.104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. 91.143 or Sec. 91.141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21  Visual reference wit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except by visual 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23   Flight visibility and cloud clear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when the flight vi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clouds is less than that in the table found bel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Class A, Class B, Class C, and Class D airspace or Cla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ed for an airport must receive prior ATC author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Sec. 103.17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space                visibility        Distance from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                           Not applicable  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                          3 statute miles  Clear of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                   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                   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0,000 feet MSL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r above 10,000 feet MSL      5 statute miles  1,0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 statute mil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00 feet or les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(regardless of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)                       1 statute mile   Clear of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,2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but less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MSL                        1 statute mile 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,2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and at or above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MSL                        5 statute miles  1,0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 statute mil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3-4, 56 FR 65662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23 effective September 16, 1993. The text of Sec. 103.23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eptember 16, 1993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.23  Flight visibility and cloud clear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ltralight vehicle when the flight vi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clouds is less than that in the following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 altitudes             /1/       Minimum distance from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00 feet or les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regardless of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controlled airspace           3  500 feet below,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bove, 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utside controlled                   1  Clear of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,2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but less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M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controlled airspace           3  500 feet below,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bove, 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utside controlled                   1  500 feet below,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ace                                    above, 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,200 feet above the            5  1,000 feet below,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and at or above 10,000               above, 1 statut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MSL                                    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/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