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TLE 49--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HAPTER [TITLE]I--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0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02. Consideration of matters in public interest b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03. Consideration of matters in public interest by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04. Public right of transit; accessibility of airports an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rtation to disabl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05. Federal pre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06. Report on subsidiary cost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07. Safety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08. Report on air carrier marketing of 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HAPTER [TITLE]II--CIVIL AERONAUTICS BOARD; GENER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21.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22.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23.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24. General powers and dutie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25.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HAPTER [TITLE]III--ORGANIZATION OF ADMINISTRATION; POWERS AND DU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41.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42. Repealed. Pub. L. 97-449, Sec. 7(b), Jan. 12, 1983, 96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43. General powers and duties of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44. Procurement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45. Presidential authority to transfer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46. Fostering of civil aeronautics and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46a. Civil aviation information distribu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47. National defense and civi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48. Airspace control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48a. Collegiate Train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49. Expenditure of Federal funds for certain airports an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igation facilities; location of airports, landing are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le and rocke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0. Establishment or construction of airports and lan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volving expenditure of 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1. Meteorologic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2. Repealed. Pub. L. 97-449, Sec. 7(b), Jan. 12, 1983, 96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3. Developmen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4. Other powers and duties of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4a. Facilities and equipment; Airport and Airway Trust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5. Delegation of powers and duties to private per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or re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6. Screening procedures for passengers; promul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ndment of regulations by Administrator; reports to Con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ted air transporta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6a. Security measures in foreig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6b. Authority to carry firearms and make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7. Air transport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8. Airport security in Alaska; exemptions fro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8a. Assistant Administrator of Civil Avi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8b. Federal Security Managers and Foreign Security Li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8c. Deployment of explosive detec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8d. Reporting of threats to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59. Solicitation of funds or distribution of materi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, and religious, etc., organizations in airports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[TITLE]IV--AIR CARRIER ECONOMIC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71. Certificate of public convenience and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71a. Suspension, modification, or revocation of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convenience and necessity or foreign air carrier per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egal importation of controlled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72. Permits to foreign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73. Tariffs of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74. Rates for carriage of persons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75. Transportation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76. Rates for transportation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76a. Prohibition on expenditure of funds for mai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provided after September 30, 1982; oth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76b. Carrier claims for compensation for transportation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or small community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77. Accounts, records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78. Consolidation, merger, and acquisition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79. Interlocking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80. Passenger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81. Methods of competition; incorporation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82. Pooling and other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83. Form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84. Antitrust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85. Inquiry into air carri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86. Classification and exemption of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87.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88. Certificate for all-cargo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389. Small community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[TITLE]V--NATIONALITY AND OWNERSHIP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01. Registration of aircraft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02. Registration of engines, propellers, and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03. Recordation of aircraf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04. Limitation of security owners'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05. Dealers' aircraft registration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06. Law governing validity of certai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[TITLE]VI--SAFETY REGULATION OF CIVIL AERONAU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21. Powers and duties of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22. Airman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23. Aircraft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24. Air carrier operating certificates; authorization to iss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afety standards; application;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25. Maintenance of equipment in air transportation; d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s and airmen; inspection of aircraf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26. Air navigation facility rating; issuance of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27. Air agency rating; issuance of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28. Form of applications for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29. Reinspection or reexamination; amendment, susp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ocation of certification; controlled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30. Violations; exemption of foreign aircraft and 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31. Control and abatement of aircraft noise and sonic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32. Airport operating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33. Safet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34. Alcohol and controlled substance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[TITLE] VII--AIRCRAFT ACCIDENT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41. Accidents involving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42. Accidents involving militar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43. Special Boards of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[TITLE] VIII--OTHER ADMINISTRATIVE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61. President of the United States; suspension and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in foreig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62. The Departmen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63.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[TITLE] IX--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71. Civil penalties; notice and hearing; compromise; 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72. Criminal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73. Venue and prosecution of offenses; procedures in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vil and aircraft piracy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74. Violations of section 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75. Repealed. Pub. L. 102-345, Sec. 2(b), Aug. 26, 1992,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.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[TITLE] X-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81. Conduct of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82. Complaints to and investigations by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rtation 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82a. Uniform method of establishment of joint f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83. Join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84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85. Orders, notices,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86. Judici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87. Judicial enforcement; jurisdiction; application;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88. Participation by Board or Secretary of Transpor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t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89. Joinder of parties;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490. Ti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[TITLE] XI--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01. Hazards to safe and efficient air commer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rvation of navigable airspace and airport traffic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02. International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03. Documents as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04. Public disclosur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05. Cooperation with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06. Remedies not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07. Public use of facilities; emergency sale of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s 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08. Declaration of national sovereignty in air space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reig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09. Application of existing laws relating to foreign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10. Geographical extension of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11. Authority to refuse transportation; grounds; agre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of persons or property deemed to include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se carriage upon refusal of conse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12. State or subdivision income tax withholding o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d to interstate air carrie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13. State taxation of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14. Suspension of air services by President; grounds;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esident deemed condition to issuance of certificat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ience and necessity, etc.; unlawfu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15. Security standards in foreig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15a. Travel advisory and suspension of foreign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16. Property not lawfully transportable in aircraft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rted as baggage; liability of air carrier for loss or da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and conditions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17. Transportation of government-financed passe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18. Transportation of government-financed passe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ty by non-certified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19. Aeronautical chart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[TITLE] XII--SECURIT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21. Declaration of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22. Security control of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23.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[TITLE] XIII--AVIATIO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3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32. Authorit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33. Insurable persons, property, o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34. Insurance of property of Government de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cies; indemnity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35. Reinsurance; premiums; allowances to insuranc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36. Insurance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37. Administrativ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38. Rights of airmen under exist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39. Repealed. Pub. L. 96-470, title I, Sec. 112(f), Oct.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, 94 Stat.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40. Actions on claims for losses; jurisdiction of cou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 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41. Additional insurance with other under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42. Expiration of authority to provid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[TITLE] XIV--CHANGES IN REGULA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51. Termination of Civil Aeronautics Board and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52. Employee pro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53. Transfer of functions under other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54. Transfers and allocations of appropriations an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55. Effect on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56. Savings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. 1557. "Agency" and "function"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CHAPTER I--GENER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0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this chapter, unless the context otherwise requir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Administrator" means the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Aeronautics" means the science and art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"Air carrier" means any citizen of the United States who under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directly or indirectly or by a lease or any other arrangemen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 in air transportation: Provided, That the Board may by order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s who are not directly engaged in the operation of aircraft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from the provisions of this chapter to the extent an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as may be in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"Air commerce" means interstate, overseas, or foreign air comme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portation of mail by aircraft or any operation or nav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in the limits of any Federal airway or any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of aircraft which directly affects, or which may endange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interstate, overseas, or foreign air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"Aircraft" means any contrivance now known or hereafter invented,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igned for navigation of or fligh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"Aircraft engine" means an engine used, or intended to be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ulsion of aircraft and includes all parts, appurtenances,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 other than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"Airman" means any individual who engages, as the person in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ilot, mechanic, or member of the crew, in the navigation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nder way; and (except to the extent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therwise provide with respect to individuals employed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) any individual who is directly in charge of the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overhauling, or repair of aircraft, aircraf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, or appliances; and any individual who serves in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ispatcher or air-traffic control-tow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"Air navigation facility" means any facility used in,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or designed for use in, aid of air navigation, including landin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, any apparatus or equipment for disseminating weather inform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ing, for radio-directional finding, or for radio or othe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, and any other structure or mechanism having a simi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uiding or controlling flight in the air or the landing and take-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"Airport" means a landing area used regularly by aircraft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charging passengers or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"Air transportation" means interstate, overseas,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the transportation of mail b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"All-cargo air service" means the carriage by aircraft in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verseas air transportation of only property or mail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"Appliances" means instruments, equipment, apparatus,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urtenances, or accessories, of whatever description, which are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pable of being or intended to be used, in the navigation, op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ircraft in flight (including parachutes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equipment and any other mechanism or mechanisms install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ircraft during flight), and which are not a part o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ircraft engines, or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"Board" means the Civil Aeronaut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"Charter air carrier" means an air carrier holding a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onvenience and necessity authorizing it to engage in chart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"Charter air transportation" means charter trips, including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 charter trips, in air transportation, rendered pursuant to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red under this chapter under regulations prescrib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"Citizen of the United States" means (a) an individual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zen of the United States or of one of its possessions, or (b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ship of which each member is such an individual, or (c) 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sociation created or organized under the laws of the United States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tate, Territory, or possession of the United States,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and two-thirds or more of the board of directors and othe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are such individuals and in which at least 75 per cent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ting interest is owned or controlled by persons who are citiz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r of one of its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"Civil aircraft" means any aircraft other than a public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"Civil aircraft of the United States" means any aircraft regis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"Conditional sale" means (a) any contract for the sale of an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, propeller, appliance, or spare part under which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livered to the buyer and the property is to vest in the buy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time, upon the payment of part or all of the price, or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any other condition or the happening of any contingenc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ny contract for the bailment or leasing of an aircraft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appliance, or spare part, by which the bailee or lessee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as compensation a sum substantially equivalent to the value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which it is agreed that the bailee or lessee is bound to beco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option of becoming, the owner thereof upon full compli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the contract. The buyer, bailee, or lessee shall be dee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by whom any such contract is made o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"Conveyance" means a bill of sale, contract of conditional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, assignment of mortgage, or other instrument affecting title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,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"Federal airway" means a portion of the navigable air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designated by the Secretary of Transportation as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"Foreign air carrier" means any person, not a citize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who undertakes, whether directly or indirectly or by leas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rrangement, to engage in foreign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"Interstate air commerce", "overseas air commerce", and "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", respectively, mean the carriage by aircraft of persons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ensation or hire, or the carriage of mail by aircraf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r navigation of aircraft in the conduct or furthe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r vocation, in commerce between, respective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 place in any State of the United States, or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and a place in any other State of the United Stat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ct of Columbia; or between places in the same Stat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through the airspace over any place outside thereof;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in the same Territory or possession of the United Stat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ct of Columb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 place in any State of the United States, or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and any place in a Territory or possession of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tween a place in a Territory or possession of the United Sta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 any other Territory or possession of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 place in the United States and any place outside 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such commerce moves wholly by aircraft or partly by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by other forms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"Interstate air transportation", "overseas air transporta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eign air transportation", respectively, mean the carriage by airc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or property as a common carrier for compensation or hi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of mail by aircraft, in commerce between, respective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 place in any State of the United States, or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and any place in any other State of the United Stat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ct of Columbia; or between places in the same Stat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through the airspace over any place outside thereof;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in the same Territory or possession of the United Stat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ct of Columb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 place in any State of the United States, or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and any place in a Territory or possession of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tween a place in a Territory or possession of the United Sta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 any other Territory or possession of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 place in the United States and any place outside 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such commerce moves wholly by aircraft or partly by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by other forms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"Intrastate air carrier" means any citizen of the United Stat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takes, whether directly or indirectly or by a leas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, to engage solely in intrastate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"Intrastate air transportation" means the carriage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as a common carrier for compensation or hire, by turbojet-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capable of carrying thirty or more persons, wholly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"Landing area" means any locality, either of land or wat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 and intermediate landing fields, which is used, or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, for the landing and take-off of aircraft, whether or not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the shelter, servicing, or repair of aircraft, or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charging passengers or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"Mail" means United States mail and foreign-transi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"Navigable airspace" means airspace above the minimum altitu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prescribed by regulations issued under this chapter, and sh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needed to insure safety in take-off and landing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"Navigation of aircraft" or "navigate aircraft" includes the pil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"Operation of aircraft" or "operate aircraft" mean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for the purpose of air navigation and includes the nav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 Any person who causes or authorizes the operation of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with or without the right of legal control (in the capacity of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e, or otherwise) of the aircraft, shall be deemed to be enga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ircraft within the mea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"Person" means any individual, firm, copartnership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, association, joint stock association, or body politic;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rustee, receiver, assignee, or other similar representativ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3) "Propeller" includes all parts, appurtenances, and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"Possessions of the United States" means (a) the Canal Z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erein shall impair or affect the jurisdiction which has hereto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, or may hereafter be, granted to the President in respect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in the Canal Zone; and (b) all other possession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 Where not otherwise distinctly expressed or manifestly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ntent thereof, references in this chapter to posses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shall be treated as also referring to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rto R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"Predatory" means any practice which would constitute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titrust laws as set forth in section 12 of titl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"Public aircraft" means an aircraft used exclusively in the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government or of any political subdivision thereof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any State, Territory, or possession of the United St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ct of Columbia, but not including any government-own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d in carrying persons or property for commercial purpo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this paragraph, "used exclusively in the service of" mea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Federal Government, an aircraft which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governmental entity for other than commercial purposes 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ly leased by such governmental entity for not less than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"Spare parts" means parts, appurtenances, and accessories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than aircraft engines and propellers), of aircraft engine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), of propellers and of appliances, maintained for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an aircraft, aircraft engine, propeller, or appliance, but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are not installed therein or attached t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The term "special aircraft jurisdiction of the United St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civil aircraft of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ircraft of the national defense forces of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any other aircraft within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any other aircraft outside the United St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that has its next scheduled destination or last point of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ited States, if that aircraft next actually land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having "an offense", as defined in the Conven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ion of Unlawful Seizure of Aircraft, committed aboard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lands in the United States with the alleged offend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ar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regarding which an offense as defined in subsection (d) or (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I, section I of the Convention for the Suppression of Un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s against the Safety of Civil Aviation (Montreal, September 23, 19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mitted if the aircraft lands in the United States with an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der still on boar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other aircraft leased without crew to a lessee who has hi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business in the United States, or if none, who has hi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ce in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at aircraft is in flight, which is from the moment when 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are closed following embarkation until the moment when one such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for disembarkation or in the case of a forced landing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t authorities take over the responsibility for the aircraf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s and property a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"State agency" means that department, agency, officer, or othe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tate government which has been designated according to State law 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recipient of any notice required under SUBCHAPTER [TITLE] IV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to be given to a State agenc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representative of the State in any matter about which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, under such SUBCHAPTER IV of this chapter, to consult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views of a Stat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"Ticket agent" means any person, not an air carrier or a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and not a bona fide employee of an air carrier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who, as principal or agent, sells or offers for sale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or negotiates for, or holds himself out by solic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, or otherwise as one who sells, provides, furnishes,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rranges for, such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"United States" means the several States, the District of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veral Territories and possessions of the United Sta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ritorial waters and the overlying airspac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, Sec. 101, Aug. 23, 1958, 72 Stat. 737; Pub. L. 8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, Sec. 3, Sept. 5, 1961, 75 Stat. 467; Pub. L. 87-528, Sec. 1, Jul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2, 76 Stat. 143; Pub. L. 89-670, Sec. 6(c)(1), Oct. 15, 1966, 80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7; Pub. L. 90-514, Sec. 1, Sept. 26, 1968, 82 Stat. 867; Pub. L. 91-4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(1), (2), Oct. 14, 1970, 84 Stat. 921; Pub. L. 93-366, 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, title II, Sec. 206, Aug. 5, 1974, 88 Stat. 409, 419; Pub. L. 95-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7(b), Nov. 9, 1977, 91 Stat. 1286; Pub. L. 95-504, Sec. 2, Oct.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8, 92 Stat. 1705; Pub. L. 98-443, Sec. 9(a)(1), Oct. 4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6; Pub. L. 98-473, title II, Sec. 2013(c), Oct. 12, 1984, 98 Stat. 21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100-223, title II, Sec. 207, Dec. 30, 1987, 101 Stat. 152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referred to in text preceding par. (1) and in pars.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, (18), (29), (31), (34), was in the original "this Act", meaning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-726, Aug. 23, 1958, 72 Stat. 731, as amended, known as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. For complete classification of this Act to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ort Title note below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finition of Canal Zone, referred to in par. (34), see section 3602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tle 22, Foreign Relations and Inter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39)(A) is set out in this supplement to correct a typograph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ing in the main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--Par. (36). Pub. L. 100-223 inserted sentence at end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d exclusively in the service 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--Par. (11). Pub. L. 98-443 substituted provisions defining "all-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service" as the carriage by aircraft in interstate or overse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only property or mail, or both, for provision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"all-cargo air service" as meaning the carriage by aircraf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as a common carrier for compensation or hire, or mail, or bo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between a place in any State of the United States, or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lumbia, and a place in any other State of the United Stat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 or any place in the Commonwealth of Puerto Rico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 Islands, or between places in the same Stat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airspace over any place outside thereof, or between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rritory or possession of the United States, or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, or between a place in the Commonwealth of Puerto Rico an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irgin Islands, whether such commerce moved wholly by ai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by aircraft and partly by other forms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38)(d)(iii). Pub. L. 98-473 added cl. 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Pars. (14), (15). Pub. L. 95-504, Sec. 2(a)(1), added pars. (1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. Former pars. (14) and (15) renumbered (16) and (17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. (16), (17). Pub. L. 95-504, Sec. 2(b), renumbered former pars.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15) as (16) and (17), respectively. Former pars. (16) and 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mbered (18) and (19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. (18) to (32). Pub. L. 95-504, Sec. 2(b), renumbered former pars.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(30) as (18) to (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33). Pub. L. 95-504, Sec. 2(b), renumbered former par. (31) as (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par. (33) renumbered (36). Another Par. (33), enact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(a)(2) of Pub. L. 95-504, renumbered (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34). Pub. L. 95-504, Sec. 2(b), renumbered former par. (32) as (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par. (34) renumbered (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35). Pub. L. 95-504, Sec. 2(b), renumbered par. (33), 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(a)(2) of Pub. L. 95-504, as par. (35). Former par. (35)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36). Pub. L. 95-504, Sec. 2(b), renumbered former par. (33) as (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par. (36), defining supplemental air carriers, was struck out by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95-504, Sec. 2(a)(4). Another Par. (36), enacted by section 2(a)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5-504, renumbered (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37). Pub. L. 95-504, Sec. 2(b), renumbered former par. (34) as (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par. (37), defining supplemental air transportation, was struck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(a)(4) of Pub. L. 95-5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38). Pub. L. 95-504, Sec. 2(b), renumbered former par. (35) as (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par. (38) renumbered (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39). Pub. L. 95-504, Sec. 2(b), renumbered par. (36), 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(a)(3) of Pub. L. 95-504, as par. (39). Former par. (39) re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. (40), (41). Pub. L. 95-504, Sec. 2(b), renumbered former pars. (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39) as (40) and (41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7--Par. (11). Pub. L. 95-163, Sec. 17(b)(2), added par. (11).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. (11) was renumbered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. (12) to (39). Pub. L. 95-163, Sec. 17(b)(1), renumbered former p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 (38) as (12) to (39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4--Pars. (22) to (33). Pub. L. 93-366, Sec. 206, added pars. (2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. Former pars. (22) to (31) were redesignated (24) to (33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34). Pub. L. 93-366, Secs. 102, 206, redesignated par. (32) as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as so redesignated, relettered subpars. (c)(i) as (c), and (c)(ii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i), added subpars. (d)(ii) and (e), and expanded time period w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definition, aircraft is considered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. (35) to (38). Pub. L. 93-366, Sec. 206, redesignated pars. (3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) as (35) to (38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--Pub. L. 91-449 redesignated pars. (32), (33), (34), and (35) as p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, (34), (35) and (36) and added new par. (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8--Par. (33). Pub. L. 90-514 expanded supplemental air transpor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 conduct of inclusive tour charter trips but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ticketed service by supplemental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2--Pars. (32), (33). Pub. L. 87-528 added pars. (32) and (33).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. (32) and (33) redesignated (34) and (35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. (34), (35). Pub. L. 87-528 redesignated pars. (32) and (33) as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35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1--Par. (4). Pub. L. 87-197 substituted "operation or nav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ithin" for "operation or navigation or aircraft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4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8-473 effective Oct. 12, 1984, see section 20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8-473, set out as a note under section 31 of Title 18, C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i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8-443 effective Jan. 1, 1985, see section 9(v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8-443, set out as a note under section 5314 of Title 5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05 of Pub. L. 85-726 provided that: "The provisions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Short Title note below] shall become effecti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1) Section 301, section 302(a), (b), (c), (f), (i), and (k)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(a), section 304, and section 1502 [section 1341, section 1342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3(a), (d), (g), and (i), section 1344(a), section 1345, and note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41 of this Appendix] shall become effective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ctment of this Act [Aug. 23, 1958]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2) The remaining provisions shall become effective on the 60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date on which the Administrator of the Federal Avia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w, Federal Aviation Administration] first appointed under this Act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] qualifies and takes office." [The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gency was appointed, qualified, and took office on Oct. 31, 1958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 Title of 1992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345, Sec. 1, Aug. 26, 1992, 106 Stat. 923, provided that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[amending sections 1422, 1429, and 1471 of this Appendix, re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475 of this Appendix, and enacting provisions 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471 of this Appendix] may be cited as the 'FAA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Assessment Act of 1992'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 Title of 1991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143, title V, Sec. 500 [Sec. 1], Oct. 28, 1991, 105 Stat. 9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 "This title [enacting sections 1434, 2717, 1618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amending section 431 of Title 45, Railroads, and en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set out as notes under sections 1434, 2717 of this Appendix]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ited as the 'Omnibus Transportation Employee Testing Act of 1991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 Titl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604, Sec. 1(a), Nov. 16, 1990, 104 Stat. 3066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: "This Act [enacting sections 1358a through 1358d, 1380 and 1652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and chapter 64 of Title 22, Foreign Relations and Inter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ing sections 1356, 1357, 1432, and 1515 of this Appendix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49aa-2 of Title 22, and section 106 of Title 49, Transportation, en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set out as notes under sections 1357, 1358d, 1380, and 1652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and section 5501 of Title 22] may be cited as the 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Improvement Act of 1990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 Title of 198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690, title VII, Sec. 7201, Nov. 18, 1988, 102 Stat. 44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 "This subtitle [subtitle E (Secs. 7201 to 7214) of titl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ub. L. 100-690, amending sections 1303, 1354, 1401, 1422, 1425, 14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1 and 1472 of this Appendix and section 334 of Title 49,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acting provisions set out as notes under sections 1303, 1354, and 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] may be cited as the 'Federal Aviation Administratio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Assistance Act of 1988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. L. 100-591, Sec. 1, Nov. 3, 1988, 102 Stat. 3011, provided that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[amending sections 1353, and 2205 of this Appendix and section 10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49 and enacting provisions set out as notes under section 135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] may be cited as the 'Aviation Safety Research Act of 1988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 Title of 1986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9-435, Sec. 1, Oct. 2, 1986, 100 Stat. 1080, provided: "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[amending section 1374 of this title and enacting provisions set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under section 1374 of this title] may be cited as the '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Act of 1986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 Title of 1984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8-499, Sec. 1, Oct. 19, 1984, 98 Stat. 2312, provided: "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[amending sections 1401, 1422, 1429, 1472, and 1903 of this Appendix]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ited as the 'Aviation Drug-Trafficking Control Act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 of Pub. L. 98-443 provided that: "This section [enact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3 to 1557 of this Appendix, amending sections 329, 1159a, 1159b, 13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4, 1305, 1377, 1381, 1382, 1388, 1389, 1537, and 1551 of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5314 and 5315 of Title 5, Government Organization and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1622 and 2145 of Title 7, Agriculture, sections 4746 and 974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0, Armed Forces, sections 18, 21, 1607, 1681s, 1691c, and 1692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5, Commerce and Trade, section 18b of Title 16, Conservation,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and 7701 of Title 26, Internal Revenue Code, section 3726 of Title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and Finance, sections 3401, 5005, 5401, and 5402 of Title 39,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and section 3502 of Title 44, Public Printing and Doc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cting provisions set out as notes under sections 329, 1371, 1389, 15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23 of this Appendix and section 5314 of Title 5] may be ci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ivil Aeronautics Board Sunset Act of 1984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 Title of 198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6-192, Sec. 1, Feb. 15, 1980, 94 Stat. 35, provided: "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[amending sections 1159b, 1302, 1371 to 1373, 1377, 1382, 1384, 1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2, 1502, 1504, 1508, and 1517 of this Appendix, enacting a provis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s a note under section 1371 of this Appendix, and amending a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as a note under section 1341 of this Appendix] may be ci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ternational Air Transportation Competition Act of 1979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 Title of 197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 of Pub. L. 95-504 provided that: "This Act [enact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5 to 1308, 1389, 1482a, 1490, 1551, and 1552 of this Appendix, 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1301, 1302, 1371 to 1374, 1376, 1378, 1379, 1382, 1384, 1386, 1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1, 1473, 1482, 1504, 1711, and 1729 of this Appendix, enacting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as notes under sections 1301, 1341, and 1371 of this Append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ing provisions set out as notes under sections 1324 and 1376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] may be cited as the 'Airline Deregulation Act of 1978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 Title of 197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of title I of Pub. L. 93-366 provided that: "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acting sections 1514 and 1515 of this Appendix and amending sections 13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1 to 1473, and 1487 of this Appendix] may be cited as the 'Antihij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74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01 of title II of Pub. L. 93-366 provided that: "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acting sections 1356, 1357, and 1516 of this Appendix and 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1301, 1472, and 1511 of this Appendix] may be cited as the 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ecurity Act of 1974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 of Pub. L. 85-726 provided: "That this Act [ena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amending sections 212, 485a, 485b, 1101, 1102, 1103, 1105, 11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, 1116, 1151, 1152, 1155, 1157, and 1160 of this Appendix, section 133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rmer Title 5, Executive Departments and Government Offi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, sections 81, 82, and 90 of Title 14, Coast Guard, section 4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5, Commerce and Trade, section 7a of Title 16, Conservation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6 of former Title 31, Money and Finance, sections 470 and 488a of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39, The Postal Service, section 474 of Title 40, Public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and Works, sections 485, 485c, and 485d of Title 48,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ular Possessions, section 123 of Title 50, War and Nation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s 1622 to 1622c of the Appendix to Title 50, War an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, repealing sections 171, 174 to 177, 179 to 184, 401 to 403, 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2, 423 to 427, 451 to 460, 481 to 485, 486 to 496, 521 to 524, 551 to 5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1, 582, 601 to 603, 621 to 623, 641 to 649, 671 to 681, 701 to 705, 7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2, and 1211 to 1215 of this Appendix, section 7 of Reorg. Plan No. II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0, eff. June 30, 1940, 5 F.R. 2107, 54 Stat. 1231, section 7 of Re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No. IV of 1940, eff. June 30, 1940, 5 F.R. 2421, 54 Stat. 123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. Plan No. 10 of 1953, eff. June 12, 1953, 18 F.R. 3375, 67 Stat. 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in the Appendix to Title 5, Government Organization and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acted notes set out under sections 486, 1301, 1321, and 134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nd section 133z-15 of former Title 5] may be cited as the '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arability of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04 of Pub. L. 85-726 provided that: "If any provision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Short Title note above] or the application thereof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 is held invalid, the remainder of the Act and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vision to other persons or circumstances shall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b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 Clause; Effect of Transfers, Repeals, and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7 of Pub. L. 95-504 provided that: "All orders, determ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, regulations, permits, contracts, certificates, rates,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been issued, made, or granted, or allowed to become effect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ent, the Civil Aeronautics Board, or the Postmaster Genera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of competent jurisdiction, under any provision of law repe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this Act [see Short Title of 1978 Amendment note above]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of duties, powers, or functions, which are vested in the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in effect at the time this Act takes effect [Oct. 24, 1978]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in effect according to their terms until modified,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d, set aside, or repealed by the Board, or by any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, or by operation of la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01 of Pub. L. 85-726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a) All orders, determinations, rules, regulations, permits,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licenses, rates, and privileges which have been issued,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anted, or allowed to become effective, by the President,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erce, the Secretary of Commerce, the Administrator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, the Civil Aeronautics Board, the Airways Modernizatio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he Treasury, the Secretary of Agricultur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ster General, or any court of competent jurisdiction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of law repealed or amended by this Act [see Short Tit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], or in the exercise of duties, powers, or functions which,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, are vested in the Administrator of the Federal Aviation Agency [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] or the Civil Aeronautics Board,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t the time this section takes effect, shall continu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ir terms until modified, terminated, superseded, set a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ealed by the Administrator or the Board, as the case may b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of competent jurisdiction, or by operat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The provisions of this Act shall not affect any proceedings p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his section takes effect before the Secretary of Commer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Civil Aeronautics, the Civil Aeronautics Board, the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ways Modernization Board, the Secretary of the Treasur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Agriculture; but any such proceedings shall be continu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ccessor agency, orders therein issued, appeals therefrom ta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made pursuant to such orders, as if this Act had not been ena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rders issued in any such proceedings shall continue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terminated, superseded, or repealed by the Administrator,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, the Secretary of the Treasury, or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iculture or by operat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 The provisions of this Act shall not affect suits commenc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n which this section takes effect; and all such suit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by the successor agency, proceedings therein had, appeals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, and judgments therein rendered, in the same manner an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s if this Act had not been passed. No suit, ac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lawfully commenced by or against any agency or offi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in relation to the discharge of official duties, shall a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ason of any transfer of authority, power, or duties from such a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to the Administrator or the Board under the provisions of this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court, upon motion or supplemental petition filed at any ti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lve months after such transfer, showing the necessity for a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uit, action, or other proceeding to obtain a sett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involved, may allow the same to be maintained by 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r the 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eal of Inconsisten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401(e) of Pub. L. 85-726 provided that: "All other Acts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cts inconsistent with any provision of this Act [see Short Title no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bove] are hereby repea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forcement functions of the Secretary or other offic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 relating to compliance with this chap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s and regulations issued thereunder with respect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, construction, and initial operation of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 for Canadian and Alaskan natural gas we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ederal Inspector of the Office of the Federal Inspector of the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Gas Transportation System until the first anniversary of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operation of the Alaska Natural Gas Transportation Syste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. Plan No. 1 of 1979, Secs. 102(c), 203(a), 44 F.R. 33663, 33666,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1373, 1376, effective July 1, 1979, set out in the Appendix to Tit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, powers, and duties of the Civil Aeronautics Board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rman, members, offices, and officers thereof under subchapters VI and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, were transferred to and vested in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section 6(d) of Pub. L. 89-670, section 3 of which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Transportation. See sections 1655(d) and 190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. (1), "Federal Aviation Administration" was substituted for "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gency" pursuant to sections 3(e) and 6(c)(1) of Pub. L. 89-6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ferred all functions, powers, and duties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and of the Administrator and other offices and officers there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and established a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partment of Transportation. See section 106 of Title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. (7), "Secretary of Transportation" wa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ministrator" (meaning Administrator of the Federal Aviation Ag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tion 6(c)(1) which transferred all functions, po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of the Federal Aviation Agency and the Administrator thereo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to the Secretary of Transportation. See section 106 of Title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Supplemental Air Carrier or Supplemental Air Transpor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med Reference to Charter Air Carrier or Charter Air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6 of Pub. L. 95-504 provided that: "Any reference in any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regulation, or document of the United States to a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supplemental air transportation shall be deemed to b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harter air carrier or charter air transport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02. Consideration of matters in public interest b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actors for interstate, overseas, and foreig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ercise and performance of its powers and dutie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the Board shall consider the following, among other things,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lic interest, and in accordance with the public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assignment and maintenance of safety as the highest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commerce, and prior to the authorization of new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full evaluation of the recommendations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on the safety implications of such new servic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of any report or recommendation submitted under section 130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prevention of any deterioration in established safety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ing the clear intent, encouragement, and dedication of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urtherance of the highest degree of safety i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ir commerce, and the maintenance of the safety vigilanc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ved within air transportation and air commerce and has co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by the traveling and shipping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availability of a variety of adequate, economic, effic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price services by air carriers and foreign air carriers without un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tions, undue preferences or advantages, or unfair or dece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s, the need to improve relations among, an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by, air carriers, and the need to encourage fair w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table working conditions for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The placement of maximum reliance on competitive market force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nd potential competition (A) to provide the need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system, and (B) to encourage efficient and well-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s to earn adequate profits and to attract capital, taking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of material differences, if any, which may exi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tate and overseas air transportation, on the one hand,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ransportation,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The development and maintenance of a sound regulator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responsive to the needs of the public and in which dec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 promptly in order to facilitate adaption of the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the present and future needs of the domestic and foreign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ited States, the Postal Service, and the nationa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The encouragement of air service at major urban area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through secondary or satellite airports, whe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al airport plans of regional and local authorities, and w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ment is endorsed by appropriate State entities encourag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by air carriers whose sole responsibility in any specific mar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service exclusively at the secondary or satellite air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tering an environment which reasonably enables such carr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themselves and to develop their secondary or satellit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The prevention of unfair, deceptive, predatory, or anti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s in air transportation, and the avoidance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unreasonable industry concentration, excessive market do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nopoly pow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other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tend to allow one or more air carriers or foreign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sonably to increase prices, reduce services, or exclude compet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The maintenance of a comprehensive and convenient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scheduled interstate and overseas airline service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ties and for isolated areas in the United States,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assistance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The encouragement, development, and maintenance of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system relying on actual and potential compe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efficiency, innovation, and low prices, an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, quality, and price of air transport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) The encouragement of entry into air transportation markets b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carriers, the encouragement of entry into additional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s by existing air carriers, and the continued strengthening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carriers so as to assure a more effective, competitive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1) The promotion, encouragement, and development of civil aeronau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viable, privately owned United States air transport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2) The strengthening of the competitive position of United State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s to at least assure equality with foreign air carri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ainment of opportunities for United States air carrier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rease their profitability, in foreign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actors for all-cargo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declaration of policy set forth in subsection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Board, in the exercise and performance of its p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under this chapter with respect to all-cargo air servi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ollowing, among other things, as being in the public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encouragement and development of an expedited all-carg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system, provided by private enterprise, responsive to (A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and future needs of shippers, (B) the commerc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and (C) the nationa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encouragement and development of an integrate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lying upon competitive market forces to determine the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, quality, and price of su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provision of services without unjust discriminations, u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 or advantages, unfair or deceptive practices, or pre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Strengthening of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lecting an air carrier to provide foreign air transpor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competing applicants to provide such transportation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nsider the strengthening of competition among air carrier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nited States in order to prevent undue concentration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industry, in addition to considering the factor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s (a) and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, Sec. 102, Aug. 23, 1958, 72 Stat. 740; Pub. L. 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, Sec. 16(b), Nov. 9, 1977, 91 Stat. 1284; Pub. L. 95-504, Sec. 3(a),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24, 1978, 92 Stat. 1705, 1707; Pub. L. 96-192, Secs. 2, 3(a), Feb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, 94 Stat. 35, 36; Pub. L. 102-581, title II, Sec. 205, Oct. 31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Stat. 489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--Subsec. (c). Pub. L. 102-581 added subsec.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--Subsec. (a). Pub. L. 96-192, Sec. 2, reenacted pars. (1) to (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to (10) without change, added provisions in par. (4)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into account of material differences which may exi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ate and overseas air transportation, on the one hand, and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on the other, and added pars. (11) and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c). Pub. L. 96-192, Sec. 3(a), struck out subsec. (c)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he Board, in the exercise and performance of its powers and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chapter with respect to foreign air transportation,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enumerated objectives as being in the public interest an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ublic convenience and necessity. See section 1502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Subsec. (a). Pub. L. 95-504, Sec. 3(a), completely re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uctured subsection, and as so restructured, added provis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ate and overseas air transportation, prevention of deterio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procedures, development of a regulatory environment,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ompetitive practices, maintenance of continuous scheduled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for small communities, and encouragement of market particip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c). Pub. L. 95-504, Sec. 3(b), added subsec.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7--Pub. L. 95-163 redesignated existing undesignated provi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. (a) and existing cls. (a) to (f) thereof as cls. (1) to 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and added subsec.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03. Consideration of matters in public interest by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ercise and performance of his powers and duties under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 shall consider the following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, as being in the public inte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gulation of air commerce in such manner as to best promo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and safety and fulfill the requirements of nationa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motion, encouragement, and development of civil aeronau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ntrol of the use of the navigable airspace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gulation of both civil and military operations in such air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of the safety and efficiency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onsolidation of research and development with respect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facilities, as well as the installation and oper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development and operation of a common system of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avigation for both military and civi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provision of assistance to law enforcement ag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 laws relating to the regulation of controlled substanc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t consistent with aviation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, Sec. 103, Aug. 23, 1958, 72 Stat. 740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; Pub. L. 100-690, title V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202(b), Nov. 18, 1988, 102 Stat. 442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pening clause, "Secretary of Transportation" wa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ministrator" (meaning Administrator of the Federal Aviation Ag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tion 6(c)(1) of Pub. L. 89-670 which transfer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powers, and duties of the Federal Aviation Ag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hereof under this section to the Secretary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--Pars. (1)-(5). Pub. L. 100-690, Sec. 7202(b), redesignated p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, (b), (c), (d), and (e) as pars. (1), (2), (3), (4) and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. (1)-(4). Pub. L. 100-690, Sec. 7202(b), substituted peri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colons at end of pars. (1)-(4) as re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. (6). Pub. L. 100-690, Sec. 7202(b), added par.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ation on 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214 of Pub. L. 100-690 provided that: "This subtit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mendments made by this subtitle) [subtitle E (Secs. 7201-7214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VII of Pub. L. 100-690, amending sections 1303, 1354, 1401, 14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5, 1429, 1471, and 1472 of this Appendix and section 334 of Title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and enacting provisions set out as notes und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, 1354, and 1401 of this Appendix] shall only apply to aircraf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used to provide air transportation (as defined in section 1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ct of 1958)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vil Commercial Aircraft Study by National Academy of Sci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Health and Safety; Special and Objective Considerations;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ata; Representative Views; Copy of Study and Recommend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gress; Authorization of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8-466, Oct. 11, 1984, 98 Stat. 1825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tion 1. (a) The Secretary of Transportation shall,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and safety, and in the interest of promoting and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ior United States aviation industry, commission an independent stud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ional Academy of Sciences. The study shall determine whethe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viation industry practices and standards and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rules, regulations, and minimum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discriminatory and at least in conformance and parity with non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, practices, and regulations for the appropriat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and occupational health and safety (including de facto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lation to airline cabin air quality for all passengers and crew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commercia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In conducting the study, special and objective consideration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the uniqueness of the environment onboard civil commercia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dy shall focus on all health and safety aspects of airline cab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, including but not limit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1) the quantity of fresh air per occupant and overall quality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2) the quantity and quality of humid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3) onboard environmental conditions and contamination limi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to radi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4) emergency breathing equipment, including toxic fume-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thing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5) measures, procedures, and capabilities for det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inguishing fires and the removal of smoke and toxic fumes within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ization lim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6) safe pressurization of the aircraft, considering the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iopulmonary health of the traveling public, and disse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the medical profession and the general public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urization limits and practices to assure valid medic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e health effects of air tra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7) the feasibility of collection and dissemination by th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, the Federal Aviation Administration, or any othe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al organization of a data base of medical stat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al factors relating to air travel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and operation records and procedures of aircraft,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ess the adequacy of aircraft systems, design, regulations,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actices relating to airline cabin air quality from the stand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and safety, and for the purpose of issuing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 administrative advisory circulars and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regulations to correct any deficiencies discl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8) the adequacy of current preflight and inflight health and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air travelers that relate to airline cabin ai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, life safety procedures during inflight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ke, and toxic fume emergenc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9) a comparison of foreign industry practices,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 In conducting the study, special care shall be taken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isting studies, recommendations, data, and state of the ar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to the health and safety aspects of airline cabin air qual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d) In conducting the study, the National Academy of Scienc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with and solicit the views of academic experts, represent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line labor, the aviation industry and independent expe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e) The study shall include such recommendations for legis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, and industry changes as the National Academy of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o be advisable for promotion of health and safety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line cabin ai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. 2. The Secretary of Transportation shall submit a copy of the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prepared by the National Academy of Sciences, to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eighteen months after the date of enactment of this Act [Oct.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]. At such time the Secretary shall also set forth such com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 covered by the study and such recommendations for legis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, and industry changes as the Secretary determines to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. 3. There is authorized to be appropriated not to exceed $500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scal year commencing October 1, 1984, to carry out the stud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Act. Such funds shall remain available for oblig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04. Public right of transit; accessibility of airports an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to disabl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recognized and declared to exist in behalf of any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 public right of freedom of transit through the nav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of the United States. In the furtherance of such right, the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, as the case may be, shall consult with the Archite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arriers Compliance Board established under section 79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29, prior to issuing or amending any order,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that will have a significant impact on the acce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irports or commercial air transportation for handicapp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, Sec. 104, Aug. 23, 1958, 72 Stat. 740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-443, Sec. 14, Oct. 4, 1984, 98 Stat. 17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4--Pub. L. 98-443 inserted provision that in the furthera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, the Board or the Secretary, as the case may be, shall cons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al and Transportation Barriers Compliance Board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792 of title 29, prior to issuing or amending any order,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procedure that will have a significant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ility of commercial airports or commercial air transpor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icapp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05. Federal pre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Pre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in paragraph (2) of this subsection, no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al subdivision thereof and no interstate agency or othe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of two or more States shall enact or enforce any law,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standard, or other provision having the force and effect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rates, routes, or services of any air carrier having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chapter IV of this chapter to provide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with respect to air transportation (other than chart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) provided pursuant to a certificate issued by the Boa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71 of this Appendix, the provisions of paragraph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all not apply to any transportation by air of persons,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ail conducted wholly within the State of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Proprietary powers an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hing in subsection (a) of this section shall be construed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ity of any State or political subdivision thereof or any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or other political agency of two or more States as the ow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of an airport served by any air carrier certificated by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its proprietary powers and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aircraft operated between points in the same State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Hawaii) which in the course of such operation crosses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States, or between the United States and any other coun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 State and the beginning of the territorial water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shall not, by reason of crossing such boundary, b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in interstate or overseas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xisting Stat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y intrastate air carrier which on August 1, 1977, wa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ily in intrastate air transportation regulated by a State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provide interstate air transportation, any authorit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uch State shall be considered to be part of its authorit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 received from the Board under subchapter IV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until modified, suspended, amended, or terminated as provi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"State"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this section, the term "State" means any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, the Commonwealth of Puerto Rico,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hern Mariana Islands, Guam, the Virgin Islands, and any terr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, Sec. 105, as added Pub. L. 95-504, Sec. 4(a)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, 1978, 92 Stat. 1708, and amended Pub. L. 98-443, Sec. 9(u), Oct.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98 Stat. 170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4--Subsec. (a)(1). Pub. L. 98-443 substituted "air transportati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erstate air transpor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8-443 effective Jan. 1, 1985, see section 9(v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8-443, set out as a note under section 5314 of Title 5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06. Report on subsidiary cost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ater than January 1, 1980, the Board and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shall, separately or jointly, submit a comprehensiv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gress on the feasibility and appropriateness of devis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ich States and their political subdivisions could sh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being incurred by the United States under sections 1376 and 138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 Such report shall include any recommendations of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for the implementation of such cost-shar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, Sec. 106, as added Pub. L. 95-504, Sec. 5(a)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, 1978, 92 Stat. 170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07. Safety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gress intends that the implementation of the Airline De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78 result in no diminution of the high standard of safety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ttained in the United States on October 24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ater than January 31, 1980, and through April 1, 1990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shall prepare and submit to the Congress and the 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annual report on the extent to which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line Deregulation Act of 1978 has affected, during the preceding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, or will affect, in the succeeding calendar year, the level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. Each such report shall, at a minimum, contain an analysi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All relevant data on accidents and incidents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year covered by such report in air transportatio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s of safety regulations issued by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ing during such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urrent and anticipated personnel requirements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enforcement of air safety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Effects on current levels of air safety of changes or propos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air carrier operating practices and procedures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alendar year covered by su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he adequacy of air safety regulations taking into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air carrier operating practices and procedures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alendar year covered by su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such report, the Secretary shall take those step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high standard of safety in air transportation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a) of this section is maintained in all aspects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ater than January 31, 1980, and through April 1 1990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shall submit to the Congress and the Board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level of surveillance necessary to enforce ai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and the level of staffing necessary to carry o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illance. The Secretary of Transportation's recommendations sh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als for any legislation needed to implement such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Regulations and insp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ater than July 1, 1979, the Secretary of Transportation sha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orough review, and submit a report thereon to the appropriate auth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es of the Congress and to the Administrator, of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and inspection procedures applicable to each class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subject to the provisions of subchapter IV of this chapter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that all classes of air carriers are providing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afe, reliable air transportation to all the communities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ir carriers. Based on such review, the Administrator shall promu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afety regulations and establish such inspection procedur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ems necessary to maintain the highest standard of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le air transportation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, Sec. 107, as added Pub. L. 95-504, Sec. 5(a)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, 1978, 92 Stat. 1709, and amended Pub. L. 99-386, title II, Sec. 205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, 1986, 100 Stat. 823; Pub. L. 101-508, title IX, Sec. 9122, Nov. 5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Stat. 1388-37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line Deregulation Act of 1978, referred to in subsecs. (a) and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b. L. 95-504, Oct. 24, 1978, 92 Stat. 1705, as amended.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 of this Act to the Code, see Short Title of 197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set out under section 13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--Subsecs. (b), (c). Pub. L. 101-508 substituted "through Apri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" for "each April 1 thereaf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6--Subsecs. (b), (c). Pub. L. 99-386 substituted "each Apr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after" for "each January 31 thereaf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08. Report on air carrier marketing of 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ater than May 1, 1979, the Board shall prepare and submit a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gress which sets forth the recommendations of the Board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and regulations of the Board should be amended to permi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to sell tours directly to the public and to acquir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authorized to sell tours to the public. The report shall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n the following groups of allowing air carriers to sell t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traveling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independent tour operato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travel agent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The different classes of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, Sec. 108, as added Pub. L. 95-504, Sec. 5(a)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17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CHAPTER II--CIVIL AERONAUTICS BOARD; GENERAL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21.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omitted pursuant to section 1551(a)(3) of this Append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is subchapter (other than section 1324) shall ceas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21, Pub. L. 85-726, title II, Sec. 201, Aug. 23, 1958, 7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1; Pub. L. 88-426, title III, Sec. 305(16)(A), Aug. 14, 1964, 78 Stat. 4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the Civil Aeronautics Board as an agency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 forth provisions relating to appointment, removal, qual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of member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22.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omitted pursuant to section 1551(a)(3) of this Append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is subchapter (other than section 1324) shall ceas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22, Pub. L. 85-726, title II, Sec. 202, Aug. 23, 1958, 7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1; Pub. L. 87-367, title I, Sec. 103(2), Oct. 4, 1961, 75 Stat. 7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duties, compensation, etc., of officers, employees,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23.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omitted pursuant to section 1551(a)(3) of this Append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is subchapter (other than section 1324) shall ceas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23, Pub. L. 85-726, title II, Sec. 203, Aug. 23, 1958, 7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2; Pub. L. 87-810, Sec. 5, Oct. 15, 1962, 76 Stat. 921,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relating to authorized expenditures and travel by perso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and acceptance and disposal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24. General powers and dutie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Performance of acts; conduct of investigations; orders,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s, a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empowered to perform such acts, to condu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s, to issue and amend such orders, and to make and ame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r special rules, regulations, and procedure, pursua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provisions of this chapter, as it shall deem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out the provisions of, and to exercise and perform its p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under,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operation with State aeronautical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empowered to confer with or to hold joint hearing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aeronautical agency, or other State agency, in conne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arising under this chapter within its jurisdiction, and to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 the cooperation, services, records, and facilities of su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as fully as may be practicable in the administration and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xchange of information with foreign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empowered to exchange with foreign government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gencies of the United States, informa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Report of proceedings and investigations; publication;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may be otherwise provided in this chapter, the Board sha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in writing in all proceedings and investigations under this chap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ormal hearings have been held, and shall state in such rep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s together with its decision, order, or requir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ises. All such reports shall be entered of record and a copy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furnished to all parties to the proceeding or investig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provide for the publication of such reports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, orders, decisions, rules, and regulations issued by i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in such form and manner as may be best adapted for publ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. Publications purporting to be published by the Boar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t evidence of the orders, decisions, rules, regulations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 therein contained in all courts of the United States,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tates, Territories, and possessions thereof, and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, without further proof or authentic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, Sec. 204, Aug. 23, 1958, 72 Stat. 74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, and function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which provided in subsec. (a)(3) that this sub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than section 1324) ceases to be in effect on Jan. 1, 198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subsec. (b)(1)(E), (2), that all authority of the Boa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not terminated under section 1551(a) on or before Jan. 1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otherwise transferred under section 1551(b) i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, effective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nctions, powers, and duties of the Civil Aeronautics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rman, members, offices, and officers thereof under subchapters VI and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, were transferred to the Secretary of Transportation by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89-670, Sec. 6(d), Oct. 15, 1966, 80 Stat. 937, to be exerc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See sections 1655(d) and 1903(a)(1)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y of Loans for Purchase of Aircraft and Equipment; Issu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ary of Transportation of Notes or Other Obligations; Purch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retary of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. L. 103-122, title I, Sec. 100, Oct. 27, 1993, 107 Stat. 1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 "The Secretary of Transportation may hereafter issue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ligations to the Secretary of the Treasury, in such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ions, bearing such maturities, and subject to such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s the Secretary of the Treasury may prescribe. Such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ssued to pay any necessary expenses required pursua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issued under the Act of September 7, 1957, Public Law 85-307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(49 U.S.C. 1324 note). None of the funds in this Ac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the implementation or execution of programs under t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ligations for which are in excess of $9,970,000 during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4. Such obligations shall be redeemed by the Secret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ions authorized by this section. The Secretary of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urchase any such obligations, and for such purpose he may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ebt transaction the proceeds from the sale of any securitie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econd Liberty Bond Act, as now or hereafter in for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for which securities may be issued under such Act ar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ny purchase of notes or other obligations issu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. The Secretary of the Treasury may sell any such oblig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imes and price and upon such terms and conditions as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n his discretion. All purchases, redemptions, and sal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ions by such Secretary shall be treated as public deb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provisions were contained in the following prior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388, title I, Sec. 100, Oct. 6, 1992, 106 Stat. 1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143, title I, Sec. 100, Oct. 28, 1991, 105 Stat. 9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516, title I, Sec. 100, Nov. 5, 1990, 104 Stat. 21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164, title I, Sec. 100, Nov. 21, 1989, 103 Stat. 10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457, title I, Sec. 101, Sept. 30, 1988, 102 Stat. 2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202, Sec. 101(l) [title I, Sec. 101], Dec. 22, 1987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1329-358, 1329-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9-500, Sec. 101(l) (H.R. 5205, title I, Sec. 101), Oct.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6, 100 Stat. 1783-308, and Pub. L. 99-591, Sec. 101(l) (H.R. 5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I, Sec. 101), Oct. 30, 1986, 100 Stat. 3341-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9-190, Sec. 101(e) [title I, Sec. 101], Dec. 19, 1985, 99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7, 12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8-473, title I, Sec. 3101(i) [title I, Sec. 101], Oct. 12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Stat. 1944,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8-78, title I, Sec. 101, Aug. 15, 1983, 97 Stat. 4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8-63, title I, Sec. 101, July 30, 1983, 97 Stat. 3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aranty of Loans for Purchase of Aircraf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85-307, Sept. 7, 1957, 71 Stat. 629, as amended by Pub. L. 86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1, Mar. 18, 1959, 73 Stat. 13; Pub. L. 86-70, Sec. 39, June 25, 19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Stat. 150; Pub. L. 86-624, Sec. 37, July 12, 1960, 74 Stat. 421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-820, Secs. 1-7, Oct. 15, 1962, 76 Stat. 936; Pub. L. 90-568, Secs.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12, 1968, 82 Stat. 1003; Pub. L. 92-556, Oct. 25, 1972, 86 Stat. 11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5-504, Sec. 42, Oct. 24, 1978, 92 Stat. 1748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Sec. 1. Declaration of Policy]. That it is hereby decla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of Congress, in the interests of the commerc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al service [now United States Postal Service],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to promote the development of local, feeder, and short-hau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nd to promote the development of local, feeder, and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l charter air transportation of cargo. In furtherance of this polic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ed necessary and desirable that provision be made to assist certa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, charter air carriers, commuter air carriers, and intrast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engaged in such air transportation by providing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ies of loans to enable them to purchase aircraft suitabl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n reasonab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. 2. [Definitions]. As used in this Ac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1) 'aircraft purchase loan' means any loan, or commitment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with, made for the purchase of commercial transport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pare parts normally associated there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2) 'air carrier' means any air carrier holding a certificat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and necessity issued by the Civil Aeronautics Boa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01(d)(1) of the Federal Aviation Act of 1958 [49 App.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1(d)(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3) 'charter air carrier' has the meaning given such term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(14) of the Federal Aviation Act of 1958 [49 App. U.S.C. 1301(14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4) 'charter air transportation' has the meaning given such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(15) of the Federal Aviation Act of 1958 [49 App.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1(15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5) 'commuter air carrier' means any air carrier operating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16(b)(3)[(4)] of the Federal Aviation Act of 1958 [49 App.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86(b)(4)] who operates at least five round trip flights per wee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ir of points in accordance with published flight sched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6) 'intrastate air carrier' means any citizen of the United Stat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takes, whether directly or indirectly or by a leas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, to engage primarily in intrastate air transportation (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is defined in section 101(26) of the Federal Aviation Act of 1958) [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. U.S.C. 1301(26)]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7) 'Secretary' means the Secretary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. 3. [Eligible Lenders]. The Secretary is authorized to guarant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der against loss of principal or interest on any aircraft purchas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such lender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1) any air carrier whose certificate (A) authorizes such air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local or feeder air service, (B) authorizes schedul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the major portion of which are conducted with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(C) authorizes operations (the major portion of which i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ithin Alaska or between Alaska and the forty-eight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), within the State of Alaska (including service between Alas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ty-eight contiguous States, and between Alaska and adjac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tory), or (D) authorizes metropolitan helicopte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2) any charter air carrier for the purchase of any all-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convertibl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3) any commuter air carri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4) any intrastate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guarantee shall be made in such form, on such terms and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uch regulations, as the Secretary deems necessary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consistent with the provisions of thi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. 4. [Restrictions]. (a) Subject to subsection (b) of this sec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y shall be ma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1) extending to more than the unpaid interest and 9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id principal of any lo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2) on any loan or combination of loans for more than 9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 of the aircraft, including spare parts, to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3) on any loan whose terms permit full repayment more than 1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ate 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4) wherein the total face amount of such loan, and of any other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air carrier, charter air carrier, commuter air carri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state air carrier or corporate predecessor of such air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er air carrier, commuter air carrier, or intrastate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and outstanding under the terms of this Ac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0,000,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5) unless the Secretary finds that, without such guarant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thereof, the air carrier, charter air carrier, commuter air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rastate air carrier would be unable to obtain necessary fu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f needed aircraft on reasonable 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6) unless the Secretary finds that the aircraft to be purch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aranteed loan is needed to improve the service and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air carrier, charter air carrier, commuter air carri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astate air 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7) unless the Secretary finds that the prospective earning pow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A) of the applicant air carrier or charter air carrier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and value of the security pledged, furnish (i)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rances of the applicant's ability to repay the loan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herefor, and (ii) reasonable protection to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B) of the applicant commuter air carrier or intrastate air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with the character and value of the security pledged,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reasonable assurances of the applicant's ability and in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y the loan within the time fixed therefor, to continue i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ommuter air carrier or intrastate air carrier, and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necessary by the Secretary, to continue its opera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ter air carrier or intrastate air carrier between the same ro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s being operated by such applicant at the time of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, and (ii) reasonable protection to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8) on any loan or combination of loans for the purchase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jet-powered aircraft which does not comply with the nois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ribed for new subsonic aircraft in regulations issued by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ng through the Administrator of the Federal Aviation Administration (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R part 36), as such regulations were in effect on January 1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No guaranty shall be made by the Secretary under subsection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on any loan for the purchase of any all-cargo non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by any charter air carrier in an amount which, togeth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loans guaranteed and outstanding under this Act to such chart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or corporate predecessor of such charter air carrier,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tio of the total face amount of such loans to $100,000,000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io of the amount of charter air transportation of such chart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provided to medium, small, and non-hub airports during the twel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period preceding the date on which the application for such gua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such charter air carrier to the total amount of chart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such charter air carrier during such twelve-mont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. 5. [Fee]. The Secretary shall prescribe and collect from the 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a reasonable guaranty fee in connection with each loan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. 6. [Cooperation With Other Agencies]. (a) To permit him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expert advice and services as he may require in carr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Act, the Secretary may use available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of other agencies and instrumentalities of the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ir consent and on a reimbursab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Departments and agencies of the Federal Government shall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owers, duties, and functions in such manner as will assist in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objectives of thi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 The Secretary shall make available to the Comptroller Gen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such information with respect to the loan guaran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Act as the Comptroller General may require to carry out his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Budget and Accounting Act, 1921 [31 U.S.C. 1101 et seq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. 7. [Receipts, Authorization of Appropriation, Expenses]. (a)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Act shall be credited to miscellaneous receipts of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Payments to lenders required as a consequence of any guaran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 may be made from funds which are hereby authoriz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d to the Department of Commerce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 Administrative expenses under this Act shall be pa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ions to the Department of Commerce for administrativ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. 8. [Termination Date]. The authority of the Secretary under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ct shall terminate five years after the date of enact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[Oct. 24, 1978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 respecting loans and financial aid inapplicable to gua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s by the Secretary under Pub. L. 85-307, set out above, but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cretary with and consideration of views and recommend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in making the guarantees, see section 1380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y of Loans for Purchase of Aircraft and Equipment; Ord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Until Terminated; Pending Proceedings and Prior Suits Unaff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fer of Personnel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87-820, Secs. 9, 10, Oct. 15, 1962, 76 Stat. 936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. 9. (a) All orders, determinations, rules, regulations, per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s, agreements, rulings, directives, and privile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, made, or granted, or allowed to become effective, by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, or any court of competent jurisdiction,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of law amended by this Act [amending note set out above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0 of this Appendix], or in the exercise of duties, powers,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, under this Act, are vested in the Secretary of Commerce [now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], and which are in effect on the date of enact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[Oct. 15, 1962] shall continue in effect according to their term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terminated, superseded, set aside, or repealed by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[now Secretary of Transportation] or by any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, or by operat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The provisions of this Act [amending note set out above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0 of this Appendix] shall not affect any proceedings pend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eronautics Board on the date of enactment of this Act [Oct. 15, 196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ny such proceedings shall be continued before the Secretary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w Secretary of Transportation], orders issued therein, and pay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uch orders, as if this Act had not been enacted;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in any such proceedings shall continue in effect until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, superseded, or repealed by the Secretary of Commerc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 The provisions of this Act [amending note set out above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0 of this Appendix] shall not affect suits commenced prior t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actment [Oct. 15, 1962]; and all such suits shall be contin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Commerce [now Secretary of Transportation], proceedings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, appeals therein taken, and judgments therein rendered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and with the same effect as if this Act had not been enacted. No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, or other proceeding lawfully commenced by or against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 or officer of the United States,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arge of official duties, shall abate by reason of any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, power, or duties from the Board or officer to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[now Secretary of Transportation], under the provisions of this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court upon a motion or a supplemental petition fi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welve months after such transfer, showing the necess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al of such suit, action, or other proceeding to obtain a sett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s involved, may allow the same to be maintained by 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Commerce [now Secretary of Transporta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. 10. (a) The officers, employees, and property (includ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nd official records) of the Civil Aeronautics Boar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eau of the Budget [now Office of Management and Budget]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tion with the Board, shall determine to have been empl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in the exercise and performance of those powers and duties 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posed upon it by the Act of September 7, 1957 (71 Stat. 629)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the day before the date of enactment of this Act [Oct. 15, 19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ch are vested by this Act [amending note set out above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0 of this Appendix] in the Secretary of Commerce [now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], shall be transferred to the Department of Commerce [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] upon such date or dates as the Burea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 [now Office of Management and Budget] shall specify.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under this section shall be without reduction in class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, except that this requirement shall not operate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scal year during which such transfer is made to prevent th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assification or compensation to conform to the duties to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personnel may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All records transferred to the Secretary of Commerce [now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] under this Act [amending note set out above and section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] shall be available for use by him to the same exten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ecords were originally records of the Secret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ORGANIZATION PLAN NO. 3 OF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. July 3, 1961, 26 F.R. 5989, 75 Stat. 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d by the President and transmitted to the Senate and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presentatives in Congress assembled, May 3, 1961,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visions of the Reorganization Act of 1949, as amended [s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C. 901 et seq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VIL AERONAUT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1. Authority To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addition to its existing authority, the Civil Aeronautics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after referred to as the "Board", shall have the authority to del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ublished order or rule, any of its functions to a division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ividual Board member, a hearing examiner, or an employee o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including functions with respect to hearing, determining,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ying, reporting or otherwise acting as to any work, busi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: Provided, however, That nothing herein contained shall be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 the provisions of section 7(a) of the Administrative Procedur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 Stat. 241), as amended [see 5 U.S.C. 55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respect to the delegation of any of its functions,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a) of this section, the Board shall retain a discretiona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view the action of any such division of the Board, individu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, hearing examiner, employee or employee board, upon its own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pon petition of a party to or an intervenor in such action, with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in such manner as the Board shall by rule prescribe: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at the vote of a majority of the Board less one member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sufficient to bring any such action before the Board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hould the right to exercise such discretionary review be decl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 such review be sought within the time stated in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ulgated by the Board, then the action of any such division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Board member, hearing examiner, employee or employee board,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urposes, including appeal or review thereof, be dee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. 2. Transfer of Functions to the Ch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functions transferred by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ation Plan No. 13 of 1950 (64 Stat. 1266) [5 App. U.S.C.]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by transferred from the Board to the Chairman of the Boar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 with respect to the assignment of Board personne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embers, to perform such functions as may have been deleg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o Board personnel, including Board members, pursuant to sect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organization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of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gress of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ansmit herewith Reorganization Plan No. 3 of 1961, prep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Reorganization Act of 1949, as amended, and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ation in the Civil Aeronaut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organization Plan No. 3 of 1961 follows upon my message of April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1, to the Congress of the United States. It is believed that th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the reorganizations included in this plan will provide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in the dispatch of the business of the Civil Aeronaut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 provides for greater flexibility in the handling of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Board, permitting its disposition at different levels so a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mote its efficient dispatch. Thus matters both of an adjudic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nature may, depending upon their importance and their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inally consummated by divisions of the Board, individual Board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examiners, and, subject to the provisions of section 7(a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Procedure Act of 1946 (60 Stat. 241), by other employe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lieve the Board members from the necessity of dealing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 of lesser importance and thus conserve their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of major matters of policy and planning. There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to the Board as a whole the right to review any such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, or certification either upon its own initiative or upon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arty or intervenor demonstrating to the satisfaction of the 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ility of having the matter reviewed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is also made, in order to maintain the fundamental biparti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explicit in the basic statute creating the Board, for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of any such decision, report, or certification upon the vo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ity of the Board less on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smuch as the assignment of delegated functions in particular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ference to particular problems to divisions of the Board,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to hearing examiners, to employees and boards of employe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ontinuous and flexible handling, depending both upon th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of the business, that function is placed in the Chairman by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oviding sound organizational arrangements, the taking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ations included in the accompanying reorganization pla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more economical and expeditious administration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It is, however, impracticable to itemize a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s of expenditures which it is probable will be brought about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vestigation, I have found and hereby decla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ation included in the reorganization plan transmitted here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accomplish one or more of the purposes set forth in section 2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organization Act of 1949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the Congress allow the reorganization pla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ohn F. Kenn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ite House, May 3, 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ergency Preparedn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signment of certain emergency preparedness functions to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, see Parts 1, 15, and 30 of Ex. Ord. No. 11490, eff.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, 1969, 34 F.R. 17567, set out as a note under section 2251 of Title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War and Nationa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ment under this chapter by Civil Aeronautics Board o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 under section 1601 et seq. of Title 15, Commerce and Tra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07 of Titl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25.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Pub. L. 85-726, title II, Sec. 205, Aug. 23, 1958, 72 Stat. 7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lated to annual reporting requirement of the Board and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eports, was omitted pursuant to section 1551(a)(3)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d that this subchapter (other than section 1324) sha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effec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CHAPTER III--ORGANIZATION OF ADMINISTRATION; POWERS AND DU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41.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, (b) Repealed. Pub. L. 97-449, Sec. 7(b), Jan. 12, 1983, 96 Stat. 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rincipal office;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cipal office of the Administration shall be in or near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lumbia, but it may act and exercise all its powers at any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on shall have an official seal which shall be jud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01, Aug. 23, 1958, 72 Stat. 744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-426, title III, Sec. 305(16)(B), Aug. 14, 1964, 78 Stat. 424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; Pub. L. 97-449, Sec. 7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12, 1983, 96 Stat. 244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--Subsecs. (a), (b). Pub. L. 97-449 struck out subsecs. (a) and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stablished the Federal Aviation Administration and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, duties, and qualifications of the Administrator. See section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4--Subsec. (a). Pub. L. 88-426 struck out provisions which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ary of the Administrator. See section 5313 of Title 5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6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88-426 effective the first day of the first p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egins on or after July 1, 1964, except to the extent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01(c) of Pub. L. 88-426, see section 501 of Pub. L. 88-4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ffective Aug. 23, 1958, see section 1505(1) of Pub. L. 85-726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s a note under section 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c), "Administration", meaning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, was substituted for "Agency", meaning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, pursuant to sections 3(e) and 6(c)(1) of Pub. L. 89-67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all functions, powers, and duties of the Federal Avia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he Administrator and other offices and officers there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and established a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partment of Transportation. See section 106 of Title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of Personnel, Property, And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02 of Pub. L. 85-726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a) The officers, employees, and property (including office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records) of the Civil Aeronautics Administration of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erce, and of the Airways Modernization Board, and such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including office equipment and official records) as th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onsultation with the Civil Aeronautics Board, shall determin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ployed by the Civil Aeronautics Board in the exercise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ose powers and duties vested in and imposed upon it by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Act of 1938, as amended [49 App. U.S.C. 401 et seq.]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sted by this Act [this chapter] in the Agency, shall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upon such date or dates as the President shall specify: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ransfer of such personnel shall be without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 or compensation, except that this requir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fter the end of the fiscal year during which such transfe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adjustment of classification or compensation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to which such transferred personnel may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Such of the unexpended balances of appropriations availab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vil Aeronautics Administration of the Department of Commerce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s Modernization Board, and such of the unexpended bal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ions available for use by the Civil Aeronautics 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and performance of those powers and duties vested in and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it by the Civil Aeronautics Act of 1938, as amended [49 App. U.S.C.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seq.], and which are vested by this Act [this chapter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shall be transferred to the Agency upon such date or d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ent shall specify, and shall be available for use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ercise and performance of the powers and duties vest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 upon the Administrator by this Act. Where provisions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to be administered by the Board are in substance reenactment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out modifications) of provisions of the Civil Aeronautics Act of 19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mended [49 App. U.S.C. 401 et seq.], administered by the Bo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is section takes effect, the Board, in carrying out such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, may utilize unexpended balances of appropriations made for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such provisions of the Civil Aeronautics Act of 1938, as amended [49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401 et seq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 All records transferred to the Administrator under this Act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] shall be available for use by him to the same extent as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were originally records of the Administr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gation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gation of authority to Director of the Bureau of the Budget [now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nagement and Budget] and transfer of records and property, see Ex. 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10797, set out as a note under section 1345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of Fees, Charges, and Prices; Review and Approval by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5-504, Sec. 45, Oct. 24, 1978, 92 Stat. 1753, as amended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-192, Sec. 28, Feb. 15, 1980, 94 Stat. 48, which related to pri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pproval by Congress for fees collected by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nd the Administrator of the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pealed by Pub. L. 97-449, Sec. 7(b), Jan. 12, 1983, 96 Stat. 24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42. Repealed. Pub. L. 97-449, Sec. 7(b), Jan. 12, 1983, 96 Stat. 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Pub. L. 85-726, title III, Sec. 302(a), (b), Aug. 23, 1958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744; Pub. L. 88-426, title III, Sec. 305(16)(C), Aug. 14, 1964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424; Pub. L. 89-670, Sec. 6(c)(1), Oct. 15, 1966, 80 Stat. 932,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ointment, powers, duties and qualifications of the Dep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43. General powers and duties of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, (b) Repealed. Pub. L. 97-449, Sec. 7(b), Jan. 12, 1983, 96 Stat. 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Development of plans for discharge of responsibilities in event of w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ve proposal; 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shall develop, in consul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Defense and other affected Government agencies, pla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ischarge of the responsibilities of the Administ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of war, and shall propose to Congress on or before January 1, 1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slation for such purpose: Provided, That in the event of w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by Executive order may transfer to the Department of Defen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including powers, duties, activities, facilities, an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) of the Administration prior to enactment of such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slation. In connection with any such transfer, the President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ppropriate transfers of records, property, and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02(c)-(k), Aug. 23, 1958, 72 Stat. 7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7-367, title I, Sec. 103(2), title II, Sec. 205, Oct. 4, 1961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787, 791; Pub. L. 87-793, Sec. 1001(h), Oct. 11, 1962, 76 Stat. 8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Sec. 6(c)(1), Oct. 15, 1966; 80 Stat. 937; Pub. L. 93-6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(20), Jan. 2, 1975, 88 Stat. 1970; Pub. L. 97-449, Sec. 7(b), Jan.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96 Stat. 244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originally comprised of subsecs. (c) to (k) of section 30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5-726, which have been designated as subsecs. (a) to (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respectively, for purposes of codification. Remainder of section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lassified to section 1342 of this Appendix and was rep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e) of this section, which required the Administrato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tudy of personnel problems with due regard to the need fo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qualifications and training, (2) special provisions as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ment, and hours of service, and (3) special provision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, responsiveness, and security status of essential perso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ing national defense requirements and make a report to the Cong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fore Jan. 1, 1960, was omitted from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--Subsecs. (a), (b), (d), (f), (g), (i). Pub. L. 97-449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s. (a), (b), (d), (f), (g), and (i) which had provided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articipation of the military in the carrying out of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unctions, for the exchange of information between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nd other agencies, for the selection and em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, for the recruitment and employment of scientific an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, for the appointment of advisory committees and consult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operation between the Secretary of Transport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. See sections 106, 322-325, 329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5--Subsec. (a)(3). Pub. L. 93-608 struck out par. (3), which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requirements for agreements relating to the detail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m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2--Subsec. (d). Pub. L. 87-793 substituted "not to excee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grade 18 of the General Schedule" for "not to exceed $19,5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1--Subsec. (d). Pub. L. 87-367, Sec. 205(b), author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to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employed at $19,500 per annum from 1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f). Pub. L. 87-367, Sec. 205(a), authorized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gency to increase the number of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positions from 15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h). Pub. L. 87-367, Sec. 103(2), struck out prov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Administrator of the Federal Aviation Agency to plac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in grades 16, 17, and 18 of the General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62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87-793 effective the first day of the first p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egins on or after Oct. 11, 1962, see section 1008 of Pub. L. 87-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s. (a), (d), (g) and (i) of this section effective August 23, 19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1505(1) of Pub. L. 85-726, set out as a note under section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s. (b), (c), (e), (f), and (h) of this section effective on the 6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following the date on which the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[now the Federal Aviation Administrator] first appoin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qualified and took office [Oct. 31, 1958], see section 1505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5-726, set out as a note under section 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ing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existing prior to Oct. 4, 1961, compensation and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to unaffected by changes made by Pub. L. 87-367 and positions in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17, and 18 of the General Schedule of the Classification Act of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Oct. 4, 1961, to remain in respective grades, unti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was taken under title I of Pub. L. 87-367, see section 104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-3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in subsec. (c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ministrator" (meaning Administrator of the Federal Aviation Ag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tion 6(c)(1) of Pub. L. 89-670, which transfer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powers, and duties of the Federal Aviation Ag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hereof under this section to the Secretary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ministration" was substituted, in subsec. (c), for "Agency"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3(e) and 6(c)(1) of Pub. L. 89-670, which transferre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Federal Aviation Agency and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offices and officers thereof to the Secretary of Trans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 Federal Aviation Administration in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 See section 106 of Title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ion as to 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 of functions from the Federal Aviation Agency to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by Pub. L. 89-670 not to affect the power of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sec. (c) of this section to transfer to the Department of Def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of war any functions transferred by Pub. L. 89-670 from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gency, see section 1655(c)(2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bility of Section 1(a) of Reorganization Plan No. 5 of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401(c) of Pub. L. 85-726 provided in part that no function 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dministrator by Pub. L. 85-726, shall hereafter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tion 1(a) of Reorganization Plan No. 5 of 1950, se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endix to Title 5, Government 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ment in Salary Grade of Certa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3(15) of Pub. L. 87-367 repealed such part of section 101 of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85-469, title I, June 25, 1958, 72 Stat. 228, which author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to place one additio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rade 18, two in grade 17 and seven in grade 16 of the General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under section 5332 of Title 5, Government 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Ord. No. 11161. Transfer of Federal Aviation Agency to Defens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Event of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Ord. No. 11161, eff. July 7, 1964, 29 F.R. 9317, as amended by Ex. 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11382, eff. Nov. 28, 1967, 32 F.R. 16247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Section 302(e) of the Federal Aviation Act of 1958 [subsec.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] provides, in part, that in the event of war the Presid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order may transfer to the Department of Defense 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owers, duties, activities, facilities, and parts of function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dminist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it appears that the defense of the United States would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of the Federal Aviation Administration to the Department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of wa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if any such transfer were to be made it would be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of the United States that the transition be accomplished promp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ximum ease and effectivene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these objectives require that the relationships that w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of such a transfer as between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nd the Department of Defense be understood in adv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agencies concerned and be developed in necessary detail b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of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EREFORE, by virtue of the authority vested in me by Section 302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 Stat. 746; 49 U.S.C. 1343(c)) [subsec. (c) of this section]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of the United States and Commander in Chief of the Armed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, it is hereby ord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The Secretary of Defense and the Secretary of Transpor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by directed to prepare and develop plans, procedures, policie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urses of action in anticipation of the probable transfe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to the Department of Defense in the event of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lans, policies, procedures, programs, and courses of a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and developed in conformity with the following-describ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di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ederal Aviation Administration will function as an adjun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Defense with the Federal Aviation Administrat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directly to the Secretary of Defense and subjec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, direction, and control to the extent deemed by the Secret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the discharge of his responsibilities as Secretary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the extent deemed by the Secretary of Defense to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mplishment of the military mission, he will be empowered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to place operational elements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under the direct operational control of appropriat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ile functioning as an adjunct of the Department of Def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will remain organizationally inta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hereof will retain responsibility for administra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ory functions, subject to the authority, direction, and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Defense to the extent deemed by the Secretary to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scharge of his responsibilities as Secretary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. In furtherance of the objectives of the foregoing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rder, the Secretary of Defense and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, to the extent permitted by law, make such arrangements and t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as they deem necessary to ass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at the functions of the Federal Aviation Administration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y period of national emergency short of war in a mann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 that essential national defense requirements will be satis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ch period of national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onsistent with the provisions of paragraphs (A), (B),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of this order, that any transfe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to the Department of Defense, in the event of wa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smoothly and rapidly and effective operation of the ag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ffected by the transfer will be achieved after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yndon B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44.  Procurement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cquisition and disposal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subsection (b) of this section, the Administration,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, is authorized, where appropri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within the limits of available appropriations made by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, to acquire by purchase, condemnation, lease for a ter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20 years, or otherwise, personal property or services a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r interests therein, including, in the case of ai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(including airports) owned by the United States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direction of the Administrator, easements throug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s in airspace immediately adjacent thereto and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herew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for adequate compensation, by sale, lease, or otherwi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 of any real or personal property or interest therein;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other than for airport and airway property and technic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he special purposes of the Federal Aviation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isposition shall be made in accordance with the Feder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ministrative Services Act of 1949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o construct, improve, or renovate laboratories and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and to purchase or otherwise acquire real proper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Special rules for certain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cquisitions by conde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cquisition by condemnation under subsection (a) of this s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in accordance with the provision of the Act of August 1, 1888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C. 257; 25 Stat. 357), the Act of February 26, 1931 (40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8a-258e-1; 46 Stat. 1421), or any other applicable Act; except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condemnations of easements through or other inter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space, in fixing condemnation awards, consideration may b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probable future use of the underlying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cquisitions of public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may, under subsection (a) of this section constr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 by purchase, condemnation, or lease a public building,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ublic building (as defined in section 13 of the Public Building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959 (40 U.S.C. 612)) only under a delegation of author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of Gener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rocuremen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curing personal property or services and real property and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in under subsection (a) of this section, the Administrato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other than competitive procedures in circumstances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section 303(c) of the Federal Property and Administr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49 (41 U.S.C. 253(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Sole source approval by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curements by the Federal Aviation Administration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the senior procurement executive referred to in paragraph 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 of Office of Federal Procurement Policy Act (41 U.S.C. 414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s of approving the justification for the use of non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required under section 303(f)(1)(B)(iii) of the Feder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ministrative Services Act of 1949 (41 U.S.C. 253(f)(1)(B)(ii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Multiyear service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ithstanding section 1341(a)(1)(B) of title 31, United State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may enter into contracts for periods of not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for the following types of services (and items of supp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ervices) for which funds would otherwise be available fo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ithin the fiscal year for which appropria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operation, maintenance, and support of facilities and instal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operation, maintenance, or modification of aircraft, veh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highly complex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specialized training necessitating high quality instructo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pilot and aircrew members; foreign language training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base services (for example, ground maintenance, in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ueling; bus transportation; refuse collection and dispos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may enter into a contract described in paragrap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the Administrator find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re will be a continuing requirement for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nant with current plans for the proposed contract peri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furnishing of such services will require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investment in plant or equipment, or the in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tial contingent liabilities for the assembly, trai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of a specialized workfor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use of such a contract will promote the best inter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ed States by encouraging effective competition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omie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Guidanc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ntering into contracts described in paragraph (1)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guided by 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portion of the cost of any plant or equipment amort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st of contract performance should not exceed the ratio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iod of contract performance and the anticipat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life of such plant or equipment. Useful commercial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purpose, means the commercial utility of th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he physical life thereof, the due consideration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factors as location of facilities, specialized nature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bsol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Consideration shall be given to the desirability of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 to renew the contract for a reasonable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years, at prices not to include charges for plant, equi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onrecurring costs, already amor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nsideration shall be given to the desirability of 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ederal Aviation Administration the right, upon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mortized portion of the cost of the plant or equipment,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thereto under appropriat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funds are not made available for the continu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described in paragraph (1) into a subsequent fiscal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shall be canceled or terminated, and the costs of cance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may be paid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ppropriations originally available for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appropriations currently available for procurement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rvices concerned, and not otherwise obliga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funds appropriated for thos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Multiyear property acquisition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ithstanding section 1341(a)(1)(B) of title 31, United State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xtent that funds are otherwise available for oblig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may make multiyear contracts (other than contrac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agraph (6)) for the purchase of property, whenever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at the use of such a contract will promote the safe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cy of the National Airspace System and will result i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s under the contr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at the minimum need for the property to be purchase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ain substantially unchanged during the contemplated contrac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production rate, procurement rate, and total quant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at there is a reasonable expectation tha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mplated contract period the Administrator will request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tract at the level required to avoid contract cance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hat there is a stable design for the property to b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technical risks associated with such propert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that the estimates of both the cost of the contra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cipated cost avoidance through the use of a multiyear contra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ministrator shall issue regulations for acquisition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subsection to promote the use of multiyear contr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ed by paragraph (1) in a manner that will allow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use of multiyear con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Cancellation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tions issued under this paragraph ma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lation provisions in multiyear contracts d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o the extent that such provisions are necessary and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s of the United States. Such cancellation provision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 of both recurring and nonrecurring costs of the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production of the items to be delive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Broadening industri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broaden the aviation industrial base, th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d under this paragraph shall provide that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b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multiyear contracting under paragraph (1) sha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manner as to seek, retain, and promote the use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s of companies that are subcontractors, vend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upon accrual of any payment or other benefit unde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year contract to any subcontract, vendor, or suppli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ing in such contractor, such payment or benef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 to such company in the most expeditious manner pract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Protection of Federal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tions issued under this paragraph shall also provid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xtent practicable, the administration of this subsection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ulations issued under this subsection, shall not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manner to preclude or curtail the existing ability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iation Administration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provide for competition in the production of i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 under such a contra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provide for termination of a prime contract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deficient with respect to cost, quality, o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pecial rule for contracts with high cancellation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contract described in paragraph (1) that contains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forth a cancellation ceiling in excess of $100,000,00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ed, the Administrator shall give written no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ed contract and of the proposed cancellation ceil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to the Committee on Commerce, Science, and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ate and the Committee on Public Works and Transpor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 of Representatives, and such contract may not then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end of a period of 30 days beginning on the dat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dvance proc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s made under this subsection may be used for the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urement of components, parts, and materials necess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 of equipment to be used in the National Airspac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s may be made under this subsection for such advance procu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easible and practicable, in order to achieve economic-lot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efficient product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funds are not made available for the continu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made under this subsection into a subsequent fiscal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shall be canceled or terminated, and the costs of cance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may be paid fro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ppropriations originally available for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concer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appropriations currently available for procurement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roperty concerned, and not otherwise obliga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funds appropriated for thos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Limitation on 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section does not apply to contracts for the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, or major repair or improvements to real property or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chase of property to which section 111 of the Feder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ministrative Services Act of 1949 (40 U.S.C. 759)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Multiyear contrac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is subsection, a multiyear contract is a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chase of property or services for more than 1, but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5, fiscal years. Such a contract may provide that performa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act during the second and subsequent years of the contr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gent upon the appropriation of funds and (if it does so provid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for a cancellation payment to be made to the contractor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ions are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Pr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may incorporate into a proposed multiyea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ed priced options for varying the quantities of end i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ured over the period of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Limited sources of proc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shall have the same authority as the Administr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nder section 2304(c)(1) of title 10 i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were an agency listed under section 2303(a) of titl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Contract to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may enter into a contract, on a sole source bas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 or political subdivision thereof for the purpose of permit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r political subdivision to operate an airport traffic control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as a level I visual flight rules tower by the Administrat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 that the State or political subdivis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o comply with the requirements of this subsection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shall require that the State or political subdivision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pplicable safety regulations in its operation of the facilit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competition requirements in the subcontracting of any wor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under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03, Aug. 23, 1958, 72 Stat. 747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; Pub. L. 91-258, 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51(a)(1), May 21, 1970, 84 Stat. 234; Pub. L. 94-353, title I, Sec.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12, 1976, 90 Stat. 882; Pub. L. 96-470, title I, Sec. 112(e), Oct.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, 94 Stat. 2240; Pub. L. 97-449, Sec. 7(b), Jan. 12, 1983, 96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4; Pub. L. 101-508, title IX, Sec. 9118(a), Nov. 5, 1990, 104 Stat. 138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5; Pub. L. 102-581, title II, Sec. 201(a), Oct. 31, 1992, 106 Stat. 488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roperty and Administrative Services Act of 1949,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bsec. (a)(2), is act June 30, 1949, ch. 288, 63 Stat. 377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classification of this Act to the Code, see Short Tit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under section 471 of Title 40, Public Buildings, 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,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Buildings Act of 1959, referred to in subsec. (b)(2), is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-249, Sept. 9, 1959, 73 Stat. 479, as amended, which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to chapter 12 (Sec. 601 et seq.) of Title 40, Public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and Works. For complete classification of this Act to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ort Title note under section 601 of Title 40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--Subsecs. (g), (h). Pub. L. 102-581 added subsecs. (g) and (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--Subsecs. (a)-(f). Pub. L. 101-508, Sec. 9118(a), amend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by substituting subsecs. (a)-(f) relating to procurement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bsec. (c) which related to acquisition and disposal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bsecs. (a) and (b) had been repealed by Pub. L. 97-449, Sec. 7(b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 Amendment note below). Prior to amendment, subsec. (c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ecretary of Transportation, on behalf of the United Sta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, where appropriate: (1) [Repealed. Pub. L. 97-449, Sec. 7(b),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, 1983, 96 Stat. 2444]; (2) within the limits of available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the Congress therefor, to acquire by purchase, condemnation,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, real property or interests therein, including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navigation facilities (including airports) owned by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d under the direction of the Secretary of Transportation, ea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or other interests in airspace immediately adjacent there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n connection therewith: Provided, That the authority herein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include authority for the acquisition of space in building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ederal Aviation Administration, suitable accommoda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provided by the Administrator of General Service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General Services determines, pursuant to section 1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anization Plan Numbered 18, 1950 (64 Stat. 1270), that the sp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d is to be utilized for the special purposes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nd is not generally suitable for the use of other ag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for adequate compensation, by sale, lease, or otherwise, to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al or personal property or interest therein: Provided, Tha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airway property and technical equipment us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the Administration, such disposition shall be mad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ederal Property and Administrative Services Act of 1949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 U.S.C. 471 et seq.]; and (4) to construct, improve, or reno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ies and other test facilities and to purchase or otherwise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roperty required therefor. Any such acquisition by condemn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n accordance with the provisions of the Act of August 1, 1888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257; 25 Stat. 357), the Act of February 26, 1931 (40 U.S.C. 258a-258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Stat. 1421), or any other applicable Act: Provided, Tha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emnations of easements through or other interests in airspace,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emnation awards, consideration may be given to the reasonabl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se of the underlying 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--Subsecs. (a), (b), (c)(1), (d), (e). Pub. L. 97-449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s. (a), (b), (c)(1), (d), and (e), which provided, respective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nditure of funds by the Secretary of Transportation, for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for overseas installations, for the acceptance of gif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of money or other property or services by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for the delegation of functions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to officers, employees, or administrative uni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's jurisdiction, and for the nego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s and contracts. See section 1348(b) of this appendix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2, 326, and 331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--Subsec. (e). Pub. L. 96-470 struck out provision requi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, at the beginning of each fiscal year, report to the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Works and Transportation of the House of Representat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e on Commerce, Science, and Transportation of the S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 negotiated under this subsection during the preceding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6--Subsec. (e). Pub. L. 94-353 substituted "Public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" for "Interstate and Foreign Commer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--Subsec. (e). Pub. L. 91-258 added subsec.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a) of this section effective Aug. 23, 1958, see section 1505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5-726, set out as a note under section 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s. (b) to (d) of this section effective on the 60th da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n which the Administrator of the Federal Aviation Agency [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] first appointed under this chapter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ok office [Oct. 31, 1958], see section 1505(2) of Pub. L. 85-726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s a note under section 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in subsec. (c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ministrator" (meaning Administrator of the Federal Aviation Ag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tion 6(c)(1) of Pub. L. 89-670, which transfer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powers, and duties of the Federal Aviation Ag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hereof under this section to the Secretary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ederal Aviation Administration" and "Administration" were substit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. (c), for "Federal Aviation Agency" and "Agency"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tions 3(e) and 6(c)(1) of Pub. L. 89-670, which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, powers, and duties of the Federal Aviation Agency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nd other offices and officers thereof to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nd established a Federal Aviation Administ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. See section 106 of Title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45. Presidential authority to transfer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ident may transfer to the Secretary of Transportation 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owers, duties, activities, facilities, and parts of function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ve departments or agencies of the Government or of any offic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al entity thereof which relate primarily to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ing, testing, evaluating, establishing, operat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procedures, facilities, or devices for safe and efficien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and air traffic control. In connection with any such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may provide for appropriate transfers of recrods, property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civilian and military personnel to be made availabl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department, or other agency from which the transfer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04, Aug. 23, 1958, 72 Stat. 749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ffective Aug. 23, 1958, see section 1505(1) of Pub. L. 85-726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s a note under section 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) pursuant to section 6(c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which transferred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the Administrator thereof under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Ord. No. 10786. Transfer of Functions of the Airways Moderniza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Ord. No. 10786, Nov. 1, 1958, 23 F.R. 8573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All functions (including powers, duties, activities, an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unctions) of the Airways Modernization Board, including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rman thereof, are hereby transferred to the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gency; and all records, property, facilities, employ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nded balances of appropriations, allocations, and other f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s Modernization Board, are hereby transferred to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[now Federal Aviation Administrat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. Such further measures and dispositions, if any, as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reau of the Budget [now the Office of Management and Budget]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o be necessary in connection with the transfer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above in respect of records, property, facilities, employ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s shall be carried out in such manner as he shall direct an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as he shall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. The provisions of this order shall become effective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tering upon office as Administrator of the Federal Avia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w Federal Aviation Administration] of the first person appo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 The functions transferred by section 1 hereof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dministrator until the effective date of the repeal [Aug. 23, 195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irways Modernization Act of 1957 [section 1211 et seq.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] effected by section 1401(d) of the Federal Aviation Act of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wight D. Eisenh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Ord. No. 10797. Delegation of authority to the Director of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agement an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Ord. No. 10797, Dec. 24, 1958, 23 F.R. 10391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There is hereby delegated to the Director of the Burea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 [now the Office of Management and Budget] all authority 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by the last sentence of section 304 [this section], and b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2(a) and 1502(b) [set out as a note under section 1341 of this Appendi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 of 1958 (72 Stat. 749, 810), rel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(1) to providing in connection with transfers of fun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ther provisions of section 304 [this section], (i) f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f records and property, and (ii) for necessary civil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personnel to be made available from any office, departmen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from which transfers of functions are so made; (2) to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and property (including office equipment and official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records) employed by the Civil Aeronautics Board in the exerc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ose powers and duties which are vested in and impo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the Civil Aeronautics Act of 1938, as amended [see section 401 et s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], and which are vested by the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chapter] in the Federal Aviation Agency, and to specifying the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upon which the transfers of officers, employees,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office equipment and official records) under section 1502(a) [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s a note under section 1341 of this Appendix] shall occur; a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date or dates upon which transfers of unexpended bal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ions under section 1502(b) [set out as a note under section 134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] shall occur. Such further measures and disposi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Bureau of the Budget [now the Office of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] shall determine to be necessary in connection with the exerc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ity delegated to him by this section shall be carried ou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as he shall direct and by such agencies as he shall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. Executive Order No. 10731 of October 10, 1957, deleg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Bureau of the Budget [now the Office of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get] the authority vested in the President by a certain pro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s Modernization Act of 1957 [section 1211 et seq. of this Appendix]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by revoked, such revocation to become effective on the date the rep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ct takes effect under sections 1401(d) [see note under sections 12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5 of this Appendix] and 1505(2) [set out as a note under section 13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] of the Federal Aviation Act of 1958 (72 Stat. 806, 8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. Except as otherwise provided in section 2 hereof,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rder shall become 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wight D. Eisenh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Ord. No. 11047. Delegation of Authority to Secretary of De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Ord. No. 11047, Aug. 28, 1962, 27 F.R. 8665, as amended by Ex. 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12608, Sept. 9, 1987, 52 F.R. 34617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virtue of the authority vested in me by section 301 of titl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Code, and as President of the United States, it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The Secretary of Defense and the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are hereby designated and empowered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ly, without the approval, ratification, or other 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, the authority vested in the President by the first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04 of the Federal Aviation Act of 1958 (72 Stat. 749; 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5 (first sentence)) [this section] to transfer functions (inclu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is order, powers, duties, activities, facilities, an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) as described in that sentence to the extent that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is in respect of transfers from the Department of Defens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or organizational entity thereof to the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of functions relating to flight inspection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. The Administrator and the Secretary shall exercise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above delegated to them only as they shall deem such exerci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or desirable in the interest of promoting, in respect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or military aviation or both, safe and efficient air navigation an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. (a) To the extent necessitated by transfers of functions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visions of Section 1 of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ransfers of balances of appropriations available and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e and discharge the transferred functions shall be mad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Section 202(b) of the Budget and Accounting Procedures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0 (31 U.S.C. 581c(b) [31 U.S.C. 1531]) as affected by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(k) of Executive Order No. 10530 of May 10, 1954 [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301 of Title 3, The Presid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ovisions for appropriate transfers of records and propert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nder the authority of the last sentence of Section 304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[this section] as affected by the provision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f Executive Order No. 10797 of December 24, 1958 [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either this order nor the said Executive Order No. 10797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ed to require or authorize the transfer of any civilian 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from the Department of Defense to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under authority of the said Section 304 [this section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transfers of functions effected under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of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. (a) In order to facilitate the orderly and timely accomp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s and other arrangements mentioned in Section 3(a) of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Defense and the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shall transmit to the Director of the Bureau of the Bu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30 days prior to the execution by them of any ord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strument in pursuance of the provisions of Section 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all appropriate information in respect to any transf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proposed to be made in connection therewith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tion 3 hereof, together with copy of the ord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strument proposed to be execu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connection with any particular action or actions under Sect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rder, the Director of the Bureau of the Budget [now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and Budget] may either waive the requirements of Section 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or reduce the 30 day period there pr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ohn F. Kenn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46. Fostering of civil aeronautics and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is empowered and directed to encou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ter the development of civil aeronautics and air commerc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nd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05, Aug. 23, 1958, 72 Stat. 749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] first appointed under this chapter qualified and too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ct. 31, 1958], see section 1505(2) of Pub. L. 85-726, 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) pursuant to section 6(c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which transferred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the Administrator thereof under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46a. Civil aviation information distribu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urtherance of his mandate to promote civil aviation,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cting through the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shall take such action as he may deem necessary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resources, to establish a civil aviation informa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in each region of the Federal Aviation Administration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hall be designed so as to provide State and loc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s, college and university officials, and officers of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erested organizations, upon request, with information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ertise on various aspects of civil a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4-353, title I, Sec. 21, July 12, 1976, 90 Stat. 88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Airport and Airway Developmen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s of 1976, and not as part of the Federal Aviation Act of 1958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es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47. National defense and civi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ercising the authority granted in, and discharging the dutie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, this chapter, the Secretary of Transportation shall g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to the requirements of national defense, and of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aviation, and to the public right of freedom of trans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ble ai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06, Aug. 23, 1958, 72 Stat. 749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referred to in text, was in the original "this Act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5-726, Aug. 23, 1958, 72 Stat. 731, as amended, known as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. For complete classification of this Act to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ort Title note set out under section 13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] first appointed under this chapter qualified and too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ct. 31, 1958], see section 1505(2) of Pub. L. 85-726, 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) on authority of section 6(c)(1)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in view of the transfer of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ection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48. Airspace control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Use of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is authorized and directed to develop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d formulate policy with respect to the use of the navigable air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ign by rule, regulation, or order the use of the navigable ai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ch terms, conditions, and limitations as he may deem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insure the safety of aircraft and the efficient utiliz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. He may modify or revoke such assignment when requir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ir navigation facilities; performance of functions by Federal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is authorized,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ppropriations made by the Congress, (1) to acquire, establ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air-navigation facilities wherever necessary; (2) to op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such air-navigation facilities; (3) to arrange for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al maps and charts necessary for the safe and efficient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air navigation utilizing the facilities and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agencies of the Government so far as practicable; and (4)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acilities and personnel for the regulation and protection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. The Secretary may, subject to such regulations, super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as he may prescribe, from time to time make such provision as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 appropriate authorizing the performance by a Federal depar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, with the consent of the department or agency, of any fun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section. In carrying out clause (3), the Administrator sh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range for publication of clearly defined routes for naviga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x terminal airspace area, and to and from an airport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n area, where the Administrator determines that public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s would promote safety in air navigation. Such routes shall b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use of pilots operating under visual flight rules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in consultation with pilots and other users of affected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ir traffi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is further authorized and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 air traffic rules and regulations governing the flight of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avigation, protection, and identification of aircraf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of persons and property on the ground, and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ation of the navigable airspace, including rules as to safe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light and rules for the prevention of collision between aircraft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land or water vehicles, and between aircraft and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Applicability of administrative procedur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ercise of the rulemaking authority under subsections (a) 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the Secretary of Transportation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ubchapter II of chapter 5 of title 5, notwithsta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relating to military or naval functions in section 553 of titl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from time to time may grant exem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any rule or regulation prescribed under this sub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 finds that such action would be in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Exception for military emer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essential to the defense of the United State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emergency or urgent military necessity, and whe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authority so determines, and when prior notice thereof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, such military authority may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 by military aircraft of the national defense force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from air traffic rules issued pursuant to this subchapter. Such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shall be given to the Secretary of Transportation at the earli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and, to the extent time and circumstances permit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effort shall be made to consult fully with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nd to arrange in advance for the required devi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n a mutually acceptab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07, Aug. 23, 1958, 72 Stat. 749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; Pub. L. 97-449, Sec. 4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12, 1983, 96 Stat. 2442; Pub. L. 102-581, title I, Sec. 125, Oct.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, 106 Stat. 488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d), "subchapter II of chapter 5 of title 5" and "section 55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5" were substituted for "the Administrative Procedure Act" and "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hereof", respectively, on authority of Pub. L. 89-554, Sec. 7(b), Sept.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, 80 Stat. 631, the first section of which enacted Title 5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--Subsec. (b). Pub. L. 102-581 added provisions at the end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light rule routes for complex terminal airspa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--Subsec. (b). Pub. L. 97-449 added provision that the Secreta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 performance by a Federal agency or department of any fun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] first appointed under this chapter qualified and too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ct. 31, 1958], see section 1505(2) of Pub. L. 85-726, 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in text for "Administ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ning Federal Aviation Administrator) on authority of section 6(c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in view of the transfer of all functions, powers, and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such phaseout or elimination is consistent with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r Traffic Controller Sta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20 of Pub. L. 102-581 provided that: "The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shall develop and submit annu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e on Public Works and Transportation of the House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mittee on Commerce, Science, and Transportation of the Se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containing the staffing standards used to determine the number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lers needed to operate the air traffic control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a 3-year projection of the number of air traffi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be employed to operate such system to meet such standard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lan for employing such controllers, including projecte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xiliary Flight Service S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516, title III, Sec. 330(a), Nov. 5, 1990, 104 Stat. 21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 "The Administrator of the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develop and implement a system of manned auxiliary fligh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. The auxiliary flight service stations shall sup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of the planned consolidation to 61 automated fligh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under the flight service station modernization program.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ervice stations shall be located in areas of unique wea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 conditions which are critical to the safety of flight.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80 days after the date of enactment of this Act [Nov. 5, 1990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dministration shall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 with the plan and schedule for implementation of this s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. L. 101-508, title IX, Sec. 9115, Nov. 5, 1990, 104 Stat. 1388-3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) General Rule.--The Secretary of Transportation shall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a system of manned auxiliary flight service stations.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ervice stations shall supplement the services of th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dation to 61 automated flight service stations under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tation modernization program. Auxiliary flight servic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located in areas of unique weather or operational con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ritical to the safety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b) Report to Congress.--Not later than 180 days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ctment of this Act [Nov. 5, 1990], the Secretary of Transport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o Congress with the plan and schedule for imple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e of Congress: Phaseout of Certai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223, title I, Sec. 102(d), Dec. 30, 1987, 101 Stat. 14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 "It is the sense of Congress that any regula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limits the number of instrument flight rule take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 of aircraft at certain airports should be phased out and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arliest practicable date the Administrator finds that such phas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imination is consistent with aviation saf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ir Traffic Controller Work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164, title III, Sec. 324, Nov. 21, 1989, 103 Stat. 1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) The Federal Aviation Administration shall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ir traffic controller work force staffing requi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30, 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1) total air traffic controller work force level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,49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2) total full performance level air traffic controllers of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2,72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3) at least 70 percent of the air traffic controller work for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enter and level 3 and above terminal shall hav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al controll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b) The Secretary may waive any requirement of this section by cer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ch requirement would adversely affect aviation safety: Provid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waiver shall become effective 30 days after the Committe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ions of the Senate and the House of Representatives are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of the Secretary's intention to waive and reasons for waiv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visions were contained in the following prior 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. L. 100-457, title III, Sec. 332, Sept. 30, 1988, 102 Stat. 2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. L. 100-223, title III, Sec. 302, Dec. 30, 1987, 101 Stat. 15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. L. 100-202, Sec. 101(l) [title III, Sec. 320], Dec. 22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Stat. 1329-358, 1329-3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. L. 99-500, Sec. 101(l) [H.R. 5205, title III, Sec. 331]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 1986, 100 Stat. 1783-308, and Pub. L. 99-591, Sec. 101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.R. 5205, title III, Sec. 331], Oct. 30, 1986, 100 Stat. 3341-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s for Navigational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223, title III, Sec. 308, Dec. 30, 1987, 101 Stat. 15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 "Not later than December 31, 1988, the Secretar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ulgate regulations to establish criteria for the installation of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s and other navigational aids. For each type of fac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shall, at a minimum, consider traffic density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ons without consideration of aircraft size), ter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stacles to navigation, weather characteristics, passengers 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tential aircraft operating efficien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io Navig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223, title III, Sec. 310, Dec. 30, 1987, 101 Stat. 15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) Synchronization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Loran-C Master Transmitters.--Not later than September 30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retary shall take such action as may be necessary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oran-C master transmitters located in the United Stat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an-C master transmitters subject to the jurisdic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. Each such master transmitter shall be synchronized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ly 100 nanoseconds of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Other Loran-C Transmitters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A) Impact study.--The Secretary shall conduct a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ct on users of loran-C transmitted signals of synchroniz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gnal transmissions among all secondary loran-C transmi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ed States in accordance with the standard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sentence of paragraph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B) Report.--Not later than September 30, 1989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transmit to Congress a report on the results of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ucted under subparagrap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3) Authorization.--There shall be available for carry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from the Airport and Airway Trust Fund $750,000 for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1988 and $500,000 for fiscal year 1989. Such funds sha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until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b) Interoperability of Radio Navigation Systems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Study.--The Secretary shall study and evaluat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ing the time references of the loran-C transmitt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lobal positioning satellite system to within approximate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noseconds of each other for the purpose of making poss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hange of positioning data between the 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Report.--Not later than September 30, 1989, the Secretar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to Congress a report on the results of the study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paragraph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3) Authorization.--There shall be available for carry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from the Airport and Airway Trust Fund $500,000 for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1988. Such funds shall remain available until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c) Development of Minimum Standards.--Not later than September 30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shall establish by regulation minimum standard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radio navigation system may be certified as the sol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system required in an aircraft for operation in air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lision Avoidance Systems; Report to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6-193, title IV, Sec. 401, Feb. 18, 1980, 94 Stat. 57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: "Not later than 90 days after the date of enactment of this Act [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 1980], and each January 31 thereafter, until implementation of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ance systems in the national air traffic control system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shall submit to the Congress a report on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of such systems. Such reports shall set forth proposed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mplementation of such systems. The Secretary of Transpor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shall include proposals for any legislation needed to implem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ght Service Stations; Closures or Remote Contro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4-353, title I, Sec. 22, July 12, 1976, 90 Stat. 884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the three year period beginning on July 12, 1976,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except for specified conditions, not close or ope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ntrol any existing flight service station operated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, and authorized separation, relocation, etc.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acilities if service could be provided to airm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security to be considered in exercise of powers under subsec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see section 1522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48a. Collegiate Training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Administrator of the Federal Aviation Administration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egiate Training Initiative program, by entering into new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maintaining existing agreements, with post-secondary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s, as defined by the Administrator, whereby such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 students for the position of air traffic control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, as defined in section 2109 of titl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dministrator may establish standards for the entry of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uch program and for their continued particip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dministrator may appoint persons who have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rse of training in such program to the position of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noncompetitively in the excepted service, as def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03 of title 5. Persons so appointed shall serve at the plea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subject to section 7511 of title 5 (pertaining to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). However, an appointment under this subsection may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in the excepted service to a career conditional or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 in the competitive civil service, as defined in section 210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5, when the incumbent achieves full performance level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status, as determined by the Administrator.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red by this subsection to make new appointments in the ex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hall expire at the end of five years from October 6, 1992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dministrator may determine to extend such authority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uccessive one-year period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102-388, title III, Sec. 362, Oct. 6, 1992, 106 Stat. 15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Department of Transportation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Appropriations Act, 1993, and not as part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58 which comprises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49. Expenditure of Federal funds for certain airports an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ion facilities; location of airports, landing areas, an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ocke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Federal funds, other than those expended under this chapter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ended, other than for military purposes (whether or not in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te or other local governmental agencies), for the ac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, construction, alteration, repair, maintenance, o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anding area, or for the acquisition, establishment,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or operation of air navigation facilities thereon, excep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recommendation and certification by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ch landing area or facility is reasonably necessary for use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or in the interests of national defense. Any interested pers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the Secretary of Transportation, under regulations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, for such recommendation and certification with respect to an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r air navigation facility proposed to be established, constru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, repaired, maintained, or operated by, or in the interests of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. There shall be no exclusive right for the use of any landing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navigation facility upon which Federal funds have been expen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the preceding sentence, the providing of services at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ingle fixed-based operator shall not be construed as an 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ould be unreasonably costly, burdensome, or impractical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xed-based operator to provide such services, and if allow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xed-based operator to provide such services would require th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ace leased pursuant to an existing agreement between such single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perator and such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order to assure conformity to plans and policies for al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by the Secretary of Transportation under section 1348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no military airport or landing area, or missile or rock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acquired, established, or constructed, or any runwa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altered, unless reasonable prior notice thereof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so that he may advise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es of the Congress and other interested agencies as to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cquisition, establishment, construction, or alteration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by aircraft. In case of a disagreement between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nd the Department of Defense or the National Aeronau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Administration the matter may be appealed to the President fo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08, Aug. 23, 1958, 72 Stat. 750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; Pub. L. 97-248, title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524(a)(1), Sept. 3, 1982, 96 Stat. 6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2--Subsec. (a). Pub. L. 97-248 inserted provision specify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hich the providing of services at an airport by a single fixe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are not to be construed as an exclusiv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2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7-248 effective Sept. 3, 1982, see section 523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7-248, set out as an Effective Date note under section 22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] first appointed under this chapter qualified and too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ct. 31, 1958], see section 1505(2) of Pub. L. 85-726, 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in text for "Administ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ning Federal Aviation Administrator) on authority of section 6(c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in view of the transfer of all functions, powers, and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ection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0. Establishment or construction of airports and landing are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ing expenditure of 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ssure conformity to plans and policies for, and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airspace by the Secretary of Transportation under section 1348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no airport or landing area not involving expenditure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 shall be established, or constructed, or any runwa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altered unless reasonable prior notice thereof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, pursuant to regulations prescribed by hi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may advise as to the effects of such construction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b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09, Aug. 23, 1958, 72 Stat. 751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] first appointed under this chapter qualified and too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ct. 31, 1958], see section 1505(2) of Pub. L. 85-726, 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) on authority of section 6(c)(1)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in view of the transfer of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ection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1. Meteorologic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is empowered and direc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to the Secretary of Commerce for providing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necessary for the safe and efficient movement of aircraft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. In providing meteorological services, the Secretary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operate with the Secretary of Transportation and g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to such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10, Aug. 23, 1958, 72 Stat. 751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] first appointed under this chapter qualified and too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ct. 31, 1958], see section 1505(2) of Pub. L. 85-726, 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) pursuant to section 6(c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which transferred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the Administrator thereof under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2. Repealed. Pub. L. 97-449, Sec. 7(b), Jan. 12, 1983, 96 Stat. 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Pub. L. 85-726, title III, Sec. 311, Aug. 23, 1958, 72 Stat. 75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Sec. 6(c)(1), Oct. 15, 1966, 80 Stat. 937,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relating to collection and dissemination of inform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29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3. Developmen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Use of navigable airspace; location of landing areas, Federal air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ar installations, and air navigati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of Transportation is directed to make long range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ulate policy with respect to the orderly development an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ble airspace, and the orderly development and location of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Federal airways, radar installations and all other aids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ir navigation, as will best meet the needs of, and serve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eronautics and national defense, except for those needs of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which are peculiar to air warfare and primarily of military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ircraft, aircraft engines, propellers, and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of Transportation is empowered to undertake or supervi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al work and service testing as tends to the creation of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ircraft engines, propellers, and appliances.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undertake or supervise research to develop technologies and to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alyses for predicting the effects of aircraft design,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, wear, and fatigue on the life of aircraft and on air safet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methods of analyzing and improving aircraft maintenanc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actices (including nondestructive evaluation of aircraft struc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ess the fire and smoke resistance of aircraft materials,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fire and smoke resistant materials for aircraft interio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and improve fire and smoke containment systems for in-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ires, to develop technologies and methods to assess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vent defects, failures, and malfunctions of products,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, and articles manufactured for use in aircraft, aircraf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, and appliances which could result in a catastrophic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, and to develop advanced aircraft fuels with low flamm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chnologies for containment of aircraft fuel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ing post-crash fire hazards. For such purpose,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is empowered to make purchases (including exchang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ion, or otherwise, of experimental aircraft, aircraf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, and appliances, which seem to offer special 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of Transportation shall develop, modify, test,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procedures, facilities, and devices, as well a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characteristics thereof, to meet the needs for safe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and traffic control of all civil and military aviat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eds of military agencies which are peculiar to air warf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ily of military concern, and select such systems,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, and devices as will best serve such needs and will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ordination of air traffic control and air defense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shall undertake or supervise research to develop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of the relationship between human factors and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s and between human factors and air safety, to enhanc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and mechanic and flight crew performance,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-factor analysis of the hazards associated with new technolog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air traffic controllers, mechanics, and flight crew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innovative and effective corrective measures for human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ly affect air safety. The Administrator shall undertake or super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earch program to develop dynamic simulation models of th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 and airport design and operating procedur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alytical technology for predicting airport and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and capacity problems, for evaluating planned research pro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sting proposed revisions in airport and air traffic contro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Contracts may be entered into for this purpose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324(a) and (b) of title 31. The Administrator shall undert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vise research programs concerning airspace and airport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airport capacity enhancement techniques, human perform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 environment, aviation safety and security, the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d air transportation personnel including pilots and mech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viation issues pertinent to developing and maintaining a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air transportation system. When there is any substantia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whether a matter is of primary concern to the military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is authorized and directed to determine whether h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military agency shall have responsibility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any research and development projects of the military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potential application to the needs of, or possible conflic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 system shall be furnished to the Secretary of Transpor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extent necessary to insure that common syst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is properly considered and potential future confli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ystem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Research plan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Administrator shall prepare, review, revise, publ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a national aviation research plan to the Committee on Comm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ce, and Transportation of the Senate and the Committee on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 and Technology of the House of Representatives not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submission to Congress of the President's budget for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1990, and for each fiscal year thereafter. The plan shall de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15-year period, the research, engineering,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by the Administrator necessary to ensure t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, safety, and efficiency of aviation in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emerging technologies and forecasted needs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, and provide the highest degree of safety in air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shall cover all research conducted under this section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7 of this Appendix and shall identify complementary and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efforts conducted by the National 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with funds specifically appropriated to such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for projects for which the Administrator anticipate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ing, such plan shall set for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for the first 2 years the plan, detailed annual estim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, cost, and manpower levels for each research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description of the scope and content of ea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, grant, or interagency agre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for the 3d, 4th, and 5th years of the plan, estim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st of each major project for such years an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research projects which may be required to meet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s and which may have significant impact on future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for the 6th and subsequent years of the plan, the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s which the Administrator considers to be necessar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viation safety will be given the highest prior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details of a program to disseminate to the private se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aviation research conducted by the Administrato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ew technologie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ject to section 1357(d)(2) of this Appendix and th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to carry out such section, the Administrator sha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ly, beginning with the date of transmission of the first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plan as required by paragraph (1), to the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, Science, and Transportation of the Senate and the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ce, Space, and Technology of the House of Representat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ments of the research completed during the preceding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. The report shall be transmitted together with each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al required under paragraph (1) and shall be organiz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comparison with the plan in effect for such year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Civil aeromedic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medical Institute established by section 106(j)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United States Code, is authoriz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o conduct civil aeromedical research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relat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protection and survival of aircraft occup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medical accident investigation and airman medical cer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oxicology and the effects of drugs on human perform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he impact of disease and disability on human perform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vision and its relationship to human performance and equipment de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human factors of flight crews, air traffic controllers, mecha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ors, airway facility technicians, and other perso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nd maintenance of aircraft and air traffic control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agency work force optimization, including training, equipment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 of errors, and identification of candidate tasks for auto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o make comments to the Administrator on human factor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ir safety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o make comments to the Administrator on human factors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training programs, equipment requirements, stand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for aviation perso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o advise, assist, and represent the Federal Aviation Admini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man factors aspects of joint projects between such Admin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ional Aeronautics and Space Administration, other Government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, and foreign govern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o provide medical consultation services to the Administ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medical certification of ai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Research advisory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Not later than 180 days after the date of the enact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, the Administrator shall establish in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 research advisory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advisory committee shall provide advice and recommend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regarding needs, objectives, plans, approaches, cont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ments with respect to the aviation research program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and section 1357 of this Appendix. The committ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sist in assuring that such research is coordinated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being conducted outside of the Federal Aviation Administ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committee shall review the research and training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y the regional centers of air transportation excellenc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section (h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advisory committee shall be composed of not more than 30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ed by the Administrator from among persons who are no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dministration and who are specia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rve on the committee by virtue of their education, trai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. The Administrator in appointing the members of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nsure that the research centers of air transportation excel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ies, corporations, associations, consum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gencies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chairman of the advisory committee shall be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Members of the advisory committee shall serve without pay;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dministrator may allow any member, while attending mee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isory committee or a subordinate committee, tra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expenses in accordance with section 5703 of tit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The Administrator shall provide support staff for th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e. The Administrator may establish subordinate committ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ory committee to provide advice on specific areas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nder this section and section 1357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Upon request of the advisory committee,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such information, administrative services, and suppl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 are necessary for the advisory committ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out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Title 5 Appendix shall not apply to the advisory committe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(A) Not more than one-tenth of 1 percent of the fund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rry out research under this section and section 1357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scal years beginning after September 30, 1988, ma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carry out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No limitation on the amount of funds available for obligation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dvisory committee shall be applicable with respect to th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vailable to carry out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Research gra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Genera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may make grants to colleges, univers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organizations to conduct aviation research into areas de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to be required for the long-term growth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versity, college, or nonprofit organization interested i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nt under this subsection may submit to the Administrat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or such grant. Such application shall be in such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uch information as the Administrator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shall establish a solicitation, review,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at ensures (A) the funding under this subsection of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dequate merit and relevancy to the mission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, (B) an equitable geographical distribution of grant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subsection, and (C) the inclusion of historicall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s and universities and other minority institutions for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under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erson awarded a grant under this subsection shall mai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as the Administrator may require as being necessary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ffective audit and evaluation of the use of grant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shall make an annual report to the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ce, Space, and Technology of the House of Representativ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 on Commerce, Science, and Transportation of the Sen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grant program conducted under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Catastrophic failure prevention research gra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Genera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may make grants to colleges, univers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ofit research organizations (A) to conduct aviatio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development of technologies and methods to assess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vent defects, failures, and malfunctions of products,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, and articles manufactured for use in aircraft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s, propellers, and appliances which could result in a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an aircraft, and (B) to establish centers of excell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such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election and evalua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shall establish a solicitation, application,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aluation process that ensures (A) the funding under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posals having adequate merit and relevancy to the research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agraph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Aviation research and centers of excel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Genera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may make grants to one or more colleges or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stablish and operate several regional centers of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ce, whose locations shall be geographically eq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ibilities of each regional center of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ce established under this subsection shall include, bu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the conduct of research concerning airspace an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nd design, airport capacity enhancement techniques,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n the air transportation environment, aviation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, the supply of trained air transportation personnel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ots and mechanics, and other aviation issues pertinent to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ntaining a safe and efficient air transportation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, publication, and dissemination of the result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. In conducting such research, each center may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profit research organizations and other appropriate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llege or university interested in receiving a gran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shall submit to the Administrator an application in su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aining such information as the Administrator may requi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shall select recipients of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on the basis of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extent to which the needs of the State in which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cated are representative of the needs of the region f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transportation services and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demonstrated research and extension resourc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nt for carrying out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capability of the applicant to provide leadership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and regional contributions to the solution of both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mediate air transport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The extent to which the applicant has an establish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The demonstrated ability of the applicant to dissemin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ir transportation research and educational program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wide or regionwide continuing edu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The projects which the applicant proposes to carry o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Maintenance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rant may be made under this subsection in any fiscal ye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ient of such grant enters into such agre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as the Administrator may require to ensure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 will maintain its aggregate expenditures from all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stablishing and operating a regional center of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ce and related research activities at or above the aver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expenditures in its 2 fiscal years preceding November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Federa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deral share of a grant under this subsection shall be 5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sts of establishing and operating the regional center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excellence and related research activities carri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nt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Allocation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 made available to carry out this subsection shall be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in a geographically eq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12, Aug. 23, 1958, 72 Stat. 752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; Pub. L. 100-591,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4(a), 5(b), 6, Nov. 3, 1988, 102 Stat. 3011, 3013; Pub. L. 101-508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, Secs. 9205(a), 9208(a), (b), 9209(a)-(c), Nov. 5, 1990, 10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8-373, 1388-376, 1388-377, 1388-37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Advisory Committee Act, referred to in subsec. (f)(8), is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92-463, Oct. 6, 1972, 86 Stat. 770, which is set out in the Append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5, Government 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c), "section 3324(a) and (b) of title 31" wa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 3643 [3648] of the Revised Statutes, as amended (31 U.S.C. 529)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Pub. L. 97-258, Sec. 4(b), Sept. 13, 1982, 96 Stat. 106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ection of which enacted Title 31, Money and F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--Subsec. (b). Pub. L. 101-508, Sec. 9208(a), inserted "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 and methods to assess the risk of and prevent de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, and malfunctions of products, parts, processes, an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d for use in aircraft, aircraft engines, prope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 which could result in a catastrophic failure of an aircraf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"in-flight aircraft fi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c). Pub. L. 101-508, Sec. 9209(c), inserted afte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 the following: "The Administrator shall undertake or super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programs concerning airspace and airport planning and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capacity enhancement techniques, human performance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environment, aviation safety and security, the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d air transportation personnel including pilots and mech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viation issues pertinent to developing and maintaining a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air transport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f)(2). Pub. L. 101-508, Sec. 9209(b)(1), inserted at end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committee shall review the research and training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y the regional centers of air transportation excellenc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section (h) of this s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f)(3). Pub. L. 101-508, Sec. 9209(b)(2)(A), substituted "3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. L. 101-508, Sec. 9209(b)(2)(B), substituted "The Administ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ing the members of the committee shall ensure that th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s of air transportation excellence, universities, corpo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, consumers, and other Government agencies are represented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last sentence which read as follows: "The Administrator in ap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bers of the committee shall ensure that universities, corpo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, consumers, and other government agencies are represen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g). Pub. L. 101-508, Sec. 9205(a), added subsec.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h). Pub. L. 101-508, Sec. 9208(b), added subsec. (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i). Pub. L. 101-508, Sec. 9209(a), added subsec.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--Subsec. (b). Pub. L. 100-591, Sec. 2, inserted after firs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 "The Administrator shall undertake or supervise re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technologies and to conduct data analyses for predicting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 design, maintenance, testing, wear, and fatigue on 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on air safety, to develop methods of analyzing and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aintenance technology and practices (including non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aircraft structures), to assess the fire and smok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 materials, to develop improved fire and smoke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for aircraft interiors, to develop and improve fire and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ment systems for in-flight aircraft fires, and to develo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uels with low flammability and technologies for contai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uels for the purpose of minimizing post-crash fire haza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c). Pub. L. 100-591, Sec. 3, inserted after the firs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 "The Administrator shall undertake or supervise re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a better understanding of the relationship between human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cidents and between human factors and air safety, to enhanc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controller and mechanic and flight crew performance,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-factor analysis of the hazards associated with new technolog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air traffic controllers, mechanics, and flight crew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innovative and effective corrective measures for human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ly affect air safety. The Administrator shall undertake or super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earch program to develop dynamic simulation models of th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ystem and airport design and operating procedur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alytical technology for predicting airport and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and capacity problems, for evaluating planned research pro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esting proposed revisions in airport and air traffic contro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d). Pub. L. 100-591, Sec. 4(a), added subsec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e). Pub. L. 100-591, Sec. 5(b), added subsec.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f). Pub. L. 100-591, Sec. 6, added subsec.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] first appointed under this chapter qualified and too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ct. 31, 1958], see section 1505(2) of Pub. L. 85-726, 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in text for "Administ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ning Federal Aviation Administrator) on authority of section 6(c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in view of the transfer of all functions, powers, and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ection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vil Tiltrotor Development Advisory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581, title I, Sec. 135, Oct. 31, 1992, 106 Stat. 4888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a) Establishment.--The Secretary of Transportation shall establ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Transportation a Civil Tiltrotor Development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e (hereinafter in this section referred to as the '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e') to evaluate the technical feasibility and economic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ing civil tiltrotor aircraft and a national system of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e incorporation of tiltrotor aircraft technolog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Membership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Appointment.--The Advisory Committee shall be composed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ed by the Secretary of Transportation, not later tha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ate of the enactment of this Act [Oct. 31, 1992]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A) At least 1 representative of the Department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B) At least 1 representative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C) At least 1 representative of the National Aeronau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D) Representatives of other Federal departments and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and local governments, and private industry, a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and necessary by the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Qualification.--Members appointed pursuant to subparagraphs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, and (C) of paragraph (1) shall be appointed from among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d under the Federal departments and agencies describ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aragraphs who receive an annual rate of basic pay which eq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s the rate payable for level VI of the Senior Execu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3) Chairperson.--The Secretary of Transportation shall appo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rperson of the Advisory Committee from among individuals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Department of Transportation who receive an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ay which equals or exceeds the rate payable for level IV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v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 Duties.--The Advisory Committee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determine the costs, feasibility, and economic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a civil tiltrotor aircraft and establish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structure to incorporate such aircraft and other advance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off and landing aircraft into the national transportation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determine the benefits to the national economy an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including the potential for improved linkages an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modes of transportation, of incorporating civil tilt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and other advanced vertical takeoff and landing aircraf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ional transportation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3) determine further aeronautical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needed to incorporate civil tiltrotor aircraf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vertical takeoff and landing aircraft in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ation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4) determine changes to regulatory standards govern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space which would be required to incorporate civil tiltrot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advanced vertical takeoff and landing aircraf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transportation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5) recommend which of the costs of developing civil tilt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and establishing the infrastructure necessary to suppor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trotor aircraft and other advanced vertical takeoff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should be paid by the Federal Government and which of such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aid by privat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d) Report.--Not later than the 365th day following the da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of the Advisory Committee, the Advisory Committee shall trans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 a report containing its determinations and recommenda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e) Termination.--The Advisory Committee shall terminate on the 30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date of submission of its report under subsection (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rcraft Noise Re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581, title III, Sec. 304, Oct. 31, 1992, 106 Stat. 4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a) Establishment.--The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nd the Administrator of the National 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shall jointly conduct a research program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 for quieter subsonic jet aircraft engines and air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Goal.--The goal of the research program established by subsectio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velop by the year 2000 technologies for subsonic jet aircraf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rframes which would permit a subsonic jet aircraft to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 Participation.--In carrying out the program established by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, the Administrator of the Federal Aviation Administ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National Aeronautics and Space Administr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 the participation of representatives of the aviation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ad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d) Report to Congress.--The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nd the Administrator of the National Aeronautic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shall jointly submit to Congress, on an annual bas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of the program established by subsection (a), a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being made under the program toward meeting the goal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ir Traffic Controller Performanc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685, title VI, Secs. 601-604, Nov. 17, 1988, 102 Stat. 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. 601. Findings.--The Congress fi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Research is needed to establish a more scientific approach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A) identifying future staffing requirements for th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B) developing tools needed for meeting tho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The Federal Aviation Administration and the National Aeronau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ace Administration each have unique expertise an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ing research into the man-machine interface problem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highly automated air traffic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. 602. Study on Increased Automation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In general.--In order to develop the tool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ing appropriate selection criteria and training method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xt generation of air traffic controllers,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deral Aviation Administration shall conduct research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automation on the performance of the next generation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controllers and the air traffic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Content.--Research conducted under paragraph (1) sh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A) Methods for improving and accelerating future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training through the application of advanc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s, including use of simul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B) The role of future automation in the air traffic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physical and psychological effects on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C) The attributes and aptitudes needed to function we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y automated air traffic control system, an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testing methods for identifying individuals poss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attributes and ap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D) Innovative methods for training potential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s to enhance the benefits of automation and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ness of the air traffic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E) New technologies and procedures for exploiting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systems, including Mode S Transponders,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ransfers between air traffic controllers an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3) Report.--Not later than 6 months after the date of the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ct, the Administrator of the Federal Aviation Administr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to the Congress the Administrator's plans for conducting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. 603. Agreement with Administrator of NASA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In general.--The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 may enter into an agreement with the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Aeronautics and Space Administration for use of thei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 facilities and expertise in conducting research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udy the human factor aspects of the highly autom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xt generation of air traffic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Content.--Research under this section shall include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A) Human perceptual capabilities and the effect of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 making on the workload and performance of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B) Information management techniques for advanced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displ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C) Air traffic controller workload and performance m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development of predictiv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. 604. Authorization of Appropriations.--For conducting researc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tle there are authorized to be appropriated, from am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Airway Trust Fund which are available for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, such sums as may be necessary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visions were contained in Pub. L. 100-591, Sec. 8, Nov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, 102 Stat. 3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shworthy Fuselage Fuel Tanks and Fue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9 of Pub. L. 100-591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) Advance Notice of Proposed Rulemaking.--In order to ensure great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to passengers of air carriers and reduce the incidence of post-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, the Administrator of the Federal Aviation Administration shall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days following the date of enactment of this Act, issue an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posed rulemaking to determine the feasibility of installing in al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aircraft crashworthy fuselage fuel tanks and fuselage fue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upture resistant and which disconnect and seal in the ev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b) Research.--Within 60 days following the date of enactment of this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shall undertake or supervise research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 which will prevent the spraying or free flow or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of fuel after an air crash or develop fuels and fuel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reduce rapid fuel dispersal and combustibility, or bo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4. Other powers and duties of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of Transportation is empowered to perform such ac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such investigations, to issue and amend such orders, and to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 such general or special rules, regulations, and procedures,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sistent with the provisions of this chapter, as he shall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carry out the provisions of, and to exercise and perfor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 and duties under,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port of proceedings and investigations; publication of reports,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s, rules and regulations; use as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s may be otherwise provided in this chapter,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hall make a report in writing on all procee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s under this chapter in which formal hearings have been h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state in such report his conclusions together with his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or requirement in the premises. All such reports shall be ente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nd a copy thereof shall be furnished to all parties to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vestigation. The Secretary of Transportation shall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of such reports, and all other reports, orders, decisions,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ulations issued by him under this chapter in such form and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best adapted for public information and use. Publications pur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ublished by the Secretary of Transportation shall be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of the orders, decisions, rules, regulations, and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therein contained in all courts of the United States,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tates, Territories, and possessions thereof, and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, without further proof or authentic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ower to conduct hearings and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duct of any public hearings or investigations authoriz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the Airport and Airway Improvement Act of 1982 [49 App. U.S.C. 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seq.], the Federal Airport Act [49 App. U.S.C. 1101 et seq.]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Airway Development Act of 1970 [49 App. U.S.C. 1701 et seq.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shall have the same powers to take e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subpenas, take depositions, and compel testimony as are 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Board and its duly designated examiners by section 148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 Actions of the Secretary of Transportation in such cas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overned by the procedures specified in section 1484 of this Append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forced in the manner provid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Training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of Transportation is empowered to conduct a school or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training employees of the Administration in thos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the proper performance of all authorized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. He may also authorize attendance at courses give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or schools of other governmental personnel, and personnel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s, or personnel of the aeronautics industry: Provided,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e attendance of such persons shall increase the cost of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chool or schools, the Secretary of Transportation ma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r transfer of sufficient funds or other appropriate consid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the additional costs. In providing any training to employe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or of other agencies of the Federal Government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shall be subject to the provisions of chapter 41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unds received by the Secretary of Transportation hereun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ed (1) to appropriations current at the time the expenditur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ve been paid, (2) to appropriations current at the time such f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, or (3) in part as provided under clause (1) and in par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lause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Indem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ministrator is empowered to indemnify any officer o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dministration against any claim or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such person if such claim or judgment arises out of an act o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d, as determined by the Administrator, within the scop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's official duties. The Administrator may issue such reg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ecessary to implement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Process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stablishment an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may establish and collect such fees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over the costs associated with issuance of certif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aircraft, issuance of airman certificates to pil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f forms for major repairs and alterations of fuel t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systems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aximum fe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any fee which may be collected under this sub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ith respect to issuance of an airman's certificate to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exceed $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with respect to registration of an aircraft after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may not exceed $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with respect to renewal of an aircraft registr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$1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with respect to processing of a form for a major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 of a fuel tank or fuel system of an aircraft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s established by this paragraph shall be adju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or changes in the Consumer Price Index of All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rs published by the Bureau of Labor Statistics of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 may be collected under this subsection before the da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regulations referred to in section 7207(a)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ation Administration Drug Enforcement Assistance Act of 1988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redit to account;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fees collected under this subsection shall b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ccount in the United States Treasury from which expen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by the Administrator for carrying out subchapters V and V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and shall be available to the Administrator for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 for which such fees a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13, Aug. 23, 1958, 72 Stat. 752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; Pub. L. 91-258, 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52(b)(4)(A), May 21, 1970, 84 Stat. 235; Pub. L. 97-248, title V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4(a)(2), Sept. 3, 1982, 96 Stat. 696; Pub. L. 97-449, Sec. 7(b), Jan.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96 Stat. 2444; Pub. L. 100-223, title II, Sec. 205, Dec. 30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Stat. 1521; Pub. L. 100-690, title VII, Sec. 7207(c)(1), Nov. 18,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Stat. 442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ort and Airway Improvement Act of 1982, referred to in subsec.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b. L. 97-248, title V, Sept. 3, 1982, 96 Stat. 671, as amend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principally to chapter 31 (Sec. 2201 et seq.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classification of this Act to the Code, see Short Title no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under section 22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Airport Act, referred to in subsec. (c), is act May 13, 19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. 251, 60 Stat. 170, as amended, which was classified to chapter 14 (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1 et seq.) of this Appendix. The Act was repealed by section 52(a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nd Airway Development Act of 1970 (Pub. L. 91-258, title I, May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, 84 Stat. 235), and is covered by chapter 25 (Sec. 1701 et seq.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rport and Airway Development Act of 1970, referred to in subsec.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itle I of Pub. L. 91-258, May 21, 1970, 84 Stat. 219, as amen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assified principally to chapter 25 (Sec. 1701 et seq.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1 to 30 of that Act, which were classified to sections 1701 to 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, were repealed by section 523(a) of Pub. L. 97-248, title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3, 1982, 96 Stat. 695. For complete classification of this 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se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7207(a) of the Federal Aviation Administration Drug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Act of 1988, referred to in subsec. (f)(3), is section 7207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100-690, which is set out as a note under section 14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d), "chapter 41 of title 5" was substituted for "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Training Act (72 Stat. 327)" on authority of Pub. L. 89-554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(b), Sept. 6, 1966, 80 Stat. 631, the first section of which enac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 Government 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--Subsec. (f). Pub. L. 100-690 added subsec.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7--Subsec. (e). Pub. L. 100-223 added subsec.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3--Subsec. (e). Pub. L. 97-449 struck out subsec. (e), which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 to submit an annual report to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he Congress regarding the work performed under this chap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08(b)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2--Subsec. (c). Pub. L. 97-248 inserted reference to the Air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 Improvement Act of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0--Subsec. (c). Pub. L. 91-258 inserted reference to the Air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 Development Act of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2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7-248 effective Sept. 3, 1982, see section 523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7-248, set out as an Effective Date note under section 22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] first appointed under this chapter qualified and too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ct. 31, 1958], see section 1505(2) of Pub. L. 85-726, 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in text for "Administ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ning Federal Aviation Administrator) on authority of section 6(c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in view of the transfer of all functions, powers, and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@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ection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dministration" was substituted, in subsec. (d), for "Agency"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3(e) and 6(c)(1) of Pub. L. 89-670, which transferre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Federal Aviation Agency and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offices and officers thereof to the Secretary of Trans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a Federal Aviation Administration in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 See section 106 of Title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quisition or Construction of Facilities for Advanced Tra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ce Technicians for Air Carri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581, title I, Sec. 119, Oct. 31, 1992, 106 Stat. 4883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a) Grants.--The Administrator of the Federal Aviation Administ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grants to not to exceed 4 vocational technical institu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acquiring or constructing facilities to be used for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of maintenance technicians for air carri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Eligibility Criteria.--The Administrator may only make a gra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to a vocational technical educational institution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has a training curriculum which prepares aircraf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ians who hold an airframe and power plant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t D of part 65 of title 14 of the Code of Federal Reg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, without direct supervision, air carri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 Limitation on Amounts of Grants.--The maximum amount of 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vocational technical educational institution may receiv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gate, through grants made under this section shall be $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d) Authorization of Appropriations.--There is authoriz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d, from the Airport and Airway Trust Fund, such sums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carrying out this section for fiscal years 1993, 199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. Such sums shall remain available until expe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O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207(c)(4) of Pub. L. 100-690 provided that: "During the 5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beginning after the date on which fees are first colle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13(f) of the Federal Aviation Act of 1958 [49 U.S.C.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f)], the Comptroller General shall conduct an annual au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and use of such fees for the purpose of ensuring that such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xceed the costs for which they are collected and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 a report on the results of such aud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4a. Facilities and equipment; Airport and Airway Trust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ppropriations made for the Airway Science program, a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ction, the Federal Aviation Administration may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ve grant agreements with institutions of higher educatio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 science curricula, for the Federal share of the allowabl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of the following categories of items, to the extent that suc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support of airway science curricula: (a) the construction,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ase with option to purchase, of buildings and associated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b) instructional materials and equipment. Such fund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be appropriated and may remain available until expe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shall establish guidelines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 costs allowable under grants to be made pursuant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ederal share of the allowable cost of any project ass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grants shall be 65 percent. Such Federal share shall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aken effect on October 1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102-388, title I, Sec. 100, Oct. 6, 1992, 106 Stat. 152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appropriation act cited as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section, and not as part of the Federal Aviation Act of 1958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es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ila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provisions were contained in the following prior 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143, title I, Sec. 100, Oct. 28, 1991, 105 Stat. 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516, title I, Sec. 100, Nov. 5, 1990, 104 Stat. 2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5. Delegation of powers and duties to private persons;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n exercising the powers and duties vested in him by this chap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may, subject to such regulations, super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view as he may prescribe, delegate to any properly qualifi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, or to any employee or employees under the supervision of such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ork, business, or function respecting (1) the examination,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ing necessary to the issuance of certificates under subchapter V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and (2) the issuance of such certificate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established by him. The Secretary of Transportation may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ees which such private persons may charge for their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scind any delegation made by him pursuant to this subsec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for any reason which he d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person affected by any action taken by any priva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ing delegated authority under this section may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ideration of such action by the Secretary of Transpor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upon his own initiative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granted under subsection (a) of this section, may re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of any private person either before or after it has becom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upon reconsideration by the Secretary of Transportation, it sha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ction in question is in any respect unjust or unwarra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shall reverse, change, or mod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; otherwise such action shall be affirmed: Provided,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ubsection shall be construed as modifying, amending, or re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visions of subchapter II of chapter 5, and chapter 7, of titl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14, Aug. 23, 1958, 72 Stat. 754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b), "subchapter II of chapter 5, and chapter 7, of title 5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"the Administrative Procedure Act" on authority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554, Sec. 7(b), Sept. 6, 1966, 80 Stat. 631, the first sec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cted Title 5, Government 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] first appointed under this chapter qualified and too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ct. 31, 1958], see section 1505(2) of Pub. L. 85-726, set out a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) on authority of section 6(c)(1)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in view of the transfer of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,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ection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6. Screening procedures for passengers; promulgation and amend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s by Administrator; reports to Congress; exempt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The Administrator shall prescribe or continue in effec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requiring that all passengers and all property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in the aircraft cabin in air transportation or intrast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e screened by weapon-detecting procedures o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or operated by employees or agents of the air carrier, intra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, or foreign air carrier prior to boarding the aircraf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 One year after August 5, 1974, or after the effectiv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egulations, whichever is later, the Administrator may alter or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egulations, requiring a continuation of such screening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deemed necessary to assure security against acts of criminal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rcraft piracy in air transportation and intrastate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shall submit annual reports to the Congres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ness of screening procedures under this subsection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 the Congress of any regulations or amendments thereto to b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this subsection at least 30 days in advance of thei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, unless he determines that an emergency exists which require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r amendments take effect in less than 30 days and no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 of his determination. Each annual report sub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pursuant to the preceding sentence sha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described in section 1515(c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ransport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Annu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ater than December 31 of calendar year 1991 and of eac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thereafter, the Secretary shall submit to Congress an annu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transportation security, together with such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ecretary considers appropriate. Such report shall be prep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on with the annual report of the Administrator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of this section and shall not duplicate the informatio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(a) of this section or section 1515(c) of this Appendix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 report may, as necessary, be submitted in 2 parts with 1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lassified in nature and 1 part being unclass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ontents of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nual report required by this subsection shall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a summary of the activities of the Director of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ity in the 12-month period ending on the dat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an assessment of trends and developments in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, methods, and other threats to transpor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recommendations for research, engineering,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relating to transportation security, except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ing, and development activities relating to avi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xtent such activities are covered by the research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by section 1353(d) of this Append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legislative and regulatory recommendations, if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funding and staffing requirements of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 and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 an assessment of funding and staffing requi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inment of existing staffing goals, for carrying o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f the Federal Aviation Admin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) identification and evaluation of cooperative eff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deral ag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) an evaluation of cooperation with foreign trans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author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the status of implementation of the recommend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's Commission of Aviation Security and Terroris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for any delays in implementation of such recommend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) an evaluation of deployment of explosive detec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he Administrator may exempt from the provisions of this s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or in part, air transportation operations, other than thos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perations performed by air carriers engaging in inter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, or foreign air transportation under a certificat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and necessity issued by the Civil Aeronautics Boar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1 of this Appendix or under a foreign air carrier permit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under section 1372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15, as added Pub. L. 93-366, title I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, Aug. 5, 1974, 88 Stat. 415, and amended Pub. L. 99-83, title V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1(b)(1), Aug. 8, 1985, 99 Stat. 225; Pub. L. 100-649, Sec. 2(d), Nov.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, 102 Stat. 3817; Pub. L. 101-604, title I, Sec. 102(a), (b), Nov.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, 104 Stat. 306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--Subsec. (a). Pub. L. 101-604, Sec. 102(b), substituted "an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semiannual" each place it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s. (b), (c). Pub. L. 101-604, Sec. 102(a), redesignated a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. (b) as (c) and added a new subsec.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5--Subsec. (a). Pub. L. 99-83 inserted provis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described in section 1515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deral Aviation Admin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and Use of Explosive Detec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. L. 101-45, title I, June 30, 1989, 103 Stat. 110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later than thirty days after the date of the enactment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v. 18, 1988], the Federal Aviation Administrator shall initiat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uch rulemaking or other actions as necessary, to requi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plosive detection equipment that meets minimum performanc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pplication of technology equivalent to or better than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tron analysis technology at such airports (whether located with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nited States) as the Administrator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use of such equipment is necessary to ensure th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ommerce. The Administrator shall complete these actions within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enactment of this Act [Nov. 18, 1988]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arch and Development of Improve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(d) of Pub. L. 100-649, Nov. 10, 1988, 102 Stat. 38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  "The Administrator of the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nduct such research and development as may be necessary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iveness of airport security metal detectors and airpor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ray systems in detecting firearms that, during the 10-yea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n the effective date of this Act [Nov. 10, 1988],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hibitions of section 922(p) of title 18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6a. Security measures in foreig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mpensation of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shall compensate any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by the Civil Aeronautics Board under section 401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[49 App. U.S.C. 1371] which requests such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portion of the amount expended by such air carrier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ing facilities and procedures as required by section 315(a) of su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 App. U.S.C. 1356(a)], and any regulation issued pursuant there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tributable to the screening of passengers moving in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 An air carrier shall have any compensation authoriz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it under this section reduced by the amount (if any)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nue of such carrier which is attributable to the cost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ing facilities and procedures used in intrastate, inter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air transportation exceeds the actual cost of such carri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. The Secretary may issue such regulations as he deem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out the purpose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efini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used in this section which are defined in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58 [49 App. U.S.C. 1301 et seq.] shall have the same meani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have in such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uthorization of appropriations; limitation o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re is authorized to be appropriated out of the Airport and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st Fund for amounts expended before the date specified in paragraph 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section not to exceed $15,000,000. No such amount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d prior to September 30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compensation shall be paid by the Secretary of Transport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for amounts expended after the date which is 18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ruary 15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4-353, title I, Sec. 24, July 12, 1976, 90 Stat. 885; Pub. L. 9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8, title V, Sec. 524(d), Sept. 3, 1982, 96 Stat. 69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deral Aviation Act of 1958, referred to in subsec. (b), is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-726, Aug. 23, 1958, 72 Stat. 731, as amended, which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ly to this chapter. For complete classification of this 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see Short Title note set out under section 1301 of this Append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Airport and Airway Developmen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s of 1976, and not as part of the Federal Aviation Act of 1958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es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2--Subsec. (c). Pub. L. 97-248 designated existing provision as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, and in par. (1) as so designated, substituted "for amounts ex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date specified in paragraph (2) of this subsection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,000,000" for "to carry out this section not to exceed $3,750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cal year 1976, including the period July 1, 1976, through Septemb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6, and $3,000,000 per fiscal year for the fiscal years 1977 and 1978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provision that no such amounts be appropriated prior to Sept.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1, and added par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2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7-248 effective Sept. 3, 1982, see section 523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7-248, set out as an Effective Date note under section 22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6b. Authority to carry firearms and make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, with the approval of the Attorne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retary of State, may authorize persons,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eir air transportation security duties, to carry fire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make arrests without warrant for any offense against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d in their presence, or for any felony cognizable under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, if they have reasonable grounds to believe tha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rrested has committed or is committing a fe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9-83, title V, Sec. 553(b), Aug. 8, 1985, 99 Stat. 22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International Security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on Act of 1985, and not as part of the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mprises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7. Air transport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Rules and regulations; authority of Administrator to prescribe;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ations and criteria for promulgation and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Administrator of the Federal Aviation Administr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 such reasonable rules and regulations requiring such prac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nd procedures, or governing the design, materials,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, as he may deem necessary to protect persons and property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ng in air transportation or intrastate transport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s of criminal violence and aircraft 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 prescribing and amending rules and regulations under paragrap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ubsection, the Administrato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consult with the Secretary of Transportation, the Attorney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ch other Federal, State, and local agencies as he may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consider whether any proposed rule or regulation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of passengers in air transportation or intrast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against acts of criminal violence and aircraft pira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interest in the promotion of air transportation and intra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ranspor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o the maximum extent practicable, require uniform proced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detention, and search of persons and property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and intrastate air transportation to assure their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ure that they will receive courteous and efficient treatment,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s, their agents and employees, and by Federal, State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ment personnel engaged in carrying out any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program established under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consider the extent to which any proposed rule or reg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o carrying out the purpose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Establishment of security programs by airport operators; ut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ied State, local and private law enforcement personnel;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tilization of personnel of other Federal departments and agenc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d directly by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 prescribed under subsection (a) of this section sha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of airports regularly serving air carriers certif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eronautics Board to establish air transportation secur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a law enforcement presence and capability at such airport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ure the safety of persons traveling in air transportation or intra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 from acts of criminal violence and aircraft piracy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shall authorize such airport operators to utilize the serv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State, local, and private law enforcement personnel who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de available by their employers. In any case in which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, after receipt of notification from an airport operato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s the Administrator may prescribe, that qualified State, lo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law enforcement personnel are not available in sufficient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out the provisions of subsection (a) of this section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, by order, authorize such airport operator to utilize, on a reimbur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, the service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personnel employed by any other Federal department or agenc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ent of the head of such department or agenc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personnel employed directly by the Administ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irport concerned in such numbers and for such period of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deem necessary to supplement such State, local,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enforcement personnel. In making the determination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sentence the Administrator shall take into consider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number of passengers enplaned at such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extent of anticipated risk of criminal violence an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racy at such airport or to the air carrier aircraft operations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availability at such airport of qualified State or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men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raining for personnel employed to carry out security programs;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for training and minimum qualifications of personnel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Administrator may provide training for personnel employed by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out any air transportation security program establish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for other personnel, including State, local, and privat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personnel, whose services may be utilized in carrying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 transportation security program. The Administrator shall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orm standards with respect to training provided personnel who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tilized to enforce any such air transportation secur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State, local, and private law enforcement personnel, and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with respect to minimum qualifications for personnel elig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such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Reimbursement for certain expenses.--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reimbursement may be made for travel, transpor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istence expenses for the security training of non-Federal dome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security personnel whose services will contribute significa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out civil aviation security programs under this section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practicable, air travel reimbursed under this paragrap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on United States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Research and development by Administrator of securit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, facilities, and devices; disclosure of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Administrator shall conduct such research (including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) and development as he may deem appropriate to develop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, and evaluate systems, procedures, facilities, and device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and property aboard aircraft in air transportation or intrast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gainst acts of criminal violence and aircraft pi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Notwithstanding section 552 of title 5 relating to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 Administrator shall prescribe such regulations as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 necessary to prohibit disclosure of any information obta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in the conduct of security or research and developmen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chapter if, in the opinion of the Administ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of such inform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ould constitute an unwarranted invasion of personal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, but not limited to, information contained in any perso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cal, or similar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would reveal trade secrets or privileged or confidenti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ancial information obtained from any pers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would be detrimental to the safety of persons traveling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n this subsection shall be construed to authorize the withhol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duly authorized committees of the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rogram to accelerat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ministrator shall establish and carry out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lerate and expand the research, development, a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es and procedures to counteract terrorist acts agains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Review of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ater than 180 days after November 16, 1990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complete an intensive review of threats to civil avi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focus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the explosive materials which present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t to civil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the minimum amounts, configurations, and types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which would reasonably be expected to cause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o commercial aircraft in service and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in the 10-year period beginning on such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i) the minimum amounts, configurations, and types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which can cause catastrophic damage to commerci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rvice and expected to be in service in the 10-yea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n such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v) the amounts, configurations, and types of explosi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reliably be detected by existing, or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cipated, near-term explosive detection technolog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 the feasibility of employing various method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caused by explosive materials which cannot be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by existing, or reasonably anticipated, near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ve detection technolog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) the ability to screen such different entities as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-on baggage, checked baggage, mail, and cargo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i) the technologies which might be used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destroy or otherwise threaten commercial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s by which such technologies can b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Use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such review shall be used by the Administ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ing the focus and priorities of the program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Design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signing and implementing the program establish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, the Administrator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 consult and coordinate with other Federal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ucting similar re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) identify Federal agencies which would benefit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i) seek cost-sharing agreements with such Federal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all be the purpose of the program established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 develop and have in place not later than 36 months after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, 1990 such new equipment and procedures as are need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ical challenges presented by terro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Huma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established under paragraph (3) shall include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both technological improvements and ways to enhanc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Grants and cooperativ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 appropriated for each fiscal year under paragraph (9)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vailable by the Administrator, by way of grants, to coll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ies, and other appropriate research institutions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monstrated ability to conduct research d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. Such grants shall be in such amounts, and subject to such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as the Administrator may prescribe.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nter into such cooperative agreements with such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ies as the Administrator consider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ministration of the program established under paragraph (3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shall review and consider the annual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of Transportation submitted to Congress on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and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Scientific advisory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shall establish a scientific advisory panel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ommittee of the Research, Engineering and Development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tee, for the purpose of reviewing, commenting on, and adv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on the progress of, and any necessary modification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established under paragraph (3), including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range research programs to detect and prevent catastroph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mercial aircraft by the next generation of terrorist weap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 shall consist of individuals with scientific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ise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development and testing of effective explosive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aircraft structure and experimentation to determin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nimum weights of explosives which an effective technolog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pable of det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echnologies involved in the minimization of airfram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ircraft from explosiv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such other scientific and technical areas a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Authorization of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uthorized to be appropriated from the Airport and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 Fund, after completion of the review required by paragraph (3)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ums as may be necessary for the purpose of carrying out th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stablished by paragraph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Overall responsibility of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xcept as otherwise specifically provided by law, no power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uty of the Administrator of the Federal Aviation Administ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shall be assigned or transferred to any other Federal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Notwithstanding any other provisions of law, the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shall have the exclusiv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of any law enforcement activity affecting the safety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aircraft in flight involved in the commission of an off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472(i) or (n) of this Appendix. Other Federal de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shall, upon request by the Administrator, provide such assist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ecessary to carry out the purposes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For the purposes of this subsection, an aircraf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from the moment when all external doors are clos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arkation until the moment when one such door is opened for disembark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"Law enforcement personnel"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his section, the term "law enforcement personnel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authorized to carry and use fire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vested with such police power of arrest as the Administrator d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arry out this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dentifiable by appropriate indicia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/1/Airport tenants secur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ministrator may approve under this section a security progra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, and may approve an amendment to a security progra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or approved by the Administrator under subsection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which incorporates a security program of an airport tenant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 air carrier separately complying with part 108 or 129 of title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f Federal Regulations) having access to the secured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f such program or amendment incorporates the measure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nant will carry out, within the tenant's leased areas 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for the tenant's exclusive use under a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operator, the security requirements impos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irport operator pursuant to the access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f section 107.14 of such title or to other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07 of such titl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f such program or amendment incorporates the method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ort operator will monitor and audit the tenant's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ecurity requirements and provides that the tenant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y financial penalties to the airport operator in the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ant fails to carry out any such security requiremen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tractual provision or requirement imposed by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ministrator approves a program or amendment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, the airport operator may not be found to be in vio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of this section in any case in which the airpor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at the tenant or an employee, permittee, or invit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ant is responsible for such violation and that the airport op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ed with all measures in its security program for securing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s security program by the te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Two subsections (g) were en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/1/ Air carrier and airport securit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mployment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ensure the security of aircraft and their passengers,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rgo, the Administrator shall issue regulations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employed in, and individuals applying for,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subparagraph (B) to be subjected to such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ons, including criminal history record check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 determines necessary to ensure air transport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ndividuals subject to employment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dividual shall be subject to an employment investig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agraph (A) if such individual is employed in, or is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, a position in which such individual has unescorted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uthorize others to have unescorted access, to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air carrier aircraft, or to secured areas (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) of United States airports serving air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Requirements of air carriers and airpor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ir carrier, foreign air carrier, or airport operator who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ividual in a position described in subparagraph (B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es or contracts for the services of such individual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such actions as may be necessary to ensure that any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on required by the Administrator under subparagraph (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riminal history recor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as part of an employment investigation under paragraph (1)(A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 requires an identification and criminal histo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f an individual in a position described in paragraph (1)(B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ed by the Attorney General, the Administrator (after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ttorney General) shall designate persons to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fingerprints to the Attorney General. The costs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shall be paid by the employer of such individual. The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may for the purposes of this subsection make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of any such check to persons designated by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nsultation with the Attorney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urposes of administering this subsection,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cribe regulations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implement procedures for taking fingerpri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establish requirements for use of information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orney General under this subsection in order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semination of such information and ensure that suc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solely for the purposes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rrection of che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dividual who, as part of an employment investig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(1)(A), is subject to an identification and crimin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check shall be provided a copy of any record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orney General and shall have the right to complete and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contained in such check before any final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 is made on account of such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Employm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as provided in subparagraph (B), an air carrier,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, or airport operator shall not employ, or authorize o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rvices of, any individual in a position d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(B),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such individual has not been subject to an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ion required under paragraph (1)(A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the results of such investigation establish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in the 10-year period ending on the dat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ion has been convicted in any jurisdiction of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th in section 1472(b), (c), (h), (i), (j), (k), (l), 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, (q), or (r) of this Appendix; a crime set forth in section 3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18, United States Code; murder; assault with intent to mu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ionage; sedition; treason; rape; kidnapping; un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, sale, distribution, or manufacture of an explo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; extortion; armed robbery; distribution of, or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, a controlled substance; or conspiracy to com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forementioned criminal 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may specify other factors which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o be sufficient to make an individual in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ment in a position described in paragraph (1)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all not be a violation of subparagraph (A) for an air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air carrier, or airport operator to employ, or author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for employment of, an individual in a posi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(1)(B) who has not been subject to an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on required by paragraph (1)(A), if the em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individual is carried out pursuant to a plan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 which provides alternate security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Limitation on statutory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in this subsection shall be construed a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s or record checks where such investigations 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are prohibited by applicable laws of a foreign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Fees an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and the Attorney General shall establis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and charges to cover expenses incurred in carry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. The amount of fees collected under this paragrap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ed to the accounts in the Treasury from which such expen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and shall be available to the Administrator and the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or paying expenses for which such fees ar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Employmen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ater than 270 days after November 16, 1990,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 standards for the hiring, continued employment, and contrac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and, as appropriate, airport security personnel. Such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minimum training requirements for new employ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retraining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minimum staffing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minimum language skil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minimum education levels for employee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Huma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ministrator, in coordination with air carriers, airpor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interested persons shall review issues relating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n the aviation security system with the goal of maximiz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 Upon completion of the review,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guidelines and prescribe appropriate change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improve suc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Training of air carrier and airport securit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ater than 180 days after November 16, 1990,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 standards for the education and training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ground security coordin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security supervisory personn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irline pilots as in-flight security coord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tandards shall include initial training, retraining,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 requirements and methods by which the performance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oordinators and security supervisory personnel shall b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 Foreign air carrier secur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ontinuation of existing approva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shall continue in effect the requirement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.25 of title 14, Code of Federal Regulations, that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s must adopt and use a security program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Level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may approve a security program of a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under the requirement referred to in paragraph (1)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finds that the security program provides passeng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air carrier with a similar level of protection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gers would receive under the security programs of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ng the same airports. The Administrator shall require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s to employ procedures equivalent to those required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s serving the same airport if the Administrator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rocedures are necessary to afford a similar level of prot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fforded passengers of the air carriers serving the sam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view of ex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ater than 1 year after November 16, 1990,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such action as may be necessary to ensure that a security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air carrier approved by the Administrator before Novemb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 meets the requirement of paragraph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nnu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shall submit to Congress as part of the annu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y section 1356(a) of this Appendix an assessment of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aken, and the progress being made, in ensuring that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security programs for airports outside the United St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t which the Administrator determines that a Foreig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ison Officer is necessary for air transportation sec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for which extraordinary security measures are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compliance with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16, as added Pub. L. 93-366, title I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, Aug. 5, 1974, 88 Stat. 415, and amended Pub. L. 101-370, Sec.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15, 1990, 104 Stat. 451; Pub. L. 101-508, title IX, Sec. 9121, Nov.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, 104 Stat. 1388-370; Pub. L. 101-604, title I, Secs. 105(a), 107,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1990, 104 Stat. 3071, 3076; Pub. L. 102-581, title II, Sec. 202, Oct.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, 106 Stat. 489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16(d) of the Federal Aviation Act of 1958 is classified to 49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57(d), not 49 App. U.S.C. 1351(d) as stated in directory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07 of Pub. L. 101-6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--Subsec. (c). Pub. L. 102-581 designated existing provisions as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d added par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--Subsec. (d)(2). Pub. L. 101-508, Sec. 9121(1), inserted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" before "research and develop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508, Sec. 9121(2), substituted "subchapter" for "sub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g). Pub. L. 101-370 added subsec.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s. (g)-(k). Pub. L. 101-604, Sec. 105(a), added subsec. (g)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ir carrier and airport security personnel and subsecs. (h)-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5(c) of Pub. L. 101-604 provided that: "Not later than 18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of the enactment of this Act [Nov. 16, 1990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dministration shall issu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subsection (k)(2) of the Federal Aviation Act of 1958 (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pp.] U.S.C. 1357 [(k)(2)]), as inserted by subsection (a) of this s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iminal History Recor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143, title III, Sec. 346, Oct. 28, 1991, 105 Stat. 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 "Not later than 180 days after the date of the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gislation [October 28, 1991], the Administrator sha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as may be necessary to carry out section 316(g)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(49 U.S.C. App. 1357), as amended.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inal history record checks contained in section 316(g) shall beg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n 60 days after the issuance of the final regulations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essment of Threats to Domestic Airpor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6 of Pub. L. 101-604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) General Assessment.--The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nd the Director of the Federal Bureau of Investig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ly conduct an assessment of current and potential thre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ir transportation system. Such assessment sh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of the extent to which there are individu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and intent to carry out terrorist or related unlawful a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estic aviation system and the methods by which such individual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out such 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b) Analysis and Monitoring.--The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and the Director of the Federal Bureau of Investig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ly determine and implement the most effective method for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ing and monitoring security threats to the domestic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c) Assessments With Respect to Individual Airports.--In coord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Bureau of Investigation, the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shall conduct periodic threat and 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s with respect to the security of individual airpor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domestic air transportation system. Each such assess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consideration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1) the adequacy of security procedures with respect to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sport of checked baggage, cargo, and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2) space requirements for security personnel and equi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3) separation of screened and unscreened passengers, baggage,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4) separation of the controlled and uncontrolled areas of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5) coordination of the activities of security personnel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 Customs Service, the Immigration and Naturalization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Aviation Administration, air carriers, and of oth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men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d) Reports to Congress.--The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shall transmit to Congress for each of calendar years 199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 an annual report on the progress being made and the problem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mplementation of this section, together with recommend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ing domestic air transport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e) Remedying Security Deficiencies.--The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shall take such actions a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domestic air transportation security by remedying any deficien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ecurity discovered as a result of the assessments, analy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 conducted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f) Survey.--In developing airport construction guidelines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of section 612 of the Federal Aviation Act of 1958 [49 App.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2(d)], as added by section 110 of this Act, the Administrator sh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onsideration the results of the assessment conducted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8. Airport security in Alaska; exemptions fro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sitrator is authorized to exempt from the provisions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6 and 1357 of this Appendix those airports in Alaska which rece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air carriers operating under certificates granted by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 under section 1371 of this Appendix, which operat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maximum certificated gross takeoff weight of less than 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, and which do not enplane any passenger, or any propert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ried in the aircraft cabin, which passenger or property is mo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 and will not be subject to screening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ection 1356 of this Appendix at an airport in Alaska bef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r property is enplaned for any point outside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17, as added Pub. L. 94-353, 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(a), July 12, 1976, 90 Stat. 88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8a. Assistant Administrator of Civil Avi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Establishment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established the position of Assistant Administrator f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uthority of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istant Administrator shall report directly to the Administ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subject to the Administrator's direction and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ibilities of the Assistant Administrator shall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day-to-day management of and operational guidance to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ation Administration field security resources, including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Mana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enforcement of security-related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identification of research and development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-related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inspections of security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reporting to the Director of Intelligence and Securit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s may be necessary to permit the Director to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responsi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assessment of threats to civil avi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such other functions as the Administrator considers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Measures to strengthen air transport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istant Administrator shall review and, as necessary,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s to strengthen air transportation security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measures to strengthen controls over checked baggage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, such as measures to ensure baggage reconcil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 of items in baggage of passengers which coul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explosive de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measures to strengthen control over individuals with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measures to improve testing of security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measures to ensure the use of best available x-ray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ransportation security purpo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measures to strengthen preflight screening of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18, as added Pub. L. 101-604, 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3, Nov. 16, 1990, 104 Stat. 306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8b. Federal Security Managers and Foreign Security Liaison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ederal Securit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stablishment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ater than 90 days after November 16, 1990,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the position of Federal Security Manager for each air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at which the Administrator determines tha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is necessary to meet the needs of air transport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ll begin designating persons as such Managers and statio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s at such airports. In carrying out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the Administrator may assign the function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is section to existing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personnel and designate such personn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1-year stationing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ater than 1 year after November 16, 1990,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tationed a Federal Security Manager at each ai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which is designated by the Department of Transpor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tegory X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ibilities of a Federal Security Manager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shall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Receipt of intelligence information relat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Ensuring and assisting in the development of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plan for the airpo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which establishes responsibilities of each such air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 operator with respect to air transportation securi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which includes measures to be taken during periods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 operations and during periods when there is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airport security, as determined by the Feder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and identifies the persons responsible for carrying o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Oversight and enforcement of implementation by air carr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 operators of Federal security requirement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hensive plan developed pursuant to subparagraph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Serving as the on-site coordinator of the response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iation Administration to terrorist incidents and threa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Coordination of day-to-day Federal activities relat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at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Coordination with local law enforcement effort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i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Coordination of activities with Federal Security Managers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uthority of Assistan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deral Security Manager shall report directly to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 Administrator for Civil Avi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Nonduplica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ederal Security Manager is designated or stationed at an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viation Security Field Officer shall not be assign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ies at such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oreign Security Liaison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stablishment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ater than 90 days after November 16, 1990,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the position of Foreign Security Liaison Offic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outside the United States at which the Administrato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ch an Officer is necessary for air transportation security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ion with the Secretary of State, shall begin assign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2-year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ater than 2 years after November 16, 1990, the Administrat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ion with the Secretary of State, shall assign Foreig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ison Officers for airports outside the United St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ordinary security measures are in place. The Secretary of St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high priority to the stationing of such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eign Security Liaison Officer shall be responsible (A) for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liaison of the Assistant Administrator for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with foreign security authorities (includ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s and airport authorities) with respect to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security requirements at the airport, and (B)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ble, for performing the responsibilities set forth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Authority of Assistan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reign Security Liaison Officer shall report directly to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ssistant Administrator for Civil Aviation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Coordination with Chief of United States Diplomatic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ies of a Foreign Security Liaison Offic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d with the chief of the United States diplomatic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Officer is assigned. All activities of a Foreig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ison Officer pursuant to this subsection shall b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ies of the Secretary of State and the chief of mis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country under sections 3927 and 4802 of titl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Long-term implementatio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ater than 180 days after November 16, 1990,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to Congress a plan to fully implement the requir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Such plan shall include a schedule for implementa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 of personnel and fund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19, as added Pub. L. 101-604, 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4, Nov. 16, 1990, 104 Stat. 30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8c. Deployment of explosive detec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ployment or purchase of any explosive detection equipment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08.7(b)(8) and 108.20 of title 14, Code of Federal Regul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milar rule, shall be required after November 16, 1990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certifies that, based on the results of tests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protocols developed in consultation with expert scient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Federal Aviation Administration, such equipment alone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ntegrated system can detect under realistic air carri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the amounts, configurations, and types of explosi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ould be likely to be used to cause catastrophic damag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eadline for completion of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s referred to be in subsection (a) of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not later than 18 months after November 1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Limited authority for interim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ompletion of the tests referred to in subsection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but in no event later than 18 months after November 16, 199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may require the deployment of explosive detec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in subsection (a) of this section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such deployment shall significantly enhance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. In making such determination, the Administrator shall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, but not be limited to, such factors as the a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alone or as part of an integrated system to detect under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ng conditions the amounts, configurations,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e material that would likely be used to cause catastrophic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ircraft. The Administrator shall notify the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, Science, and Transportation of the Senate and the Committ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Works and Transportation of the House of Rep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ment decision made pursuant to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Limitation on statutory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n this section shall be construed as prohib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rom purchasing or deploying explosive detec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in subsection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20, as added Pub. L. 101-604, 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8, Nov. 16, 1990, 104 Stat. 307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8d. Reporting of threats to civi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suant to such guidelines as the Secretary of Transport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, an air carrier, airport operator, ticket agent, 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 by such an entity, receiving information, other than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directed by the Federal Government, of a threa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, shall promptly provide such information to the Secreta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e of the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light cance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that a determination is made that a particular th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viation cannot be addressed in a manner adequate to ensur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feasible, the safety of the passengers and crew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r series of flights, the Administrator shall order the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flight or series of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Notific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ublic notific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ater than 180 days after November 16, 1990, the Presid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guidelines for ensuring notification to the public of thre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 aviation in appropriat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Flight and cabin crew notific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ater than 180 days after November 16, 1990,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guidelines for ensuring notification of the flight and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s of an air carrier flight of threats to the security of suc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ppropriat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elines developed under subsection (c)(1) of this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officials responsibl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determining, on a case-by-case basis, if public no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t is in the best interest of the United States and the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ensuring that public notification, when considered appropria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in a timely and effective manner, including the use of a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um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anceling the departure of a flight or series of fligh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elines developed pursuant to subsection (c)(1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rovide for the consideration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specificity of the thr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credibility of intelligence information related to the thr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ability to effectively counter the thre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he protection of intelligence information sources and meth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cancellation, by an air carrier or the Administrator, of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ries of flights instead of public not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the ability of passengers and crew to take step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to their safety as a result of any notific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such other factors as the Administrator consider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Selective notification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there be notification of a threat to civil av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lective potential travelers unless such threat applies onl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elines developed pursuant to subsection (c) of this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for use by appropriate officials of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the Department of State, the Department of Justice, an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Access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ministrator, in cooperation with agencies involved in th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, and analysis of intelligence information relat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, shall develop procedures to minimize the number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ccess to threat information. Any restrictions adopt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section shall not diminish the ability of the Federal Gover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ischarge its responsibilities relating to aviation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notification of the public and flight and cabin crew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II, Sec. 321, as added Pub. L. 101-604, titl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9(a), Nov. 16, 1990, 104 Stat. 307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1 of Pub. L. 101-604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a) International Terrorism Reporting.--Not later than 18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the enactment of this Act [Nov. 16, 1990], the heads of the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telligence community shall promulgate policies and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intelligence reports concerning international terrorism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as appropriate, to other members of the intelligence comm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Transportation, and the Federal 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b) Strategic Planning.--The intelligence community shall consider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emphasis on strategic intelligence efforts through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unit for strategic planning concerning terro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c) Central Intelligence Agency Liaison.--At the request of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, the Director of Central Intelligence shall designa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one intelligence officer of the Central Intelligence Ag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in a senior staff position in the Office of the Secret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d) Review of Memorandums of Understanding.--Not later than 18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he enactment of this Act [Nov. 16, 1990], th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y, the Department of Transportation, and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shall conduct a review of and, as appropriate, rev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ndums of understanding and other written working agre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lligence community and the Federal 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e) Intelligence Community.--For purposes of this section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telligence community' means the intelligence and intellig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of the following agencies of the United States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The Central Intelligenc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The Department of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3) The Defense Intelligenc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4) The National Security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5) The Department of the Army, the Department of the Nav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of the Air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6) The Department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7) The Department of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8) The Departme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9) The Federal Bureau of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0) The Drug Enforcement Administ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59. Solicitation of funds or distribution of materials by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igious, etc., organizations in airports operated b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Promulgation of regulations to regulate access to publi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of the Federal Aviation Administration (herei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as the "Administrator") shall, within 90 days after February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, promulgate regulations for airports operated by the Admin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e the access to public areas by individuals or by relig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organizations (as defined in section 501(c)(3) of title 26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soliciting funds or distribut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Suggested permit and application process for regulations;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mulgating regulations under this section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requiring any individual or organization described in subsectio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to submit an application for a permit to eng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citing of funds or the distribution of materials. In considering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he Administrator may requir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 responsible individual representative of the applica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ed to represent the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each individual participating in any solicitation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a proper identification approved by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number of individuals engaged in any solicitation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one time shall not exceed a reasonable number, in keep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or free movement in and operation of the airports as provid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the solicitation or distribution be confined to limited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no individual or organization which holds a permit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permitt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use sound amplification or display signs (other than sign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Administr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ntentionally interfere with users of the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engage in the use of indecent or obscene remarks or condu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engage in the use of loud, threatening, or abus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to coerce, intimidate or disturb the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dditional suggestions for permi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dministrator shall consider requiring that a copy of a permi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s required) be conspicuously posted in the area in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citation or distribution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ministrator shall consider whether revocation of approv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if required and approved under this section should occu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any rule or regulation promulgated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Submission of proposed regulations to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intended to be promulgated under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to Congress within 30 days after February 18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6-193, title V, Sec. 501, Feb. 18, 1980, 94 Stat. 5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Aviation Safety and Noise Abatement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979, and not as part of the Federal Aviation Act of 1958 which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CHAPTER IV--AIR CARRIER ECONOMIC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1. Certificate of public convenience and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Essenti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ir carrier shall engage in any air transportation unless the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 certificate issued by the Board authorizing such air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 in such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for a certificate shall be made in writing to the Board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such form and contain such information, and shall be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of of service upon such interested persons, as the Board sh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require, and upon any communit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oute applications; public notice; filing of protest or memorandum;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Upon the filing of any application pursuant to subsection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Board shall give due notice thereof to the public by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such application in the office of the secretary of the Boar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ther persons as the Board may by regulation determine.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et such application for a public he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begin to make a determination with respect to such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ified procedures established by the Board in regulations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bsection (p) of this 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dismiss such application on the mer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ater than ninety days after the date the application is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 Any interested person may file with the Board a protest or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position to or in support of the issuance of the certificat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ch application. Any order of dismissal of an application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without setting such application for a hearing or beginn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with respect to such application under such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shall be deemed a final order subject to judicial re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provisions of section 1486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f the Board determines that any application should be set for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under clause (A) of the second sentence of paragraph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, an initial or recommended decision shall be issued not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hundred and fifty days after the date of such determination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ater than ninety days after the initial or recommended d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, the Board shall make its final order with respec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If the Board does not act within such ninety-day perio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in the case of an application for a certificate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tate or overseas air transportation, the initial 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shall become the final decision of the Board and shall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dicial review in accordance with the provisions of section 148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n the case of an application for a certificate to engage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ransportation, the initial or recommended decis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to the President pursuant to section 146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Not later than the one-hundred-eightieth day after the Boar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determination with respect to an application under th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established by the Board in regulations pursuant to subsection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the Board shall issue its final order with respec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f an applicant fails to meet the procedural schedule ado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in a particular proceeding, the applicable period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2) or (3) of this subsection may be extended by the Boa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equal to the period of delay caused by the applicant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tension authorized by the preceding sentence, in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, the Board may, by order delay an initial 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for not to exceed thirty days beyond the final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is required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Issuance of certificate; through service and joint fares;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ty; fill-up rights; automatic market entry;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s; de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Board shall issue a certificate authorizing the whole o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ransportation covered by the application, if it fi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is fit, willing, and able to perform such transporta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conform to the provisions of this chapter and the rules,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irements of the Board hereunder, and that such transpor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public convenience and necessity; otherwi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hall be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 the case of an application for a certificate to engage i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, the Board may issue a certificate authoriz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part thereof for such limited periods as is consistent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and necessity, if it finds that the applicant is fit, w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le properly to perform such transportation and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chapter and the rules, regulations, and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 the case of an application for a certificate to engage in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, the Board may issue a certificate to any applica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a certificate under paragraph (1) or (2) of this sub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77, authorizing interstate air transportation of pers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s the whole or any part thereof for such periods, as i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ublic convenience and necessity, if it finds that the applic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, willing, and able properly to perform the transportation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and to conform to the provisions of this chapter and th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, and requirements of the Board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(A) Notwithstanding any other provision of this chapter, any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who undertakes, within any State, the carriage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operty as a common carrier for compensation or hire wit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carrying thirty or more persons pursuant to authorit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within such State granted by the appropriate State ag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to establish services for persons and property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by such citizen over its routes in such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by an air carrier or a foreign air carrier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subject to the requirements of section 1382 of this Appendi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to an agreement with any air carrier or foreign air carr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ment of joint fares, rates, or services for such throug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joint fares or rates established under clause (ii) of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paragraph shall be the lowes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the sum of the applicable fare or rate for service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the appropriate State agency, and the applicable fare o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art of the through service provided by the air carrier 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a joint fare or rate established and fil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73 of this Appendix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a joint fare or rate established by the Boar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482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(A) Except as provided in subparagraphs (B) and (G)(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if an air carrier is authorized by its certificat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trip service nonstop each way between any two points in the forty-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guous States or between any two points in overseas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such air carrier fails to provide such service pursuant to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chedules at a minimum of five round trips per week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teen weeks during any twenty-six-week period (other than suc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which service was interrupted by a labor dispute which las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six weeks) the last day of which ends on or after October 24, 197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service, at a minimum of five round trips per week, has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uch points for at least thirteen weeks during such twenty-six-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pursuant to published flight schedules, by no more than one oth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then the Board shall issue a certificate to the first applicant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irty days after the last day of such twenty-six-week period, sub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which certifies that its aircraft meet al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ecretary of Transportation for the carriage b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or property as a common carrier for compensation or hi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of mail by aircraft in commerce and that it is able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, regulations, and requirements of the Board promulgat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Except as provided in subparagraph (G)(ii) of this paragraph, if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is authorized to provide seasonal round trip service nonstop ea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ny two points in the forty-eight contiguous States in interst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between any two points in overseas air trans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ir carrier fails to provide such service pursuant to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chedules at a minimum of five round trips per week during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 during such season (other than such a season during which ser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 by a labor dispute which lasted more than 25 per centum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) the last day of which ends on or after October 24, 1978 and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at a minimum of five round trips per week, has been provi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oints for at least half of the weeks during such season,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flight schedules, by no more than one other air carri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issue a certificate to the first applicant who, withi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the last day of such season, submits an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s that its aircraft meet all requirement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for the carriage by aircraft of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as a common carrier for compensation or hire or the carriag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ircraft in commerce and that it is able to conform to th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, and requirements of the Board promulgated pursu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With respect to any application which is submitt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(A) or (B) of this paragraph, except as provided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, the Board shall issue a final order granting such certific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een days of the date of su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Except as provided in subparagraphs (E) and (G)(i) of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ir carrier is authorized by its certificate to provide round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nonstop each way between any two points in the forty-eight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or between any two points in overseas air transportation and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fails to provide such service pursuant to publish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at a minimum of five round trips per week for at least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 during any twenty-six-week period (other than such a perio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ervice was interrupted by a labor dispute which lasted more tha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) the last day of which ends on or after October 24, 1978 and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at a minimum of five round trips per week, has been provi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oints for at least thirteen weeks during such twenty-six-week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published flight schedules, by two or more other air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oard, subject to subparagraph (F) of this paragraph, sha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to the first applicant who, within thirty days after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twenty-six-week period, submits an application which cert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ircraft meet all requirements established by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for the carriage by aircraft of persons or proper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carrier for compensation or hire or the carriage of mail b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erce and that it is able to conform to the rules,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e Board promulgated pursuant 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Except as provided in subparagraph (G)(ii) of this paragraph, if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is authorized to provide seasonal round trip service nonstop ea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ny two points in the forty-eight contiguous States in interst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between any two points in overseas air trans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ir carrier fails to provide such service pursuant to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chedules at a minimum of five round trips per week during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 during such season (other than such a season during which ser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 by a labor dispute which lasted more than 25 per centum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son) the last day of which ends on or after October 24, 1978 and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at a minimum of five round trips per week, has been provi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oints for at least half of the weeks during such season,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flight schedules, by two or more other air carri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subject to subparagraph (F) of this paragraph, sha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to the first applicant who, within thirty days after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season, submits an application which certifies that its aircraf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quirements established by the Secretary of Transpor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by aircraft of persons or property as a common carr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or hire or the carriage of mail by aircraft in commerc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ble to conform to the rules, regulations, and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promulgated pursuant to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(i) Except as provided in subparagraph (G) of this paragrap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ny application which is submitted pursuant to subparagraph (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of this paragraph, the Board shall issue a final order gran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ithin sixty days of the date of such applicatio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inds that the issuance of such certificate is in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onvenience and necessity. Prior to issuing such final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afford adequate notice and opportunity for interested per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ppropriate written evidence and argument, but the Board need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l evidentiary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For purposes of clause (i) of this subparagraph, there sha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ttable presumption that any transportation covered by an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ificate submitted pursuant to subparagraph (D) or (E)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sistent with the public convenience and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(i) If, after the failure of any air carrier to provid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service between any pair of points for the period of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bparagraph (A) or (D) of this paragraph and before the Board rece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rom any applicant for a certificate under such sub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ir transportation between such points, the Board receive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uch air carrier that it intends to commence service within thir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notice and to provide a minimum of five round trips per wee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teen consecutive weeks between such points and the Boar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received notice from such air carrier with respect to such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hall not approve such application for a certificat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between such points during such thirteen-week period based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, unless such air carrier fails to provide such service dur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teen-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If, after the failure of any air carrier to provide the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rvice between any pair of points for the period of ti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(B) or (E) of this paragraph and before the Board rece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rom any applicant for a certificate under such subpara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ir transportation between such points, the Board receive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uch air carrier that it intends to commence service within fifte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rst day of the next season and to provide a minimum of fiv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s per week for the first half of such season between such poi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has not previously received notice from such air carrier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h points, the Board shall not approve such appl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to provide service between such points during the firs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eriod based upon such failure, unless such air carrier fail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ervice during the first half of su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(i) Whenever the Board issues a certificate pursuant to sub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D) of this paragraph, the air carrier receiving such certific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ce service pursuant to such certificate within forty-five day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. If such air carrier fails to commence service within such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hall revoke such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Whenever the Board issues a certificate pursuant to subparagraph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E) of this paragraph to provide seasonal service, the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such certificate shall commence service pursuan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within fifteen days after the beginning of the first such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egins on or after the date of such issuance. If such air carri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mence service within such period, the Board shall revo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Not more than one certificate shall be issued under this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trip nonstop service between two points in interst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ased upon the failure of the same air carrier to provi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between su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Whenever the Board issues a certificate pursuant to subparagraph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based upon the failure of any air carrier to provide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 service described in such subparagraph, the Board shall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such air carrier to provide such service, and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any other air carrier which failed to provide su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wenty-six-week period for twenty-six weeks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such certificate pursuant to subparagraph (A), or until s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such twenty-six weeks as the air carrier to which a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such subparagraph fails to provide such service 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round trips per week for at least thirteen weeks, whichev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except that the Board shall not suspend the authority of su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under this subparagraph if the Board finds that such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cessary to encourage continued service between such points by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hich received a certificate under subparagraph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air carrier holding a valid certificate to engage in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is authorized, on any scheduled flight in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to transport persons, property, and mail betwee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between which it is authorized to operate dur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. The authority described in the preceding sentence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round-trip flight per day between any such pair of point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uthorizes more than one round-trip flight per day betwee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(A) After the first business day of each of the calendar years 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, and 1981 and before the thirtieth day of such calendar ye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any air carrier which (I) has operated during the preceding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in accordance with a certificate issued by the Boar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hich has been in force during such entire preceding calendar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II) has provided air transportation of persons during suc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any intrastate air carrier which has a valid certificate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by a State regulatory authority to engage in intrast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and which has operated more than one hundred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eat-miles in intrastate air transportation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pply to the Board for a certificate under this subparagraph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 service between any one pair of points in interstate or overse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(other than a pair of points either point of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Hawaii) in addition to any pair of points authorized by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license held by such air carrier or intrastate air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no air carrier may apply to engage in nonstop serv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air of points if any air carrier has filed written notice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ubparagraph (C) of this paragraph with respect to su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 Not later than the sixtieth day after the date on which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s an application from an applicant under this subparagraph,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ssue a certificate to such applicant for the nonstop serv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h application, unless within such sixty-day period the Boar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pplicant is not fit, willing, and able to provide such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nd to conform to the provisions of this chapter and th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, and requirements of the Board issued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 later than the one-hundred-twentieth day of calendar year 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, or 1981, any air carrier which submitted an application to th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ubparagraph (A) of this paragraph in such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which did not receive a certificate to provide servi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of points set forth in the application because of a determ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under such subparagraph (A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which received a certificate to provide service between su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, but was not the only air carrier to receive a certif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ubparagraph (A) during such calendar year to provide nonsto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uch pair of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apply to the Board for a certificate to engage in nonsto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ny one pair of points in interstate or overseas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than the pair of points specified in the first application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ard by such air carrier in such calendar year and other tha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ints either point of which is in the State of Hawaii) in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of points authorized by any existing certificate or license hel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r intrastate air carrier, except that no air carrier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gage in nonstop service between such pair of points if any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iled written notice to the Board pursuant to subparagraph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with respect to such pair of points. Not later than the six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after the date on which the Board receives an applica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, the Board shall issue a certificate to the applican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 service, unless within such sixty-day period the Board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with respect to the issuance of such certificate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econd sentence of subparagraph (A) of this paragraph.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a certificate to an applicant under this subparagraph, it shall 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uthority in any certificate which it granted to such applic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alendar year under subparagraph (A)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(i) Subject to clause (ii) of this subparagraph, any air carri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horized pursuant to paragraph (1) or (2) of this subsection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nstop service between any pair of points in interstate or overse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n the first business day of calendar year 1979, 1980, or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ch wants to preclude any other air carrier from obtaining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paragraph (A) or (B) of this paragraph to engage in nonsto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such pair of points during such calendar year may, on such day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notice to the Board which sets forth such pair of points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any written notice under the preceding sentence, the Boar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ch notice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air carrier may file a written notice under clause (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during any calendar year with respect to more than on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in interstate or overseas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(i) The Board shall, on an emergency basis, by rule, mod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is paragraph, if the Board find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the operation of such program is causing substantial public h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onal air transportation system, or a substantial reduction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o small and medium sized communities in any region of the cou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the modification proposed by the Board is required by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and necessity in order to alleviate such harm or redu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I) such harm or reduction identified by the Board cannot be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reasonably available means other than the modification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mergency modification proposed by the Board under this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modify such program only to the minimum extent necessary to rec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 or reduction identified by the Board. Any emergency modific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be limited to any pai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findings of fact by the Board in any proceeding hel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agraph, if supported by substantial evidence, shall be co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bjection to a modification of the program proposed by the Boa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agraph shall be considered by a court unless such obj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submitted to the Board, of /1/ if it was not so submitt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reasonable grounds for fail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So in original. Probably should be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Board shall conduct a study of the procedure for cer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s and intrastate air carriers set forth in subparagraphs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paragraph to evalu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whether such procedure is consistent with the criteria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02 of this Appendi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the relative effectiveness of such procedure as compar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for certification set forth in this chapter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the procedures set forth in paragraphs (5) and (6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and in subsection (p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ater than December 31, 1980, the Board shall complete such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he results of such study to the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The Board may grant an application under subsection (d)(1), (2)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(whether the application be for permanent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) for only a temporary period of time whenever the Boar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test period is desirable in order to determine if projected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ies, methods, rates, fares, charges, or other projected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materialize and remain for a sustained period of time, or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act of the new services on the national air route struc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o evaluate the proposed new services. In any case wher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issued a certificate under any one of such subsections on the ba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 carrier holding such certificate will provide innovative or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d air transportation under such certificate, the Board, upon 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s own motion, may review the performance of such air carrier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, amend, modify, suspend, or revoke such certificate or auth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procedures prescribed in subsection (g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rounds that such air carrier has not provided, or is not prov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(A) In any determination as to whether or not any applicant is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ng, and able to perform properly the air transport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a certificate described in paragraph (1)(A), (2)(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(A) of this subsection and to conform to the provisions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shall have the burden of showing that it is so fit, w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y determination as to whether the air transportatio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pplication for a certificate described in paragraph (1)(A), (2)(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(A) of this subsection is or is not consistent with the public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cessity, an opponent of the application shall have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at such air transportation is not consistent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and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ransportation covered by any application for a certificat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1)(A), (2)(A), or (3)(A) of this subsection shal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such paragraphs, be deemed to be consistent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and necessity, unless the Board finds based upon a prepond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vidence that such transportation is not consistent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and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Terms and conditions; removal of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ach certificate issued under this section shall specify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and intermediate points, if any, between which the air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engage in air transportation and the service to be rend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shall be attached to the exercise of the privileges gra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or amendment thereto, such reasonable terms,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s the public interest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 certificate issued under this section to engage in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hall designate the terminal and intermediate po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far as the Board shall deem practicable, and otherwise shall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general route or routes to be followed. Any air carrier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foreign air transportation shall be authorized to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 mail of countries other tha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 certificate issued under this section to engage in foreign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 shall designate the terminal and intermediate poi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far as the Board shall deem practicable and otherwise shall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geographical area or areas within or between which serv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No term, condition, or limitation of a certificate shall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an air carrier to add to or change schedules,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modations, and facilities for performing the authorize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rvice as the development of the business and the demands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No air carrier shall be deemed to have violated any term, cond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f its certificate by landing or taking off during an emergenc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not named in its certificate or by operating in an emergency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which may be prescribed by the Board, between ter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 points other than those specified in its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Any air carrier, other than a charter air carrier, may perform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s (including inclusive tour charter trips) or any other speci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gard to the points named in its certificate, or the type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erein, under regulations prescrib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(A) On and after October 24, 1978, the Board shall not attach a clo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restriction to any certificate issued under this section. Any clos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restriction attached to any certificate issued before such date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after such date, have no force or effect. This subparagraph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(i) a closed-door restriction applicable to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points both of which are in the State of Hawaii, or (ii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door restriction in effect on such date which resulted from a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, or transfer by any air carrier of its authority to provid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to another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Upon application of any air carrier seeking removal or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, condition, or limitation attached to a certificat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o engage in interstate, overseas, or foreign air transpor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, within sixty days after the filing of such application, se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oral evidentiary hearings on the record or begin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pplication under the simplified procedures established by th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pursuant to subsection (p) of this section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ing or modifying any such term, condition, or limitati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is inconsistent with the criteria set forth in section 130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 Applications under this paragraph shall not be subject to dismi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ubsection (c)(1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For purposes of this paragraph, the term "closed-door restr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any condition attached to a certificate to provide inter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air transportation issued to any air carrier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hibits such air carrier from providing local passen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ny pair of points between which it is authorized to operate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h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Effective date and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ertificate shall be effective from the date specified there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ntinue in effect until suspended or revoked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or until the Board shall certify that operation thereu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ased, or, if issued for a limited period of time under subsection (d)(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shall continue in effect until the expiration thereof, u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he date of expiration, such certificate shall be 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 as provided herein, or the Board shall certify th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under have c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Alteration, amendment, modification, suspension, or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Board upon petition or complaint or upon its own initiativ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hearings, or pursuant to the simplified procedur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p) of this section, may alter, amend, modify, or suspend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in whole or in part, if the public convenience and necessit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, or may revoke any such certificate, in whole or in pa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al failure to comply with any provision of this subchapt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rule, or regulation issued hereunder or any term, cond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f such certificate. No such certificate shall be revok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der thereof fails to comply, within a reasonable time to b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, with an order of the Board commanding obedience to the pro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order (other than an order issued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), rule, regulation, term, condition, or limitation f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o have been violated. No certificate to engage in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may be altered, amended, modified, suspended, or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the simplified procedures of subsection (p) of this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der of such certificate requests an oral evidentiary hear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inds that, under all the facts and circumstances, an oral eviden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is required in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interested person may file with the Board a protest or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pport of or in opposition to the alteration, amendment,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sion, or revocation of a certificate pursuant to paragraph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otwithstanding the provisions of paragraph (1) of this sub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y suspend or revoke authority of an air carrier to serve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transportation authorized in a certificat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upon notice and with a reasonable opportunity for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to present its views, but without hearing, if the carr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the Board in accordance with subsection (j) of this sec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of the Board that it proposes to suspend all servi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rrier to such point, or, except at a point which is provided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comparable to that provided during the previous year, if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ailed to provide any regularly scheduled service to the point fo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preceding the date of the Board's notice to the carrier of it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No certificate may be transferred unless such transfer is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as being consistent with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retary of Transportation shall, upon any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, certify to the Committee on Commerce, Sc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of the Senate and the Committee on Public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of the House of Representatives that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 with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ccompany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ification under this subsection shall be accompanied by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ing the effects of the transfer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viability of each of the carriers involved in the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competition in the domestic airline industry,/2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2/ So in original. Probably should be "industry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trade position of the United States in the internation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Rights in the use of airspace, airways, landing areas, or air-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ertificate shall confer any proprietary, property, or 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 of any airspace, Federal airway, landing area, or air-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Terminations, reductions, and suspension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No air carrier holding a certificate issued under this section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erminate or suspend all air transportation which it is provi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 under such certific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reduce any such air transportation below that which the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to be essential air transportation for such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uch air carrier has first given the Board, any community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te agency of the State in which such community is locat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90 days notice of its intent to so terminate, suspend, or redu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. The Board may, by regulation or otherwise, authoriz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suspension of service as may be in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f an air carrier holding a certificate issued pursuant to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s to terminate or suspend nonstop or single-plane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points being provided by such air carrier under such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ch air carrier is the only air carrier certificated pursu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providing nonstop or single-plane air transportation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, at least sixty days before such proposed termination or susp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 carrier shall file with the Board and serve upon each comm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rectly affected notice of such termination or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 Compliance with labor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very air carrier shall maintain rates of compensation, maximum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working conditions and relations of all of its pilots and co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engaged in interstate air transportation within the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(not including Alaska) so as to conform with decisio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made by the National Labor Board on May 10, 1934, notwithsta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therein as to the period of its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very air carrier shall maintain rates of compensation for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and copilots who are engaged in overseas or foreig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ir transportation wholly within a Territory or possess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the minimum of which shall be not less, upon an annual basis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ensation required to be paid under said decision 83 for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o pilots and copilots engaged in interstate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ontinental United States (not including Alas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Nothing herein contained shall be construed as restricting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ch pilots or copilots, or other employees, of any such air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by collective bargaining higher rates of compensatio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able working conditions or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t shall be a condition upon the holding of a certificate by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that such carrier shall comply with title II of the Railway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, as amended [45 U.S.C. 181 et seq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he term "pilot" as used in this subsection shall mean an employ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the manipulation of or who manipulates the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craft while under way including takeoff and landing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nd the term "copilot" as used in this subsection shall me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any part of whose duty is to assist or relieve the pilo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, and who is properly qualified to serve as, and hold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irman certificate authorizing him to serve as, such pi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 Carriage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so authorized by its certificate, any air carrier sha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and adequate facilities and service for the transportation of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transport mail whenever required by the United State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Such air carrier shall be entitled to receiv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therefor as hereinafte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Application for new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, from time to time, the United States Postal Service sha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needs of the United States Postal Service require the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il by aircraft between any points within the United States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and foreign countries, in addition to the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uthorized in certificates then currently effective,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Service shall certify such finding to the Board and file there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showing such additional service and the facilitie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therewith, and a copy of such certification and stat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 for at least twenty days in the office of the secretary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hall, after notice and hearing, and if found by it to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ublic convenience and necessity, make provision for su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and the facilities necessary in connection therewith,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ertificate or certificates or by amending an existing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in accordance with the provision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Additional powers and duties of Board with respect to chart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No rule, regulation, or order issued by the Board shall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ability, flexibility, accessibility, or variety of charter 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under a certificate issued under this section excep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public interest, and shall in no event be more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regulations regarding charter air transportation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Notwithstanding any other provision of this subchapter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section shall authorize the holder thereof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er air transportation between two points within the State of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, and then only to the extent to which, the Board, in issu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ing such certificate, may authorize after determining that such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 is required by the public convenience and necess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all not apply to a certificate issued under this s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, before July 1, 1977, maintained its principal plac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tate of Alaska and conducted air transport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within the State of Alaska with aircraft having a certifica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 weight of more than 40,00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No certificate issued under this section shall permit a chart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to sell or offer for sale an inclusive tour in air transpor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or offering for sale individual tickets directly to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blic, or to do so indirectly by controlling, being controll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nder common control with, a person authorized by the Board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In any case in which the Board determines that the failure of a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to comply with the provisions of subsection (q) or (r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or regulations or orders of the Board thereunder, requir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of the rights, welfare, or safety of the public,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sion of such carrier's certificate, the Board shall suspe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in whole or in part, without notice or hearing, for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irty days. The Board shall immediately enter upon a he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such certificate should be modified, suspended, or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ending the completion of such hearing, the Board may further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ertificate for additional periods aggregating not more than six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oard determines that a carrier whose certificate is suspen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comes into compliance with the provisions of subsections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r) of this section, and regulations and orders of the Board there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may immediately terminate the suspension of such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nding proceeding commenced under this paragraph, but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 shall preclude the Board from imposing on such carrier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for any violation of such provisions, regulations,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The Board shall prescribe such regulations and issue such orders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 to carry out the provisions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Interstate air transportation of persons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xcept as provided in paragraph (2) of this subsection,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or property by transport category aircraft in interst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procured by the Department of Defense, including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s within such Department, through contracts of more tha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for airlift service within the United States, shall be provi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arriers which (1) have aircraft in the civil reserve air fleet or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aircraft in such fleet, and (2) hold certificate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Applications for certification under subsection (a)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providing the service referred to in this sub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ted on expeditiously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 any case in which the Secretary of Defense determines that n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certificated under subsection (a) of this sectio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and willing to provide the type of service d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of this subsection, he may contract with an air carrier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a certificate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 Procedures for process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Board shall promulgate rules establishing simplifi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disposition of applications for a certificate to engage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pursuant to subsection (d)(1), (2), or (3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alteration, amendment, modification, suspension, or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 any part of any certificate pursuant to subsection (f), (g), or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ules shall provide for adequate notice and an opportun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 to file appropriate written evidence and argument, b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for oral evidentiary hearings. Such rules may provide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evidence and argument shall be filed by such person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st or memorandum filed with respect to such application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Board may use such simplified procedures in any case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the use of such simplified procedures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 The rules adopted by the Board pursuant to this subsection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tent the Board finds it practicable, set forth the standa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s to apply in determining whether to employ such simplifie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eciding cases in which such procedure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Insurance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No certificate shall be issued or remain in effect unless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ch certificate or the air carrier, as the case may be,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r orders issued by the Board governing the filing and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licies of insurance or plans for self-insurance in the amount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Board which are conditioned to pay, within the amou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, amounts for which such applicant or such air carrier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bodily injuries to or the death of any person, or for loss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property of others, resulting from the operation or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der such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 order to protect travelers and shippers by aircraft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air carriers, the Board may require any such air carri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formance bond or equivalent security arrangement, in such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such terms as the Board shall prescribe, to be conditioned upon su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's making appropriate compensation to such travelers and shipp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Board, for failure on the part of such carri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 services in accordance with agreements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 Continuing requirements for ap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ment that each applicant for a certificat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under this subchapter must be found to be fit, willing, and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properly the transportation covered by its application and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visions of this chapter and the rules,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e Board under this chapter, shall be a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applicable to each such air carrier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uthorized by the Board. The Board shall by order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notice and hearing, modify, suspend, or revoke such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uthority, in whole or in part, for failure of such air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y with the continuing requirement that the air carrier be so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ng, and able, or for failure to file such reports as the Board may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determine whether such air carrier is so fit, willing, and 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01, Aug. 23, 1958, 72 Stat. 754; Pub. L. 8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8, Secs. 2-4, July 10, 1962, 76 Stat. 143; Pub. L. 90-514, Sec. 3,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, 1968, 82 Stat. 867; Pub. L. 91-375, Secs. 4(a), 6(o), Aug. 12, 1970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773, 783; Pub. L. 94-353, title I, Sec. 18(a), July 12, 1976, 90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3; Pub. L. 95-163, Sec. 9, Nov. 9, 1977, 91 Stat. 1281; Pub. L. 95-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s. 6, 7(a), 8-19(a), 20(b)-(d)(1), 21(a)(1), Oct. 24, 1978, 92 Stat. 17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3, 1716, 1718-1723; Pub. L. 96-192, Secs. 4-6, 26, Feb. 15, 1980, 9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, 47; Pub. L. 101-508, title IX, Sec. 9127, Nov. 5, 1990, 104 Stat. 138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referred to in text, was in the original "this Act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5-726, Aug. 23, 1958, 72 Stat. 731, as amended, known as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. For complete classification of this Act to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ort Title note set out under section 13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ilway Labor Act, referred to in subsec. (k)(4), is act May 20, 19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. 347, 44 Stat. 577, as amended. Title II of the Railway Labor A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y act Apr. 10, 1936, ch. 166, 49 Stat. 1189,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to subchapter II (Sec. 181 et seq.) of chapter 8 of Title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lroads. For complete classification of this Act to the Code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 of Title 45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n)(1) of this section was omitted pursuant to section 26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6-192 which provided that, effective Dec. 31, 1981, subsec. (n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and the authority of the Civil Aeronautics Boar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sec. (n)(1) of this section cease to be in effect. Subsec. (n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provided: "Notwithstanding any other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, no air carrier providing air transportation under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this section shall commingle, on the same flight,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ransported in interstate, overseas, or foreign chart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with passengers being transported in scheduled inter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, or foreign air transportation, except that this sub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ly to the carriage of passengers in air transportation und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 tarif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--Subsec. (h)(1). Pub. L. 101-508, Sec. 9127(1), designate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s par. (1) by inserting "(1)" after "(h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h)(2), (3). Pub. L. 101-508, Sec. 9127(2), added pars. 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--Subsec. (d)(1) to (3). Pub. L. 96-192, Sec. 4, struck out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d drawn a distinction between interstate and overse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n the one hand and foreign air transportation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ch, in the case of foreign air transportation, had require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 only if the foreign air transportation were required by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and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e)(2). Pub. L. 96-192, Sec. 5, struck out ", inso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s to take place without the United States," preceding "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g). Pub. L. 96-192, Sec. 6, designated existing provi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. (1) and (2), added par. (3), made minor changes in phraseology in p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d (2) to accommodate the division of existing provisions into pars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2), and, in par. (1), added provision relating to th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under subsec. (p) of this section but direc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to engage in foreign air transportation be altered, a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suspended, or revoked pursuant to the simplified proced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p) of this section if the holder of such certificate reque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l evidentiary hearing or the Board finds that, under all the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, an oral evidentiary hearing is requir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n)(1). Pub. L. 96-192, Sec. 26(a), inserted "Notwithsta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vision of this subchapter," and added references to foreign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 and to foreign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Subsec. (b). Pub. L. 95-504, Sec. 6, struck out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of application and added provision for proof of servi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ti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c). Pub. L. 95-504, Sec. 7(a), redesignated existing provi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. (1), added subpars. (A), (B), and (C), and added pars. (2) to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(1) to (3). Pub. L. 95-504, Sec. 8, provided that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ssuance of permanent, temporary, or charter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would vary in accordance with public convenience and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upon the nature of the air transportation as interstate, overs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e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(4). Pub. L. 95-504, Sec. 9, provided that the throug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oint fares provisions apply nationally and not just in the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and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(5). Pub. L. 95-504, Sec. 10(a), added par.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(6). Pub. L. 95-504, Sec. 11, added par.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(7). Pub. L. 95-504, Sec. 12, added par.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(8). Pub. L. 95-504, Sec. 13, added par.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(9). Pub. L. 95-504, Sec. 14, added par. 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e). Pub. L. 95-504, Secs. 15, 16, substituted "foreign chart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" for "supplemental air transportation" in par. (3),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allowing Board to place limitations on certificate in par.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"charter air carrier" for "supplemental air carrier" in par. 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ed par.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f). Pub. L. 95-504, Secs. 10(b), 17, substituted "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" for "hereinafter provided" and struck out provis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ineffective in cases of untime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g). Pub. L. 95-504, Sec. 18, inserted "or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d procedures under subsection (p) of this section" following "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ar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j). Pub. L. 95-504, Sec. 19(a), designated existing provi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. (1) and, as so redesignated, revised provisions included there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blems of air transportation suspensions or reduction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rvice abandonments, added provision for notice of term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tions, or suspensions, struck out provision for filing memorand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ion, and added par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n). Pub. L. 95-504, Sec. 20(b), (c), revised subsectio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among other changes, in pars. (1) to (4), struck out provision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rictions on operating authorizations, performance bonds,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lemental air transportation and requirements fo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s, added provisions prohibiting the commingling of cha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d interstate or overseas passengers, prohibiting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er trips, prohibiting charter transportation between two poi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, prohibiting inclusive charter tours, and in par. (5) substitut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er air carrier to comply with the provisions of subsection (q) or (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" for "a supplemental air carrier to comply with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agraph (1), (3) or (4) of this subsection" and "subsections (q) an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" for "paragraphs (1), (3), and (4) of this sub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p). Pub. L. 95-504, Sec. 21(a)(1), added subsec. 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s. (q), (r). Pub. L. 95-504, Sec. 20(d)(1), added subsecs. (q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7--Subsec. (d)(4). Pub. L. 95-163 added par.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6--Subsec. (o). Pub. L. 94-353 added subsec. (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8--Subsec. (e)(6). Pub. L. 90-514 added inclusive tour charter tr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ter trips which air carriers, other than supplemental air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2--Subsec. (d). Pub. L. 87-528, Sec. 2, added par.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e). Pub. L. 87-528, Sec. 3, required certificates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air transportation to designate terminal and intermedi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s the Board deems practicable and otherwise only the geographi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reas where service may be rendered, permitted the Board to impos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or limitations in a certificate for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when required by subsection (d)(3) of this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he performance of charter trips or any special serv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 to points named in the certificate, or the type of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in, to air carriers other than supplemental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n). Pub. L. 87-528, Sec. 4, added subsec.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7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(b) of Pub. L. 95-504 provided that: "The amendmen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a) of this section [amending subsec. (c) of this section]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any application filed under section 401(b)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58 [subsec. (b) of this section] on or after the one-hund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ieth day after the date of enactment of this Act [Oct. 24, 1978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] first appointed under this chapter qualifies and takes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1505(2) of Pub. L. 85-726, set out as a note under section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. The Administrator of the Federal Aviation Agenc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ed, qualified, and took office on Oct. 31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51(a)(4)(A) of this Appendix provides that subsecs. (l) and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(to the extent such provisions relate to inter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air transportation) and the authority of the Boar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visions (to the same extent) shall cease to be in effec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5, except insofar as such subsections apply to the transportation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points both of which are within the State of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51(a)(8) of this Appendix provides that subsecs. (l) and (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(to the extent such provisions apply to the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between two points both of which are within the State of Alaska)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ase to be in effect on Jan. 1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, powers, and duties of the Civil Aeronautics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rman, members, offices, and officers thereof under subchapters VI and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were transferred to the Secretary of Transportation by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89-670, Sec. 6(d), Oct. 15, 1966, 80 Stat. 937, to be exerc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See sections 1655(d) and 1903(a)(1)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l), "United States Postal Service" wa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tmaster General", and in subsec. (m), "United States Postal Servic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"Postmaster General" in two instances and for "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" in one instance pursuant to Pub. L. 91-375, Secs. 4(a), 6(o)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, 1970, 84 Stat. 773, 783, which are set out as notes preceding section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tle 39, Postal Service, and under section 201 of Title 39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bolished the office of Postmaster General of th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and transferred its functions to the United States Post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d that references in other laws to the Postal Servic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a reference to the United State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Commission to Ensure a Strong Competitive Airlin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581, title II, Sec. 204, Oct. 31, 1992, 106 Stat. 489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Pub. L. 103-13, Sec. 1, Apr. 7, 1993, 107 Stat. 43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a) Findings.--Congress find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The Nation's airlines must be part of an intermoda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will move people and goods in the fastest,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The Nation's airlines provide our connections wit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y. A strong airline industry is essential to our Nation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 in the international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3) The Nation's airlines are in a state of financial distres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more than $6,000,000,000 in 1990 and 1991. These losses threa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of our airlines to accommodate the growing aviatio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s of the 1990's which threaten to undermine our Nation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 in the global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4) Because of the airline industry's financial dist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ce of government policies to promote competition, there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pitous decline in the number of major airlines. Of the 22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tered the industry following airline deregulation, only 2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. The rest have either gone out of business or merg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5) Concentration in the airline industry has advanced rapid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few years. The top 4 major airlines now control 67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ation traffic and the top 7 airlines now control 91 percent of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. Three major airlines, carrying 19 percent of aviation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chapter 11 [11 U.S.C. 1101 et seq.] bankruptcy and their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6) The continued success of a deregulated airline system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 of effective actual and potential competition to force air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high quality service at the lowest possible f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7) Further reductions in the number of major airlines ma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 without sufficient competition to ensure a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consumers have received under airline de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Establishment.--There is established a commission to be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tional Commission to Ensure a Strong Competitive Airline Indust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reinafter in this section referred to as the 'Commiss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 Functions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Investigation and study.--The Commission shall mak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ion and study of the financial condition of the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, the adequacy of competition in the airline industry,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diments to a financially strong and competitive airlin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Policy recommendations.--Based on the results of the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udy to be conducted under paragraph (1), the Commiss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o the President and Congress those policies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A) achieve the national goal of a strong and competitive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hich will facilitate the ability of the Nation to comp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econom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B) provide adequate levels of competition and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fares in cities of all siz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C) retard the flow of United States air carrier bankrupt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loss of jobs for United States citiz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D) provide a stable work environment for airlin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E) continue to reduce noise for citizens around airpor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ing the economic or competitive positions of the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3) Consideration of aircraft noise abatement.--In carry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and investigation under paragraph (1), the Commission sh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ccount aircraft noise abatement, a priority established by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actment of the Airport Noise and Capacity Act of 1990 [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-508, title IX, subtitle D, Secs. 9301-9309, Nov. 5, 1990, 10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8-37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d) Specific Matters To Be Addressed.--The Commission shall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 and study under subsection (c)(1)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Financial condition of airline industry.--The curren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of the airline industry and how the industry'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is likely to change over the next 5 year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A) the profits or losses likely to be achieved by the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 over the next 5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B) whether or not any profits realized will be adequate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lines to acquire the capital equipment necessary to meet the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aveling public in a safe and efficient manner, while co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nvironmental regul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C) whether or not any major airlines are likely to fail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assets in order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Adequacy of competition.--The current state of compet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line industry, how the structure of airline industry compe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change over the next 5 years, and whether or no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competition will be sufficient to continue the consum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irline de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3) Legal impediments to a financially strong and competitive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stry.--Whether or not the Federal Government should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slative or administrative actions to improve the financi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irline industry or to enhance airline competi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any changes are needed in the legal and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ies which gover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A) the initial award and the transfer of international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B) the allocation of slots at high density air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C) the allocation of gates, particularly at airport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a limited number of air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D) frequent flier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E) airline computer reservations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F) the rights of foreign investors to invest i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G) the taxes and user fees imposed on United States air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H) the regulatory responsibilities imposed o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I) the bankruptcy laws of the United States and relate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dministered by the Department of Transportation as the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lin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J) the obligations of failing airlines to meet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4) International aviation policy.--Whether or not the poli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es followed by the United States in international avi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ing the ability of United States airlines to achieve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ve success in international market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A) the Government's general negotiating poli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B) the desirability of multilateral rather than b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C) whether or not foreign countries have develope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structure of airports and airways to enable United States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the service needed to meet the demand for avi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United States and such cou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D) the rights granted foreign airlines to provide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domestic markets ('cabotage'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E) the rights granted foreign investors to invest i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5) Assessment of aircraft manufacturing industry.--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ircraft manufacturing industry and make recommend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 and Congress concerning policies that will help fo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y, competitive United States aircraft manufacturing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6) Study of incentives for expedited fleet conversion.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long-term loan guarantees and tax incentives f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 to expedite the conversion of the commercial airline fl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 2 to Stage 3 aircraft in advance of the deadlines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 Noise and Capacity Act of 1990 [Pub. L. 101-508, title 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tle D, Secs. 9301-9309, Nov. 5, 1990, 104 Stat. 1388-37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e) Membership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Appointment.--The Commission shall be composed of 15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nd 11 nonvoting memb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A) 5 voting members and 1 nonvoting member ap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B) 3 voting members and 3 nonvoting members ap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of the House of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C) 2 voting members and 2 nonvoting members ap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ity leader of the House of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D) 3 voting members and 3 nonvoting members ap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leader of the Se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E) 2 voting members and 2 nonvoting members ap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ity leader of the Se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Qualifications.--Voting members appointed pursuant to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hall be appointed from among individuals who are experts in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s, finance, international trade, and related disciplines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present airlines, passengers, shippers, airline employees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, general aviation, and the financial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3) Terms.--Members shall be appointed for the life of the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4) Vacancies.--A vacancy in the Commission shall be f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in which the original appointment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5) Travel expenses.--Members shall serve without pay bu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travel expenses, including per diem in lieu of subsist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ance with subchapter I of chapter 57 of title 5, United State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6) Chairman.--The President, in consultation with the Speak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of Representatives and the majority leader of the Senat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the Chairman of the Commission from among its voting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f) Commission Panels.--The Chairman shall establish s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ing of voting members of the Commission as the Chairma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carry out the functions of the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g) Staff.--The Commission may appoint and fix the pay of such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consider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h) Staff of Federal Agencies.--Upon request of the Commission,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department or agency of the United States may detail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bursable basis, any of the personnel of that department or agenc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to assist it in carrying out its duties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i) Administrative Support Services.--Upon the request of the Com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of General Services shall provide to the Commission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bursable basis, the administrative support servic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to carry out its responsibilities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j) Staff and Other Support.--Upon the request of the Commiss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of the Commission, the Secretary of Transportation sha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or panel with staff and other support to assist the Com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in carrying out its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k) Obtaining Official Data.--The Commission may secure directly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r agency of the United States information (other th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any statute of the United States to be kept confidential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r agency) necessary for the Commission to carry out its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. Upon request of the Commission, the hea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r agency shall furnish such nonconfidential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l) Report.--Not later than 90 days after the date on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ments of members to the Commission are completed, the Commiss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to the President and Congress a report on the activ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, including recommendations made by the Commission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m) Termination.--The Commission shall terminate on the 30th d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ransmittal of the report under subsection (l). All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s of the Commission shall thereupon be delivered by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ervices for deposit in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n) Commission Expenditures.--Amounts expended to carry out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be considered expenses of advisory committees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12 of the Department of Transportation and Related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ions Act, 1993 [Pub. L. 102-388, title III, Sec. 312, Oct. 6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Stat. 154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o) Previously Appointed Members.--Any appointment made to th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date of the enactment of this subsection [Apr. 7, 1993]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ffective after such date of enac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 to Certificates of Convenience and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8-443, Sec. 8, Oct. 4, 1984, 98 Stat. 1706, provided that: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 any law to a certificate of public convenience and necess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ertificate of convenience and necessity, issued by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 shall be deemed to refer to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01 or 418 of the Federal Aviation Act of 1958 [49 App. U.S.C. 13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8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 Tour Charter Trips in Supplemental Air Transportatio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 of Pub. L. 90-514 provided that: "Certificat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 and necessity for supplemental air transportation a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uthorizations, issued by the Civil Aeronautics Board,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, ratified, and continued in effect according to their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any contrary determinations by any court tha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ed power to authorize the performance of inclusive tour charter tr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or Certificate for Supplemental Air Transportation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s After July 10,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 of Pub. L. 87-528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a) If any applicant who makes application under section 401(d)(3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[subsection (d)(3) of this section]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supplemental air transportation within thirty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enactment of this Act [July 10, 1962] shall sh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1) that it, or its predecessor in interest, was a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to furnish service between places within the United St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ertificate of public convenience and necessity issued by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ronautics Board pursuant to order E-13436, adopted January 28, 1959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E-14196, adopted July 8, 1959, or that it was given interim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in interstate air transportation as a supplemental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Board order E-9744 of November 15, 1955, and has pend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an application for certification as a supplemental air carri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iled prior to July 14, 19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2) that, during the period beginning on the date such certif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or such interim operating authority was conferred by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on the date of enactment of this Act [July 10, 1962], such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s predecessor in interest lawfully performed (A) a substanti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ransportation authorized by such certificate or interi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, (B) substantial operations in overseas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, as a supplemental or large irregular air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by the Board, or (C) substantial operations for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ment of the United States authorized by the 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3) that such certificate or interim operating authority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ked or otherwise terminated by the Board or had not otherwis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the enactment of this Act [July 10, 1962]: Provided,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f this section such certificate or operating authorit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have been revoked or terminated if the Board has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order to that effect on or before the date of enactment of this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a pending judicial review of such ord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4) that such certificate or interim operating authority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grantee or has been transferred to the applicant wit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al pursuant to section 401(h) of the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bsection (h) of this section]: Provided, That a person who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actment of this Act [July 10, 1962] had on file with the Bo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or the approval of transfer to him of a certif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 air transportation or interim operating authority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a new interim certificate or new interim operating author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f the Board approves the transfer pursuant to section 401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ederal Aviation Act of 1958; the Board may issue a new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or new interim authority to such applicant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 air transportation, as defined in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8 [this chapter], subject to such terms, conditions, and limit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may prescribe, pending issuance or denial of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section 401(d)(3) of the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bsection (d)(3) of this section], if it determines that the applic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, willing, and able properly to perform such transporta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o the provisions of such Act and the rules,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f the Board and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If any applicant who makes application under section 401(d)(3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[subsection (d)(3) of this section]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supplemental air transportation within thirty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enactment of this Act [July 10, 1962] shall show that i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cessor has received interim operating authority from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 pursuant to paragraph (2) of the first section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86-661 of July 14, 1960 (74 Stat. 527), the Board may issue new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such applicant to engage in supplemental air transpor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the Federal Aviation Act of 1958 [this chapter], subjec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, conditions, and limitations as the Board may prescribe,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r denial of a certificate pursuant to section 401(d)(3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if it determines that the applicant is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ng, and able properly to perform such transportation and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such Act and the rules, regulations, and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and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 If an applicant who makes application under section 401(d)(3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[subsection (d)(3) of this section]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supplemental air transportation shall sh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1) that it, or its predecessor in interest, was a carrier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nish all-cargo service between places within the United Stat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of public convenience and necessity issued by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ronautics Board pursuant to order numbered E-3085, adopted July 29, 1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numbered E-9760, adopted November 21, 1955, or order numbered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84, adopted March 12, 19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2) that within thirty days prior to such application there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an order of the Civil Aeronautics Board in the domestic cargo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case, docket numbered 10,076 and others, denying applicant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edecessor's, application for renewal of such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3) that immediately prior to the effective date of such den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nt, or its predecessor in interest, lawfully performed either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rtion of the service authorized by the certificate or (B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for the Military Establishment of the United State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may issue a new interim certificate to such applicant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air transportation, as defined in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 [this chapter], subject to such terms, conditions, and limit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may prescribe, pending issuance or denial of a certificate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ction 401(d)(3) of the Federal Aviation Act of 1958 [subsection (d)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], if it determines that the applicant is fit, w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properly to perform such transportation and to conform to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Act and the rules, regulations, and requirements of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d) A new interim certificate or new interim authority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all not be deemed a license within the meaning of section 9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ve Procedure Act (5 U.S.C. 1008(b)) [see section 558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5, Government Organization and Employees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 for Certain Carriers for Continuation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 of Pub. L. 87-528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a) If any air carrier, or its predecessor in interest, was a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furnish service between places within the United Stat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public convenience and necessity issued by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 pursuant to order E-13436, adopted January 28, 1959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E-14196, adopted July 8, 1959, or it or its predecess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im operating authority from the Board pursuant to paragraph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ection of Public Law 86-661 of July 14, 1960 (74 Stat. 527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uthority described in this subsection has not been revo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erminated by the Board, it may perform operation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ertificate or such interim operating authority, subject to th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and limitations applicable to such certificate or such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uthority, or both, as the case may be, for thir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enactment of this Act [July 10, 1962], and if it ha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ursuant to section 401(d)(3) of the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ubsection (d)(3) of this section] within said thirty days, may perfor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, subject to such terms, conditions, and limitations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inety days from the date of enactment of this Act. Any air carri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certification as a supplemental air carrier is pend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and which (A) has operated in interstate air transpor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air carrier pursuant to authority granted under Board orde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44 of November 15, 1955, and (B) had such application for a certif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plemental air carrier pending before the Board on July 14, 196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operating authority described in this subsection has not been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 terminated by the Board, may continue to operate in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 as described in such operating authority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, conditions, and limitations applicable to such operating auth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rty days from the date of enactment of this Act, and if it ha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ursuant to section 401(d)(3) of the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said thirty days, may perform such operations, subject to such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and limitations,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ctment of thi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The certificates of public convenience and necessity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pursuant to order E-13436 adopted January 28, 1959, and order E-141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ed July 8, 1959, and the interim operating authority issued b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paragraph (2) of the first section of Public Law 86-661 of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, 1960 (74 Stat. 527), and the exemption authority issued b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rder E-9744 of November 15, 1955, and prior authority und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s or Letters of Registration reinstated by the Board under orde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61 of April 3, 1956, shall terminate thir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ctment of this Act [July 10, 196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 From and after the thirtieth day after the date of enact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[July 10, 1962] the provisions of section 9(b) of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ct (5 U.S.C. 1008(b)) [see section 558(c) of Title 5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and Employees] shall not be applicable to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referred to in this section, or to any application for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 To Perform Individually Ticketed and Waybill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9 of Pub. L. 87-528 provided that the Civil Aeronautics Boa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in the public interest, could authorized the holder of an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perating authority issued by the Board pursuant to Pub. L. 87-52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sec. (d)(3) of this section, to perform individually tick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aybilled services in air transportation during the two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beginning on July 10, 1962, subject to terms and condi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prescribed, except that the annual gross revenue from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during each year of the two year period should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annual gross revenue from individually ticketed an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billed services furnished by such holders during the period beginning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59, and ending Dec. 31, 1961, as determin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forcement or Compliance Proceedings b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 of Pub. L. 87-528 provided that: "The provisions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acting section 1387 of this Appendix, amending this section,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, 1376, 1471, and 1472 of this Appendix, and enacting provisions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es under this section] shall in no way affect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1) to maintain any enforcement or compliance proceeding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holder of a certificate of public convenience and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pursuant to Board order E-13436 of January 28, 1959, or Bo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14196 of July 8, 1959, or against the holder of any interi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 conferred by the Board under paragraph (2) of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blic Law 86-661 or under Board order E-9744 of November 15, 1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ceeding or action is pending before the Board on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of this Act [July 10, 1962]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2) to institute, on or after the date of enactment of this Act [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 1962], any enforcement or compliance proceeding or ac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er of any certificate or interim operating authority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(1) of this section with respect to any violation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A) the Federal Aviation Act of 1958 [this chap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B) the provisions of such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C) the terms of such operating author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D) the regulations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ard to when such viol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anction which the Board lawfully could have imposed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the holder of any certificate or interim operating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in paragraph (1) of this section for any violation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2) of this section, which violation occurred prior to the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h holder of a new interim certificate or new interim author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7 of this Act [set out as a note above] or the issuanc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a certificate of public convenience and necessity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air transportation under paragraph (3) of section 401(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[subsection (d)(3) of this section]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 on the certificate or other operating authority issued to such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7 of this Act or under paragraph (3) of section 401(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al of Applications Consolidated Into the Large Irregular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stigation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 of Pub. L. 87-528 provided that any application of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previously consolidated into the Board proceeding known as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gular Air Carrier Investigation, Docket Numbered 5132 and other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ed to have been finally disposed of on July 10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1a. Suspension, modification, or revocation of certificat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ce and necessity or foreign air carrier permit;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tion of controlled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any other provision of law,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on and after August 15, 1985, in consultation with appropriat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and other agencies, reexamine immediately the fitn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hich has violated laws and regulation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the illegal importation of controlled substances or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opt available measures to prevent the illegal importation of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s into the United States aboard its aircraft, and sh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, suspend, modify, or revoke the certificate of public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cessity or foreign air carrier permit of such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9-88, title I, Sec. 100, Aug. 15, 1985, 99 Stat. 35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Supplemental Appropriations Act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as part of the Federal Aviation Act of 1958 which compri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2. Permits to foreign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oreign air carrier shall engage in foreign air transporta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in force a permit issued by the Board authorizing such carrier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empowered to issue such a permit if it finds (1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nt is fit, willing, and able properly to perform such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nd to conform to the provisions of this chap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, regulations, and requirements of the Board hereunder and (2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pplicant is qualified, and has been designated by its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form such foreign air transportation under the terms of a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nited States, or that such transportation will b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or a permit shall be made in writing to the Board, shall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, shall be in such form and contain such information,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such proof of service upon such interested person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by regulation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Notice of application; filing of protest or memo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filing of an application for a permit the Board shall giv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reof to the public by posting a notice of such appl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the secretary of the Board and to such other persons a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y regulation determine. Any interested person may file with the 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st or memorandum of opposition to or in support of the issu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. The Board shall dispose of such application as speedi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Terms, conditions,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may prescribe the duration of any permit and may attach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such reasonable terms, conditions, or limitations, as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ment, the public interest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Alteration, modification, amendment, suspension, cancel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cation; summary Board action in response to acts of foreig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sely affecting United States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permit issued under the provisions of this section ma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hearing, be altered, modified, amended, suspended, cance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 by the Board whenever it finds such action to b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 Any interested person may file with the Board a pro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ndum in support of or in opposition to the alteration,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, suspension, cancellation, or revocation of a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ever the Board finds that the government, aeronautical autho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eign air carriers of any foreign country have, over the obj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vernment of the United States, impaired, limited, or den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ights of United States air carriers, or engaged in unf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minatory, or restrictive practices with a substantial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ve impact upon United States carriers, with respect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ervices to, from, through, or over the territor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, the Board may, without hearing but subject to the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of the United States, summarily suspend the permit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s of such country, or alter, modify, amend, condition, o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under such permits, if it finds such action to b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 The Board may also, without hearing but subject to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, to the extent necessary to make the operation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, restrict operations between such foreign country and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by any foreign air carrier of a thir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Transfer of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mit may be transferred unless such transfer is approved b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ing in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Procedures for process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shall promulgate rules establishing simplified procedur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disposition of applications for a permit to engage in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pursuant to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alteration, amendment, modification, suspension, or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 any part of any permit pursuant to subsection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ules shall provide for adequate notice and an opportunit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s to file appropriate written evidence and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provide for oral evidentiary hea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b. L. 85-726, title IV, Sec. 402, Aug. 23, 1958, 72 Stat. 757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504, Sec. 21(b)(1), Oct. 24, 1978, 92 Stat. 1723; Pub. L. 96-192, Secs.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Feb. 15, 1980, 94 Stat. 3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--Subsec. (b). Pub. L. 96-192, Sec. 7, added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's finding that the foreign air transportation will b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by making provision for an alternative finding that the applic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and has been designated by its government to perform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 under the terms of an agreement with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. Pub. L. 96-192, Sec. 8, struck out provi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permit be set for public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f). Pub. L. 96-192, Sec. 9, designated existing provisions as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d added par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Subsec. (h). Pub. L. 95-504 added subsec. (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3. Tariffs of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ing, posting, and publication; rejection of ta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air carrier and every foreign air carrier shall file with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nt, and keep open to public inspection, tariffs showing all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s, and charges for air transportation between points served b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oints served by it and points served by any other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 when through service and through rates sh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, and showing to the extent required by regulations of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ssifications, rules, reguations, practices, and service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ch air transportation. Tariffs shall be filed, posted,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h form and manner, and shall contain such information, a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y regulation prescribe; and the Board is empowered to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iff so filed which is not consistent with this section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. Any tariff so rejected shall be void. The rates, fa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shown in any tariff shall be stated in terms of lawful mon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but such tariffs may also state rates, fares, and char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currencies other than lawful money of the United States, and m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foreign air transportation, contain such information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under the laws of any country in or to which an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 is authoriz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bservance of tariffs; granting, soliciting, or accepting re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 air carrier or foreign air carrier or any ticket agent sha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mand or collect or receive a greater or less or different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ir transportation, or for any service in connection therewith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, fares, and charges specified in then currently effective tarif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 carrier or foreign air carrier; and no air carrier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ticket agent shall, in any manner or by any device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, or through any agent or broker, or otherwise, refund or re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rates, fares, or charges so specified, or extend to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ivileges or facilities, with respect to matters required b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pecified in such tariffs except those specified therein.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shall prohibit such air carriers or foreign air carrier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erms and conditions as the Board may prescribe, from issu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ing tickets or passes for free or reduced-rate transpor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directors, officers, and employees (including retired 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, and employees who are receiving retirement benefits from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foreign air carrier), the parents and immediate famili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and employees, and the immediate families of such directors; wi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owers, and minor children of employees who have died as a direct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injury sustained while in the performance of duty in the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 carrier or foreign air carrier; witnesses and attorneys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egal investigation in which any such air carrier is interested;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ed in aircraft accidents and physicians and nurses atten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; immediate families, including parents, of persons injured o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ircraft accidents where the object is to transport such per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such accident; and any person or property with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relief in cases of general epidemic, pestilenc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amitous visitation; and, in the case of overseas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to such other persons and under such other circumsta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may by regulations prescribe. Any air carrier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under such terms and conditions as the Board may prescrib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reduced-rate transportation on a space-available basis to any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ligion, any person who is sixty years of age or older and reti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is sixty-five years of age or older, and to any handicapp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attendant required by such handicapped person.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section, the term "handicapped person" means any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ly impaired vision or hearing, and any other physically or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icapped person, as defined by the Board. For purposes of this sub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"retired" means no longer gainfully employed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shipper, consignor, consignee, forwarder, broker, or othe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director, officer, agent, or employee thereof, shall knowingly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, by any device or means, any greater or 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ensation for air transportation of property, or for an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nection therewith, than the rates, fares, and charg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effective tariffs applicable to such air transportation;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erson shall, in any manner or by any device, directly or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ny agent or broker, or otherwise, knowingly solicit, acce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refund or remittance of any portion of the rates, fares 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pecified, or knowingly solicit, accept, or receive any privilege,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acility, with respect to matters required by the Board to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ariffs, except those specifi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Notice of change in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as provided in paragraph (2) of this subsection, no chan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in any rate, fare, or charge, or any classification,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practice affecting such rate, fare, or charge, o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thereunder, specified in any effective tariff of any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eign air carrier until thirty days after notice of the propose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led, posted, and published in accordance with subsection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except the Board may establish an alternativ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, of not less than twenty-five days, to allow an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 to match the fares or charges specified in anoth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's or foreign air carrier's proposed tariff. Any not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section shall plainly state the change proposed to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such chang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effect of any proposed tariff change would be to i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 that is outside of the applicable range of far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s (A) and (B) of section 1482(d)(4) of this Append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s (A), (B), and (C) of section 1482(j)(6) of this Appendi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Board under section 1482(d)(7) of this Appendix 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2(j)(9) of this Appendix, or would be to institute a fare to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fares does not apply, then such proposed chang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except after 60 days' notice filed in accordance with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exercising its power to suspend tariffs under section 1482(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of this Appendix, the Board shall file and deliver a statement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reasons for such suspension, as required under section 1482(g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at least thirty days before the date on which the affected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therwise go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Filing of divisions of rates an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air carrier or foreign air carrier shall keep currently 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, if the Board so requires, the established divisions of all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, fares, and charges for air transportation in which such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 particip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03, Aug. 23, 1958, 72 Stat. 758; Pub. L. 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7, July 12, 1960, 74 Stat. 445; Pub. L. 93-623, Secs. 7(a), 8(a), Jan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5, 88 Stat. 2105; Pub. L. 95-163, Secs. 8(a), 10(a), Nov. 9, 1977,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1281; Pub. L. 95-504, Sec. 22, Oct. 24, 1978, 92 Stat. 1724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-192, Sec. 24(b), (c), Feb. 15, 1980, 94 Stat. 4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--Subsec. (c)(1). Pub. L. 96-192, Sec. 24(b), added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c)(2). Pub. L. 96-192, Sec. 24(c), added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ange of fares specified in subparagraphs (A), (B),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482(j)(6) of this Appendix or specified by the Board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2(j)(9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Subsec. (c). Pub. L. 95-504 generally revised subsection a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hanges, in pars. (1) and (2), provided that no rate change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until 30 days after filing of notice, where the range of far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 changed the notice requirement to 60 days from 45 days,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provision allowing Board to change fare without notice, and added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7--Subsec. (b)(1). Pub. L. 95-163, Sec. 8(a), expanded th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to whom air carriers may grant reduced-rate transport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-available basis to include persons who are sixty years of age 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ired, persons who are sixty-five years of age or older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not be retired, handicapped persons, and attendant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icapp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c). Pub. L. 95-163, Sec. 10(a), designated a portion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as par. (1), substituted "air carrier, directly enga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ircraft if such rate, fare, or charge is for the carri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in air transportation, except after sixty days' notice" for "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except after thirty days' notice" in par. (1) as so design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r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5--Subsec. (b)(1). Pub. L. 93-623 Secs. 7(a), 8(a), designate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as subsec. (b)(1), and, as so designated, added "or any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" after "No air carrier or foreign air carrier" wherever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in, and substituted "then currently effective tariffs of su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foreign air carrier" for "its currently effective tariff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(2). Pub. L. 93-623, Sec. 8(a), added subsec. (b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0--Subsec. (b). Pub. L. 86-627 authorized free or reduced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rotation to retired directors, officers, and employe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retiree benefits from any air carrier or foreign air carri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s and immediate familes of the officers and employe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families of the directors; widows, widowers, and minor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who have died as a direct result of personal injury sustain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erformance of duty in the service of an air carrier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; and immediate families, including parents, of persons inj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 in aircraft accidents where the object is to transport such per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such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77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(a) of Pub. L. 95-163 provided that: "The amendment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a) of section 10 of this Act [amending subsec. 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] shall apply to any tariff change filed by any air carrier 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in accordance with section 403(c)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 [subsec. (c) of this section] after the thirtieth day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ctment of this section [Nov. 9, 1977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51(a)(4)(B) of this Appendix provides that this section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it relates to interstate and overseas air transportatio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the Board with respect to this section (to the same ex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ease to be in effec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on Reduced Rate Transportation for Persons Twenty-one Years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nger; Report Within 6 Months After November 9,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(b) of Pub. L. 95-163, provided that within 6 months after Nov.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7, the Board study and report to Congress on the feasibility and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of air carriers and foreign air carriers providing reduced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n a space available basis to persons twenty-one years of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4. Rates for carriage of persons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hrough service in connection with other carriers; safe and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etc.; just and reasonable rates, fares an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t shall be the duty of every air carrier to provide and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ate and overseas air transportation, as authorized by its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asonable request therefor and to provide reasonable through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 transportation in connection with other air carrier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 in scheduled air transportation by certificate or by exem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86(b)(3) of this Appendix; to provide safe and adequat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facilities in connection with such transportation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, observe, and enforce just and reasonable individual and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, fares, and charges, and just and reasonable classifications,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, and practices relating to such air transportation; and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joint rates, fares, and charges, to establish just, reason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table divisions thereof as between air carriers participating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all not unduly prefer or prejudice any of such participat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t shall be the duty of every air carrier and foreign air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, observe, and enforce just and reasonable individual and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, fares, and charges, and just and reasonable classifications,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, and practices relating to foreign air transportation;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such joint rates, fares, and charges, to establish just, reas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quitable divisions thereof as between air carriers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participating therein which shall not unduly prefer or prejud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participating air carriers or foreign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Unreasonable preference to particular person, port or localit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ir carrier or foreign air carrier shall make, give, or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ue or unreasonable preference or advantage to any particular person,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ty, or description of traffic in air transportation in any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or subject any particular person, port, locality, 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ffic in air transportation to any unjust discrimination or any und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sonable prejudice or disadvantage in any respec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rohibition on discrimination against handicappe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No air carrier may discriminate against any otherwis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icapped individual, by reason of such handicap, in the provision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For the purposes of paragraph (1) of this subsectio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ndicapped individual" means any individual who has a physical or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irment that substantially limits one or more major life activities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such an impairment, or is regarded as having such an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Prohibition against smoking on scheduled flights and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ke alarm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(A) On and after the date of expiration of the 4-mont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ecember 22, 1987, it shall be unlawful to smoke in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in or lavatory on any scheduled airline flight segment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intrastate air transportation, which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between any two points within Puerto Rico,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 Islands, the Distict /1/ of Columbia, or any Stat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(other than Alaska and Hawaii), or between any point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foresaid jurisdictions (other than Alaska and Hawaii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n any other of such jurisdi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within the State of Alaska or within the State of Hawaii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scheduled for 6 hours or less in duration, and between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clause (i) and any point in Alaska or Hawaii,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int in Alaska and any point in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So in original. Probably should be "Di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Secretary of Transportation shall issue such regulations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 to carry out the provisions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ny passenger who tampers with, disables, or destroys any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 device located in any lavatory aboard an aircraft engaged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intrastate air transportation shall be subject to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in accordance with section 1471 of this Appendix, except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may be imposed in an amount up to $2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04, Aug. 23, 1958, 72 Stat. 760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- 259, Sec. 1, Mar. 22, 1972, 86 Stat. 95; Pub. L. 95-504, Sec. 23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, 1978, 92 Stat. 1724; Pub. L. 99-435, Sec. 2(a), Oct. 2, 1986, 100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0; Pub. L. 100-202, Sec. 101(l) (title III, Sec. 328(a)), Dec. 22, 19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Stat. 1329-358, 1329-382; Pub. L. 101-164, title III, Sec. 335, Nov.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9, 103 Stat. 109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--Subsec. (d)(1)(A). Pub. L. 101-164 substituted "segment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intrastate air transportation, which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i) between any two points within Puerto Rico,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 Islands, the Distict of Columbia, or any Stat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(other than Alaska and Hawaii), or between any point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foresaid jurisdictions (other than Alaska and Hawaii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n any other of such jurisdi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ii) within the State of Alaska or within the State of Hawaii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iii) scheduled for 6 hours or less in duration, and between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clause (i) and any point in Alaska or Hawaii,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int in Alaska and any point in Hawaii" in subpar. (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intrastate, interstate, or overseas air transportation, if suc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cheduled for 2 hours or less in d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d)(1)(C). Pub. L. 101-164 struck out subpar. (C) which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"(C) The provisions of paragraph (1) of this subsection are rep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on the expiration of the 28-month period following December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7--Subsec. (d). Pub. L. 100-202 added subsec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6--Subsec. (c). Pub. L. 99-435 added subsec.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8--Subsec. (a)(1). Pub. L. 95-504 added a provision limiting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other air carriers to those authorized by certif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2--Subsec. (a). Pub. L. 92-259 designated existing provisions as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d added par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9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35 of Pub. L. 101-164 provided in part that the amend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d)(1)(A) of this section is effective "upon the commen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96th day following the date of enactment of this Act [Nov. 21, 1989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51(a)(4)(C) of this Appendix provides that this section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it relates to interstate and overseas air transportatio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the Board with respect to this section (to the same ex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ease to be in effect on Jan. 1, 1985, except insofar as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air carriers to provide safe and adequ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for Non-Discriminatory Treatment of Handicappe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 of Pub. L. 99-435 provided that: "Within one hundred an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the date of enactment of this Act [Oct. 2, 1986],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hall promulgate regulations to ensure non-discrim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ment of qualified handicapped individuals consistent with saf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passengers on air carr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tional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a)(2) of this section not to be deemed to authorize an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sistent with the provisions of section 1502 of this title, see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ub. L. 92-259, set out as a note under section 1482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5. Transportation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Postal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Postal Service is authorized to make such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, not inconsistent with the provisions of this chapt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rule, or regulation made by the Board thereunder, a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fe and expeditious carriage of mail by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Mail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ir carrier shall, from time to time, file with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Postal Service a statement showing the points betw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 carrier is authorized to engage in air transporta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, and all changes therein, of aircraft regularly op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between such points, setting forth in respect of each such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s served thereby and the time of arrival and departure at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The United States Postal Service may designate any such sche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portation of mail between the points between which the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horized by its certificate to transport mail, and may, b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he air carrier to establish additional sched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mail between such points. No change shall be mad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designated or ordered to be established by the United State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except upon ten days' notice thereof filed as herein provi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Postal Service may by order disapprove any such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, amend, or modify any such schedule or change. No order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Postal Service under this subsection shall become effective unti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its issuance. Any person who would be aggrieved by any su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 Postal Service under this subsection may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of such ten-day period, apply to the Board, under such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may prescribe, for a review of such order. The Board may review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ublic convenience and necessity so require, amend, revise, sus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ncel such order; and, pending such review and the determination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ostpone the effective date of such order. The Board sha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 to proceedings under this subsection over all proceeding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. No air carrier shall transport mail in accordanc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other than a schedule designated or ordered to be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section for the transportation of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Maximum mai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may fix the maximum mail load for any schedule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r any type of aircraft; but, in the event that mail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oad is tendered by the United States Postal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any air carrier in accordance with any schedul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rdered to be established by the United States Postal Servi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b) of this section for the transportation of mail, su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shall, to the extent such air carrier is reasonably 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Board, furnish facilities sufficient to trans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ransport, such mail as nearly in accordance with such scheu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determine to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Tender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d after the issuance of any certificate autho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mail by aircraft, the United States Postal Servi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r mail to the holder thereof, to the extent required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Postal Service, for transportation between the points nam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the transportation of mail, and such mail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d by the air carrier holding such certificat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ules, regulations, and requirements as may be promulgated b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Postal Service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Foreign post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hing in this chapter shall be deemed to abrogate or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 made by the United States with the postal administr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y with respect to transportation of mail by aircraf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ir the authority of the United States Postal Service to enter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rrangement with the postal administration of any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United States Postal Service may, in any case where servi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by a person not a citizen of the United States who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gated to transport the mail for a foreign country, make arrang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dvertising, with such person for transporting mail by aircraf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ny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Transportation of foreig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air carrier holding a certificate to engage in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nd transporting mails of foreign countries shal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mails subject to control and regulations by the United St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Postal Service shall from time to time fix the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that shall be charged the respective foreign cou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their mails by such air carriers, and such rat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to effect by the United States Postal Servic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e postal convention regulating the postal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and the respective foreign countries, or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after in this subsection. In any case where the United State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deems such action to be in the public interest, it may approv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arrangements between any such air carrier and any foreig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the transportation of mails of such country, under which m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ountry have been carried on scheduled operations prior to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8, or in extensions or modifications of such arrangements, and may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ch air carrier to enter into arrangements with any foreign cou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portation of its mails at rates fixed by the United State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n advance of the making of any such arrangement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Service may authorize any such air carrier, under such limit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Postal Service may prescribe, to change the r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any foreign country for the transportation of its mails by su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ithin that country or between that country and anothe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ny case where such air carrier has an arrangement with an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for transporting its mails, made or approv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paragraph (1) of this subsection, it shall collec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from the foreign country under its arrangement, and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ence of any arrangement between the air carrier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consistent with this subsection, the collections m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y by the United States shall be for the account of su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: Provided, That no such air carrier shall be entitl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both from such foreign country and from the Unit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of the transportation of the same mail or the same mails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Evidence of performance of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carriers transporting or handling United States mail shall sub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ignature of a duly authorized official, when and in such form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quired by the United States Postal Service, evidence of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il service; and air carriers transporting or handling mails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ies shall submit, under signature of a duly authorized official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such form as may be required by the United States Post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of the amount of such mails transported or hand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payable and received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Emergency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of emergency caused by flood, fire, or other calam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tation, the United States Postal Service is authorized to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dvertising, for the transportation by aircraft of any or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il to or from localities affected by such calamity, whe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of persons authorized to transport mail to or from such loc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adequate to meet the requirements of the United States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uch emergency. Such contracts may be only for such periods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itated, for the maintenance of mail service, by the inadequac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acilities. No operation pursuant to any such contract,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shall be air transportation within the purview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compensation for service performed under such contract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, at rates provided in such contracts, from appropri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mail by the means normally used for transport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d under such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Experimental air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contained in this chapter shall be construed to repeal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the provisions of section 5402 of title 39. The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under contracts entered into under such section shall no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1371(k) and 1386(b) of this Appendix, be deemed to be "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" as used in this chapter, and the rates of compen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ransportation of mail shall not be fixed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Free travel for postal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air carrier carrying the mails shall carry on any pla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and without charge therefor, the persons in charge of the m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uty, and such duly accredited agents and officer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Service, and post office inspectors, while traveling o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relating to the transportation of mail by aircraft, as the 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ulation prescribe, upon the exhibition of their cred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05, Aug. 23, 1958, 72 Stat. 760; Pub. L. 9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5, Secs. 4(a), 6(o), Aug. 12, 1970, 84 Stat. 773, 78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referred to in subsecs. (a), (e)(1), (h), and (i),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"this Act", meaning Pub. L. 85-726, Aug. 23, 1958, 72 Stat. 73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, known as the Federal Aviation Act of 1958.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 of this Act to the Code, see Short Title note set o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i), "section 5402 of title 39" was substituted for "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3 of title 39" on authority of Pub. L. 91-375, Sec. 6(q), Aug. 12, 19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4 Stat. 783, section 2 of which enacted Title 39, Postal Service. "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3 of title 39" had previously been substituted for "section 470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" on authority of section 5 of Pub. L. 86-682, Sept. 2, 1960, 74 Stat. 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of which enacted former Title 39,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51(a)(4)(A) of this Appendix provides that subsecs. (b), (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of this section (to the extent such provisions relate to inter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air transportation) and the authority of the Board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visions (to the same extent) shall cease to be in effec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5, except insofar as such subsections apply to the transportation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points both of which are within the State of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51(a)(8) of this Appendix provides that subsecs. (b) to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(to the extent such provisions apply to the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between two points both of which are within the State of Alaska)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ase to be in effect on Jan. 1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ted States Postal Service" was substituted for "Postmaster Genera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s. (a) to (h), except the second time appearing in subsecs. (d) and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 was substituted for "Postal Service", and subsec. (j),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"Post Office Department", and in subsec. (f), "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Service deems such action to be in the public interes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" was substituted for "Postmaster General deems such action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interest, he may approve" pursuant to Pub. L. 91-375, Secs. 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(o), Aug. 12, 1970, 84 Stat. 773, 783, which are set out as note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01 of Title 39, Postal Service, and under section 201 of Title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which abolished the office of Postmaster General of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Department and transferred its functions to the United State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and provided that references in other laws to th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r the Postal Service shall be considered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6. Rates for transportation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uthorization to fi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empowered and directed, upon its own initiative 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 of the United States Postal Service or an air carrier, (1)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 from time to time, after notice and hearing, the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rates of compensation for the transportation of mail by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ies used and useful therefor, and the services connected ther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he transportation of mail by an air carrier by other mea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henever such transportation is incidental to the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by aircraft or is made necessary by conditions of emergency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peration), by each holder of a certificate autho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mail by aircraft, and to make such rates effec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ate as it shall determine to be proper; (2) to prescribe the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by aircraft-mile, pound-mile, weight, space,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or otherwise, for ascertaining such rates of compens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r class of air carriers; and (3) to publish the same.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shall prohibit the Board from making payments as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ransportation of mail by aircraft, the facilities use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, and the services connected therewith, for the period Augus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3, through July 31, 1975, where such payments have already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oard order, to the holder of a certificate authorizing the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il by aircraft, to the account or for the benefit of any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an "air taxi operator" by the Board, which provid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etween points named in the holder's certif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ion of an express condition to the suspension by Board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's certificate authority to engage in air transportation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 In no event shall such payments differ from the amoun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such Bo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atemak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xing and determining fair and reasonable rates of compens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Board, considering the conditions pecu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aircraft and to the particular air carrier or class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, may fix different rates for different air carriers or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s, and different classes of service. In determining the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se, the Board shall take into consideration, among other factors,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ition that such air carriers may hold and operate under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ing the carriage of mail only by providing necessary and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and service for the transportation of mail; (2) such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ng the character and quality of service to be rendered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as may be prescribed by or pursuant to law; and (3) the nee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 carrier (other than a charter air carrier) for compens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mail sufficient to insure the performance of such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during the period beginning on October 24, 1978 and ending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1983, both dates inclusive, together with all other revenue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from the service for which the compensation is being pai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fter January 1, 1983, together with all other revenue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such air carrier under honest, economical,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, to provide (except for modifications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point determined after January 1, 1983, to b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interest, after giving interested parties an opportunit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tiary hearing with respect to air transportation for su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) air transportation of at least the same extent, character,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at provided during the year ending December 31, 1977,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he development of air transportation to the extent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 quality required for the commerce of the United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Postal Service, and the national defense. Notwithsta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vision of this section, rates of compensation paid to any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for service performed between October 24, 1978 and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83, shall be based on the subsidy need of such carrier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performed to points for which such carrier was entitl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for serving during calendar year 1977. In the case of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carrier, such subsidy need shall be based on the adjusted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f such carrier determined in a matter consistent with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ervice Class Subsidy Rate VIII, with technical adjustment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any other carrier receiving compensation during the twel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June 30, 1978, such subsidy need shall be determined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n effect during the twelve months ended June 30, 1978.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receiving compensation from the Board pursuant to this sectio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January 1, 1986, terminates service to a point for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is paid shall not, if such service is resumed by su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be eligible for compensation from the Board under thi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ervice. Nothing in this subsection shall be construed as pro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 carrier specified in the preceding sentence from applying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compensation for such service under section 1389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lying clause (3) of this subsection, the Board shall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any standards and criteria prescribed by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for determining the character and qualit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the commerce of the United States and the national defen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compensation for any local service air carrier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4, 1965, and 1966 in accordance with the provisions of this sub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hall apply Local Service Class Subsidy Rates III and III-A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Board orders E-21311 and E-23850 (41 CAB 138 et seq. and 44 CAB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seq.), except that the Board shall not apply that part of such or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e Board to take into account any decrease in the Feder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liability of such carrier for such year resulting from any ne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carryback pursuant to section 172 of titl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ayments for transportation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Postal Service shall make payments out of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ransportation of mail by aircraft of so much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as is fixed and determined by the Board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gard to clause (3) of subsection (b) of this section.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make payments of the remainder of the total compensation pay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out of appropriations made to the Board for that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make no payments under this section for any service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January 1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Treatment of proceeds of disposition of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the need of an air carrier for compens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mail, and such carrier's "other revenue"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Board shall not take into accou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gains derived from the sale or other disposition of fligh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) the carrier notifies the Board in writing that it has inv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s to reinvest the gains (less applicable expenses and taxes)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uch sale or other disposition in flight equipment, and (B) sub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dence in the manner prescribed by the Board that an amount equal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s (less applicable expenses and taxes) has been expended f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light equipment or has been deposited in a special reequipment f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losses sustained from the sale or other disposition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mounts so deposited in a reequipment fund as above provide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solely for investment in flight equipment either through pay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of the purchase price or construction of flight equipmen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ment of debt contracted for the purchase or construction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unless so reinvested within such reasonable time a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rescribe, the carrier shall not have the benefit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s so deposited in the reequipment fund shall not be inclu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rier's used and useful investment for purposes of this se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ded as provided above: Provided, That the flight equipment in which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s may be invested shall not include equipment delivered to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April 6, 1956: Provided further, That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all be effective as to all capital gains or losses real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April 6, 1956, with respect to the sale or other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equipment whether or not the Board shall have entered a fi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ccount thereof in determining all other revenue of the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Statements of United States Postal Service an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tition for the fixing of fair and reasonable rates of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shall include a statement of the rate the pet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s to be fair and reasonable. The United States Postal Servi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 as part of the record in all proceedings under this se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statement of all service to be required of the air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ther information in its possession as may be deemed by the Bo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to the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Weigh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Postal Service may weigh the mail transported b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such computations for statistical and administrative purposes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quired in the interest of the mail service. The United State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is authorized to employ such clerical and other assistanc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connection with proceedings under this chapter.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determine that it is necessary or advisable, in order to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chapter, to have additional and more frequent weig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s, the United States Postal Service, upon request of the Boar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refor in like manner, but such weighing need not be f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of more than 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Availability of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otherwise provided in section 1375(h) of this Append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nded balances of all appropriations for the transportation of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pursuant to contracts entered into under the Air Mail Act of 19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mended, and the unexpended balances of all appropria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portation of mail by aircraft in Alaska, shall be availa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purposes stated in such appropriations, for the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by the United States Postal Service as provided in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ransportation of mail by aircraft, the facilities use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, and the services connected therewith, between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ental United States or between points in Hawaii or in Alaska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in the continental United States and points in Canada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 and fifty miles of the international boundary line.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provided in section 1375(h) of this Appendix, the unex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s of all appropriations for the transportation of mail b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contracts entered into under the Act of March 8, 192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, shall be available, in addition to the purposes stat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ions, for payment to be made by the United States Post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by this chapter, in respect of the transportation of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the facilities used and useful therefor, and the service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with, between points in the United States and points outside there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oints in the continental United States and Terri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s of the United States, or between Territories or poss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Payments to foreign air carriers; rates pursuant to Universal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on Convention; criteria for changes in rates by Civil Aeronau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any case where air transportation is performed betwee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nd any foreign country, both by aircraft owned or ope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ir carriers holding a certificate under this subchapter and b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or operated by one or more foreign air carriers,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Service shall not pay to or for the account of any such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a rate of compensation for transporting mail by aircraf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such foreign country, which, in its opinion,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ver such reasonable period as the United States Postal Serv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, taking account of exchange fluctuations and other factors)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 receiving a higher rate of compensation f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mail than such foreign country pays to air carriers for transpor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by aircraft between such foreign country and the United St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a higher rate of compensation for transporting such mai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determined by the United States Postal Service to be compa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such foreign country pays to air carriers for transporting its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between such foreign country and intermediate country on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air carrier between such foreign country and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cretary of State and the United States Postal Service eac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ll necessary and appropriate actions to assure that the rate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portation of mail pursuant to the Universal Postal Uni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be higher than fair and reasonable rates for such serv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State and the United States Postal Service shall opp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or proposed Universal Postal Union rates which are higher tha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 and reasonabl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ivil Aeronautics Board shall act expeditiously on any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rates for the transportation of mail by aircraft in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 In establishing such rates, the Board shall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rates paid for transportation of mail pursuant to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Union Convention as ratified by the United States Government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into account all of the rate-making elements employed by the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Union in fixing its airmail rates, and shall further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ve disadvantage to United States flag air carrier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s receiving Universal Postal Union rates for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nited States mail and the national origin mail of their ow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06, Aug. 23, 1958, 72 Stat. 763; Pub. L. 8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8, Sec. 5, July 10, 1962, 76 Stat. 145; Pub. L. 89-670, Sec. 8(a), Oc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, 80 Stat. 942; Pub. L. 91-375, Secs. 4(a), 6(o), Aug. 12, 1970, 8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3, 783; Pub. L. 93-623, Sec. 4, Jan. 3, 1975, 88 Stat. 2103; Pub. L. 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, Secs. 12(a), 13, Nov. 9, 1977, 91 Stat. 1282; Pub. L. 95-504, Secs.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(a), Oct. 24, 1978, 92 Stat. 1725; Pub. L. 99-514, Sec. 2, Oct. 22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Stat. 20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referred to in subsecs. (f) and (g), w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Act", meaning Pub. L. 85-726, Aug. 23, 1958, 72 Stat. 731, as a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the Federal Aviation Act of 1958. For complet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 to the Code, see Short Title note set out under section 13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 Mail Act of 1934, as amended, referred to in subsec. (g)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act Mar. 27, 1934, ch. 100, 48 Stat. 508, which is not class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 of Mar. 8, 1928, as amended, referred to in subsec. (g), mean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8, 1928, ch. 149, 45 Stat. 248, which enacted sections 465a and 465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Title 39, The Postal Service, and which was repealed by act June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8, ch. 601, Sec. 1107(k), 52 Stat. 10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6--Subsec. (b). Pub. L. 99-514 substituted "Internal Revenu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6" for "Internal Revenue Code of 1954", which for purposes of 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ranslated as "title 26" thus requiring no chang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Subsec. (b). Pub. L. 95-504, Secs. 24(a), 25(a), excluded chart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from the provisions of cl. (3), substituted "the years 1964, 19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966" for "the year 1966", "Rates III and III-A" for "Rate III-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ders E-21311 and E-23850 (41 CAB 138 et seq. and 44 CAB 637 et seq.)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der E-23850 (44 CAB 637 et seq.)", and added provision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24, 1978 to Jan. 1, 1983 air servic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c). Pub. L. 95-504, Sec. 24(b), added provision prohibit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aking payments for services performed after January 1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7--Subsec. (a). Pub. L. 95-163, Sec. 13, provided that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all prohibit the Board from making payments as compens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mail by aircraft, the facilities used and useful there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rvices connected therewith, for the period August 1, 1973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31, 1975, where such payments have already been provided by Bo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holder of a certificate authorizing the transportation of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to the account or for the benefit of any air carrier designa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 taxi operator" by the Board, which provided air transport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named in the holder's certificate in satisfaction of 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to the suspension by Board order of the holder'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engage in air transportation between those points, but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vent could such payments differ from the amount previous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Bo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. Pub. L. 95-163, Sec. 12(a), provided that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for any local service air carrier for the year 196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provisions of this subsection, the Board sha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ervice Class Subsidy Rate III-A as set forth in Board order E-23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4 CAB 637 et seq.), except that the Board shall not apply that par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which requires the Board to take into account any de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come tax liability of such carrier for such year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operating loss carryback pursuant to section 172 of Titl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5--Subsec. (h). Pub. L. 93-623 designated existing provisions as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, and added pars. (2) and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6--Subsec. (b). Pub. L. 89-670 provided that, in applying clause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hall take into consideration any standards and criteria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ecretary of Transportation, for determining the character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required for the commerce of the United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2--Subsec. (b). Pub. L. 87-528 inserted "(other than a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)" following "each such air carrier" in cl.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66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89-670 effective 90 days after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first takes office, or on any earlier date after Oc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, as the President prescribes and publishes in the Federal Regist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5(a) of Pub. L. 89-670, set out as an Effective Date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5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s. (a), (c), (f), (g), and (h)(1) and (2), "United State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" was substituted for "Postmaster General", in subsec. (b), "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Postal Service" was substituted for "Postal Service", and in sub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and (h)(1) (the first time appearing) "United States Postal Servi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s" were substituted for "Postmaster General" and "his"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Pub. L. 91-375, Secs. 4(a), 6(o), Aug. 12, 1970, 84 Stat. 7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3, which are set out as notes preceding section 101 of Title 39,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and under section 201 of Title 39, respectively, which abo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Postmaster General of the Post Office Department and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functions to the United States Postal Service, an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n other laws to the Postal Service sha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United State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termination of Compensation for Local Service Air Carriers for 1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65, or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2(b) of Pub. L. 95-163, as amended by Pub. L. 95-504, Sec. 25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24, 1978, 92 Stat. 1726, provided that: "In the event that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 in determining the amount of compensation to be pai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ervice air carrier for the year 1964, 1965, or 1966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section 406(b) of the Federal Aviation Act of 1958 [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] took into account any decrease in the Federal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such air carrier for such year resulting from any ne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carryback pursuant to section 172 of the Internal Revenue Code of 19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ction 172 of Title 26, Internal Revenue Code], the Board shall re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ensation to be paid to such air carrier in accordance wi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6(b) as amended by this section, and shall make payment to such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amount owed to such carrier as provided in such rede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6a. Prohibition on expenditure of funds for mai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provided after September 30, 1982; oth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any other provision of law, none of the funds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d by this or any other Act shall be expended under section 137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for services provided after September 30, 1982: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That, notwithstanding any other provision of law o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of this paragraph, payments shall be made from funds appropr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 and in accordance with the provisions of this paragraph to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, as of September 30, 1982, services covered by rates fix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76 of this Appendix (excluding services covered by payme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89(a)(7) of this Appendix and services in the State of Alask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urther, That, notwithstanding any other provision of law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shall be based upon rate orders applicable to such carrier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1, 1982, but shall not exceed $13,500,000 in the aggregate: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That, notwithstanding any other provision of law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meet this limitation, such payments shall be re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which is the same for all carriers eligible for such pay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urther, That nothing in this Act shall be deeme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rom granting an application under section 1389(a)(11)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pertaining to a carrier receiving compensation under this Ac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vent the standards and procedures set forth in section 1389(a)(11)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 sha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7-369, title II, Sec. 201, Dec. 18, 1982, 96 Stat. 177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, referred to in text, is Pub. L. 97-369, Dec. 18, 1982, 96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65, known as the Department of Transportation and Related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ions Act, 1983. For complete classification of this 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se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Department of Transportation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Appropriations Act, 1983, and not as part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58 which comprises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ions; Additional Amounts for Liquidation of Obligation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September 30, 1982; Prohibition on Expenditure of Funds f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September 30, 1982; Oth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7-276, Sec. 130, Oct. 2, 1982, 96 Stat. 1196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withstanding any other provision of this joint resolution [Pub. L. 9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6], except section 102 [not classified to the Code], and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rovision of law for payments to air carriers of so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fixed and determined by the Civil Aeronautics Boa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19 of the Federal Aviation Act of 1958, as amended (49 U.S.C. 1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9 App. U.S.C. 1389], as is payable by the Board, $48,40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d to remain available until expended, and such amounts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liquidate obligations incurred prior to September 30,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49 U.S.C. 1376 and 1389 [49 App. U.S.C. 1376, 1389]: Provided,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any other provision of law, none of the funds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d by this joint resolution or any other Act shall be ex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406 (49 U.S.C. 1376) [49 App. U.S.C. 1376] f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after September 30, 1982: Provided further, That,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rovision of law or of the previous provision of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shall be made from funds appropriated herein an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this paragraph to carriers providing, as of Septemb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2, services covered by rates fixed under section 406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[49 App. U.S.C. 1376] (excluding services covered by pay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419(a)(7) [49 App. U.S.C. 1389(a)(7)] and services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aska): Provided further, That, notwithstanding any other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, such payments shall be based upon rate orders applicabl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as of July 1, 1982, but shall not exceed $13,500,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regate: Provided further, That, notwithstanding any other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, to the extent necessary to meet this limitation, such payment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by a percentage which is the same for all carriers eligibl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: Provided further, That nothing in this joint resolu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ed to prevent the Board from granting an application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(a)(11)(A) (49 U.S.C. 1389) [49 App. U.S.C. 1389(a)(11)(A)]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rier receiving compensation under this joint resolution, in whic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s and procedures set forth in section 419(a)(11)(A) [49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389(a)(11)(A)] shall app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6b. Carrier claims for compensation for transportation of mail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community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ction in United States Court of Federal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ir carrier having a claim for compensation under section 137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9(a)(7)(B) of this Appendix, decided by the Civil Aeronaut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ereinafter referred to as the "Board") may bring an action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in the United States Court of Federal Claims as provid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(a) of the Contract Disputes Act of 1978 [41 U.S.C. 609(a)]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 which have been decided by a contracting officer. Failure b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sue a final decision on a final claim within one year after it wa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oard, or by December 18, 1982, whichever is later, sha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 decision by the Board denying the claim, and will authorize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laim as provided in this section. This section shall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decided, or deemed to have been decided, by the Board after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1, including any claim remanded to the Board by a United States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s, irrespective of when the claim was filed with the Board.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shall be filed within one hundred and twenty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im has been decided or is deemed to have been decided by the Bo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one hundred and twenty days after December 18, 1982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Any petition for review of a decision of the Board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laim pending in a United States court of appeals on December 18,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dismissed without prejudice upon motion of the petiti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pplicability of Contract Disputes Act of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herein, the following provisions of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s Act of 1978 [41 U.S.C. 601 et seq.] shall apply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to which this section applies as if such claim were a cla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 decision of a contracting officer under section 10(a)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[41 U.S.C. 609(a)] and as if the Board were a contracting offi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ction 12 [41 U.S.C. 611], relating to interest, whic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by decision of the Board or the Court of Claims /1/ at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such section, not to precede November 1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Probably should be "Court of Federal Clai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ection 13 [41 U.S.C. 612], relating to the payment of clai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ction 14(i), relating to the jurisdiction of the United State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ederal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Use of record developed at hearing before administrative law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dministrative law judge has issued an initial decis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on the record in the case before the Board, the court may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ion, rely upon the evidence adduced at such hearing and may g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ecision such weight as it d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7-369, title III, Sec. 322, Dec. 18, 1982, 96 Stat. 1784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-572, title IX, Sec. 902(b)(1), Oct. 29, 1992, 106 Stat. 451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act Disputes Act of 1978, referred to in subsec. (b), is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563, Nov. 1, 1978, 92 Stat. 2383, as amended, which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ly to chapter 9 (Sec. 601 et seq.) of Title 41, Public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4(i) of the Contract Disputes Act of 1978 amended section 149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28, Judiciary and Judicial Procedure. For complet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 to the Code, see Short Title note set out under section 601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Department of Transportation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Appropriations Act, 1983, and not as part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58 which comprises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--Subsecs. (a), (b)(3). Pub. L. 102-572 substituted "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of Federal Claims" for "United States Claims Court" each pla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7. Accounts, records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ing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empowered to require annual, monthly, periodical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rom any air carrier or foreign air carrier; to prescribe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 in which such reports shall be made; and to require from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foreign air carrier specific answers to all questions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may deem information to be necessary. Such reports shall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th whenever the Board so requires. The Board may also require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foreign air carrier to file with it a true copy of each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, agreement, understanding, or arrangement, between such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eign air carrier and any other carrier or person, in rela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affected by the provis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isclosure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ir carrier shall submit annually, and at such other ti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require, a list showing the names of each of its stockhol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holding more than 5 per centum of the entire capital st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, as the case may be, of such air carrier, together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 for whose account, if other than the holder, such stock i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port setting forth a description of the shares of stoc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held by such air carrier, or for its account, in per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Any person owning, beneficially or as trustee, more than 5 per c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class of the capital stock or capital, as the case may be, of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shall submit annually, and at such other times as the 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, a description of the shares of stock or other interest own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, and the amoun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Disclosure of stock ownership by officer or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ficer and director of an air carrier shall annually and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 as the Board shall require transmit to the Board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shares of stock or other interests held by him in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any person engaged in any phase of aeronautics, or 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and in any person whose principal business, in purpose or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holding of stock in, or control of, air carriers, o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d in any phase of aeronautics, or common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Form of accounts, records, and memo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shall prescribe the forms of any and all accounts,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nda to be kept by air carriers, including the accounts,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nda of the movement of traffic, as well as of the rece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ditures of money, and the length of time such accounts,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anda shall be preserved; and it shall be unlawful for air carr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ny accounts, records, or memoranda other than those prescrib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Board: Provided, That any air carrier may keep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, records, or memoranda if they do not impair the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, records, or memoranda prescribed or approved by the Boar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stitute an undue financial burden on such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Inspection of accounts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shall have access to all lands, buildings, and equip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r foreign air carrier when necessary for a determ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71, 1372, 1388, or 1389 of this Appendix that such carrier is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ng, and able. The Board shall at all times have access to all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and memorandums, including all documents, pa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ce, now or hereafter existing, and kept or required to be k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s, foreign air carriers, or ticket agents. The Board may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gents or auditors, who shall have authority under the 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o inspect and examine lands, buildings, equipment, accounts,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morandums to which the Board has access under this sub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section shall apply, to the extent found by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sonably necessary for the administration of this chapter, to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control over any air carrier, or affiliated with any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aning of section 11343(c) of title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07, Aug. 23, 1958, 72 Stat. 766; Pub. L. 9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, Sec. 1(1), Aug. 20, 1969, 83 Stat. 103; Pub. L. 93-623, Sec. 7(b),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 1975 88 Stat. 2105; Pub. L. 96-192, Sec. 10, Feb. 15, 1980, 94 Stat. 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8-443, Sec. 9(t), Oct. 4, 1984, 98 Stat. 170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e), "section 11343(c) of Title 49" was substituted for "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(8) [(7)] of this Appendix" on authority of Pub. L. 95-473, Sec. 3(b)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 1978, 92 Stat. 1466, the first section of which enacted subtitle IV (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01 et seq.) of Title 49, Transportation. Reference to section 5(8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hould have been to section 5(7), which was the correct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on of affiliation with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4--Subsec. (e). Pub. L. 98-443 substituted provision tha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have access to all lands, buildings, and equipment of any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 when necessary for a determination under section 13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2, 1388, or 1389 of this Appendix that such carrier is fit, wil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for provision that the Board would at all times hav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, buildings, and equipment of any air carrier or foreign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--Subsec. (a). Pub. L. 96-192 added "or foreign air carrier"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 carrier" whereve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5--Subsec. (e). Pub. L. 93-623 substituted "air carrier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" for "carrier" and "air carriers, foreign air carriers, or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s" for "air carri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9--Subsec. (b). Pub. L. 91-62 added the provision requiring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ing, beneficially or as trustee, more than 5 per centum of any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 stock or capital of an air carrier to submit annually, and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 as the Board requires, a description of the shares of st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erest owned by such person, and the amoun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8-443 effective Jan. 1, 1985, see section 9(v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8-443, set out as a note under section 5314 of Title 5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69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 of Pub. L. 91-62 provided that: "The amendments made by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ending sections 1377 and 1378 of this Appendix] shall take effect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ust 5. 19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51(a)(5)(A) of this Appendix provides that subsecs. (b) and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and the authority of the Board with respec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shall cease to be in effec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8. Consolidation, merger, and acquisition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Prohibite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ubsection (b) of this section,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awfu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for two or more air carriers, or for any air carrier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carrier or any person substantially engaged in the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ronautics, to consolidate or merge their properties, or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thereof, into one person for the ownership, manag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perties previously in separate owners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or any air carrier, any person controlling an air carrier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carrier, or any person substantially engaged in the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ronautics, to purchase, lease, or contract to operate a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portion of the properties of any air 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for any air carrier or person controlling an air carrier to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e, or contract to operate all or a substantia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of any person substantially engaged in the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ronautics otherwise than as an air 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for any foreign air carrier or person controlling a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to acquire control in any manner whatsoever of any citiz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substantially engaged in the business of aeronau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for any air carrier or person controlling an air carrier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carrier, or any person substantially engaged in the bus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ronautics to acquire control of any air carrier in any manner whatso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for any air carrier or person controlling a certificated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quire control, in any manner whatsoever, of any person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aged in the business of aeronautics other than as an air carri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for any person to continue to maintain any relationship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iolation of any of the foregoing paragraphs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Power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any case in which one or more of the parties to a consoli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r, purchase, lease, operating contract, or acquisition of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ubsection (a) of this section is an air carrier holding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by the Board under section 1371(d) of this Append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 in interstate or overseas air transportation, a foreign air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person controlling, controlled by, or under common control with,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r a foreign air carrier, the person seeking approval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shall present an application to the Board, and,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to the Attorney General and the Secretary of Transpor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upon the Board shall notify the persons involved in the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sons known to have a substantial interest in the proceeding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in which the Board will proceed in disposing of su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, after a hearing, the Board finds that the transa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public interest or that the conditions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fulfilled, it shall, by order, approve such transactio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erms and conditions as it shall find to be just and reasonabl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modifications as it may prescribe, except the Board shall not 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ransa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f it would result in a monopoly or would be in furthera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or conspiracy to monopolize or to attempt to monopo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of air transportation in any region of the United 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effect of which in any region of the United St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ly to lessen competition, or to tend to create a monopo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 any other manner would be in restraint of trade, unles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at the anticompetitive effects of the proposed trans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weighed in the public interest by the probable effect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eting significant transportation conveniences and needs of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less it finds that such significant transportation conven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may not be satisfied by a reasonably available alternativ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ly less anticompetitiv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y challenging the transaction shall bear the burden of 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ompetitive effects of such transaction, and the pro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shall bear the burden of proving that it meets th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conveniences and needs of the public and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s and needs may not be satisfied by a less anti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any case in which the Board determines that the transa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 of the application does not affect the control of a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engaged in the operation of aircraft in air transpor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neither the Attorney General, nor the Secretary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son disclosing a substantial interest in the transac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s requesting a hearing, the Board, no sooner than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in the Federal Register of notice of the Board's in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of such application without a hearing (a copy of which noti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urnished by the Board to the Attorney General and the Secretary 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day following the date of such publication), may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interest does not require a hearing and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et forth in subparagraphs (A) and (B) of paragraph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, by order, approve or disapprove such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(A) In any case in which none of the parties to a consolidation, me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, lease, operating contract, or acquisition of control,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a) of this section, is an air carrier holding a valid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by the Board under section 1371(d) of this Appendix to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ate or overseas air transportation, a foreign air carrier, o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, controlled by, or under common control with, such a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foreign air carrier, any person seeking approval of su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ile with the Board not later than the forty-fifth d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 of such transaction, a statement of its intent to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prohibited acts set forth in subsection (a) of this 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y, within forty-five days after the date of such filing, requi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file an application for approval pursuant to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1) of this subsection if it finds either that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may monopolize, tend to monopolize, or otherwise re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 in air transportation in any section of the country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not be fit, willing, and able to proper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uthorized by any license which is a part of su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conform to the provisions of this chapter and the rules,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irements of the Board issued pursuant to this chapter.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(B) of this paragraph, if the Board fails to require su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 an application pursuant to such paragraph (1) within such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the proposed transaction shall not be subject to subsection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 the Board determines that any transaction is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a) of this section as a result of the last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(A) of this paragraph and such transaction receiv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tory exemption due to any fraud, misrepresentation, or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and material facts, the Board may, pursuant to rules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prescribe, make such transaction subject to subsection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Interests in grou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sions of this section and section 1379 of this Appendix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with respect to the acquisition or holding by any air carri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controlling such air carrier, or any officer or director thereof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y interest in any ticket office, landing area, hangar, or othe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reasonably incidental to the performance by such air carri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services, or (2) any stock or other interest or any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ship in any person whose principal business is the mainten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ny such ticket office, landing area, hangar, or othe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Jurisdiction of accounts of non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, after the effective date of this section, a person, not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is authorized, pursuant to this section, to acquire contro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, such person thereafter shall, to the extent found b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asonably necessary for the administration of this chapt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, in the same manner as if such person were an air carrie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chapter relating to accounts, records, and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pection of facilities and records, including the penaltie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viola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Investigation of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empowered, upon complaint or upon its own initiat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 and, after notice and hearing, to determine whether any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any provision of subsection (a) of this section. If the Boar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uch hearing that such person is violating any provis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, it shall by order require such person to take such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provisions of this chapter, as may be necessa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inion of the Board, to prevent further violation of such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Presumption of control; beneficial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this section, any person owning beneficially 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m or more of the voting securities or capital, as the case may be,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shall be presumed to be in control of such air carrier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inds otherwise. As used herein, beneficial ownership of 10 per c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oting securities of a carrier means ownership of such amou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 voting securities as entitles the holder thereof to cast 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m of the aggregate votes which the holders of all the outstanding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ies of such carrier are entitled to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08, Aug. 23, 1958, 72 Stat. 767; Pub. L. 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8, Sec. 1, Sept. 13, 1960, 74 Stat. 901; Pub. L. 91-62, Sec. 1(2), (3)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20, 1969, 83 Stat. 103, 104; Pub. L. 95-504, Sec. 26, Oct. 24, 1978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172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Subsec. (a). Pub. L. 95-504, Sec. 26(a)(1), amended subsec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striking out provision authorizing the Board to exem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sition of a noncertificated air carrier in the public intere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. (5) and substituting "person substantially engaged" for "person enga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business of aeronautics" for "aeronautics" whereve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. Pub. L. 95-504, Sec. 26(a)(2), in par. (1), added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 copy of any application for specified trans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to the Attorney General and the Secretary of Trans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the burdens of proving anticompetitive effect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 and compliance with the convenience and necessit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roponents and opponents of the proposed transactions, stru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authorizing the Board to treat non-air carriers as air carr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ases and, added pars. (2) and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c). Pub. L. 95-504, Sec. 26(b), inserted "any person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 carrier" following "by any air carri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9--Subsec. (a)(5). Pub. L. 91-62, Sec. 1(2), added "or any other 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"phase of aeronautics", and the proviso authorizing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any acquisition of a noncertificated air carrier from the pro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ubsection to the extent and for such periods as may b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f). Pub. L. 91-62, Sec. 1(3)(A), added subsec.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0--Subsec. (b). Pub. L. 86-758 added the proviso permitting the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of an application without a hearing, where it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n air carrier directly engaged in operating aircraft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does not create a monopoly or restrain competition,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ith a substantial interest is currently requesting a hea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in the Federal Register of such intention to dispos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69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1-62 effective Aug. 5, 1969, see section 2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-62, set out as a note under section 1377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6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 of Pub. L. 86-758 provided that: "The amendment made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is Act [amending subsec. (b) of this section] shall app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applications submitted to the Civil Aeronautics Boar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of enactment of this Act [Sept. 13, 1960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51(a)(7) of this Appendix provides that this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the Secretary of Transportation under this section (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) shall cease to be in effect on Jan. 1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79. Interlocking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all be unlawful, unless such relationship shall have been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Board upon due showing, in the form and manne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that the public interest will not be adversely affected thereb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For any air carrier to have and retain an officer or direct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icer, director, or member, or who as a stockholder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ing interest, in any other person who is a common carrier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ly engaged in the business of aeronau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or any air carrier, knowingly and willfully, to have and re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r or director who has a representative or nominee who repres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r or director as an officer, director, or member, or as a st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a controlling interest, in any other person who is a comm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substantially engaged in the business of aeronau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For any person who is an officer or director of an air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position of officer, director, or member, or to be a st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a controlling interest, or to have a representative or nomin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such person as an officer, director, or member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holder holding a controlling interest, in any other person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carrier or is substantially engaged in the business of aeronau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For any air carrier to have and retain an officer or direct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icer, director, or member, or who as a stockholder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ing interest, in any person whose principal business, in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is the holding of stock in, or control of,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ly engaged in the business of aeronau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For any air carrier, knowingly and willfully, to have and re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r or director who has a representative or nominee who repres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r or director as an officer, director, or member, or as a st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a controlling interest, in any person whose principal busine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r in fact, is the holding of stock in, or control of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substantially engaged in the business of aeronau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For any person who is an officer or director of an air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position of officer, director, or member, or to be a st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a controlling interest, or to have a representative or nomin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such person as an officer, director, or member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holder holding a controlling interest, in any person whos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in purpose or in fact, is the holding of stock in, or control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erson substantially engaged in the business of aeronau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09, Aug. 23, 1958, 72 Stat. 768; Pub. L. 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4, Sec. 27(b)-(d), Oct. 24, 1978, 92 Stat. 17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Pub. L. 95-504 struck out subsection designation preceding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ing former subsec. (a), and as so redesignated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bstantially engaged in the business of" for "engaged in any phase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appearing, and struck out former subsec. (b), relating to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receiving money for his ow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51(a)(7) of this Appendix provides that this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the Secretary of Transportation under this section (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) shall cease to be in effect on Jan. 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80. Passenger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ater than 120 days after November 16, 1990,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hall require all United States air carrier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manifest for any flight to appropriate represent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Department of St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not later than 1 hour after any such carrier is notifi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ation disaster outside the United States which involves such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f it is not technologically feasible or reasonable to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of this subsection within 1 hour, then as expeditious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but not later than 3 hours after such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his section, a passenger manifest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full name of each pa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passport number of each passenger, if required fo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name and telephone number of a contact for each pa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10, as added Pub. L. 101-604, titl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03(a), Nov. 16, 1990, 104 Stat. 308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o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or section 1380, Pub. L. 85-726, title IV, Sec. 410, Aug. 23, 19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Stat. 769; Pub. L. 87-820, Sec. 8, Oct. 15, 1962, 76 Stat. 936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a)(3)(B), Oct. 15, 1966, 80 Stat. 937, which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the Civil Aeronautics Board over loans and financial a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loan guarantees, was omitted pursuant to section 1551(a)(5)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, which provided that this section and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with respect thereto shall cease to be in effec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enger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03(b)-(d) of Pub. L. 101-604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b) Implementation.--In implementing the requirement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made by subsection (a) of this section,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hall consider the necessity and feasibility of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carriers to collect passenger manifest inform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for passenger boarding of any flight subject to such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c) Foreign Air Carriers.--The Secretary of Transportation shall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foreign air carriers comparable to that impos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ndment made by subsection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d) Information from United States Passports.--Notwithstand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of law, to the extent provided in appropriation Acts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cal year not more than $5,000,000 in passport fees col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State may be credited to a Department of State account.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ed to such account shall be available only for the cos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cquisition and production of machine-readabl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ports and visas and compatible reading equipment. Amounts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ccount are authorized to remain available until expen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81. Methods of competition; incorporation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Board may, upon its own initiative or upon complaint by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foreign air carrier, or ticket agent, if it consider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by it would be in the interest of the public, investi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any air carrier, foreign air carrier, or ticket ag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or is engaged in unfair or deceptive practices or unfai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 in air transportation or the sale thereof. If the Boar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, after notice and hearing, that such air carrier, foreign air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icket agent is engaged in such unfair or deceptive practices or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f competition, it shall order such air carrier, foreign air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icket agent to cease and desist from such practices 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air carrier may incorporate by reference in any ticke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strument any of the terms of the contract of carriage in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verseas air transportation, to the extent such incorpo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s in accordance with regulations issu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11, Aug. 23, 1958, 72 Stat. 769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-443, Sec. 7(a), Oct. 4, 1984, 98 Stat. 170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4--Pub. L. 98-443 designated existing provisions as subsec.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bsec.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82. Pooling and other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ing and approval of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air carrier or foreign air carrier may file with the Board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, or, if oral, a true and complete memorandum, of any con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(whether enforceable by provisions for liquidated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ies, bonds, or otherwise), or a request for authority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ooperative working arrangements in force on October 24, 197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after entered into, or any modification or cancellation thereof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 carrier or foreign air carrier and any other air carrier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, or othe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(A) The Board shall by order disapprove any contract, agre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iled pursuant to paragraph (1) of this subsection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approved by it, that it finds to be adverse to the public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violation of this chapter, and shall by order approve any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, or request, or any modification or cancellation thereof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find to be adverse to the public interest, or in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excep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the Board may not approve or, after periodic review, 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al of any such contract, agreement, or request, or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ncellation thereof, which substantially reduces or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ition, unless it finds that the contract, agreement, or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meet a serious transportation need or to secu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benefits, including international comity or foreig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, and it does not find that such need can be met 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can be secured by reasonably available alternative mean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ly less anticompetitive eff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the Board may not approve any contract or agreement between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not directly engaged in the operation of aircraft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and a common carrier subject to subtitle IV of title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the compensation to be received by such common carr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services performed by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i) the Board may not approve any such contract or agreement,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tate or overseas air transportation, or any mod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ation thereof, that limits the level of capacity among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rkets in which they compete, that fixes rates, fares, 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or among air carriers (except for joint rates, fares, or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 any proceeding before the Board involving the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set forth in subparagraph (A)(i) of this paragraph,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ng the proposed contract, agreement, or request shall have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ving the reduction or elimination of competition, and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ternative means having less anticompetitive effects, and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ding the proposed contract, agreement, or request shall have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ving transportation need or public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indings required by subparagraph (A)(i) of this paragraph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cluded in any order of the Board approving or disapproving any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greement, or any memorandum of any contract or agreemen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or cancellation thereof, or an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Proceedings upon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filing of any contract or agreement, or any mod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lation thereof, or any request for authority to discus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ve working arrangements, pursuant to subsection (a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, in accordance with regulations which it prescribes, sha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ttorney General, the Secretary of State, and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written notice of, and an opportunity to subm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, the filed document. The Board may, upon its own initiativ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by the Attorney General or either Secretary, hold a hear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regulations prescribed by the Board,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or agreement, or request for discussion authority,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approved, is consistent with the provis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Mutual aid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withstanding any other provision of law, any mutual ai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ir carriers which was approved by the Board before October 24,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ch is in effect on October 24, 1978 shall be deemed disap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effect on and after October 24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air carrier shall enter into any mutual aid agreement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, unless such air carrier files a true copy of such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and the Board approves such agreement pursuant to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Notwithstanding subsection (a) of this section, the Boar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pprove any such agreement unless such agreement provides (A)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will not receive payments for any period which exceed 6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um of the direct operating expenses during such period, (B) that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greement are not payable for more than eight weeks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 strike, and that such benefits may not be for losses in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rty days of any labor strike, and (C) that any party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will agree to submit the issues causing any labor strike t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tion pursuant to the Railway Labor Act [45 U.S.C. 151 et seq.]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ing employees request such binding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purposes of this subsection, the ter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"mutual aid agreement" means any contract or agreement betwee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s which provides that any such air carrier will receiv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ther air carriers which are parties to such contract o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eriod during which such air carrier is not engaging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, or is providing reduced levels of service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, due to a labor strik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"direct operating expenses" includes interest expens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reciation or amortization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12, Aug. 23, 1958, 72 Stat. 770; Pub. L. 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4, Secs. 28(a)(2)-(c), 29(a), Oct. 24, 1978, 92 Stat. 1729, 1730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-192, Sec. 11, Feb. 15, 1980, 94 Stat. 39; Pub. L. 98-443, Sec. 9(s)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 1984, 98 Stat. 170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ilway Labor Act, referred to in subsec. (c)(2), is act May 20, 19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. 347, 44 Stat. 577, as amended, which is classified principally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(Sec. 151 et seq.) of Title 45, Railroads. For complet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 to the Code, see section 151 of Title 45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a)(2)(A)(ii), "subtitle IV of title 49" wa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Interstate Commerce Act, as amended" on authority of Pub. L. 95-4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(b), Oct. 17, 1978, 92 Stat. 1466, the first section of which en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itle IV (Sec. 10101 et seq.)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4--Subsec. (c)(2). Pub. L. 98-443 substituted "subsection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" for "subsection (c) of this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--Subsec. (a). Pub. L. 96-192, Sec. 11(1)-(6), redesignated subsec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(a) and, in subsec. (a) as so redesignated, substituted "Any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eign air carrier may file" for "Any air carrier may file", "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arrangements in force" for "cooperative working arrang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interstate or overseas air transportation and in forc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tween such air carrier or foreign air carrier" for "between su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" in par. (1), "secure important public benefi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mity or foreign policy considerations," for "secu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benefits" in par. (2)(A)(i), and "any such contract 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interstate or overseas air transportation," for "any such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greement," in par. (2)(A)(iii). Former subsec. (a),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ing of copies of contracts between air carriers with regard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d subjects, was stru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. Pub. L. 96-192, Sec. 11(1), (2), (7), redesignated subsec.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(b) and, in subsec. (b) as so redesignated, deleted a reference to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, added reference to the Secretary of State, and substituted "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" for "such Secretary". Former subsec. (b), provi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roval of contracts that were found to be advers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was stru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c). Pub. L. 96-192, Sec. 11(2), redesignated subsec. (e) as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subsec. (c) redesignated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s. (d), (e). Pub. L. 96-192, Sec. 11(2), redesignated subsecs.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e) as (b) and (c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Subsec. (a). Pub. L. 95-504, Sec. 28(a)(2), inserted "fore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"or otherwise) affec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. Pub. L. 95-504, Sec. 28(b), inserted "affecting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" following "agreement" whereve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s. (c), (d). Pub. L. 95-504, Sec. 28(c), added subsecs. (c) and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e). Pub. L. 95-504, Sec. 29(a), added subsec.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8-443 effective Jan. 1, 1985, see section 9(v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8-443, set out as a note under section 5314 of Title 5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51(a)(6) of this Appendix provides that subsecs. (a) and 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(to the extent such provisions relate to interstate and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) and the authority of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ose provisions (to the same extent) shall cease to be i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1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83. Form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this subchapter, whenever reference is made to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material whether such control is direct or in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13, Aug. 23, 1958, 72 Stat. 7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84. Antitrust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rder made under section 1378, 1379, or 1382 of this Append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y, as part of such order, exempt any person affected by su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perations of the "antitrust laws" set forth in subsection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2 of title 15 to the extent necessary to enable such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with the transaction specifically approved by the Board in su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se transactions necessarily contemplated by such ord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may not exempt such person unless it determines that such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in the public interest. Notwithstanding the preceding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asis of the findings required by subsection (a)(2)(A)(i)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2 of this Appendix, the Board shall, as part of any order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hich approves any contract, agreement, or reques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or cancellation thereof, exempt any person affect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rom the operations of the "anti-trust laws" set forth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section 12 of title 15 to the extent necessary to enable su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ed with the transaction specifically approved by the Boar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nd with those transactions necessarily contemplated by su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14, Aug. 23, 1958, 72 Stat. 770; Pub. L. 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4, Sec. 30(a), Oct. 24, 1978, 92 Stat. 1731; Pub. L. 96-192, Sec. 27, 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80, 94 Stat. 4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--Pub. L. 96-192 added provision that, on the basis of the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subsection (a)(2)(A)(i) of section 1382 of this Append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, as part of any order under such section which appro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, agreement, or request or any modification or cancellation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any person affected by such order from the operations of the anti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s set forth in subsection (a) of section 12 of title 15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enable such person to proceed with the transactio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Board in such order and with those transaction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mplated by su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Pub. L. 95-504 substituted provision giving the Board power to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 affected by order of the Board from operations of the anti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s, as part of such order, for provision relieving any person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rder from operations of the antitrus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51(a)(6) of this Appendix provides that this section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it relates to orders made under section 1382(a) and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with respect to interstate and overseas air transportation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the Secretary of Transportation under this section (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) shall cease to be in effect on Jan. 1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51(a)(7) of this Appendix provides that this section (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1378 and 1379 of this Appendix) and the authority of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under this section (to the same extent) shall ce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 on Jan. 1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85. Inquiry into air carri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exercising and performing its powers and dut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the Board is empowered to inquire into the manag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f any air carrier and, to the extent reasonably necess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nquiry, to obtain from such carrier, and from any person contro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, or under common control with, such air carrier,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report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15, Aug. 23, 1958, 72 Stat. 77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, powers, and duties of the Civil Aeronautics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rman, members, offices, and officers thereof under subchapters VI and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were transferred to the Secretary of Transportation by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89-670, Sec. 6(d), Oct. 15, 1966, 80 Stat. 937, to be exerc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. See sections 1655(d) and 1903(a)(3)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86. Classification and exemption of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Board may from time to time establish such just and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s or groups of air carriers for the purposes of this sub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ature of the services performed by such air carriers shall requ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ch just and reasonable rules and regulations, pursua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provisions of this subchapter, to be observ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lass or group, as the Board finds necessary in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(1) Except as provided in paragraph (2) of this subsection,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ime to time and to the extent necessary, may exe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subchapter or any provision thereof, or any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term, condition, or limitation prescribed thereunder,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ass of persons if it finds that the exemption is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oard shall not exempt any air carrier from any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k) of section 1371 of this Appendix, except that (A)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not engaged in scheduled air transportation, and (B)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operations of such air carrier are conducted during daylight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 carrier engaged in scheduled air transportation, may be exem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paragraphs (1) and (2) of such subsection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, after notice and hearing, that, by reason of the limited extent 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circumstances affecting, the operations of any such air carr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 such paragraphs is or would be such an undue burden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as to obstruct its development and prevent it from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operations, and that the exemption of such air carri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would not adversely affect the public interest: Provid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n this subsection shall be deemed to authorize the Board to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 carrier from any requirement of this subchapter, or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or any rule, regulation, term, condition, or limitation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under which provides for maximum flying hours for pilots or co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oard may by order relieve foreign air carri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engaged in the operation of aircraft in foreig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visions of this chapter to the extent and for such perio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elief may be in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ubject to paragraph (5) of this subsection, any air carrier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which provides (A) passenger service solely wit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maximum passenger capacity of less than fifty-six passengers, o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service in air transportation solely with aircraft having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load capacity of less than eighteen thousand pounds, shall be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ments of subsection (a) of section 1371 of this Appendix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ther sections of this chapter as may be prescribed i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ulgated by the Board, if such air carrier conforms to such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requirements and such other reasonable regulations a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rom time to time adopt in the public interest. The Board m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increase the passenger or property capacitie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when the public interest so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exemption from section 1371 of this Appendix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of this chapter shall not apply to any air transportatio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between points both of which are in the State of Alaska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is in the State of Alaska and the other in Canada, unless su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also holds authority to provide such air transpor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ny air carrier operating within the State of Alaska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from section 1371 of this Appendix shall not be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promulgated by the Board, on the number or location of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rved by such air carrier, or any limitation on the frequency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ch air carrier to points within such State, unless the Board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, finds that the operation of such air carrier substantially im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of a certificated air carrier to provide the servic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ts certificate, including but not limited to, the minimu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such State specified in section 1389(c)(2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he Board may by order, to the extent it finds that such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 the public interest, exempt any foreign air carrier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exceed 30 days from the requirements or limitations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tent necessary to authorize the foreign air carrier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, cargo, or mail in interstate or overseas air transpor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markets if the Board, after consultation with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find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because of an emergency created by unusual circumstances not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ormal course of business, traffic in such marke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d by air carriers holding certificates under section 137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ll possible efforts have been made to accommodate such traff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ing the resources of such air carriers (including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foreign aircraft, or sections of foreign aircraft, that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e or charter to such air carriers, and the use of such air carr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ation systems to the extent practic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such authorization is necessary to avoid undue hardsh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in such market that cannot be accommodated by air carrier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s under section 1371 of this Appendi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in any case where the inability to accommodate traffic in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rom a labor dispute, the granting of such an exem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an undue advantage to any party to such dis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Board grants such authority to a foreign air carrier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the Board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 assure that any air transportation provided by the foreig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uch authority is made available on fair and reasonable 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continuously monitor the passenger load factor of air carr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market that hold certificates under section 1371 of this Appendi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i) review such authority no less frequently than once every 3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 that the unusual circumstances that created the ne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 st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may renew any exemption under this paragraph (including any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) for a period not to exceed 30 days. In no event 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to a foreign air carrier under this paragraph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5 days after the unusual circumstances that create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ch authorization have c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16, Aug. 23, 1958, 72 Stat. 771; Pub. L. 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4, Secs. 31, 32, Oct. 24, 1978, 92 Stat. 1731, 1732; Pub. L. 96-192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, Feb. 15, 1980, 94 Stat. 3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--Subsec. (b)(7). Pub. L. 96-192 added par.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Subsec. (b)(1). Pub. L. 95-504, Sec. 31(a), revised prov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in terms of persons or classes of persons rather than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of carriers and to omit requirement that Board find that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n undue burden by reason of unusu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(3). Pub. L. 95-504, Sec. 31(b), added par.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(4) to (6). Pub. L. 95-504, Sec. 32, added pars. (4) to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87.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Pub. L. 85-726, title IV, Sec. 417, as added Pub. L. 87-528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July 10, 1962, 76 Stat. 145, which set forth the functions of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 for issuance, etc., of special operating author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mitted pursuant to section 1551(a)(5)(C) of this Append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this section and the authority of the Boar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to shall cease to be in effec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88. Certificate for all-cargo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citizen of the United States who has a valid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71(d)(1) of this Appendix and who provided scheduled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air service at any time during the period from January 1, 1977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9, 1977, may, during the forty-five-day period which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9, 1977, submit an application to the Board for a certif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to provide all-cargo air service. Such application sh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nformation and be in such form as the Board shall by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citizen of the United States who (A) operates pursua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granted by the Board under section 1386 of this Appendix,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scheduled all-cargo air service continuously (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s caused by labor disputes) during the 12-month period 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9, 1977, or whose predecessor in interest provided su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uch period, may, during the forty-five-day period which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9, 1977, submit an application to the Board for a certif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to provide all-cargo air service. Such application sh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nformation and be in such form as the Board shall by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citizen of the United States who has a valid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71(d)(3) of this Appendix and who provided supplement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carrying only cargo at any time during the period from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77, through March 14, 1978, may, during the forty-five d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n April 1, 1978, submit an application to the Boa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this section to provide all-cargo air servi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hall contain such information and be in such form a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y regulation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fter the three hundred and sixty-fifth day which begins after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1977, any citizen of the United States may submit an appl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for a certificate under this section to provide all-cargo a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pplication shall contain such information and be in such for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by regulation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Issuance and revocation of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(A) Not later than sixty days after any application i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paragraph (1), (2), or (3) of subsection (a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issue a certificate under this section authorizing the all-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service cove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later than one hundred and eighty days after any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pursuant to paragraph (4) of subsection (a) of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issue a certificate under this section authorizing the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 of the all-cargo air service covered by the application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 the applicant is not fit, willing, and able to provi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nd to comply with any rules and regulations promulg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certificate issued by the Board under this section may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conditions and limitations as the Board deems necessa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ch terms and conditions shall not restrict the point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d, or the rates which may be charged, by the holder of such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3) Repealed. Pub. L. 98-443, Sec. 9(a)(2), Oct. 4, 1984, 98 Stat. 1706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 any all-cargo air service authorized by a certificat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section is not performed to the minimum extent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it may by order, entered after notice and opportunity for a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hat such certificate shall, thereafter, cease to be effec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of such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pplicant who is issued a certificate under this section sha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ny all-cargo air service provided in accordance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be exempt from the requirements of section 1371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and any other section of this chapter which the Board b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appropriate, and any rule, regulation, or procedu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any su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Air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pplicant who is issued a certificate under this section sha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for the purposes of this chapter, except to the ext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is exempt from any requirement of this chapter pursu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18, as added Pub. L. 95-163, Sec. 17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. 9, 1977, 91 Stat. 1284, and amended Pub. L. 95-245, Secs. 1-3, Mar.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8, 92 Stat. 156; Pub. L. 98-443, Sec. 9(a)(2), Oct. 4, 1984, 98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4--Subsec. (b)(3). Pub. L. 98-443 struck out par. (3) which ha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twithstanding any other provision of this section, no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by the Board under this section could authorize all-cargo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ny pair of points both of which are within the State of Alask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of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8--Subsec. (a). Pub. L. 95-245, Sec. 1, added par. (3). Former par.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designated as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b)(1)(A). Pub. L. 95-245, Sec. 2, added reference to par. 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.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b)(1)(B). Pub. L. 95-245, Sec. 3, substituted "(4)" for "(3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8-443 effective Jan. 1, 1985, see section 9(v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8-443, set out as a note under section 5314 of Title 5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7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 of Pub. L. 95-245 provided that: "The provisions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ending this section] shall become effective on April 1, 197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 to Certificates of Convenience and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ference in any law to a certificate of public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ity, or to a certificate of convenience and necessity,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eronautics Board deemed to refer to a certificat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r section 1371 of this Appendix, see section 8 of Pub. L. 98-4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as a note under section 137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389. Small community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Eligible poin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rposes of this section, the term "eligible point" means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ited St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which was defined as an eligible point under this s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ffect before October 1, 19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which received scheduled air transportation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1, 199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which is not listed in the Department of Transportation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-9-37 and 89-12-52 as being a point no longer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Limitation on use of per passenger subsi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ary may not determine that a point described in paragrap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n eligible point on the basis of the per passenger subsi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or on any other basis not specifically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Basic essential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eve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Determination for essential air serv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spect to each eligible point for which a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onstitutes essential air transportation was mad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before October 1, 1988, the Secretary shall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sic essential air service for such point. Such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be made no later than the last day of the 1-yea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n December 30, 1987 and only after consid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s of any interested community and the State agency of th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uch communit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Determination for oth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spect to each eligible point for which a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constitutes essential air transportation was not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1, 1988, the Secretary shall determine what i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 air service to such point if the Secretary receive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ervice to such point will be provided by only 1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determination shall be made no later than the la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month period beginning on the date on which the Secretar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ice and only after the Secretary considers the view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community and the State agency of the State in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ty is located. The Secretary may impose such noti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y be necessary to implement this sub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ntinuation of requirement; transition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ir carrier required to provide essential air transport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1, 1988, to an eligible point shall be required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such transportation to such point after such date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ch transportation shall be deemed to be basic essential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rposes of this subsection until a determination is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agraph (A) with respect to such point. The rate of compens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for essential air transportation before such date sha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ffect until a new rate is determin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under subsection (f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retary shall periodically review the basic essenti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level for each eligible point, and may, based upon such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sultations with the interested community and the State ag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 in which such community is located, m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s to the basic essential air serv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Notice required before termination, suspension, or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ir carrier may not terminate, suspend, or reduce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eligible point below the level of basic essential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under paragraph (1) unless such air carrier ha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, the appropriate State agency or agencies, and the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at least 90 days notice before such termination, susp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Determination of need f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election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the Secretary determines that basic essential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provided to an eligible point without compens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ary shall provide notice that applications may be submit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carrier that is willing to provide such service to such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 under this subsection. In selecting an applica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essential air service to a point for compensation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, among other factors, consi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the applicant's demonstrated reliability in providing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the contractual and marketing arrangements that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ade with a larger air carrier to assure service beyond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i) the interline arrangements which the applicant ha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r air carrier which allow passengers and cargo of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hub airport to be transported by such large carrier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ation, one ticket, and one baggage check-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v) the preferences of the actual and potential users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ation at the eligible point, giving substantial w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s of elected officials representing such us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 with respect to any eligible point in the State of Alask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of an applicant in providing scheduled air ser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patterns of nonscheduled air service pursua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 granted pursuant to section 1386 of this Appendix, in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Rate of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retary shall establish, in accordance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ulgated under subsection (f) of this section,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 to be paid for providing basic essential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Payment of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retary shall make payments of compensa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at times and in a manner determined by the Secret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 The Secretary shall continue to pay compensation to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to provide basic essential air service to an eligible po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 long as the Secretary determines it is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 basic essential air service to su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Requirement to continu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ir carrier has provided notice to the Secret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(2) of such air carrier's intention to suspend, termin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 service to any eligible point below the level of basic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service to such point, and if at the conclusion of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of notice the Secretary has not been able to find anoth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to provide basic essential air service to such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ary shall require the carrier which provided such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such service to such point for an additional 30-day perio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nother air carrier has begun to provide basic essenti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to such point, whichever first occurs. If at the end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-day period the Secretary determines that no other air carri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d to provide basic essential air service to such eligibl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tinuing basis, either with or without compens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ary shall extend such requirement for such additional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s (making the same determination at the end of each such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y be necessary to continue basic essential air servic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gible point until an air carrier can be secured to provid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 air service to such eligible point on a continu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ompensation for continu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Carriers receiving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ir carrier (i) which is providing air transporta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gible point, and (ii) which is receiving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subsection for providing such transportatio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ecretary to continue service to such point beyo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ich such carrier would, but for paragraph (5),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, terminate, or reduce such service below the level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 air service to such point, then after such d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hall continue to receive such compensa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ary secures another air carrier to provide basic essenti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to such point or the 90th day following such date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arlier. If, after such 90th day, the Secretary has not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ir carrier to provide such service, the carrier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provide such service shall receive compens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suffici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 to cover the carrier's fully allocated actu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basic essential air service that was bein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ime the 90-day notice of termination, susp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tion of service is given to the Secretary under paragraph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a fair and reasonable return on investment which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5 percent of operating co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) to provide the carrier an additional return which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nstrated additional lost profits from opportunities fore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kelihood that such lost profits increase a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quired basic essential air servic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Carriers not receiving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ecretary requires an air carrier which is provid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ation to an eligible point without compensation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(4) to continue to provide basic essential air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point beyond the 90-day notice period after which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(5) of this subsection, such air carrier w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, terminate, or reduce service to such point belo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 air service for such point, then the Secretar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e such air carrier in an amount suffici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 to cover the carrier's fully allocated actu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basic essential air service that was being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ime the 90-day notice of termination, susp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tion of service is given to the Secretary under paragraph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a fair and reasonable return on investment which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5 percent of operating cos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) to provide the carrier an additional return which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nstrated additional lost profits from opportunities fore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ikelihood that such lost profits increase a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quired basic essential air servic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Transfer of operational authority at certain high-density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ir carrier which is providing basic essential air servi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section between an eligible point and an airpor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 limits the number of instrument flight rule take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ings of aircraft provides notice to the Secretary of its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spend, terminate, or reduce such service and another air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d to provide such service on a continuing basis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quire the carrier suspending, terminating, or reduc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to transfer any operational authority which such carri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 a landing or takeoff at such airport with respec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to the carrier secured to provide such servic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secured to provide such service does not need such autho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uthority is being used to provide air service with respect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eligibl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Effort to secur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any period for which the Secretary requires an air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providing air transportation to an eligible point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carrier has proposed to terminate, reduce, or suspend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continue to make every effort to secure an air carri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basic essential air service to such eligible point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Prohibition on certain reductions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Secretary has determined what is basic essenti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for any eligible point pursuant to paragraph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, the Secretary shall, upon petition of an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ve of such point prohibit any termination, susp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tion of air transportation which reasonably appears to depr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of basic essential air service, until the Secretary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nhanced essential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te or local government may submit a proposal to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nhanced essential air service to an eligible poi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basic essential air service is being provided under subsection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posal submitted under this subsection shall specify th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enhanced essential air service which the State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considers appropriate. Such proposal shall als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relating to compensation required for the propose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sential air service. Such agreement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of subparagraph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mpens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greement relating to compensation included in th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ted by a State or local government under this sub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provide for the State or local government or any person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percent of the compensation required for the propose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 air service and for the Federal share of such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50 perc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provide for the Federal share for such compensation to b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 and provide that, if the proposed service is not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the criteria established under paragraph (3)(C)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a 2-year period, the eligible point shall not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ir service for which compensation is payable by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stablishment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ater than 90 days after receiving a proposal under paragraph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shall issue a decision on the proposal.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approve such proposal unless the Secretary determine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sal is not reasonable. If the Secretary determines that such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asonable, the Secretary shall disapprove such proposal and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 or local government submitting such proposal of such dis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asons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Proposals for 50 percent Federa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nhanced essential air service approved under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be at a 50 percent Federal share, the Secretary shall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the level and type of such service to an eligible point and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upon such review and consultations with the commun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or person paying the non-Federal share, m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s to the level and type of enhanced essential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Proposals for 100 percent Federa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nhanced essential air service approved under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be at a 100 percent Federal share, the Secretar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 review air service provided to an eligible poin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. If the Secretary finds, after consultation with the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government which submitted the proposal, that such servic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uccessful in terms of the criteria established under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for not less than a 2-year period, such eligible point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gible for air service for which compensation is pay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ary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riteria o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retary shall establish, by regulation, objective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whether or not enhanced essential air service to an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provided under this subsection is successful in terms of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nger usage of the airport facilities at such point and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compensation provided by the Secretary under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ch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Notice before termination, suspension, or reduc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ir carrier may not terminate, suspend, or reduce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ligible point for which a determination of enhanced essenti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has been made below the level of such servic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under this subsection unless such carrier ha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, the community affected, and the government or person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ederal share at least 30 days' notice before such t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sion, or reduction. Nothing in this paragraph relieves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of its obligations under subsection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Payment of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ary shall make payments of compensation under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s and in a manner determined by the Secretary to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shall continue to pay the compensation to an air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enhanced essential air service to an eligible point only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such carrier maintains the level of enhanced essential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government or person agreeing to pay any non-Federa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 to pay such share and only for so long as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it is necessary in order to maintain such service to su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Payment of non-Federa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ary may require appropriate payment in advance or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to assure that non-Federal payments for enhanced essenti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under this subsection are made on a time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Compensation for enhanced essential air servi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rposes of this subsection, compensation for enhanced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service to an eligible point covers only those costs incu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air service to such point which are in addition to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urred for providing basic essential air service to such poi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Compensation for service to other small comm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 or local government may make a proposal to the Secret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ed air transportation in accordance with this subse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hat is not an eligible point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Determination of eli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Designation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ater than 90 days after the submission of a proposal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, the Secreta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shall determine whether or not to designate the poin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proposal is made as eligible to receive compensa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shall approve or disapprove such proposal and notify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cal government submitting such proposal of such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retary shall approve such proposal if the State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submitting the proposal or any other person is w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pay 50 percent of the cost of providing the proposed compens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 transportation; except that the Secretary shall disappro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al if the Secretary determines that such propos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. In the case of disapproval of a proposal,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ch disapproval must include the reasons for such dis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mall communit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withstanding subparagraph (A)(ii), the Secretary shall appr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sal submitted under this subsection for compensat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to a point in the 48 contiguous States and desig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as eligible for compensation under this sub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if, at any time before October 23, 1978, the point was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air carrier that held a certificate issued under section 137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end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if the point is more than 50 miles from the nearest small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 or an eligible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i) if the point is more than 150 miles from the neares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v) if the State or local government submitting the propos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erson is willing and able to pay 25 percent o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viding the proposed compensated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riteria for determining reasonab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termining whether or not a proposal submitt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is reasonable, the Secretary shall consider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, the traffic generating potential of the point, the co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Government of providing the proposed service, and the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 from the closest hub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Withdrawal of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notice and an opportunity for any interested person to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retary may withdraw the designation of a point under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s eligible to receive compensation under this subsec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has received air service under this subsection for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and the Secretary determines that withdrawal of that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in the public interest. The Secretary shall establis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, standards for determining whether or not withdraw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ion under this paragraph is in the public interest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shall include, but not be limited to, the factor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ragraph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eve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Initial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retary designates a point under paragraph (2)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determine the level of service to be provid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. The Secretary shall determine such level after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ews of any interested community, the State agency of th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point is located, and the government or person agreeing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n-Federal share of the cost of the proposed service.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determine such level not later than 6 months after th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Secretary designates such point under paragraph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retary shall periodically review the level of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under this subsection and may, based upon such 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ation with any interested community, any State ag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 which the community is located, and any government o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the non-Federal share of the compensation for th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ppropriate adjustments in the level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election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the determinations required by paragraph (3)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esignated point, the Secretary shall provide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may be submitted by any air carrier that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e level of air service determined under paragraph (3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such point. In selecting an applicant to provide su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shall, among other factors, consider the factor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tion (b)(3)(A) of this section and shall also consider th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overnment or person paying the non-Federal share of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Non-Federa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provided in paragraph (2)(B), the non-Federal sh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required for providing air service under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5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Notice before termination, suspension, or reduc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ir carrier may not terminate, suspend, or reduce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ligible point for which compensation is paid under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level of such service established by the Secreta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(3) unless such carrier has given the Secretary,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, and the government or person paying the non-Federal sh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30 days' notice before such termination, suspension, or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Payment of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ary shall make payments of compensation under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s and in a manner determined by the Secretary to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shall continue to pay compensation to an air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service to a point designated under this subsection only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such carrier maintains such service and the government o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ing to pay the non-Federal share continues to pay such shar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 long as the Secretary determines it is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such service to su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Payment of non-Federa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ary may require appropriate payment in advance or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to assure that the non-Federal payments for air servi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section are timely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ithstanding section 1386(b) of this Appendix, the Secretar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 any air carrier from providing service to an eligibl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viding service to a point designated under subsection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unless the Secretary determines that such air carri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s fit, willing, and able to perform such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at all aircraft which will be used to perform su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operations relating to such service will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ty standards establish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Limitation o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ary may not pay compensation to any air carrier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service under this section unless the Secretary find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is able to provide the air service in a reli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Guidelines f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shall establish guidelines to be used in computing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sonable amount of compensation required to ensure the contin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service under this section. Such guidelines shall provide for a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pensation in any case in which an air carrier fails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d upon air service Such guidelines shall take into accou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by air carriers to promote public use of the servic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is to be made and shall include expense element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costs of air carriers providing scheduled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, property, and mail, using aircraft of the typ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to be appropriate for providing such service. Amount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tion of such service shall be a special, segregated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Deadline for payment of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ater than 15 days after receiving a written claim f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air carrier for providing air service under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shall pay the Federal share of such claim or deny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share of such claim and notify the carrier of such deni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ir carrier shall not receive compensation under this sec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 carrier complies with regulations or orders issued by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the filing and approval of policies of insurance or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insurance in the amount prescribed by the Secretar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ed to pay, within the amount of such insurance, amoun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 carrier may become liable for bodily injuries to or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, or for loss of or damage to property of others,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r maintenance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Carrie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2 or more air carriers enter into an agreement to operate under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air carrier designator code to provide air transportation,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hose code is being used under such agreement sh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with the other carriers for the quality of serv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ch code to the public by such othe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Encouragement of Joint Air Service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shall encourage the submission of joint proposals by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air carriers for providing air service under this sec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which will maximize service to and from major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Basic essential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 "basic essential air service" means schedul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of persons and cargo to a hub airport (or, in any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nearest hub airport is more than 400 miles an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ska, to a small hub or nonhub airport) which ha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ng or single-plane air service to a substant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s beyond such airport. Such transportation shall includ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,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(i) with respect to a point not in the State of Alaska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round trips 6 days per week, with not more than 1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on each fligh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with respect to a point in the State of Alaska,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that is not less than that which existed in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6, or 2 round trips per week, whichever is great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specified under an agreement between the Secret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agency of the State of Alaska, after consul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y aff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flights at reasonable times taking into account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ngers with connecting flights at such airport and at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es, and charges which are not excessive when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prevailing fares of other air carriers for lik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similar pairs of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with respect to a point not in the State of Alaska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an aircraft with an effective capacity of at lea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ngers if the average daily enplanements at such poi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year beginning after December 31, 1975, and end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December 31, 1986, exceeded 11 passengers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 requiring such service would require the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ion in a fiscal year under subsection (b)(4) or (b)(6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with respect to such point when no compens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subsection would otherwise be paid with respect to such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iscal yea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) the community concerned agrees in writing with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use of smaller aircraft to provide service to such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service which accommodates the estimated passenger and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ffic at an average load factor of not greater tha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 50 perc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) in any case in which such service is being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craft with 15 passenger seats or more, 60 per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class of traffic taking into account seasonal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service provided in an aircraft with at least 2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2 pilots, unless scheduled air transportation in aircra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2 engines and using 2 pilots has not bee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the point on each of 60 consecutive operating day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ince October 31, 197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 in the case of service which regularly exceeds 8,000 f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itude, service provided with pressuriz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Enhanced essential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 "enhanced essential air service" means schedul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to an eligible point of a higher level or qua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essential a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Hub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 "hub airport" means an airport that annually has 0.2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re of the total annual enplanement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Nonhub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 "nonhub airport" means an airport that annually h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5 percent of the total annual enplanement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Small hub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 "small hub airport" means an airport that annually has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r more, but less than 0.25 percent, of the total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planement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ontract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ary is authorized to enter into agreements and to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s from the Airport and Airway Trust Fund for the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under this section. Approval by the Secretary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shall be deemed a contractual obligation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yment of the Federal share of such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mou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all be available to the Secretary from the Airport and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 Fund to incur obligations under this section $38,6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cal year for each of fiscal years 1992, 1993, 1994, 1995, 1996,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998. Such amounts shall remain available until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Dur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shall not be in effect after September 30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419, as added Pub. L. 95-504, Sec. 33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24, 1978, 92 Stat. 1732, and amended Pub. L. 98-213, Sec. 10, Dec.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97 Stat. 1461; Pub. L. 98-443, Sec. 9(r), Oct. 4, 1984, 98 Stat. 17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100-223, title II, Sec. 202(a)(1), (2), (b)(1), Dec. 30, 1987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1507, 1508; Pub. L. 101-508, title IX, Sec. 9113(a), (b)(1), Nov.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, 104 Stat. 1388-36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--Subsec. (a). Pub. L. 101-508, Sec. 9113(a), amended subsec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. Prior to amendment, subsec. (a) read as follows: "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of this section, the term 'eligible point' means an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1) which is defined as an eligible point under this sec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before October 1, 1988, and which, at any time in the 12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ending on such date, received scheduled air transpor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2) which the Secretary determines is 45 highway miles or m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arest hub air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s. (l), (m). Pub. L. 101-508, Sec. 9113(b)(1), redesignated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. (l) as subsec. (m) and added new subsec. (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7--Pub. L. 100-223, Sec. 202(b)(1), amended section generall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ng the small community air service provisions, substitu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s. (a) to (l) for former provisions covering in subsec. (a) to (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 (a) guaranteed essential air transportation, (b) oth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(c) level of safety, (d) guidelines for compensation,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, (f) definition of term "essential air transportation", and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program, terminating Sept. 30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a)(12). Pub. L. 100-223, Sec. 202(a)(1), added par. (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g). Pub. L. 100-223, Sec. 202(a)(2), substituted "Septemb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" for "the last day of the ten-year period which begins on October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--Subsec. (c)(1). Pub. L. 98-443 substituted section 1386(b)(4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for section 1386(b)(3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3--Subsec. (a)(2)(D). Pub. L. 98-213 added subpar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9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9113(b)(2) of Pub. L. 101-508 provided that: "The amend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ragraph (1) [amending subsecs. (l) and (m) of this section] sh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ctober 1, 199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7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02(a)(3) of Pub. L. 100-223 provided that: "The amendmen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section [amending this section] shall take effect October 1, 198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02(b)(3) of Pub. L. 100-223 provided that: "The amend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subsection [amending this section] shall take effect Octo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8-443 effective Jan. 1, 1985, see section 9(v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8-443, set out as a note under section 5314 of Title 5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artment of Transportation; Payments to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45, title I, June 30, 1989, 103 Stat. 109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notwithstanding any other provision of law, after September 30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bsidy shall be paid for any service to or from any essenti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point in the contiguous United States for which the per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idy exceeds $300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ir Service in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6 of Pub. L. 98-443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(1) Notwithstanding any other provision of law, with respect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to each of the points in Alaska listed in paragraph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air transportation for purposes of section 419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[this section] shall neither be specified at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nor operated with aircraft of lesser seating and cargo capac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in CAB Order 80-1-167 and its Appendices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nder an agreement between the Department of Transpor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Alaska, after consultation with the community aff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all cease to be in effect on January 1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withstanding any other provision of law,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which may be paid under section 419 of the Federal Avi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958 [this section] with respect to the points in Alaska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4) shall not exceed $3,572,778 for each of the fiscal years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986 and shall not exceed $893,195 for service provided during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ctober 1, 1986, and ending at the close of December 31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ecretary of Transportation shall study the fea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essential air transportation to each of the points in Alaska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agraph (4) with aircraft having a smaller capacity than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ragraph (1), the level of compensation which would be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19 of the Federal Aviation Act of 1958 [this section]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and the impact of using such aircraft o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 in Alaska. The Secretary shall complete such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a report of the results of such study to Congress not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points in Alaska referred to in paragraphs (1), (2), and (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dova, Yakutak, Gustavus, Petersburg, and Wrang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twithstanding any other provision of law, no part of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vil Aeronautics Board in CAB docket number 38961 (CAB Order 84-6-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nter into effect until after December 31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CHAPTER V--NATIONALITY AND OWNERSHIP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01. Registration of aircraft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Necessity; aircraft of national-defense forces; transfer 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all be unlawful for any person to operate or navigate an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for registration if such aircraft is not registered by its ow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this section, or (except as provided in section 1508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) to operate or navigate within the United States any aircraf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for registration: Provided, That aircraft of the national-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of the United States may be operated and navigated without be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if such aircraft are identified, by the agency having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m, in a manner satisfactory to the Secretary of Transpor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may, by regulation, permit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of aircraft without registration by the owner for suc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after transfer of ownership thereof as the Secretary may pr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Eligibility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ircraft shall be eligible for registration if, but only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(A) i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owned by a citizen of the United States or by an individual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oreign country who has lawfully been admitted f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ce in the United Stat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) owned by a corporation (other than a corporation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izen of the United States) lawfully organized and doing busines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ws of the United States or any State thereof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is based and primarily used in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t is not registered under the laws of any foreign cou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t is an aircraft of the Federal Government, or of a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tory, or possession of the United States or the 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political subdivis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rposes of this subsection, the Secretary of Transportation shal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define the term "based and primarily used in the United St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Issuance of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quest of the owner of any aircraft eligible for regist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hall be registered by the Secretary of Transpor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shall issue to the owner thereof a certific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for such certificates shall be in such form, be fil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, and contain such information as the Secretary of Transpor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Suspension or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ny such certificate may be suspended or revoked by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for any cause which renders the aircraft in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(A) The Administrator shall issue an order revoking the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sued to an owner under this section for an aircraft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ertificate of registration held by such owner under this sec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determine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such aircraft has been used to carry out an activit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 an activity, that is punishable by death or impris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exceeding one year under a State or Federal law rela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substance (other than any law relating to simple poss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substance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the use of the aircraft was permitted by such own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that the aircraft was intended to be used for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clause (i) of this sub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rposes of this paragraph, an owner of an aircraft who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shall be considered to have permitted the use of an aircra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that it was intended to be used for an activity described i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of this subparagraph only if a majority of the individuals wh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wner or who are involved in forming the major policy of such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he use of the aircraft with knowledge of such intended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shall not revoke, and the National Transportation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peal under subparagraph (B) shall not affirm the revocation o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under this paragraph on the basis of any activity if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ertificate is acquitted of all charges contained in an indic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ich relate to controlled substances and which arise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ior to revoking any certificate of registra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, the Administrator shall advise the holder thereof of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reasons relied upon by the Administrator for his proposed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rovide the holder of the certificate of registration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ny charges and be heard as to why such certificat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. Any person whose certificate of registration is re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under this subsection may appeal the Administrator's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ional Transportation Safety Board and the Board shall, aft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hearing on the record, affirm or reverse the Administrator's ord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duct of its hearings, the National Transportation Safety Boar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bound by findings of fact of the Administrator. The fil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l with the National Transportation Safety Board shall st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of the Administrator's order unless the Administrator adv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that safety in air commerce or air transportation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effectiveness of his order, in which event the order sha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nd the Board shall finally dispose of the appeal within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being so advised by the Administrator. The person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National Transportation Safety Board's order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al review of such order under the provisions of section 1486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and the Administrator shall be made a party to such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For purposes of this paragraph, the term "controlled substance"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given such term by section 802(6) of titl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Except as provided in subparagraphs (E) and (F)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issue a certificate of registration to any person who has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revoked under subparagraph (A) of this paragraph during the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period beginning on the date of such 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The Administrator may issue a certificate of registr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to any such person before the end of such five-year period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end of the one-year period beginning on the dat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cation) if the Administrator determines that such aircraft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for registration under this section and (i) that re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such five-year period would be excessiv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of the offense or the act committed and the burden which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on such person, or (ii) that revocation of the certific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-year period would not be in the public interest. The de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lauses (i) and (ii) of the preceding sentence shall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ion of the Administrator and any such determination or fail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determination shall not be subject to administrative or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In any case in which the Administrator has revoked the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s a result of any activity and such person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tted of all charges contained in an indictment or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 to controlled substances and which arise from such activ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shall issue a certificate of registration to such per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erson is otherwise qualified for such a certificate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Effect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certificate shall be conclusive evidence of nationa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urposes, but not in any proceeding under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. Registration shall not be evidence of ownership of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ceeding in which such ownership by a particular person is, or may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Inspection by law enforcement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or of an aircraft shall make available for inspec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's certificate of registration upon request by a Federal,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aw 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Modificat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ministrator is authorized and directed to make such mod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established under this chapter for registration and recor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s may be necessary to make such system more effective in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s of buyers and sellers of aircraft, official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 laws relating to the regulation of controlled substanc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ection 802 of title 21), and other users of such system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may include a system of titling aircraft or of regis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hether or not operated, shall assure positive, verif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y identification of the true owner, and shall address, at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following deficiencies in and abuses of the exis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registration of aircraft to fictitious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use of false or nonexistent addresses by persons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use by a person registering an aircraft of a post office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l drop" as a return address for the purpose of evading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person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he registration of aircraft to corporations and othe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d to facilitate unlawfu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The submission of names of individuals on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aircraft which are not ident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The ability to make frequent legal changes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s which are assigned to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The use of false registration markings o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The illegal use of "reserved" registration markings on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The large number of aircraft which are classified as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lf-reported stat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The lack of a system to assure timely and adequate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f ownership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The practice of allowing temporary operation and nav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without issuance of a certificate of registratio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, Sec. 501, Aug. 23, 1958, 72 Stat. 771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; Pub. L. 95-163, Sec. 14,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1977, 91 Stat. 1283; Pub. L. 95-241, Mar. 8, 1978, 92 Stat. 119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-499, Sec. 4(a), Oct. 19, 1984, 98 Stat. 2314; Pub. L. 99-570, title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3401(a)(2), Oct.27, 1986, 100 Stat. 3207-99; Pub. L. 100-690, title V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203(a), Nov. 18, 1988, 102 Stat. 442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--Subsec. (h). Pub. L. 100-690 added subsec. (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6--Subsec. (g). Pub. L. 99-570 added subsec.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--Subsec. (e). Pub. L. 98-499 designated existing provisions as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, 1986, 100 Stat. 3207-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d added par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8--Subsec. (b)(1)(A)(i). Pub. L. 95-241, Sec. 1(a), struck out "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corporation)" preceding "or b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b)(1)(A)(ii). Pub. L. 95-241, Sec. 1(b), added "(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which is a citizen of the United States)"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rpo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7--Subsec. (b). Pub. L. 95-163 added provisions drawing a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ownership by a citizen of the United States or by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zen of a foreign country who has lawfully been admitted f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ce in the United States and ownership by a corporation l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ed and doing business under the laws of the United States or an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 so long as such aircraft is based and primarily us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nd added provisions directing the Secretary of Transpor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, by regulation, the term "based and primarily used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 of Pub. L. 98-499 provided that: "This Act and the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this Act [amending this section and sections 1422, 1429, 147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3 of this Appendix] shall apply with respect to acts and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after the date of enactment of this Act [Oct. 19, 1984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] first appointed under this chapter qualifies and takes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1505(2) of Pub. L. 85-726, set out as a note under section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. The Administrator of the Federal Aviation Agenc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ed, qualified, and took office on Oct. 31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bsecs. (a), (c), (d), and (e), "Secretary of Transportation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"Administrator" (meaning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gency) pursuant to section 6(c)(1) of Pub. L. 89-67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all functions, powers, and duties of the Federal Avia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dministrator thereof under this section to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deral Aviation Administration Drug Enforcement Ass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gressional Statement of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202(a) of Pub. L. 100-690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gress makes the following f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1) Illegal drug consumption and the trafficking in illegal drug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problem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2) The smuggling of drugs into the United State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aviation aircraft is a major contributing factor in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g crisis facing our 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3) The Federal Government has a significant role in combat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g cri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4) The Federal Aviation Administration has played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ing law enforcement agencies in certain aspects of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diction and enforcemen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5) The current systems of registering aircraft, certificating pi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cessing major aircraft repair and alteration forms and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quirements associated with such systems need to be impr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more effectively contribute to drug interdiction and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6) Improving such systems and enforcement of such requir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providing the Federal Aviation Administration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ing and oth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7) Improved systems of registering aircraft, certificating pil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major aircraft repair and alteration forms an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ment of requirements associated with such systems will benef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such systems (including law enforcement official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ublic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Certification, and Fuel System Alter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207(a), (b) of Pub. L. 100-690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) Rulemaking.--Not later than 10 months after the date of the enac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ubtitle [Nov. 18, 1988], the Administrator shall issu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for carrying out the objectives of sections 501(h), 602(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5(c) of the Federal Aviation Act of 1958 and provide a writte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w such regulations address each of the deficiencies and abus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ddressed by such sections. Such regulations shall includ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, a requirement that each individual listed in an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an aircraft provide, together with such application,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driver's license number and each person (other than an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such an application provide, together with such applic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tax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b) Consultation Requirement.--In issuing regulation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the Administrator shall consult the Drug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 of the Department of Justice, the United States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, other Federal law enforcement officials, representatives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cal law enforcement officials, representatives of the gen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dustry, representatives of users of general aviation air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terested persons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ug Enforcement Status and Progress; Reports to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207(d) of Pub. L. 100-690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 later than 180 days after the date of the enactment of this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v. 18, 1988] and annually thereafter during the 5-year perio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h 180th day, the Administrator shall prepare and transmit to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1) The status of the rulemaking process, issuance of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regulations in accordance with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2) The progress being made in reducing the number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ed by the Federal Aviation Administration as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le-reported stat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3) The progress being made in expediting the filing and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for major repairs and alterations of fuel tanks and fuel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4) The status of establishing and collecting fees under section 313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ederal Aviation Act [49( U.S.C. App. 1354(f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207(e) of Pub. L. 100-690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 purposes of this subtitle [subtitle E (Secs. 7201-7214) of titl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ub. L. 100-690, see Short Title of 1988 Amendment note set o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01 of this Appendix]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1) Administrator.--The term 'Administrator' means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deral 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2) Aircraft.--The term 'aircraft' has the meaning such term h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1 of the Federal Aviation Act of 1958 [section 13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]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210 of Pub. L. 100-690 provided that: "Not later than 18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of the enactment of this subtitle [Nov. 18, 1988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ly thereafter during the 3-year period beginning on such 180t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shall prepare and transmit to Congress a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1) The progress made in establishing a process for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al assistance by such Administration to officials of Fed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and local law enforce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2) The progress made in establishing a process for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ing suspensions and revocations of certificates of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man certificates in accordance with the amendments made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ation Act of 1958 by the Aviation Drug-Trafficking Control Act [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98-499, amending sections 1401, 1422, 1429, and 1472 of this Appendix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401 of the Anti-Drug Abuse Act of 1986 [Pub. L. 99-570, 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401, 1472, 1474, and 1509 of this Appendix], and this 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btitle E (Secs. 7201-7214) of title VII of Pub. L. 100-690, s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of 1988 Amendment note set out under section 1301 of this Appendi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3) The efforts of such Administration in assessing and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relationship of such Administration's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 resources (including the El Paso Intelligence C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Enforcement Assistance Unit of the Aeronautical Cent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4) The progress made in issuing guidelines on (A) the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ation sensitive drug-related information, and (B) the developme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ion with the Drug Enforcement Administration of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ustice and the United States Customs Service, of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ional policies to assist employees of such Admin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understand (i) the trafficking of controlled substanc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section 102 of the Controlled Substances Act [21 U.S.C. 80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ii) the role of such Administration with respect to such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5) The progress made in improving and expanding such Administ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in the El Paso Intelligence Center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ding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211(a), (b) of Pub. L. 100-690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) 5-Year Cost Report.--No later than 30 days after the dat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regulations referred to in section 7207(a) of this subtitle [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bove] are issued, the Administrator shall prepare and trans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 a report on the resources (including funding and positio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necessary on an annual basis during the 5-year perio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uch 30th day to implement the objectives of this subtit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ndments made by this subtitle) [subtitle E (Secs. 7201-7214)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 of Pub. L. 100-690, see Short Title of 1988 Amendment note set o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01 of this Appendi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b) Applicability of Paperwork Reduction Act.--No informatio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necessary to carry out the objectives of this subtitl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endments made by this subtitle) shall be subject to or a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, the annual information collection budget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for the Federal Aviation Administration and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under chapter 35 of title 44, United States Code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ation on Applicability of Provisions of Pub. L. 100-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100-690 only applicable to aircraft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ovide air transportation, as defined in section 13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see section 7214 of Pub. L. 100-690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03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02. Registration of engines, propellers, and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may establish reasonabl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for registration and identification of aircraf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, and appliances, in the interest of safety, and no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propeller, or appliance shall be used in violation of any such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, Sec. 502, Aug. 23, 1958, 72 Stat. 772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) pursuant to section 6(c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which transferred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the Administrator thereof under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03. Recordation of aircraf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Establishment of recor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shall establish and maintain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of each and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ny conveyance which affects the title to, or any interest 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 aircraft of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ny lease, and any mortgage, equipment trust, contract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, or other instrument executed for security purposes, which 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rument affects the title to, or any interest in, any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aircraft engine or engines of seven hundred and fifty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d takeoff horsepower for each such engine or the equival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sepower, or any specifically identified aircraft propell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rbing seven hundred and fifty or more rated takeoff shaft horse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any assignment or amendment thereof or supplement there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Any lease, and any mortgage, equipment trust, contract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, or other instrument executed for security purposes, which 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rument affects the title to, or any interest in, an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s, propellers, or appliances maintained by or on behalf of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certificated under section 1424(b) of this Appen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r use in aircraft, aircraft engines, or propeller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e parts maintained by or on behalf of such an air carr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need only describe generally by types the engines, prop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ances, and spare parts covered thereby and designate the lo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thereof; and also any assignment or amendment there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 t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cording of releases, cancellations, discharges, or satisf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shall also record under the syst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 subsection (a) of this section any release, cancellation, dis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atisfaction relating to any conveyance or other instrument recor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Validity of conveyances or other instruments;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veyance or instrument the recording of which is provid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a) of this section shall be valid in respect of such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 or engines, propellers, appliances, or spare par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 other than the person by whom the conveyance or othe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or given, his heir or devisee, or any person having actu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until such conveyance or other instrument is filed for recor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ffice of the Secretary of Transportation: Provided, Tha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of any conveyance or instrument with the Administrator of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Administration under the provisions of the Civil Aeronautic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938 shall have the same force and effect as though recorded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; and conveyances, the recording of which is provided for by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1) of this section made on or before August 21, 1938, and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ing of which is provided for by subsections (a)(2) and (a)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made on or before June 19, 1948, shall not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Effect of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veyance or other instrument recorded by means of 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provided for in subsection (a) or (b) of this section sh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its filing for recordation be valid as to all persons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recordation, except that an instrument record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a)(3) of this section shall be effective only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such items which may from time to time be situated at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r locations and only while so situated: Provided,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recorded under subsection (a)(2) of this section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as to the engine or engines, or propeller or prop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identified therein, by any instrument theretofore or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pursuant to subsection (a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Form of conveyances or othe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the Secretary of Transportation may by regulation prescrib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yance or other instrument shall be recorded unless it sh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d before a notary public or other officer authorized by the la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, or of a State, territory, or possession there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, to take acknowledgment of d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Index of conveyances and othe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shall keep a record of the ti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ing of conveyances and other instruments with him and of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recordation thereof. He shall record conveyanc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filed with him in the order of their reception, i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for that purpose and indexed according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identifying description of the aircraft, aircraft eng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ller, or in the case of an instrument referred to in subsection (a)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ection, the location or locations specified there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names of the parties to the conveyance or othe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is authorized to provide by reg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orsement upon certificates of registration, or aircraft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 with respect to the ownership of the aircraft for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issued, the recording of discharges and satisf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instruments, and other transactions affecting title to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ircraft, aircraft engines, propellers, appliances, or parts, an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cords, proceedings, and details as may be necessary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the rights of parties dealing with civil aircra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aircraft engines, propellers, appliances, o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Previously unrecorded ownership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applying for the issuance or renewal of an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an aircraft with respect to which there has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ation of ownership as provided in this section shall presen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such information with respect to the ownership of the aircra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 shall deem necessary to show the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olders of property interests in such aircraft and the nature and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, Sec. 503, Aug. 23, 1958, 72 Stat. 772; Pub. L. 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, Secs. 1, 3, 4, July 8, 1959, 73 Stat. 180, 181; Pub. L. 88-346, Sec.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30, 1964, 78 Stat. 236; Pub. L. 89-670, Sec. 6(c)(1), Oct. 15, 1966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Act of 1938, referred to in subsec. (c), is act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, 1938, ch. 601, 52 Stat. 973, as amended, which was classified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pter 9 (Sec. 401 et seq.) of this Appendix and was repealed by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-726, title XIV, Sec. 1401(b), Aug. 23, 1958, 72 Stat. 806.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 of this Act to the Code, se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4--Subsec. (e). Pub. L. 88-346 inserted "Except as the Administ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ulation prescri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9--Subsec. (a)(2). Pub. L. 86-81, Sec. 1, substituted "takeof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ke-off" and provided for the central recording of inter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identified aircraft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. Pub. L. 86-81, Sec. 3, included in the provis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f)(1). Pub. L. 86-81, Sec. 4, required the indexing of conve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pecifically identified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s. (a), (b), (c), (e), (f), (g), and (h), "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" was substituted for "Administrator" (meaning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gency) pursuant to section 6(c)(1) of Pub. L. 89-6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ferred all functions, powers, and duties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and the Administrator thereof under this section to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04. Limitation of security owners'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having a security interest in, or security title to, an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ircraft engine, or propeller under a contract of conditional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rust, chattel or corporate mortgage, or other instr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nature, and no lessor of any such aircraft, aircraft eng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under a bona fide lease of thirty days or more, shall be l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of such interest or title, or by reason of his interest as l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of the aircraft, aircraft engine, or propeller so leased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y to or death of persons, or damage to or loss of propert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of the earth (whether on land or water) caused by such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, or propeller, or by the ascent, descent, or fligh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ircraft engine, or propeller or by the dropping or fall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erefrom, unless such aircraft, aircraft engine, or propell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possession or control of such person at the time of such inj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, damage, o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, Sec. 504, Aug. 23, 1958, 72 Stat. 774; Pub. L. 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, Sec. 2, July 8, 1959, 73 Stat. 18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9--Pub. L. 86-81 exempted security owners and lessors of bot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 and propellers from liability without fault for injury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or property on the surface of the earth which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05. Dealers' aircraft registration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may, by such reasonable regulation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ind to be in the public interest, provide for the issuance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sion or revocation, of dealers' aircraft registration certif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use in connection with aircraft eligible for regist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by persons engaged in the business of manufact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, or selling aircraft. Aircraft owned by holders of deal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egistration certificates shall be deemed register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to the extent that the Secretary of Transportation ma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provide. It shall be unlawful for any person to vio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any term, condition, or limitation cont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issued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, Sec. 505, Aug. 23, 1958, 72 Stat. 774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referred to in text, was in the original "this Act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5-726, Aug. 23, 1958, 72 Stat. 731, as amended, known as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. For complete classification of this Act to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ort Title note set out under section 13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) pursuant to section 6(c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which transferred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the Administrator thereof under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06. Law governing validity of certai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ity of any instrument the recording of which is provid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403 of this Appendix, shall be governed by the laws of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, or territory or possession of the Unit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uch instrument is delivered, irrespective of the location or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livery of the property which is the subject of such instrument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 of intended delivery of such instrument is specified there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nstitute presumptive evidence that such instrument was deliv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 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, Sec. 506, as added Pub. L. 88-346, Sec. 1(a)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 1964, 78 Stat. 23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(d) of Pub. L. 88-346 provided that: "The amendments mad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[enacting this section] shall not be applicable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elivered before the date of enactment of this Act [June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4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 on the International Recognition of Rights i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(c) of Pub. L. 88-346 provided that: "The amendments mad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[enacting this section] shall not take precedence over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national Recognition of Rights in Aircraft (4 U.S.T. 1830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CHAPTER VI--SAFETY REGULATION OF CIVIL AERONAU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21. Powers and duties of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Minimum standards;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of Transportation is empowered and it shall be his du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te safety of flight of civil aircraft in air commerce by prescri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ng from time to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uch minimum standards governing the design, materials,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, and performance of aircraft, aircraft engines, and prop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y be required in the interest of safe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Such minimum standards governing appliances as may be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of safe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Reasonable rules and regulations and minimum standards govern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est of safety, (A) the inspection, servicing, and overha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, aircraft engines, propellers, and appliances; (B)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cilities for such inspection, servicing, and overhaul; and (C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tion of the Secretary of Transportation, the periods f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in, which such inspection, servicing, and overhaul shall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provision for examinations and reports by proper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persons whose examinations or reports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may accept in lieu of those made by its offi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Reasonable rules and regulations governing the reserve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, aircraft engines, propellers, appliances, and aircraft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l, required in the interest of safety, including the reserve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fuel and oil which shall be carried in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Reasonable rules and regulations governing,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, the maximum hours or periods of service of airme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, of air carri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Such reasonable rules and regulations, or minimum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ing other practices, methods, and procedure, as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may find necessary to provide adequately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and safety in air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nsideration of needs of service; classification of standards,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s, and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scribing standards, rules, and regulations, and in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under this subchapter, the Secretary of Transport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full consideration to the duty resting upon air carri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ervices with the highest possible degree of safety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and to any differences between air transportation and oth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; and he shall make classifications of such standards,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, and certificates appropriate to the differences betwee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nd other air commerce. The Secretary of Transpor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 any aircraft, aircraft engine, propeller, or appliance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certificate authorizing use thereof in air transpor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ssued, to be used in other air commerce without the issu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certificate. The Secretary of Transportation shall exerc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his powers and duties under this chapter in such manner as will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reduce or eliminate the possibility of, or recurrence of,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ir transportation, but shall not deem himself required to giv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ther air transportation or other air commerce in the admin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 this 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of Transportation from time to time may grant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quirements of any rule or regulation prescrib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 if he finds that such action would be in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Installation of emergency locator transmitters; aircraf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xcept with respect to aircraft described in paragraph 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and except as provided in paragraph (3) of this sub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standards pursuant to this section shall include a requir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locator transmitters shall be install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on any fixed-wing, powered civil aircraft for use in air comme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 of which is completed, or which is imported in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after one year following January 2, 1974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on any fixed-wing, powered civil aircraft used in air commer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years and six months following suc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provisions of this subsection shall not app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urbojet-powered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Aircraft while engaged in scheduled flights by schedul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s certificated by the 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ircraft while engaged in training operations conduct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fifty-mile radius of the airport from which such local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beg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Aircraft while engaged in flight operations incident to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New aircraft while engaged in flight operations inciden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, preparations, and deliv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Aircraft while engaged in flight operations incident to the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of chemicals and other substances for agricultur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Aircraft certificated by the Secretary of Transpor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and development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Aircraft while used for showing compliance with regulations,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, exhibition, air racing, or market survey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Aircraft equipped to carry not more than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Administrator shall issue regulations which permit, subjec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nd conditions as he prescribes in such regu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ny aircraft equipped with an emergency locator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ny period for which such transmitter has been removed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or inspection, repair, modification,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Aviation fuel standards; establishment, implementation and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of Transportation shall prescribe, and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, regulations (1) establishing standards governing the com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mical or physical properties of any aircraft fuel or fuel addi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controlling or eliminating aircraft emission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Environmental Protection Agency (pursuant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71 of title 42) determines endanger the public health or welfar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for the implementation and enforcement of such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Collision avoid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Development and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ministrator shall complete development of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ance system known as TCAS-II so that such system will be 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visual and instrument flight rules and will be upgrad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standards applicable to the collision avoidance system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CAS-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ministrator shall develop and implement a sche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and certification of the collision avoidance system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CAS-II which will result in completion of such certific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than 18 months after December 30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Month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ministrator shall transmit to Congress monthly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 being made in development and certification of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ance system known as TCAS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shall require by regulation that, not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months after the date of certification of the collis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known as TCAS-II, such system be installed and operat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il aircraft which has a maximum passenger capacity of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s and which is used to provide air transportation of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intrastate air transportation of pass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peration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shall institute, for a 1-year period beginn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han December 30, 1990, a program for the operational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lision avoidance system known as TCAS-II, in order to col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ss safety and operational data from the civil aircraft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ystem. In conducting the program, the Administrator shall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icipation of foreign air carriers which operate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ped with su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xtens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dministrator determines that extending the deadlin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(2) is necessa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o promote a safe and orderly transition to op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et of civil aircraft described in paragraph (2) which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llision avoidance system known as TCAS-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o promote other safety obj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may extend such deadline for a period not to excee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mpatability of windshear equipment install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ministrator shall consider the feasibility and desir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ing the schedule for the installation of airborne low-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shear equipment in order to make such schedul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for the installation of the collision avoidance system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AS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ransp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ater than 6 months after December 30, 1987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promulgate a final rule requiring the installation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transponders with automatic altitude reporting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operating in designated terminal airspace where radar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separation of aircraft. For such terminal airspac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erminal Control Areas and Airport Radar Service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may provide for access to such airspace by non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if the Administrator determines that such ac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the normal traffic flow. Such final rule sha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and use of such transponders not later than 3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cember 30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, Sec. 601, Aug. 23, 1958, 72 Stat. 775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; Pub. L. 91-596, Sec. 31,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 1970, 84 Stat. 1619; Pub. L. 91-604, Sec. 11(b)(1), Dec. 31, 1970,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1705; Pub. L. 93-239, Sec. 4, Jan. 2, 1974, 87 Stat. 1048; Pub. L. 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, Sec. 15(a), (b)(1), Nov. 9, 1977, 91 Stat. 1283; Pub. L. 100-223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, Sec. 203(b), Dec. 30, 1987, 101 Stat. 1518; Pub. L. 101-236, Sec.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. 15, 1989, 103 Stat. 20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referred to in subsec. (b), was in the original "this A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Pub. L. 85-726, Aug. 23, 1958, 72 Stat. 731, as amended,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. For complete classification of this 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see Short Title note set out under section 1301 of this Append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9--Subsec. (f)(3)-(6). Pub. L. 101-236 added pars. (3) to (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signated former par. (3) as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7--Subsec. (f). Pub. L. 100-223 added subsec.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7--Subsec. (d)(1). Pub. L. 95-163, Sec. 15(a)(1), added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provided in par. (3) of subsec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(3). Pub. L. 95-163, Sec. 15(a)(2), added par.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e). Pub. L. 95-163, Sec. 15(b)(1), redesignated the second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, relating to aviation fuel standards and added by Pub. L. 91-604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.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4--Subsec. (d)(1). Pub. L. 93-239 substituted "transmitter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acons" in introductory text, "powered civil aircraft" for "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" in subpars. (A) and (B), and "three years and six month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ree years" in subpar.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(2). Pub. L. 93-239, in revising the provisio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inapplicable to certain aircraft, substituted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as subpars. (A) to (I) for prior provisions making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pplicable to "jet-powered aircraft; aircraft used i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 than air taxis and charter aircraft); military aircraft; aircraf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for training purposes not involving flights more than twenty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s base; and aircraft used for the aerial application of chemica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--Subsec. (d). Pub. L. 91-596 added subsec. (d), relating t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or 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1-604 added a second subsec. (d), relating to aviation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7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1-596 effective 120 days after Dec. 29, 1970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4 of Pub. L. 91-596, set out as an Effective Date note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1 of Title 29,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] first appointed under this chapter qualifies and takes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1505(2) of Pub. L. 85-726, set out as a note under section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. The Administrator was appointed, qualified, and too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ct. 31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vision preceding subsec. (a)(1), and subsecs. (a)(3), (6), (b),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2)(G), and (e), "Secretary of Transportation" wa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ministrator" (meaning Federal Aviation Administrator) on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(c)(1) of Pub. L. 89-670, in view of the transfer of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Federal Aviation Agency and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offices and officers thereof to the Secretary of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unctions, powers, and duties of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aviation safety under this subchapter to be exerc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 in the Department of Transpor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s to Subsection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(b)(2) of Pub. L. 95-163 provided that: "Any referenc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ttered subsection (e) [resulting from the redesignation by Pub. L. 95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rmer subsec. (d) relating to aviation fuel standards as subsec. (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relettered according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craft Operations in Wint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581, title I, Sec. 124, Oct. 31, 1992, 106 Stat. 4885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a) In General.--Before November 1, 1992, the Administ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shall require, by regulation,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safety of aircraft operations during win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Factors To Be Considered.--In determining procedures to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section (a), the Administrator shall consider,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air traffic control modifications, the availabili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deicing fluids (taking into account their efficacy an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), the types of deicing equipment available, and the fea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irability of establishing timeframes within which deicing mu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types of inclement wea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icing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581, title III, Sec. 303, Oct. 31, 1992, 106 Stat. 48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 "Not later than 6 months after the date of the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 [Oct. 31, 1992], the Secretary of Transportation shall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 on the feasibility of requiring commercial airport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lines to employ portable equipment to deice commerci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prior to takeoff by placing deicing equipment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 end of the active runway. In addition, the Secretar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take research to develop new techniques and to develop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ids and technologies for de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ing Aircraft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143, title IV, Secs. 401-405, Oct. 28, 1991, 105 Stat. 9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. 401. SHOR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title may be cited as the 'Aging Aircraft Safety Act of 199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. 402. AGING AIRCRAFT RULEMAKING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) In General.--Not later than 180 days after the date of the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tle [Oct. 28, 1991], the Administrator shall initiate a rule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for the purpose of issuing a rule to assure th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orthiness of ag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b) Inspections and Record Reviews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General requirement.--The rule issued pursuant to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, at a minimum, require the Administrator to make such insp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duct such reviews of maintenance and other records,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used by an air carrier to provide air transportation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enable the Administrator to determine that such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afe condition and is properly maintained for operation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Part of heavy maintenance checks.--The inspections an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under paragraph (1) shall be carried out as part of each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ance check of the aircraft conducted on or after the fir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5th year in which the aircraft is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3) Applicability of federal aviation act.--The inspec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paragraph (1) shall be conducted as provid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1(a)(3)(C) of the Federal Aviation Act of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c) Demonstration of Structural and Parts Maintenance.--The rul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this section shall, at a minimum, require the air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 to the Administrator, as part of the inspection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that maintenance of the aircraft's structure, skin, and other 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parts and components has been adequate and timely enough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degree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d) Procedures.--The rule issued pursuant to this section sha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be followed in carrying out the inspection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e) Availability of Aircraft.--The rule issued pursuant to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require the air carrier to make available to the Administr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nd such inspection, maintenance, and other record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as the Administrator may require for carrying out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. 403. AIRCRAFT MAINTENANCE SAFE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 later than 180 days after the date of the enactment of this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shall establis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a program to verify that air carriers are mai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in accordance with maintenance programs approved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iation Admin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a progr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A) to provide inspectors and engineers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on with training necessary for conducting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ections of aircraft operated by air carriers for corro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l fatigu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(B) to enhance participation of such inspectors and engine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inspec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3) a program to ensure that air carriers demonstr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 their commitment and technical competence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worthiness of aircraft operated by such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. 404. FOREIGN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) General Rule.--The Administrator shall take all possibl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 foreign governments and relevant international organiz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standards and requirements for inspections and review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e continuing airworthiness of aging aircraft used by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to provide foreign air transportation to and from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ich will afford passengers of such foreign air carriers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afety as will be afforded passengers of air carriers by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b) Report.--Not later than the last day of the second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after the date of the enactment of this title [Oct. 28, 199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report to Congress on implementation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. 405. ADMINISTRATO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used in this title, the term 'Administrator' means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dministr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ircraft Collision Avoid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03(a) of Pub. L. 100-223 provided that: "Congress find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1) the number of near midair collisions is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easures must be taken to assure the highest level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in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2) public health and safety requirements necessitate the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and installation of a collision avoidance system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ircraft flying in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3) the Traffic Alert and Collision Avoidance System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duce the threat to life caused by midair collisio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s between general aviation aircraft and commercial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4) the Traffic Alert and Collision Avoidance System will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o the degree that other aircraft posing a collision thre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ransponders with automatic altitude reporting capabil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5) the Federal Aviation Administration should contin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berate pace the development of additional technolog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ision avoidance system known as TCAS-III, to ensure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 of aircra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ion of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03(d) of Pub. L. 100-223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1) General Rule.--The Administrator shall complete the resear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on, and the certification of, the collision avoida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TCAS-III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2) Authorization of Appropriation.--There are authoriz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d such sums as may be necessary from the Airport and Airway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 to carry out this subs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fety Rulemaking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03 of Pub. L. 100-223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a) Floatation Equipment.--Not later than 180 days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actment of this Act [Dec. 30, 1987], the Secretary shall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making proceeding to consider requiring (1) adequate, uniform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rs, life rafts, and floatation devices for passeng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children and infants, on any flight of an air carri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determines a part of which flight will occur over water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information and instructions as to the use of such pre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fts, and floata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Improved Crashworthiness Standards for Aircraft Seats.--No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20 days after the date of the enactment of this Act [Dec. 30, 198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shall initiate a rulemaking proceeding to consider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ats on board all air carrier aircraft to meet improved crash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based upon the best available testing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worth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 Cockpit Voice Recorders and Flight Data Recorders.--Not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days after the date of the enactment of this Act [Dec. 30, 1987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shall initiate a rulemaking proceeding to conside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pit voice recorders and flight data recorders on commuter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ircraft, commensurate with the recommendations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d) Monthly Status Reports.--The Secretary shall transmit to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ly status reports on the rulemaking proceedings being conduc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s (a), (b),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e) Aircraft Design and Equipment.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Study.--The Secretary shall conduct a stud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design and equipment which minimize the incidence of f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sion, including fuel tanks (including crash resistant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tanks and breakaway, self-closing fittings throughout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Report.--Not later than 1 year after the date of the enac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ct [Dec. 30, 1987], the Secretary shall transmit to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ort on the results of the study conducted under this sub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f) Report on Modernization Recommendations.--Not lat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of the enactment of this Act [Dec. 30, 1987]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report to Congress on specific regulations the Secretary has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tends to adopt to modernize and improve the oversight and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maintenance and safety-related proced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 of Age of Pilots, Etc., as Related to Performance Suitability;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Congress;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6-171, Dec. 29, 1979, 93 Stat. 1285, provided that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ional Institute of Health, in consultation with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conduct a study to determine whether an age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 is medically warranted, whether rules governing eligibility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first-and second-class medical certification,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67 of title 14 of the Code of Federal Regulations, are adequ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aging on the ability of individuals to perform the du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s, and complete such study and submit a report to Congress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after Dec. 29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zardous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Hazardous Substances Act as not modifying regulations promul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, see Pub. L. 86-613, Sec. 18, formerly Sec. 17, July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0, 74 Stat. 380, set out as a note under section 1261 of Title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and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22. Airman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uthorization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of Transportation is empowered to issue airman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capacity in which the holders thereof are authoriz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irmen in connection wit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pplication; issuance or denial; petition for review; he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tion; issuance of certificates to aliens; revocation;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ny person may file with the Secretary of Transportatio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irman certificate. If the Secretary of Transportation find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, that such person possesses proper qualifications fo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ly able to perform the duties pertaining to, the position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man certificate is sought, he shall issue such certificat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erms, conditions, and limitations as to duration thereof, period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xaminations, tests of physical fitness, and other matt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may determine to be necessary to assure safe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ommerce. Except in the case of persons whose certificates ar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denial, under order of suspension or whose certifica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 within one year of the date of such denial, any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the issuance or renewal of an airman certificate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file with the National Transportation Safety Board a petition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cretary of Transportation's action. The Nationa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oard shall thereupon assign such petition for hearing at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t to the applicant's place of residence or employmen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of such hearing and in determining whether the airman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inent rules, regulations, or standards, the Nationa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oard shall not be bound by findings of fact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ut shall be bound by all validly adopted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aws and regulations administered by the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Board finds that any such interpretation is arbitrary, capric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wise not in accordance with law. At the conclusion of such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ional Transportation Safety Board shall issue its decis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airman meets the pertinent rules, regulations, and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 shall be bound by such decision: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cretary of Transportation may, in his discretion, prohi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 the issuance of airman certificates to aliens, or may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dependent on the terms of reciprocal agreements entered in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Limitation on reissuance of revoked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as provided in subparagraphs (B) and (C)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not issue an airman certificate to any person whose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 has been revoked under section 1429(c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pecial rule for law enforcemen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ministrator may issue an airman certificate to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airman certificate has been revoked under section 1429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if the Administrator determines that issua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ificate will facilitate law enforcemen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In any case in which the Administrator has revoked an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of a person under section 1429(c)(1) or (2)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of any activity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such person is subsequently acquitted of all charge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tment or information which relate to controlled substanc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e from such activi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) in the case of a revocation under section 1429(c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, the judgment of conviction on which the revocation is ba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 on app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shall issue an airman certificate to such person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is otherwise qualified to serve as an airman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Form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ertificate shall be numbered and recorded by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; shall state the name and address of, an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, the person to whom the certificate is issued;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with the designation of the class covered thereby.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to all pilots serving in scheduled air transporta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"airline transport pilot" of the prop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Modificat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ministrator is authorized and directed to make suc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 established under this chapter for issuance of air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to pilots as may be necessary to make such syst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in serving the needs of pilots and official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 laws relating to the regulation of controlled substanc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ection 802 of title 21. Such modifications shall assu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ifiable identification of each person applying for or hold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shall address, at a minimum,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ciencies in and abuses of the exis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use of fictitious names and addresses by applican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use of stolen or fraudulent identification in apply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use by a person applying for such a certificate of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box or "mail drop" as a return address for the purpose of ev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such person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he use of counterfeit and stolen airman's certificates by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The absence of information concerning physical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ers of such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, Sec. 602, Aug. 23, 1958, 72 Stat. 776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(d), Oct. 15, 1966, 80 Stat. 937; Pub. L. 98-499, Sec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19, 1984, 98 Stat. 2313; Pub. L. 100-690, title VII, Secs. 720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5(a), Nov. 18, 1988, 102 Stat. 4425, 4426; Pub. L. 102-345, Sec. 4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, 1992, 106 Stat. 92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--Subsec. (b)(1). Pub. L. 102-345 inserted "but shall be boun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ly adopted intrepretations of laws and regualtions admin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unless the Board finds that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 is arbitrary, capricious, or otherwise no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" after "findings of fact of the Secretary of Transpor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--Subsec. (b)(2)(A),(B). Pub. L. 100-690, Sec. 7204(a), amended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generally. Prior to amendments, par. (2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2)(A) Except as provided in subparagraphs (B) and (C)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issue an airman certificate to any person whose airman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voked under subsection (c) of section 1429 of this Appendix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ve-year period beginning on the date of such 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B) The Administrator may issue an airman certificate to any su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end of such five-year period (but not before the end of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period beginning on the date of such revocation) if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s required by paragraph (1), the Administrator determines (i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cation of the certificate for such five-year period would be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 nature of the offense or the act committed and th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vocation places on such person, or (ii) that re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for such five-year period would not be in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erminations under clauses (i) and (ii) of the preceding sentenc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ithin the discretion of the Administrator and any such determin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make such a determination shall not be subject to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dicial review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d). Pub. L. 100-690, Sec. 7205(a), added subsec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--Subsec. (b). Pub. L. 98-499 designated existing provisions as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nd added par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8-499 applicable with respect to acts and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after Oct. 19, 1984, see section 7 of Pub. L. 98-499, set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under section 14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in text for "Administ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ning Federal Aviation Administrator) on authority of section 6(c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in view of the transfer of all functions, powers, and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ubchapter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, powers, and duties of the Civil Aeronautics Board,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view of a denial of an application for the issuance or renew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certificate and a hearing and determination under thi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to the Secretary of Transportation by section 6(d) of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 [section 1655(d) of this Appendix] and subsequently trans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(b)(2) and said section 6(d) of Pub. L. 89-670 [form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4(b)(2) and section 1655(d) of this Appendix] 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within the Department of Transportation.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54 of this Appendix was repealed by Pub. L. 93-633, title II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(1), Jan. 3, 1975, 88 Stat. 2173. Pub. L. 93-633, title III, Secs. 3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4, enacted sections 1902 and 1903 of this Appendix which estab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 as an independent Agency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on or after Apr. 1, 1975, and directed the Board to review on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spension, amendment, modification, revocation, or denia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 or license issued by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s 1422, 1429, or 1431(e) of this Appendix.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tional Transportation Safety Board" was substituted for "Board" in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23. Aircraft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uthorization to issue; application; investigation; tests;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cretary of Transportation is empowered to issue type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ircraft, aircraft engines, and propellers; to specify in regul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 for which the issuance of type certificates is reasonab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erest of safety; and to issue such certificates for applian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interested person may file with the Secretary of Transport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for a type certificate for an aircraft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or appliance specified in regulations under paragraph 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. Upon receipt of an application,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make an investigation thereof and may hold hearings there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shall make, or require the applicant to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ests during manufacture and upon completion as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deems reasonably necessary in the interest of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flight tests and tests of raw materials or any part or appur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aircraft, aircraft engine, propeller, or appliance. If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finds that such aircraft, aircraft engine, prope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 is of proper design, material, specification, constr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for safe operation, and meets the minimum standards,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prescribed by the Secretary of Transportation, he sha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ertificate therefor. The Secretary of Transportation may prescri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ch certificate the duration thereof and such other terms,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mitations as are required in the interest of safety.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may record upon any certificate issued for aircraft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, or propellers, a numerical determination of all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 relative to the performance of the aircraft, aircraft eng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 for which the certificat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Production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application, and if it satisfactorily appears to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that duplicates of any aircraft, aircraft engine, prop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ppliance for which a type certificate has been issued will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ertificate, the Secretary of Transportation shall issue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uthorizing the production of duplicates of such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s, propellers, or appliances.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make such inspection and may require such tests of any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, propeller, or appliance manufactured under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s may be necessary to assure manufacture of each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ty with the type certificate or any amendment 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. The Secretary of Transportation may prescribe in any such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the duration thereof and such other terms,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as are required in the interest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irworthiness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owner of any aircraft may file with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n application for an airworthiness certific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 If the Secretary of Transportation finds that the aircraf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ype certificate therefor, and, after inspection, that the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dition for safe operation, he shall issue an airworthiness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 may prescribe in such certif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of such certificate, the type of service for which the aircra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, and such other terms, conditions, and limitations, a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erest of safety. Each such certificate shall be reg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and shall set forth such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may deem advisable. The certificate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ther individual designation as may be required by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shall be displayed upon each aircraf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prescribed by the Secretary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, Sec. 603, Aug. 23, 1958, 72 Stat. 776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) on authority of section 6(c)(1)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in view of the transfer of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ubchapter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24. Air carrier operating certificates; authorization to iss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safety standards; application; issu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ecretary of Transportation is empowered to issue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s and to establish minimum safety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air carrier to whom any such certificat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person desiring to operate as an air carrier ma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an application for an air carri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 If the Secretary of Transportation finds, after investig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ch person is properly and adequately equipped and able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operation in accordance with the requirements of this chap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, regulations, and standards prescribed thereunder, he shall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perating certificate to such person. Each air carri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shall prescribe such terms, conditions, and limitation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necessary to assure safety in air transportation,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ints to and from which, and the Federal airways over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erson is authorized to operate as an air carrier under a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, Sec. 604, Aug. 23, 1958, 72 Stat. 778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) on authority of section 6(c)(1)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in view of the transfer of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ubchapter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25. Maintenance of equipment in air transportation; duty of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irmen; inspection of aircraf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shall be the duty of each air carrier to make, or cause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nspection, maintenance, overhaul, and repair of all equipmen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 as may be required by this chapter, or the orders,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ulations of the Secretary of Transportation issued thereunder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the duty of every person engaged in operating, insp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, or overhauling equipment to observe and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is chapter relating thereto, and the orders,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ssued 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ecretary of Transportation shall employ inspectors who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with the duty (1) of making such inspections of aircraft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, propellers, and appliances designed for use in air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manufacture, and while used by an air carrier in air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y be necessary to enable the Secretary of Transporta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ch aircraft, aircraft engines, propellers, and appliances are in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and are properly maintained for operation in air transpor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2) of advising and cooperating with each air carrier in th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ntenance thereof by the air carrier. Whenever any inspector sh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formance of his duty, find that any aircraft, aircraft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, or appliance, used or intended to be used by any air carr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, is not in condition for safe operation, he shal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carrier, in such form and manner as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may prescribe; and, for a period of five days thereaft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ircraft engine, propeller, or appliance shall not be used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or in such manner as to endanger air transportation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by the Secretary of Transportation or his inspector to be i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f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Modification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ministrator is authorized and directed to make such mod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established under this chapter for processing forms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s or alterations of fuel tanks and fuel systems of aircraft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 to make such system more effective in serving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such system, including officials responsible for enfor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s relating to the regulation of controlled substances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02 of title 21. Such modifications shall address, at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following deficiencies in and abuses of the exis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lack of a special identification feature to permit such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asily distinguished from other major repair and alte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excessive amount of time required for receiving such fo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men and Aircraft Registry of the Federal Aviation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backlog of such forms which are awaiting process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men and Aircraf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he lack of ready access by law enforcement offic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contained on such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, Sec. 605, Aug. 23, 1958, 72 Stat. 778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; Pub. L. 100-690, title V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7206(a), Nov. 18, 1988, 102 Stat. 442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--Subsec. (c). Pub. L. 100-690, added subsec.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) on authority of section 6(c)(1)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in view of the transfer of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ubchapter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on Applicability of Provisions of Pub. L. 100-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100-690 only applicable to aircreaft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ovide air transportation, as defined in section 13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see section 7214 of Pub. L. 100-690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03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26. Air navigation facility rating; issuance of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is empowered to inspect, classify, a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 navigation facility available for the use of civil aircraft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uitability for such use. The Secretary of Transportation is empow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certificate for any such air navig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, Sec. 606, Aug. 23, 1958, 72 Stat. 779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) on authority of section 6(c)(1)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in view of the transfer of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ubchapter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27. Air agency rating; issuance of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ransportation is empowered to provide for the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ting of (1) civilian schools giving instruction in flying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, alteration, maintenance, and overhaul of aircraft, aircraft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llers, and appliances, as to the adequacy of the course of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itability and air worthiness of the equipment, and the compe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ors; (2) repair stations or shops for the repair, al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, and overhaul of aircraft, aircraft engines, propell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, as to the adequacy and suitability of the equipment,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terials for, and methods of, repair, alteration,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aul of aircraft, aircraft engines, propellers, and applia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cy of those engaged in the work or giving any instruction ther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3) such other air agencies as may, in his opinion, be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of the public. The Secretary of Transportation is empowered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for such schools, repair stations, and other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, Sec. 607, Aug. 23, 1958, 72 Stat. 779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) on authority of section 6(c)(1)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in view of the transfer of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ubchapter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28. Form of applications for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for certificates under this subchapter shall be in such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such information, and be filed and served in such man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may prescribe, and shall be under oath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 so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, Sec. 608, Aug. 23, 1958, 72 Stat. 779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) on authority of section 6(c)(1)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in view of the transfer of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ubchapter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29. Reinspection or reexamination; amendment, susp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cation of certification; controlled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Procedure; notification; hearing; appeal to Nationa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ty Board; judici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of Transportation may, from time to time, reinspect an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ircraft engine, propeller, appliance, air navigation fac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agency, or may reexamine any civil airman. If, as a result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spection or reexamination, or if, as a result of any other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y the Secretary of Transportation, he determines that safety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or air transportation and the public interest requi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may issue an order amending,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ing, or revoking, in whole or in part, any type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certificate, airworthiness certificate, airman certificate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perating certificate, air navigation facility certificat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ing certificate), or air agency certificate. Prior to am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, suspending, or revoking any of the foregoing certific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shall advise the holder thereof as to any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reasons relied upon by the Secretary of Transportatio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action and, except in cases of emergency, shall provide th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a certificate an opportunity to answer any charges and be hear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uch certificate should not be amended, modified, suspended,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 whose certificate is affected by such an order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under this section may appeal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's order to the National Transportation Safety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 may, after notice and hearing, am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, or reverse the Secretary of Transportation's order if it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in air commerce or air transportation and the public interes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ffirmation of the Secretary of Transportation's ord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of its hearings under this subsection, the Board shall not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findings of fact of the Administrator but shall be boun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ly adopted interpretations of laws and regulations admin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ion and of written agency policy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public relating to sanctions to be impo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unless the Board finds that any such interpretation is arbi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ricious, or otherwise not in accordance with law. The Board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is subsection, modify the type of sanction to b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uspension or revocation of a certificate to assessment of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. The filing of an appeal with the National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stay the effectiveness of the Secretary of Transpor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unless the Secretary of Transportation advises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that an emergency exists and safety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or air transportation requires the immediate effectivenes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in which event the order shall remain effective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shall finally dispose of the appeal within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being so advised by the Secretary of Transportation.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affected by an order of the Board under this subs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in any case in which the Administrator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n order will have a significant adverse impact o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ct, may obtain judicial review of such order under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tion 1486 of this Appendix. The Administrator shall be a part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for judicial review under this subsection. I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, the findings of fact of the Board shall be conclus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substantial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Violation of certain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of Transportation, in his discretion, may issu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ing, modifying, suspending, or revoking any airman certific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ction of the holder of such certificate of any violation of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section 742j-1 of title 16, regarding the use or op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ransportation, distribution, and other activities relating t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Administrator shall issue an order revoking the airman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erson upon conviction of such person of a crime punishable b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risonment for a term exceeding one year under a State or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a controlled substance (other than a law relating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 of a controlled substance), if the Administrator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n aircraft was used in the commission of the offense o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ission of the offense, and (B) such person served as an airm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n board such aircraft, in connection with the commission of th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facilitation of the commission of the offense.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authority under this paragraph to review the issue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 violated a State or Federal law relating to a controlled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Administrator shall issue an order revoking the airman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erson if the Administrator determines that (A) such person know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d in an activity that is punishable by death or imprisonment f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one year under a State or Federal law relating to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 (other than any law relating to simple possession of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), (B) an aircraft was used to carry out such activit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ate such activity, and (C) such person served as an airman, o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uch aircraft, in connection with such activity or the facil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ctivity. The Administrator shall not revoke,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on appeal under paragraph (3) shall not af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ocation of, a certificate under this paragraph on the basi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if the holder of the certificate is acquitted of al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n indictment or information which relate to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s and which arise from such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rior to revoking an airman certificate under this sub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shall advise the holder thereof of the charges or any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ed upon by the Administrator for his proposed action and sha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der of such certificate an opportunity to answer any charge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d as to why such certificate should not be revoked. Any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revoked by the Administrator under this subsection may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's order to the National Transportation Safety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, after notice and a hearing on the record, affirm or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's order. In the conduct of its hearings under thi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hall not be bound by any findings of fact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hall be bound by all validly adopted interpretations of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administered by the Federal Aviation Administra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gency policy guidance available to the public relating to sa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mposed under this subsection unless the Board finds that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 is arbitrary, capricious, or otherwise no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. The filing of an appeal with the National Transportation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tay the effectiveness of the Administrator's order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dvises the Board that safety in air commerce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requires the immediate effectiveness of his ord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e order shall remain effective and the Board shall finally di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ppeal within sixty days after being so advis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substantially affected by an order of the Boar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or the Administrator in any case in which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such an order will have a significant adverse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is Act, may obtain judicial review of su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visions of section 1486 of this Appendix.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a party to all proceedings for judicial review under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such proceeding, the findings of fact of the Boar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ve if supported by substantial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For purposes of this subsection, the term "controlled substance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 given such term by section 802(6) of titl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Waiver of revocation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quest of a Federal or State law enforcement offic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may waive the requirements of paragraphs (1) and (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irman certificate of any person be revoked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at such waiver will facilitate law enforcemen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, Sec. 609, Aug. 23, 1958, 72 Stat. 779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(d), Oct. 15, 1966, 80 Stat. 937; Pub. L. 92-159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(a), Nov. 18, 1971, 85 Stat. 481; Pub. L. 92-174, Sec. 6, Nov. 27, 1971,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492; Pub. L. 98-499, Sec. 2(a), Oct. 19, 1984, 98 Stat. 2312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-690, title VII, Sec. 7204(b), Nov. 18, 1988, 102 Stat. 4425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-345, Sec. 3, Aug. 26, 1992, 106 Stat. 92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, referred to in subsecs. (a) and (c)(3), is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58, Pub. L. 85-726, Aug. 23, 1958, 72 Stat. 731, as amend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assified generally to chapter 20 (Sec. 1301 et seq.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classification of this Act to the Code, see Short Tit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under section 13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--Subsec. (a). Pub. L. 102-345, Sec. 3(a)(1), struck out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 and inserting the following: "In the conduct of its hearing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section, the Board shall not be bound by any findings of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but shall be bound by all validly adopted interpre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s and regulations administered by the Federal Aviation Admin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ritten agency policy guidance available to the public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ctions to be imposed under this subsection unless the Board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ch interpretation is arbitrary, capricious, or otherwis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law. The Board may, consistent with this subsectio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sanction to be imposed from suspension or rev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to assessment of a civil penalty." Prior to amendment,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 read as follows: "In the conduct of its hearings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shall not be bound by findings of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. L. 102-345, Sec. 3(a)(2), struck out the last sentence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 "A person substantially affected by an order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section, or the Administrator in any c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 that such an order will have a significant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on the implementation of this Act, may obtain judicial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rder under the provisions of section 1486 of this Append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shall be a party to all proceedings for judicial revie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section. In any such proceeding, the findings of fact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conclusive if supported by substantial evidence."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, last sentence read as follows: "The person substantially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National Transportation Safety Board's order may obtain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of said order under the provisions of section 1486 of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retary of Transportation shall be made a party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c)(3). Pub. L. 102-345, Sec. 3(b)(1), struck out third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ed the following: "In the conduct of its hearing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the Board shall not be bound by any findings of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but shall be bound by all validly adopted interpre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s and regulations administered by the Federal Aviation Admin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ritten agency policy guidance available to the public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ctions to be imposed under this subsection unless the Board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ch interpretation is arbitrary, capricious, or otherwis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law.". Prior to amendment, third sentence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conduct of its hearings, the National Transportation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be bound by findings of fact of the Administrator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. L. 102-345, Sec. 3(b)(2), struck out last sentence and in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 "A person substantially affected by an order of the Boa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, or the Administrator in any case in which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such an order will have a significant adverse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is Act, may obtain judicial review of su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visions of section 1486 of this Appendix.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a party to all proceedings for judicial review under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such proceeding, the findings of fact of the Boar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ve if supported by substantial evidence.". Prior to amendment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 read as follows: "The person substantially affect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's order may obtain judicial review of su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visions of section 1486 of this Appendix, and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made a party to such proceedings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--Subsec. (c)(5). Pub. L. 100-690 added par.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4--Subsec. (c). Pub. L. 98-449 added subsec.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1--Subsec. (a). Pub. L. 92-174 inserted "(including airpor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)" immediately after "air navigation facility certific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. L. 92-159 designated existing provisions as subsec. (a)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.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8-499 applicable with respect to acts and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after Oct. 19, 1984, see section 7 of Pub. L. 98-499, set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under section 14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) on authority of section 6(c)(1)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in view of the transfer of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ubchapter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, powers, and duties of the Civil Aeronautics Board,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view of an order amending, modifying, suspending, or revoking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part any type certificate, production certificate, airworth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airman certificate, air carrier operating certificate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facility certificate, or air agency certificate and a he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under this section were transferred to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section 6(d) of Pub. L. 89-670, [section 1655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] and subsequently transferred by section 5(b)(2) and sai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(d) of Pub. L. 89-670 [former section 1654(b)(2) and section 1655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] to the National Transportation Safety Board within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. Former section 1654 of this Appendix was repealed by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93-633, title III, Sec. 308(1), Jan. 3, 1975, 88 Stat. 2173. Pub. L. 9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3, title III, Secs. 303, 304, enacted sections 1902 and 190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which established the National Transportation Safety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Agency of the United States on or after Apr. 1, 197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he Board to review on appeal the suspension, amend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, revocation, or denial of any operating certificate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by the Secretary of Transportation under sections 1422, 1429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1(e) of this Appendix. Accordingly, "National Transportation Safety 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ubstituted for "Board" in subsec.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on Applicability of Provisions of Pub. L. 100-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100-690 only applicable to aircreaft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ovide air transportation, as defined in section 13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see section 7214 of Pub. L. 100-690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03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0. Violations; exemption of foreign aircraft and 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shall be unlawfu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For any person to operate in air commerce any civil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re is not currently in effect an airworthiness certificat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the terms of any such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or any person to serve in any capacity as an airman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civil aircraft, aircraft engine, propeller or applianc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use, in air commerce without an airman certificate auth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to serve in such capacity, or in violation of any term, cond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thereof, or in violation of any order, rule, or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under this sub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For any person to employ for service in connection with an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used in air commerce an airman who does not have an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authorizing him to serve in the capacity for which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For any person to operate as an air carrier without a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certificate, or in violation of the terms of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For any person to operate aircraft in air commerc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rule, regulation, or certificate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under this subchapt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For any person to operate a seaplane or other aircraft of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registry upon the high seas in contravention of th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aimed by the President pursuant to section 143 of title 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For any person holding an air agency or production certific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 any term, condition, or limitation thereof, or to viol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rule, or regulation under this subchapter relating to the h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For any person to operate an airport without an airpor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required by the Administrator pursuant to section 143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, or in violation of the terms of any such certific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For any person to manufacture, deliver, sell, or offer for sa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ation fuel or fuel additive in violation of any regulation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421(e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eign aircraft and airmen serving in connection therewith ma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observance by such airmen of the air traffic rul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ed from the provisions of subsection (a) of this section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, and upon such terms and conditions, as may be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as being in the interest of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, Sec. 610, Aug. 23, 1958, 72 Stat. 780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; Pub. L. 91-258, 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(b)(3), May 21, 1970, 84 Stat. 235; Pub. L. 91-604, Sec. 11(b)(2), Dec.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0, 84 Stat. 1705; Pub. L. 95-163, Sec. 15(b)(2), Nov. 9, 1977, 91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3; Pub. L. 97-248, title V, Sec. 525(d), Sept. 3, 1982, 96 Stat. 69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43 of title 33, referred to in subsec. (a)(6), was rep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8-131, Sec. 3, Sept. 24, 1963, 77 Stat. 194. See section 160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33, Navigation and Navigable W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2--Subsec. (a)(8). Pub. L. 97-248 struck out "serving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by the Civil Aeronautics Board" following "operate an air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ed "required by the Administrator pursuant to section 143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" following "operating certific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7--Subsec. (a)(9). Pub. L. 95-163 substituted "section 1421(e)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 1421(d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--Subsec. (a)(9). Pub. L. 91-604 added par. 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a)(8). Pub. L. 91-258 added par.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2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7-248 effective Sept. 3, 1982, see section 523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7-248, set out as an Effective Date note under section 22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7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1(b)(4) of Pub. L. 91-258, as amended by Pub. L. 92-174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(a), Nov. 27, 1971, 85 Stat. 492, provided that: "The amendmen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3) of this subsection [enacting subsec. (a)(8) of this 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ake effect upon the expiration of the three-year period begi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heir enactment [May 21, 1970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s. (a)(5) and (b), "Secretary of Transportation" wa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Administrator" (meaning Federal Aviation Administrator) on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(c)(1) of Pub. L. 89-670, in view of the transfer of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Federal Aviation Agency and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offices and officers thereof to the Secretary of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unctions, powers, and duties of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aviation safety under this subchapter to be exerc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 in the Department of Transpor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1. Control and abatement of aircraft noise and sonic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"FAA" and "EPA"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term "FAA" means Administrator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term "EPA" means the Administrator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nsultations; standards; rules and regulations; aircraft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order to afford present and future relief and prot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health and welfare from aircraft noise and sonic boom, the FAA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tion with the Secretary of Transportation and with EPA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 and amend standards for the measurement of aircraft noise and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 and shall prescribe and amend such regulations as the FAA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provide for the control and abatement of aircraft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ic boom, including the application of such standards and reg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suance, amendment, modification, suspension, or revo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uthorized by this subchapter. No exemption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r regulation under this section may be granted under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unless the FAA shall have consulted with EPA bef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 is granted, except that if the FAA determines that safety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or air transportation requires that such an exemption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PA can be consulted, the FAA shall consult with EPA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 after the exemption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AA shall not issue an original type certificate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3(a) of this Appendix for any aircraft for which substantial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tement can be achieved by prescribing standards and reg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is section, unless he shall have prescribed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n accordance with this section which apply to such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tect the public from aircraft noise and sonic boom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iderations listed in subsection (d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Submission of proposed regulations to FAA by EPA; publication; he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of prescribed regulations; report and supplement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Not earlier than the date of submission of the repor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906 of title 42, EPA shall submit to the FAA proposed regu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such control and abatement of aircraft noise and sonic 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control and abatement through the exercise of any of the F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ory authority over air commerce or transportation or over aircra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ions) as EPA determines is necessary to protec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and welfare. The FAA shall consider such propose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 EPA under this paragraph and shall, within thirty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its submission to the FAA, publish the proposed reg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proposed rulemaking. Within sixty days after such pub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shall commence a hearing at which interested persons shall be affor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for oral (as well as written) presentations of data, vi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 Within ninety days after the conclusion of such hearing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tion with EPA, the FAA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in accordance with subsection (b) of this section,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(i) substantially as they were submitted by EPA, or (ii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modification of the proposed regulations submitted by EP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publish in the Federal Register a notice that it is not pr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gulation in response to EPA's submission of proposed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detailed explanation providing reasons for the decis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cribe such regulations and a detailed analysis of and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ocumentation or other information submitt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Agency with such propose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EPA has reason to believe that the FAA's action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proposed by EPA under paragraph (1)(A)(ii) or (1)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does not protect the public health and welfare from aircraf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nic boom, consistent with the considerations listed in subsection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EPA shall consult with the FAA and may request the FA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, and report to EPA on, the advisability of prescribing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proposed by EPA. Any such request shall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and shall include a detailed statement of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is based. The FAA shall complete the review requested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to EPA within such time as EPA specifies in the request, but s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may not be less than ninety days from the date the re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The FAA's report shall be accompanied by a detailed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's findings and the reasons for the FAA's conclusions; shall iden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filed pursuant to section 4332(2)(C) of title 42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ction of the FAA under paragraph (1) of this subsection; 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hether (and where) such statements are availabl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. The FAA's report shall be published in the Federal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n a case in which EPA's request proposed specific action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AA, and the FAA's report indicates such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, in the case of a matter described in paragraph 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with respect to which no statement is required to be f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ection 4332(2)(C) of title 42, the report of the FAA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regulation originally submitted by EPA should not be made, then 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est the FAA to file a supplemental report, which shall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ederal Register within such a period as EPA may specify (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pecified shall not be less than ninety days from the date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made), and which shall contain a comparison of (A)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(including those which cannot be avoided) of the ac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by the FAA in response to EPA's proposed regulations, and (B) EP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Considerations determinative of standards, rules,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escribing and amending standards and regulations under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A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onsider relevant available data relating to aircraft noise and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, including the results of research, development, t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activities conducted pursuant to this chapter and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ransportation 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onsult with such Federal, State, and interstate agencies as he d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nsider whether any proposed standard or regulation i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highest degree of safety in air commerce or air transpor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inte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consider whether any proposed standard or regulation is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, technologically practicable, and appropriat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aircraft, aircraft engine, appliance, or certificat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l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consider the extent to which such standard or reg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 to carrying out the purpose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Amendment, modification, suspension, or revocation of certificate;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ppe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action to amend, modify, suspend, or revoke a certific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aircraft noise or sonic boom standards or regulation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, the certificate holder shall have the same notice and appeal righ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ntained in section 1429 of this Appendix, and in any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, the Board may amend, modify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the FAA if it finds that control or abatement of aircraf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nic boom and the public health and welfare do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rmation of such order, or that such order is not consistent with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ir commerce or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V, Sec. 611, as added Pub. L. 90-411, Sec. 1,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, 1968, 82 Stat. 395, and amended Pub. L. 92-574, Sec. 7(b), Oct. 27, 19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 Stat. 1239; Pub. L. 95-609, Sec. 3, Nov. 8, 1978, 92 Stat. 308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referred to in subsec. (d)(1), was in the original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", meaning Pub. L. 85-726, Aug. 23, 1958, 72 Stat. 731, as amended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ederal Aviation Act of 1958. For complete classification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de, see Short Title note set out under section 1301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partment of Transportation Act, referred to in subsec. (d)(1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Oct. 15, 1966, 80 Stat. 931, as amended, which wa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ly to chapter 23 (Sec. 1651 et seq.) of this Appendix. The A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ly repealed and the provisions thereof reenacted in sub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101 et seq.) of Title 49, Transportation, by Pub. L. 97-449, Jan.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96 Stat. 24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Subsec. (c)(1). Pub. L. 95-609 substituted in text preceding sub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"ninety days" for "a reasonable time" and in subpar. (B) added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 publication of a detailed analysis of information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2--Subsec. (a). Pub. L. 92-574 added subsec. (a). Former subsec.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signated (b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. Pub. L. 92-574 redesignated former subsec. (a) as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(1), in subsec. (b)(1) as so redesignated added require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dministration cons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Environmental Protection Agency before prescri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ing standards and added provisions for consultation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nt of exemptions with respect to standards and regul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and added subsec. (b)(2). Former subsec. (b) redesignated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s. (c) to (e). Pub. L. 92-574 added subsec. (c) and re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subsecs. (b) and (c) as (d) and (e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ings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(c) of Pub. L. 92-574 provided that: "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1) standards, rules, and regulations prescribed under section 6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deral Aviation Act of 1958 [this section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2) exemptions, granted under any provision of the Federal Avia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958 [this chapter], with respect to such standards,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in effect on the date of the enactment of this Act [Oct. 27, 197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ntinue in effect according to their terms until modified,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d, set aside, or repealed by the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 in the exercise of any authority vested in him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of competent jurisdiction, or by operation of la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tional Transportation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onal Transportation Safety Board originally establish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 was constituted an independent ag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n and after April 1, 1975, see section 1902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int Study of Aircraft Noi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 of Pub. L. 95-609 provided for a study by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nd Administrator of the Environmental Protection Ag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noise effects from an airport on communities located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State in which the airport is located, and required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ubmitted to Congress within nine months of conclusion, but n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4 months after Nov. 8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2. Airport operating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Pow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ministrator is empowered to issue airport operating certificate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stablish minimum safety standards for the operation of, air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ny scheduled or unscheduled passenger operation of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designed for more than 30 passenger s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Issuance;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erson desiring to operate an airport which is described i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 and which is required by the Administrator, by ru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ertificated may file with the Administrator an application for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. If the Administrator finds, after investiga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erson is properly and adequately equipped and able to conduct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n accordance with the requirements of this chapter and th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, and standards prescribed thereunder, he shall issue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 to such person. Each airport operating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rescribe such terms, conditions, and limitations as ar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assure safety in air transportation. Unless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it would be contrary to the public interest, such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and limitations shall include but not be limited to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and limitations relating to (1) the operation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afety equipment, including firefighting and rescu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 rapid access to any portion of the airport used for the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off, or surface maneuvering of aircraft and (2) such groovin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tion treatment for primary and secondary runways as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o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xemption from requirements relating to firefighting and rescu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ministrator may exempt any operator of an airpor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a)(1) of this section enplaning annually less than one-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ercent of the total number of passengers enplaned at all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ubsection (a)(1) of this section from the requirement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bsection (b) of this section relating to firefighting and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f he finds that such requirements are, or would be, un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ly, burdensome, or im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Airport construc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ministrator, in consultation with airport authorities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, and such others as the Administrator considers appropriate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guidelines for airport design and construction to allow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, Sec. 612, as added Pub. L. 91-258, 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(b)(1), May 21, 1970, 84 Stat. 234, and amended Pub. L. 92-174, Sec. 5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. 27, 1971, 85 Stat. 492; Pub. L. 94-353, title I, Sec. 19(a), July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6, 90 Stat. 883; Pub. L. 97-248, title V, Secs. 524(f), 525(a)-(c),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 1982, 96 Stat. 697; Pub. L. 101-604, title I, Sec. 110(a), Nov. 16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Stat. 308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--Subsec. (d). Pub. L. 101-604 added subsec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2--Subsec. (a). Pub. L. 97-248, Sec. 525(a), substituted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ing the Administrator to issue airport operating certificates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minimum safety standards for the operation of, airports tha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cheduled or unscheduled passenger operation of air carri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more than 30 passenger seats for provision autho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issue airport operating certificates to airports serv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certificated by the Civil Aeronautics Board and to establish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standards for operation of such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b). Pub. L. 97-248, Secs. 524(f), 525(b), substituted "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ubsection (a) of this section and which i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by rule, to be certificated" for "serving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by the Civil Aeronautics Board" and "relating to (1) th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lating to the", and added cl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c). Pub. L. 97-248, Sec. 525(c), substituted "airpor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a)(1) of this section enplaning annually less than one-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ercent of the total number of passengers enplaned at all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ubsection (a)(1) of this section" for "air carrie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planing annually less than one-quarter of 1 percent of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enplaned at all air carriers airpor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6--Subsec. (c). Pub. L. 94-353 added subsec.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1--Subsec. (b). Pub. L. 92-174 struck out requirement that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certificates prescribe the terms, conditions,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 installation, operation, and maintenance of adequ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facilities and removed the requirement that each airpor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prescribe terms, conditions, and limitation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and maintenance of adequate safety equipment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 that it would be contrary to the public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require such terms, conditions,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2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7-248 effective Sept. 3, 1982, see section 523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7-248, set out as an Effective Date note under section 22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3. Safet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National disast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180th day following November 5, 1990, the Administrat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and humanitarian reasons, shall issue such regulations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prohibit or otherwise restrict aircraft overfligh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abited area which has been declared a national disaster area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 issued pursuant to subsection (a) of this section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pplicable in the case of aircraft overflights involving an emergenc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itimate/1/ scient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So in original. Probably should be "legitim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Status of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ater than the 90th day following November 5, 1990,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report to Congress on the status of the studies and repor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ct entitled "An Act to require the Secretary of the Int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a study to determine the appropriate minimum altitude f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over national airport system units", approved August 18, 1987 (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674-678; 16 U.S.C. 1a-1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, Sec. 613, as added Pub. L. 101-508, title IX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24, Nov. 5, 1990, 104 Stat. 1388-3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34.  Alcohol and controlled substance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for employees of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ministrator shall, in the interest of aviation safety,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within 12 months after the date of enactment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ct. 28, 1991]. Such regulations shall establish a program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carriers and foreign air carriers to conduct preemployment,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icion, random, and post-accident testing of airmen, crew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security screening contract personnel, and other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 responsible for safety- sensitive functions (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) for use, in violation of law or Federal regulatio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hol or a controlled substance.  The Administrator may also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, as the Administrator considers appropriate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, for the conduct of periodic recurring testing of such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ch use in violation of law or Feder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gram for FAA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ministrator shall establish a program applicable to employ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deral Aviation Administration whose duties includ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-sensitive functions.  Such program shall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employment, reasonable suspicion, random, and post-acciden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, in violation of law or Federal regulation, of alcoho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substance. The Administrator may also prescribe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dministrator considers appropriate in the interest of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duct of periodic recurring testing of such employee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violation of law or Feder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uspension; revocation; disqualification; dismis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escribing regulations under the programs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, the Administrator shall require, as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s appropriate, the suspension or revocation of any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to such an individual, or the disqualification or dismis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ch individual, in accordance with the provisions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instance where a test conducted and confirmed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such individual has used, in violation of law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, alcohol or a controlled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Prohibition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hibite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nlawful for a person to use, in violation of law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, alcohol or a controlled substance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of this section and serve as an airman, crewmember,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screening contract personnel, air carrier employe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-sensitive functions (as determined by the Administra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of the Federal Aviation Administration with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-sens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ffect of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individual who is determined to have used, in violation of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regulation, alcohol or a controlled substance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ctment of this section shall serve as an airman, crewmember,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screening contract personnel, air carrier employe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-sensitive functions (as determined by the Administrato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of the Federal Aviation Administration with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-sensitive functions unless such individual has comp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f rehabilitation described in subsection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erformance of prior dutie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uch individual determined by the Administrator to have us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 of law or Federal regulation, alcohol or a controlled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ate of enactment of this section [Oct. 28, 1991] wh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engaged in such use while on du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prior to such use had undertaken or comple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bilitation program described in subsection (c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following such determination refuses to  undertak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bilitation progra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following such determination fails to  complet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bilit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permitted to perform the duties relating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which such individual performed prior to the dat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rogram for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for employees of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ministrator shall prescribe regulations setting forth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habilitation programs which at a minimum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and opportunity for treatment of employees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a)(1) of this section in need of assistance in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use, in violation of law or Federal regulatio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hol or controlled substances. Each air carrier and foreig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ouraged to make such a program available to all of its employ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ose employees referred to in subsection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The Administrator shall determine the circumstance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employees shall be required to participate in such a program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ubsection shall preclude any air carrier or foreig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stablishing a program under this subsection in coopera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ir carrier or foreign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gram for FAA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ministrator shall establish and maintain a rehabili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t a minimum provides for the identification and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ment of those employees of the Federal Aviation Administra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ies include responsibility for safety-sensitive functions who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of assistance in resolving problems with the use of alcoh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Procedure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stablishing the program required under subsection (a)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shall develop requirements which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promote, to the maximum extent practicable, individual priv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lection of specimen s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with respect to laboratories and testing procedures fo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ces, incorporate the Department of Health and Huma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entific and technical guidelines dated April 11, 1988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amendments thereto, including mandatory guidelines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establish comprehensive standards for all aspects of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substances testing and laboratory procedures to be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ing out this section, including standards which requi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available technology for ensuring the full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cy of controlled substances tests and strict procedures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in of custody of specimen samples collected fo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ces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establish the minimum list of controlled  substanc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may be tes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establish appropriate standards and procedures for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of laboratories and  criteria for certification and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ertification of laboratories to perform controlled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in carrying out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require that all laboratories involved in th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ces testing of any individual under this section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and facility, at such laboratory, of performing scre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 t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provide that all tests which indicate the use, in violation of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ederal regulation, of alcohol or a controlled substanc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shall be confirmed by a scientifically recogniz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capable of providing quantitative data regarding alcoho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sub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provide that each specimen sample be subdivided, sec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n the presence of the tested individual and that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 be retained in a secure manner to prevent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pering, so that in the event the individual's confirm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positive the individual has an opportunity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ed portion assayed by a confirmation test done independent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certified laboratory if the individual requests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within 3 days after being advised of the results of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ensure appropriate safeguards for testing to detect and qua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ohol in breath and body fluid samples, including urine and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evelopment of regulations as may be necessar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ation with the Department of Health and Human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provide for the confidentiality of test results and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(other than information relating to alcohol or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ce) of employees, except that the provisions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preclude the use of test results for the orderly im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sanctions under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ensure that employees are selected for tests by nondiscrim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artial methods, so that no employee is harassed by being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from other employees in simila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Effect on other law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tate and local law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tate or local government shall adopt or have in effect any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, regulation, ordinance, standard, or order that i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gulations promulgated under this section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promulgated under this section shall not be constr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empt provisions of State criminal law which impose sa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kless conduct leading to actual loss of life, injury,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, whether the provisions apply specifically to employe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carrier or foreign air carrier, or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Other regulations issued by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in this section shall be construed to restrict th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ministrator to continue in force, amend, or further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gulations issued before the date of enactment of this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 the use of alcohol and controlled substances by air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members, airport security screening contract personnel,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 responsible for safety-sensitive functions (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), or employees of the Federal Aviati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onsibility for safety-sensi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ternational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escribing regulations under this section, the Administra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stablish requirements applicable to foreign air carri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 with the international obligations of the United St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shall take into consideration any applicable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of foreign countries. The Secretary of St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of Transportation, jointly, shall call on the memb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ternational Civil Aviation Organization to strengt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 existing standards to prohibit the use, in violation of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regulation, of alcohol or a controlled substance by crew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national civil a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this section, the term "controlled substance"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 under section 102(6) of the Controlled Substances Act (21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(6)) specifi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, Sec. 614, as added Pub. L. 102-143, title V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[Sec. 3(a)], Oct. 28, 1991, 105 Stat. 95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essional Findings on Alcohol Abuse and Illegal Dru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500 [Sec. 2] of Pub. L. 102-143 provided that: "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1) alcohol abuse and illegal drug use pose significant dang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ty and welfare of the 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2) millions of the Nation's citizens utilize transpor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, railroads, trucks, and buses, and depend on the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, trains, trucks, and buses to perform in a safe an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3) the greatest efforts must be expended to eliminate the ab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ohol and use of illegal drugs, whether on duty or off duty,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who are involved in the operation of aircraft, 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cks, and b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4) the use of alcohol and illegal drugs has been demonst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significantly the performance of individuals, and has been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been a critical factor in transportation accid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5) the testing of uniformed personnel of the Armed Forces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ost effective deterrent to abuse of alcohol and use of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gs is increased testing, including random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6) adequate safeguards can be implemented to ensure that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use of alcohol or use of illegal drugs is performed in a m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s an individual's right of privacy, ensures that no individ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assed by being treated differently from other individuals, and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 individual's reputation or career development is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atened or harm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(7) rehabilitation is a critical component of any test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use of alcohol or use of illegal drugs, and should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, as appropriat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41. Accidents involving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General duties of National Transportation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all be the duty of the National Transportation Safety Boar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Make rules and regulations governing notification and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s involving civil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vestigate such accidents and report the facts,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relating to each accident and the probable cause 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Make such recommendations to the Secretary of Transportation a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pinion, will tend to prevent similar accidents in the fu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Make such reports public in such form and manner as may be de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be in the public intere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Ascertain what will best tend to reduce or eliminate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, or recurrence of, accidents by conducting special stu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s on matters pertaining to safety in air navig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ion of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Employment of temporar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onal Transportation Safety Board may, without regard to the civ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laws, engage, for temporary service in the investig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involving aircraft, persons other than officer or employe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may fix their compensation without regard to chapter 5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 III of chapter 53 of title 5; and may, with consent of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ve department or independent establishment und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the officer or employee is serving, secure for such serv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or employe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nduct of investigations; examinations and tests; autops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of religious bel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ducting any hearing or investigation, any member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or any officer or employee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or any person engaged or secured under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of this section shall have the same powers as the Nationa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oard has with respect to hearings or investigations conduc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rrying out its duties under this subchapter, the Nationa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oard is authorized to examine and test to the extent necessa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ircraft, aircraft engine, propeller, appliance, or property aboar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volved in an accident in air commerce. In the case of any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, the National Transportation Safety Board is authorized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s of any deceased person aboard the aircraft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, who dies as a result of the accident, and to conduct autops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other tests thereof as may be necessary to the investi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: Provided, That to the extent consistent with the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 investigation, provisions of local law protecting religious bel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autopsies shall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Preservation of aircraft, engines, propellers, appliances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ard aircraft involved in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ivil aircraft, aircraft engine, propeller, appliance,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an aircraft involved in an accident in air commerce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d in accordance with, and shall not be moved excep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, regulations prescribed by the National Transportation Safet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Use of records and reports as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any report or reports of the National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relating to any accident or the investigation thereof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tted as evidence or used in any suit or action for damages grow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tter mentioned in such report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Investigations by Secretary of Transportation;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request of the National Transportation Safety Board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is authorized to make investigations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ccidents and to report to the National Transportation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s, conditions, and circumstances thereof,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is authorized to utilize such reports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eterminations of probable cause under this 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Participation by Secretary of Transportation in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ssure the proper discharge by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s duties and responsibilities, the National Transportation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rovide for the appropriate participation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nd his representatives in any investigations condu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 under this subchapter: Provid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 or his representatives shall no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termination of probable cause by the National Transportati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under this 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I, Sec. 701, Aug. 23, 1958, 72 Stat. 781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-810, Secs. 1, 2, Oct. 15, 1962, 76 Stat. 921; Pub. L. 89-670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(c)(1), (d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-service laws, referred to in subsec. (b), are set out in Tit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rganization and Employees. See, particularly, section 330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. of Titl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b), "chapter 51 and subchapter III of chapter 53 of title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ubstituted for "the Classification Act of 1949, as amended" on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ub. L. 89-554, Sec. 7(b), Sept. 6, 1966, 80 Stat. 631,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enacted Title 5, Government 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2--Subsec. (c). Pub. L. 87-810, Sec. 1, provided for exami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, including autopsies subject to protection of religious belief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. Pub. L. 87-810, Sec. 2, provided for preservation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ar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] first appointed under this chapter qualifies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see section 1505(2) of Pub. L. 85-726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01 of this Appendix. The Administrator was appointed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ok office on Oct. 31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, powers, and duties of the Civil Aeronautics Board,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ircraft accident investigation under this section wer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by section 6(d) of Pub. L. 89-670 [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d) of this Appendix] and subsequently transferred by section 5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section 6(d) of Pub. L. 89-670 [former section 1654(c)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d) of this Appendix] to the National Transportation Safety Boar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Transportation. Section 1654 of this Appendix was rep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ub. L. 93-633, title III, Sec. 308(1), Jan. 3, 1975, 88 Stat. 2173.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93-633, title III, Secs. 303, 304, enacted sections 1902 and 190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which established the National Transportation Safety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Agency of the United States on or after Apr. 1, 197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he Board investigate or cause to be investigated an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, conditions, and circumstances and the cause or probable caus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ccident which was within the scope of the functions, po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transferred from the Civil Aeronautics Board by section 6(d) of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89-670 [section 1655(d) of this Appendix pursuant to title VI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as amended, this subchapter], and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on the facts, conditions, and circumstances of each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. Accordingly, "National Transportation Safety Board" wa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s. (a)(3), (f), and (g), "Secretary of Transportation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"Administrator" (meaning Federal Aviation Administrato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section 6(c)(1) of Pub. L. 89-670, in view of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, powers, and duties of the Federal Aviation Agency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nd other offices and officers thereof to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with the functions, powers, and duties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pertaining to aviation safety under this subchap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d by the Federal Aviation Administrator in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42. Accidents involving militar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Participation in investigations by military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ccidents involving both civil and military aircr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 shall provide for particip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by appropriate military 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Participation in investigations by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ccidents involving solely military aircraft and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f the Secretary of Transportation is or may be invol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authorities shall provide for participation in the investi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Furnishing information to Secretary of Transportation an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other accidents involving solely military aircr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 authorities shall provide the Secretary of Transport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 with any information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to which, in the judgment of the military authorities, would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motion of ai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I, Sec. 702, Aug. 23, 1958, 72 Stat. 782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(d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, powers, and duties of the Civil Aeronautics Board,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ircraft accident investigation under this section wer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by section 6(d) of Pub. L. 89-670 [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d) of this Appendix] and subsequently transferred by section 5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section 6(d) of Pub. L. 89-670 [former section 1654(c)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d) of this Appendix] to the National Transportation Safety Boar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Transportation. Section 1654 of this Appendix was rep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ub. L. 93-633, title III, Sec. 308(1), Jan. 3, 1975, 88 Stat. 2173.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93-633, title III, Secs. 303, 304, enacted sections 1902 and 190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which established the National Transportation Safety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Agency of the United States on or after Apr. 1, 197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he Board investigate or cause to be investigated an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, conditions, and circumstances and the cause or probable caus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ccident which was within the scope of the functions, po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transferred from the Civil Aeronautics Board by section 6(d) of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89-670 [section 1655(d) of this Appendix pursuant to title VI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as amended, this subchapter], and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on the facts, conditions, and circumstances of each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. Accordingly, "National Transportation Safety Board" wa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s. (b) and (c), "Secretary of Transportation" wa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ministrator" (meaning Federal Aviation Administrator) on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(c)(1) of Pub. L. 89-670, in view of the transfer of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Federal Aviation Agency and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offices and officers thereof to the Secretary of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unctions, powers, and duties of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aviation safety under this subchapter to be exerc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 in the Department of Transpor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43. Special Boards of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Establishment;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accident which involves substantial questions of public safe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 the National Transportation Safety Board may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Board of Inquiry consisting of three members; on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 who shall act as Chairma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f Inquiry; and two members representing the public who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inted by the President upon notification of the creation of su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f Inquiry by the National Transportation Safet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Qualifications of publ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ublic members of the Special Board of Inquiry shall be du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raining and experience to participate in such inquiry and sha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uniary interest in any aviation enterprise involved in the accid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uthority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Board of Inquiry when convened to investigate a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d to it by the National Transportation Safety Board shall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the National Transportation Safety Board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I, Sec. 703, Aug. 23, 1958, 72 Stat. 782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d), Oct. 15, 1966, 80 Stat. 93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, powers, and duties of the Civil Aeronautics Board,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ircraft accident investigation under this section wer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by section 6(d) of Pub. L. 89-670 [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d) of this Appendix] and subsequently transferred by section 5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section 6(d) of Pub. L. 89-670 [former section 1654(c)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d) of this Appendix] to the National Transportation Safety Boar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f Transportation. Section 1654 of this Appendix was rep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ub. L. 93-633, title III, Sec. 308(1), Jan. 3, 1975, 88 Stat. 2173.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93-633, title III, Secs. 303, 304, enacted sections 1902 and 190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which established the National Transportation Safety Boa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Agency of the United States on or after Apr. 1, 197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he Board investigate or cause to be investigated an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s, conditions, and circumstances and the cause or probable caus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accident which was within the scope of the functions, po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transferred from the Civil Aeronautics Board by section 6(d) of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89-670 [section 1655(d) of this Appendix pursuant to title VI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, as amended, this subchapter], and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on the facts, conditions, and circumstances of each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. Accordingly, "National Transportation Safety Board" wa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CHAPTER VIII--OTHER ADMINISTRATIVE AG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61. President of the United States; suspension and rejection of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oreig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issuance, denial, transfer, amendment, cancellation, susp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cation of, and the terms, conditions, and limitations contained i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uthorizing an air carrier to engage in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or any permit issuable to any foreign air carri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72 of this Appendix, shall be presented to the Presi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. The President shall have the right to disapprove any such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oncerning such certificates or permits solely up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relations or national defense considerations which 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's jurisdiction, but not upon the basis of economic 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onsiderations. Any such disapproval shall be issued i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, setting forth the reasons for the disapproval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security permits, within sixty days after submission of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to the President. Any such Board action so disapproved shall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oid. Any such Board action not disapproved within the forego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shall take effect as action of the Board, not the President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hall be subject to judicial review as provided in section 1486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order of the Board pursuant to section 1482(j)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ing, rejecting, or canceling a rate, fare, or charge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and any order rescinding the effectiveness of any such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submitted to the President before publication thereof.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isapprove any such order when he finds that disapproval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of the national defense or the foreign policy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ater than ten days following submission by the Board of any su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II, Sec. 801, Aug. 23, 1958, 72 Stat. 782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-259, Sec. 2, Mar. 22, 1972, 86 Stat. 96; Pub. L. 95-504, Sec. 34, Oct.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8, 92 Stat. 174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Subsec. (a). Pub. L. 95-504 struck out provision relating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etween places in the same Territory or pos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copies of particular applications and added provision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sidential rights and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2--Pub. L. 92-259 designated existing provisions as subsec.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bsec.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] first appointed under this chapter qualifies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see section 1505(2) of Pub. L. 85-726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01 of this Appendix. The Administrator was appointed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ok office on Oct. 31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tional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 of this section not to be deemed to authorize an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sistent with the provisions of section 1502 of this title, see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ub. L. 92-259, set out as a note under section 1482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ve Order No. 1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Ord. No. 11920, June 10, 1976, 41 F.R. 23665, which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 of Executive branch procedures to facilitate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decisions, was revoked by Ex. Ord. No. 12547, Feb. 6, 1986, 51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29, set out as a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ve Order No. 1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Ord. No. 12547, Feb. 6, 1986, 51 F.R. 5029,  which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 of procedures to facilitate Presidential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viation decisions submitted by Department of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voked by Ex. Ord. No. 12597, May 13, 1987, 52 F.R. 18335, set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Ord. No. 12597. Establishing Procedures for Facilitating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ew of International Aviation Deci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ord. No. 12597, May 13, 1987, 52 F.R. 18335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ity vested in me as President by the Constitution and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 of America, including Section 801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, as amended (49 U.S.C. app. Sec. 1461), 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presidential guidance to department and agency heads and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ial review of decisions by the Department of Transportation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ederal Aviation Act, it is hereby ord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 Executive Order No. 12547 of February 6, 1986, is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2. The Secretary of Transportation is designated and empow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on behalf of the President any decision of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(hereinafter referred to as the "DOT") subject to Section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Aviation Act, as amended. The Secretary of Transpor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signated and empowered to exercise, without the appr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fication, or other action of the President,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under Section 801 of the Federal Aviation Act, as amend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and determine not to disapprove any such decision th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of any written recommendation for disapproval or for a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submitted to the Department of Transportation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(b) of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3. (a) Except as otherwise provided in this section, dec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subject to Section 801 of the Federal Aviation Act, as a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ade available by the DOT for public inspection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ransmission to Executive departments and agencies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(c) of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 the interests of national security, and in order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of appropriate action under Executive Order No. 123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s of the DOT transmitted to Executive departments and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tion 3(c) of this Order shall be withheld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for a period not to exceed 5 days after said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At the same time that decisions of the DOT are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pursuant to section 2 of this Order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ransmit copies thereof to the Secretary of State,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, the Secretary of the Treasury, the Attorney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to the President for National Security Affairs,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e of Management and Budget, and any other Executive depar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that the DOT d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The Secretary of State and the Secretary of Defense,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es, shall review the decisions of the DOT transmitt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(c) of this Order and shall promptly advise the Assis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for National Security Affairs or his designee whe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Executive Order No. 12356 is deemed appropriate.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ing these recommendations, the Assistant to the Presi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Security Affairs determines that classification under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No. 12356 is appropriate, he shall take such action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nform the DOT. Action pursuant to this subsection shall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ersons designated herein within 5 days of the trans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On and after the 6th day following transmission of a DOT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tion 3(c) of this Order, or upon earlier notific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t to the President for National Security Affairs or his design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is authorized to disclose all unclassified portions of the tex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. Nothing in this section is intended to affec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old material under any Executive order or statute other tha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4. (a) Departments and agencies outside of the Executiv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ent shall raise only matters of national defense 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 in the course of the presidential review establish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All other matters, including those related to regulatory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presented to the DOT in accordance with the procedures 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Departments and agencies outside of the Executiv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that identify matters of national defense or foreign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 decision is pending before the DOT shall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tiality is required for reasons of defense or foreign polic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matters known to the DOT in the course of its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5. (a) The DOT shall receive the recommendations,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, of the departments and agencies referred to in section 3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Departments or agencies outside of the Executiv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making recommendations on matters of national defense 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 with respect to any decision received by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under section 2 of this Order shall sub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in writing to the DOT: (1) within 4 days of the D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a decision subject to a 10-day statutory review perio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801(b); and (2) within 21 days of the DOT's issuance of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a 60-day statutory review period under Section 801(a);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ceptional cases, within the period specified by the DOT in it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mit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he DOT shall, as soon as practical after the deadlin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(b) of this Order: (1) if no recommendations for disapproval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ment of reasons are received from the departments and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ection 3(c) of this Order, issue its decisio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ccording to its terms; or (2) if recommendations for dis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 statement of reasons are received, transmit them to the As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ent for National Security Affairs, who, upon review, sha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orandum to the President with a recommendation as to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should disapprove the proposed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6. (a) In advising the President with respect to his re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pursuant to Section 801, departments and agencie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Office of the President shall identify with particular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or foreign policy implications of the DOT decision that ar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fo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f any department or agency that made recommend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pursuant to Section 801 believes that, if the Presiden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disapprove a decision, the letter so advising the D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 statement that the decision not to disapprove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defense or foreign relations reasons, it should s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 and explain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7. Individuals within the Executive Office of the Presid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a policy of: (a) refusing to discuss matter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ition of a case subject to the review of the Presiden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 with any interested private party, or an attorney or age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arty, prior to the decision by the President or his designe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ferring any written communication from an interested private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attorney or agent for any such party, to the appropriat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gency outside of the Executive Office of the President.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licy may be made only when the head of an appropriate depar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outside of the Executive Office of the President personally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nondelegable basis, that direct written or oral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vate party and a person within the Executive Office of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eded for reasons of defense or foreig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8. Departments and agencies outside of the Executiv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that regularly make recommendations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ial review pursuant to Section 801 shall, consistent with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, including the provisions of Chapter 5 of Title 5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stablish public dockets for all written communications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quiring confidential treatment for defense or foreig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) between their officers and employees and private pa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with the preparation of such recommend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prescribe such other procedures governing oral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as they deem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9. This Order is intended solely for the internal guid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s and agencies in order to facilitate the presidenti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This Order does not confer rights on any privat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0. None of the time deadlines specified in this Ord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ed as a limitation on expedited presidential review of any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1. The provisions of this Order shall become effectiv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in the Federal Register /1/ and shall govern the revie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ed decisions of the DOT that have not become final pri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under Executive Order No. 125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2. References in any Executive order to any provision in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No. 12547 shall be deemed to refer to the corresponding prov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nald Rea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62. The Departmen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State shall advise the Secretary of Transpor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and the Secretary of Commerce, and consult with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Board, or Secretary of Commerce, as appropriate,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gotiations of any agreement with foreign govern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 or development of air navigation, including air ro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II, Sec. 802, Aug. 23, 1958, 72 Stat. 783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) pursuant to section 6(c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which transferred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the Administrator thereof under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63.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mote safety and efficiency in air navigation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degree, the Secretary of Commerce shall, in addition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r duties pertaining to weather information for other purposes,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ch observations, measurements, investigations, and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ic phenomena, and establish such meteorological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, as are necessary or best suited for ascertaining,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cerning probable weather conditions; (2) furnish such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s, warnings, and advices to the Secretary of Transporta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ersons engaged in civil aeronautics as may be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, and to such other persons as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may determine, and such reports shall be made in such m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ch frequency as will best result in safety in and in facilitat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; (3) cooperate with persons engaged in air commerce, o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in meteorological service, establish and maintain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under which this provision is to be carried out and col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eminate weather reports available from aircraft in flight; (4)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ordinate the international exchanges of meteoro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the safety and efficiency of air navigation; (5)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of an international basic meteorological reporting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establishment, operation, and maintenance of reporting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igh seas, in polar regions, and in foreign countries in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governmental agencies of the United States and the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of foreign countries and with persons engaged in air commerce;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meteorological requirements in the United Stat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standard observations, promote efficient use of facilities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of services unless such duplication tends to promote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iciency of air navigation; and (7) promote and develop meteo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ce and foster and support research projects in meteorolog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ation of private and governmental research facilities and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ation of the results of such research projects unl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would be contrary to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VIII, Sec. 803, Aug. 23, 1958, 72 Stat. 783;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g. Plan No. II, eff. July 13, 1965, Secs. 1, 2, 30 F.R. 8819, 79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8; Pub. L. 89-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e of Chief of the Weather Bureau was abolished and h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to the Secretary of Commerce by Reorg. Plan No. 2 of 1965, 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13, 1965, 30 F.R. 8819, 79 Stat. 1318, set out in the Appendix 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 Government Organization and Employees. For further details, se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unctions note set out under section 1152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) pursuant to section 6(c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which transferred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the Administrator thereof under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CHAPTER IX--PEN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1. Civil penalties; notice and hearing; compromise; 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ny person who violates (A) any provision of subchapter III, IV, V,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, or XII of this chapter or of section 1501 or 1514, or 1515(e)(2)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or any rule, regulation, or order issued thereunder,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482(i) of this Appendix, or any term, condition,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mit or certificate issued under subchapter IV of this chapter, o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ule or regulation issued by the United States Postal Servic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shall be subject to a civil penalty of not to exceed $1,0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violation, except that a person who operates aircraft for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or property for compensation or hire (other than an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ng in the capacity of an airman) shall be subject to a civil penalt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ceed $10,000 for each violation of subchapter III, VI, or X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or any rule, regulation, or order issued thereunder,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cember 30, 1987, and except that the amount of such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exceed $10,000 for each such violation which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hazardous materials and for each such viol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s to registration or recordation of an aircraft under subchapter V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violation is a continuing one, each day of such violation, 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with respect to which such violation is committed, if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nstitute a separate offense. The amount of any such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lates to the transportation of hazardous materials shall be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Secretary, or his delegate, upon written notice upon a f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by the Secretary, after notice and an opportunity for a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the amount of such penalty, the Secretary shall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the nature, circumstances, extent, and gravity of th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d and, with respect to the person found to have commit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, the degree of culpability, any history of prior offenses,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, effect on ability to continue to do business, and such other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justice may require. The amount of any such civil penal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any provision of subchapter IV of this chapter, or any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, or under section 1482(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or any term, condition, or limitation of any permit or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under subchapter IV of this chapter shall be assessed b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ter notice and an opportunity for a hearing and after writte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 finding of violation by the Board. Judicial review of an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assessing such a penalty may be obtained only pursuant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6 of this Appendix. This subsection shall not apply to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d Forces of the United States, or those civilian employe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Defense who are subject to the provisions of the Uni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litary Justice, while engaged in the performance of thei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; and the appropriate military authorities shall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ny necessary disciplinary action with respect thereto an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ecretary of Transportation or Board, as appropriate, a time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such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ny civil penalty may be compromised by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penalties provided for in subsections (c) and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r violations of subchapters /1/ III, V, VI, or XII of this chapter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/ or of section 1501, 1514, or 1515(e)(2)(B) of this Appendix, or any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order issued thereunder, or by the Nationa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Board in the case of violations of subchapter VII of this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ule, regulation, or order issued thereunder, or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Service in the case of regulations issued by it. The amou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when finally determined or fixed by order of the Boar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agreed upon in compromise, may be deducted from any sum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wes to the person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So in original. Probably should be "subchap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2/ So i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dministrative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Genera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written notice and finding of a violation by the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ministrator, or the delegate of the Administrator, may a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 penalty for a violation of subchapter III, V, VI, or X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or section 1471(c), 1471(d), 1501 or 1515(e)(2)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or any rule, regulation, or order issued 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No reexamination of liability o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civil penalty assessed by the Administr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graph, the issue of liability or amount of civil penalt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reexamined in any subsequent suit for collection of such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ntinuing jurisdiction of district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withstanding subparagraph (A), the United States district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have exclusive jurisdiction of any civil penalty init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which involves an amount in controversy in excess of $50,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which is an in rem action or in which an in rem ac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violation has been brou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i) regarding which an aircraft subject to lien has been se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v) in which a suit for injunctive relief based on th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rise to the civil penalty has also been br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Procedures with respect to violations by pilots, flight engin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cs, and rep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Notice of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ssuing an order assessing a civil penalty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against a person acting in the capacity of a pilot,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, mechanic, or repairman, the Administrator shall advi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of the charges or any reasons relied upon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posed action and shall provide such person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swer any charges and be heard as to why such order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) Appeal to NT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erson acting in the capacity of a pilot, flight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hanic, or repairman against whom an order assessing a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ssued by the Administrator under this paragraph may app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the National Transportation Safety Board, a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, after notice and a hearing on the recor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54 of title 5, affirm, modify, or revers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i) Weight afforded to findings and interpretations of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duct of its hearings under this subparagraph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ation Safety Board shall not be bound by any findings of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ministrator but shall be bound by all valid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s of laws and regulations administered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ation Administration and of written agency policy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the public relating to sanctions to be impo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ction unless the Board finds that any such interpre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, capricious, or otherwise not in accordance with la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may, consistent with this subsection, modif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ctions to be imposed from assessment of a civil pena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sion or revocation of a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v) Effect of filing of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ing of an appeal of an order of the Administr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Transportation Safety Board under this subparagrap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the effectiveness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) Judici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 substantially affected by an order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ation Safety Board under this subparagrap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, in any case in which the Administrator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n order will have a significant adverse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this chapter, may obtain judicial review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under the provisions of section 1486 of this Append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 shall be a party to all proceedings for judici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clause. In any such proceeding, the findings of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hall be conclusive if supported by substantial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Procedures with respect to violations by o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Gener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ivil penalty may be assessed against any person (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acting in the capacity of a pilot, flight engineer, mech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airman) by the Administrator under this paragraph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and an opportunity for a hearing on the recor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ction 554 of titl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) Standard of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appeal from a decision of an administrative law ju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 shall consider only the following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 Whether each finding of fact is supported by a prepond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liable, probative, and substantial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) Whether each conclusion of law is made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law, precedent, and public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I) Whether the administrative law judge commit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judicial errors that support the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i) Time for commencing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where good cause exists, a civil penalty action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d under this subparagraph after 2 years from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Limitation on 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graph only applies to violations occurring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ust 26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mount of a civil penalty which may be ass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 or the National Transportation Safety Boar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 may not exceed $5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paragraph, the following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Fligh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rm "flight engineer" means a person who holds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certificate issued under part 63 of title 14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rm "mechanic" means a person who holds a mechanic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under part 65 of title 14 of the Code 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i)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rm "pilot" means a person who holds a pilot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under part 61 of title 14 of the Code of Federal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v) Rep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rm "repairman" means a person who holds a rep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e issued under part 65 of title 14 of the Code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an aircraft is involved in such violation and the vi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owner or person in command of the aircraft, such aircraf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lien for the penalty: Provided, That this subsection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a violation of a rule or regulation of the United State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Fal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ever imparts or conveys or causes to be imparted or conveye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knowing the information to be false and under circumst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uch information may reasonably be believed, concerning an atte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ed attempt being made or to be made, to do any act which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e prohibited by subsection (i), (j), (k), or (l) of section 147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shall be subject to a civil penalty of not more than $10,0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recoverable in a civil action brought in the nam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Carry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law enforcement officers of any municipal or State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or employees of the Federal Government, who are author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within their official capacities to carry arms, or other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o authorized under regulations issued by the Administrator,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board, or while attempting to board, any aircraft in, or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in, air transportation or intrastate air transportation, ha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his person or his property a concealed deadly or dangerous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, or would be, accessible to such person in flight shall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ivil penalty of not more than $10,000 which shall be recover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ction brought in the nam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X, Sec. 901, Aug. 23, 1958, 72 Stat. 783; Pub. L. 8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8, Sec. 12, July 10, 1962, 76 Stat. 149; Pub. L. 89-670, Sec. 6(c)(1)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66, 80 Stat. 937; Pub. L. 91-375, Sec. 4(a), Aug. 12, 1970, 8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3; Pub. L. 93-366, title I, Sec. 107, Aug. 5, 1974, 88 Stat. 414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-633, title I, Sec. 113(b), Jan. 3, 1975, 88 Stat. 2162; Pub. L. 95-5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5, Oct. 24, 1978, 92 Stat. 1740; Pub. L. 98-473, title I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4(a)(1), (b), Oct. 12, 1984, 98 Stat. 2189; Pub. L. 99-83, title V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1(b)(2), Aug. 8, 1985, 99 Stat. 225; Pub. L. 100-223, title I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(a)-(d), Dec. 30, 1987, 101 Stat. 1519; Pub. L. 100-690, title VI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8, Nov. 18, 1988, 102 Stat. 4429; Pub. L. 102-345, Sec. 2(a), Aug.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, 106 Stat. 923; Pub. L. 102-581, title II, Sec. 208, Oct. 31, 1992,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48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referred to in subsec. (a)(1), (3), was in the original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", meaning Pub. L. 85-726, Aug. 23, 1958, 72 Stat. 731, as amended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ederal Aviation Act of 1958. For complete classification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de, see Short Title note set out under section 1301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iform Code of Military Justice, referred to in subsec. (a)(1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generally to chapter 47 (Sec. 801 et seq.) of Title 10,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--Subsec. (a)(3). Pub. L. 102-345 amended par. (3) generally,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ating provisions relating to administrative assessme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recordation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a)(3)(A). Pub. L. 102-581 inserted "1471(c), 1471(d),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--Subsec. (a)(1). Pub. L. 100-690, Sec. 7208(a), inserted "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uch violation which relates to registration or record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der title V" before the period in the firs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a)(3). Pub. L. 100-690, Sec. 7208(b), added par.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--Subsec. (a)(1). Pub. L. 100-223, Sec. 204(a), which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of cl. (A) by striking out "section 1514," and inserting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 "section 1501 or 1514," was executed by striking out "section 15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ing in lieu thereof "section 1501 or 1514," as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 of Congress because a comma does not appear after "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4"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0-223, Sec. 204(b),(c), inserted "except tha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operates aircraft for the carriage of persons or proper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or hire (other than an airman serving in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man) shall be subject to a civil penalty not to exceed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violation of subchapter III, VI, or XII of this chapt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regulation, or order issued thereunder, occurring after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, 1987, and" after "$1,000 for each violation," in first sent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, or each flight with respect to which such violation is commit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," after "each day of such violation" in second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a)(2). Pub. L. 100-223, Sec. 204(d), inserted "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501, 1514, or 1515(e)(2)(B) of this Appendix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5--Subsec. (a)(1). Pub. L. 99-83 inserted reference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5(e)(2)(B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4--Subsec. (a)(2). Pub. L. 98-473, Sec. 2014(b), inserted "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in subsections (c) and (d) of this section or" after "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in the case 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s. (c), (d). Pub. L. 98-473, Sec. 2014(a)(1), added subsecs. 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Subsec. (a). Pub. L. 95-504 inserted provision autho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 of civil penalties by the Board substituted "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" for "Administrator" wherever appearing, and in par.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references to subchapter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5--Subsec. (a)(1). Pub. L. 93-633 limited the amount of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to $10,000 for each violation which relates to the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materials, and provided for assessment of the civi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ransportation of hazardous materials and consideration of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 in determining the amount of th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4--Subsec. (a)(1). Pub. L. 93-366 added reference to section 15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2--Subsec. (a). Pub. L. 87-528 included violations of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 IV, or any rule, regulation, or order issued thereunder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482(i) of this Appendix, or terms, conditions, or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s or certificates issued under subchapter IV, provided that each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e subsection constitutes a separate offense, and empo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o compromise penalties in case of violations of subchapter IV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, regulations, or orders thereunder, or of section 1482(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or terms, conditions, or limitations 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8-473 effective Oct. 12, 1984, see section 20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8-473, set out as a note under section 31 of Title 18, C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i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Date of 1975 Amendment; Continuance of Prior Provisions; Two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fter Jan. 3, 1975, for Arrangements, Including Licenses, etc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y With Pub. L. 93-633; Pending Proceedings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3-633 effective Jan. 3, 1975, except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see section 114 of Pub. L. 93-633, set out as an Effectiv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5 Amendment note under section 18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] first appointed under this chapter qualifies and takes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1505(2) of Pub. L. 85-726, set out as a note under section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. The Administrator was appointed, qualified, and too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ct. 31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s. (a)(1) and (b), "United States Postal Service" wa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Postmaster General", and in subsec. (a)(2), "United States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" and "it" were substituted for "Postmaster General" and "h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pursuant to Pub. L. 91-375, Sec. 4(a), Aug. 12, 1970, 8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3, set out as a note under section 201 of Title 39, Postal Serv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lished the office of Postmaster General of the Post Office Depar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its functions to the United State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a), "Secretary of Transportation" wa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ministrator" (meaning Federal Aviation Administrator) on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(c)(1) of Pub. L. 89-670, in view of the transfer of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Federal Aviation Agency and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offices and officers thereof to the Secretary of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unctions, powers, and duties of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aviation safety under this subchapter to be exerc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 in the Department of Transpor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of Former Programs with Respect to Preenactment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(c) of Pub. L. 102-345 provided that: "Notwithstanding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nd (b) of this section, sections 901(a)(3) and 905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as in effect on July 31, 1992, shall continu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after such date of enactment with respect to violation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occurring before such date of enac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tional Transportation Safet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onal Transportation Safety Board originally establish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 was constituted an independent ag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n and after Apr. 1, 1975, see section 1902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retary and Administrat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 of Pub. L. 100-223 provided that "As used in this Ac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1) the term 'Secretary' means the Secretary of Transpor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2) the term 'Administrator' means the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dminist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2. Criminal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erson who knowingly and willfully violates any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(except subchapters III, V, VI, VII, and XII of this chapter)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rule, or regulation issued by the Secretary of Transporta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under any such provision or any term, condition,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ertificate or permit issued under subchapter IV of this chap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o penalty is otherwise provided in this section or in section 147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, shall be deemed guilty of a misdemeanor and upon con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 shall be subject for the first offense to a fine of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00, and for any subsequent offense to a fine of not more than $2,00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violation is a continuing one, each day of such viol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 a separate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orgery of certificates, false marking of aircraft, and othe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scription of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all be unlawful for any pers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o knowingly and willfully forge, counterfeit, alter, or fal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ny certificate authorized to be issued under this chapt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ingly sell, use, attempt to use, or possess with the int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uch fraudulent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o obtain any certificate authorized to b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by knowingly and willfully falsifying, concealing, or cove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terial fact, or making a false, fictitious, or fraudul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presentation, or making or using any false writing 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ing the writing or document to contain any false, fictitio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udulent statement or e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who is the owner of an aircraft eligible for regist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1401 of this Appendix, to knowingly and willfully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operate, or permit any other person to operate suc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h aircraft is not registered under section 1401 of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certificate of registration of such aircraft is susp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oked, or if such owner knows or has reason to know that su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proper authorization to operate or navigate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gistration for a period of time after transfer of owner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to knowingly and willfully operate or attempt to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eligible for registration under section 1401 of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ing that such aircraft is not registered under section 14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, that the certificate of registration of such aircra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pended or revoked, or that such person does not hav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to operate or navigate such aircraft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eriod of time after transfer of owner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to knowingly and willfully serve, or attempt to serve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as an airman without a valid airman certificate auth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person to serve in such capa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to knowingly and willfully employ for service or util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man who does not possess a valid airman certificate authoriz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 to serve in such capa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to operate an aircraft with a fuel tank or fuel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installed or modified on the aircraft knowing that such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ystem or the installation or modification of such tank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in accordance with all applicable rules, reg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of the Administra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) to knowingly and willfully display or cause to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ircraft any marks which are false or misleading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ity or registration of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erson who commits a violation of paragraph (1) shall be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iction, subject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 fine of not more than $15,000 or imprisonment for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ore than 3 years, or bot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a fine of not more than $25,000 or imprisonment for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ore than 5 years, or both, if such violation wa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act of transportation by aircraft of a controlled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f the aiding or facilitating of a controlled substance offen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ct is punishable by death or imprisonment for a term exceed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under a State or Federal law or is provided in conne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 which is punishable by death or imprisonment for a term exceed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under a State or Federal law relating to a controlled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ther than a law relating to simple possession of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erm of imprisonment imposed under subparagraph (B) sh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, and shall not be served concurrently with, any other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sonment imposed on su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izur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By DEA or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ircraft used in connection with, or in aiding or facilita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on of paragraph (1) whether or not a person is cha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with such violation, may be seized and forfe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g Enforcement Administration of the Department of Justi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Customs Service in accordance with the customs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Pre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urposes of subparagraph (A), an aircraft shall be pre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used in connection with, or to aid or facilitate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paragraph (1)(B) if the aircraft is registered to a fictit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paragraph (1)(B) if the application for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aircraft registration certificate contains a materi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i) paragraph (1)(A) if the registration for the aircraf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d, counterfeited, altered, or falsely m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v) paragraph (1)(C) if the aircraft has been operated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gistered under section 1401 of this Append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) paragraph (1)(H) if there is an external display of fa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leading registration numbers or false or misleading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) paragraph (1)(G) if there is on the aircraft a fuel t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 system which has not been installed or modifi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pplicable rules, regulations, and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i) paragraph (1)(G) if, in the case of an aircraft on which a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k or fuel system has been installed or modified,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be issued by the Administrator for such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is not carried aboard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Memorandum of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deral Aviation Administration, the Drug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ion, and the United States Customs Service shall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morandum of understanding for the purpose of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for carrying out the objectives of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ntrolled substan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rposes of this section, the term "controlled substance"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at such term has under section 802 of title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Effect of Stat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in this subsection or in any other provision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preclude a State from establishing criminal penal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for forfeiture or seizure of aircraft, for a person wh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knowingly and willfully forges, counterfeits, alters, or fal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n aircraft registration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knowingly sells, uses, attempts to use, or possesses with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fraudulent aircraft registration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knowingly and willfully displays or causes to be display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any marks that are false or misleading as to the nation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the ai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obtains an aircraft registration certificate from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knowingly and willfully falsifying, concealing or cove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fact, or making a false, fictitious, or fraudulent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, or making or using any false writing or documen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iting or document to contain any false, fictitious, or fraud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Interference with ai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son shall be subject to a fine of not exceeding $5,000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sonment not exceeding five years, or to both such fine and impris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with intent to interfere with air navigation with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exhibits within the United States any light or signal at su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such manner that it is likely to be mistaken for a true 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established pursuant to this chapter, or for a true light 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an airport or other air navigation facilit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fter due warning by the Secretary of Transportation,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any misleading light or sign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knowingly removes, extinguishes, or interferes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ch true light o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Offering, granting, giving, soliciting, or accepting reb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ny air carrier, foreign air carrier, or ticket agent, or any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, employee, or representative thereof, who shall, knowin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fully, offer, grant, or give, or cause to be offered, granted, or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bate or other concession in violation of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or who, by any device or means, shall, knowingly and will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, or shall willingly suffer or permit, any person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services subject to this chapter at less than the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s, or charges lawfully in effect, shall be deemed guilty of a misdeme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upon conviction thereof, shall be subject for each offense to a 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ess than $100 and not more than $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ny person who, in any manner or by any device, knowingly and will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cits, accepts, or receives a refund or remittance of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, fares, or charges lawfully in effect for the air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or for any service in connection therewith, or knowingly solic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, or receives any privilege, favor, or facility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s required by the Board to be specified in currently effective ta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air transportation of property, shall be fined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$100, nor more than $5,000, for each of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Failure to file reports; falsification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oever, being an air carrier, or an officer, agent, employ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an air carrier, intentional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fails to make a report or to keep an account,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and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falsifies, mutilates, or alters a report, account, rec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andum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files a false report, account, record, or memorand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chapter, shall be fined not more than $5,000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ividual and not more than $10,000 in the case of a pers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hoever, being an air carrier, or an officer, agent, employ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of an air carrier, intentional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falsifies or conceals a material fa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nvites reliance on a false statement or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a material f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eport, account, record, or memorandum under subchapter V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shall be fined under title 18 or imprisoned not more than 5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Divulging information; information to Congressional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retary of Transportation or any member of the Board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 or employee of either, shall knowingly and willfully divulge any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formation which may come to his knowledge during the cour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of the accounts, records, and memoranda of any air carri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withheld from public disclosure under section 1504 of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he may be directed by the Secretary of Transportation 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information ordered to be withheld by either, or by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ent jurisdiction or a judge thereof, he shall upon convic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for each offense to a fine of not more than $5,000 or impris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t more than two years, or both: Provided, That nothing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uthorize the withholding of information by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Board from the duly authorized committees of the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Refusal to te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erson who shall neglect or refuse to attend and testify, or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awful inquiry, or to produce books, papers, or documents, if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to do so, in obedience to the subpena or lawful requi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Secretary of Transportation shall be guilty of a misdemeano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conviction thereof, shall be subject to a fine of not less than $100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$5,000, or imprisonment for not more than one year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Safe transportation of hazardo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carrying out his responsibilities under this chapter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may exercise the authority vested in him by section 180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to provide by regulation for the safe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materials by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 person is guilty of an offense if he willfully delivers or c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ivered to an air carrier or to the operator of a civil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in air commerce, or if he recklessly causes the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ir commerce of, any shipment, baggage, or other property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material, in violation of any rule, regulation, or requir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the transportation of hazardous materials issued by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under this chapter. Upon conviction, such pers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, for each offense, to a fine of not more than $25,000, impris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term not to exceed 5 yea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Nothing in this subsection shall be construed to prohibit or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portation by any individual, for personal use, of any firearm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agraph (4) of section 232 of title 18), or any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Aircraft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Whoever commits or attempts to commit aircraft piracy, as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, shall be punish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by imprisonment for not less than 20 yea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notwithstanding the provisions of section 3559(b) of title 18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th of another person results from the commission or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of the offense, by death or by imprisonment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s used in this subsection, the term "aircraft piracy"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zure or exercise of control, by force or violence or threat of fo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ence, or by any other form of intimidation, and with wrongful inten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within the special aircraft jurisdiction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n attempt to commit aircraft piracy shall be within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jurisdiction of the United States even though the aircraf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t the time of such attempt if the aircraft would have bee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ircraft jurisdiction of the United States had the off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piracy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Interference with flight crew members or flight att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ever, while aboard an aircraft within the special aircraf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, assaults, intimidates, or threatens any flight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r flight attendant (including any steward or stewardess)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so as to interfere with the performance by such member or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s duties or lessen the ability of such member or attend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duties, shall be fined not more than $10,000 or imprisoned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 years, or both. Whoever in the commission of any such ac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ly or dangerous weapon shall be imprisoned for any term of year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 Certain crimes aboard aircraft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Whoever, while aboard an aircraft within the speci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f the United States, commits an act which, if com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maritime and territorial jurisdiction of the United Sta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section 7 of title 18, would be in violation of section 113, 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, 662, 1111, 1112, 1113, chapter 109A, or 2111 of such title 18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ished as provid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hoever, while aboard an aircraft within the speci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f the United States, commits an act, which, if com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 Columbia would be in violation of section 9 of the Act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 Act for the preservation of the public peace and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within the District of Columbia", approved July 29, 1892, 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.C. Code, Sec. 22-1112), shall be punished as provid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 Carrying weapons, loaded firearms, and explosives or incendia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ar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With respect to any aircraft in, or intended for operation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intrastate air transportation, whoev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hile aboard, or while attempting to board such aircraft ha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his person or his property a concealed deadly or dangerou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, or could be, accessible to such person in f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has placed, attempted to place, or attempted to have placed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arm aboard such aircraft in baggage or other property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to passengers in fligh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has on or about his person, or who placed, attempted to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ed to have placed aboard such aircraft any bomb or similar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cendiary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fined not more than $10,000 or imprisoned not more than one y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hoever willfully and without regard for the safety of human lif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ckless disregard for the safety of human life, shall commit 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y paragraph (1) of this subsection, shall be fined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,000 or imprisoned not more than five yea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aragraph (1)(A) of this subsection shall not apply to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of any municipal or State government, or officers or employ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Government, who are authorized or required within thei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ies to carry arms, or to persons who may be authorized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issued by the Secretary of Transportation, to carry dea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ous weapons in air transportation or intrastate air transportation;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t apply to persons transporting weapons (other than loaded fire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baggage which is not accessible to passengers in fligh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such weapons has been declared to the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For purposes of this sub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term "firearm" means any starter gun and any weap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or has been converted to expel any projectile by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os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term "loaded firearm" means any firearm which has a cartrid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onator, or powder in the chamber, magazine, cylinder, or clip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False information and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Whoever willfully and maliciously, or with reckless disreg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of human life, imparts or conveys or causes to be imparted or conv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nformation, knowing the information to be false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in which such information may reasonably be bel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an attempt or alleged attempt being made or to be made,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which would be a felony prohibited by subsection (i), (j), (k), or (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shall be fined not more than $25,000 or imprisoned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ive yea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hoever imparts or conveys or causes to be imparted or convey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t to do an act which would be a felony prohibited by subsection 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, (k), or (l) of this section with an apparent determination and w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the threat into execution shall be fined not more than $25,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soned not more than five yea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Aircraft piracy outside special aircraft jurisdic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Whoever aboard an aircraft in flight outside the speci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f the United States commits "an offense"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for the Suppression of Unlawful Seizure of Aircraf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 found in the United States shall be punish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by imprisonment for not less than 20 yea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notwithstanding the provisions of section 3559(b) of title 18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th of another person results from the commission or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of the offense, by death or by imprisonment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 person commits "an offense", as defined in the Conven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ion of Unlawful Seizure of Aircraft when, while aboard an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, h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unlawfully, by force or threat thereof, or by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imidation, seizes, or exercises control of, that aircraft, o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any such ac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s an accomplice of a person who performs or attempts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is subsection shall only be applicable if the place of takeof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actual landing of the aircraft on board which the offen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paragraph (2) of this subsection, is committed is situat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ritory of the State of registration of tha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For purposes of this subsection an aircraft is conside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from the moment when all the external doors are clos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arkation until the moment when one such door is opened for disembar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case of a forced landing, until the competent authorities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the aircraft and for the persons and property a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Investigations by Federal Bureau of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s of subsections (i) through (n), inclusive, and subsect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shall be investigated by the Federal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of the Department of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 Interference with aircraft accident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erson who knowingly and without authority removes, conce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olds any part of a civil aircraft involved in an acciden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which was aboard such aircraft at the time of the accident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d in accordance with title 18 or imprisoned not more than 10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Lighting violations in connection with transportation of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Description of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all be unlawful, in connection with an act d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d with knowledge of such act, for any person to knowin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fully operate an aircraft in violation of any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issued by the Administrator with respect to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or anticollision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Relationship to controlled substance of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 referred to in paragraph (1) is the transportation b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controlled substance or the aiding or facilita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substance offense where such act is punishable by de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isonment for a term exceeding one year under a State or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provided in connection with any act that is punishable by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risonment for a term exceeding one year under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relating to a controlled substance (other than a law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ossession of a controlled sub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on violating this subsection shall be subject to a fi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ing $25,000, or imprisonment not exceeding 5 yea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) Secured areas of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all be unlawful for any person to knowingly and willfully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or an airport area that serves air carriers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s contrary to security requirements establish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56 or 1357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Genera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conviction of a violation of paragraph (1), a pers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imprisonment for a term not to exceed 1 year or a fin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$1,000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enalty for violations in connection with fe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person violates paragraph (1) of this subsection with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mit in the aircraft or secured area an act punishable as a fe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Federal or State law, such person shall be subject to impris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erm not to exceed 10 years or a fine not to exceed $10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X, Sec. 902, Aug. 23, 1958, 72 Stat. 784; Pub. L. 8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, Sec. 1, Sept. 5, 1961, 75 Stat. 466; Pub. L. 87-528, Sec. 13, Jul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2, 76 Stat. 150; Pub. L. 87-810 Sec. 4, Oct. 15, 1962, 76 Stat. 921;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89-670, Sec. 6(c)(1), Oct. 15, 1966, 80 Stat. 937; Pub. L. 91-449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(3), Oct. 14, 1970, 84 Stat. 921; Pub. L. 93-366, title I, Secs. 103, 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II, Sec. 203, Aug. 5, 1974, 88 Stat. 410, 411, 417; Pub. L. 93-6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8(b), Jan. 3, 1975, 88 Stat. 2105; Pub. L. 93-633, title I, Sec. 113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3, 1975, 88 Stat. 2162; Pub. L. 96-193, title V, Sec. 502, Feb.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, 94 Stat. 59; Pub. L. 98-473, title II, Secs. 232A, 2014(c), (d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12, 1984, 98 Stat. 2031, 2189, 2190; Pub. L. 98-499, Secs. 5(a)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19, 1984, 98 Stat. 2315, 2316; Pub. L. 99-570, title II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01(a)(1), (b)(1), Oct. 27, 1986, 100 Stat. 3207-99, 3207-100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-646, Sec. 87(d)(8), Nov. 10, 1986, 100 Stat. 3624; Pub. L. 99-654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(b)(8), Nov. 14, 1986, 100 Stat. 3664; Pub. L. 100-121, Sept. 30, 1987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792; Pub. L. 100-223, title II, Sec. 204(e), (f), Dec. 30, 1987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1520; Pub. L. 100-690, title VII, Sec. 7209(a), (b)(1), (c)(1), (2)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. 18, 1988, 102 Stat. 4429-443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led Substances Act, referred to in subsec. (b)(4), is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-513, title II, Oct. 27, 1970, 84 Stat. 1242, as amend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generally to chapter 13 ( Sec. 801 et seq.) of Title 21,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gs. For complete classification of this Act to the Code, see Sho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set out under section 801 of Title 21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s laws, referred to in subsec. (q)(5), are classifie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itle 19, Customs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--Subsec. (b). Pub. L. 100-690, Sec. 7209(a), substituted i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gery of certificates, false marking of aircraft registration vio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Forgery of certificates and false marking of aircraft; State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b)(1). Pub. L. 100-690, Sec. 7209(a), amended par. (1)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amendment, par. (1) read as follows: "(1) Except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2), any person who knowingly and willfully forges, counterfe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s, or falsely makes any certificate authorized to be issu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, or knowingly sells, uses, attempts to use, or posses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 to use any such fraudulent certificate, and any person who know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fully displays or causes to be displayed on any aircraft, an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false or misleading as to the nationality o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shall be subject to a fine of not exceeding $1,000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sonment not exceeding three years, or to both such 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son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b)(2). Pub. L. 100-690, Sec. 7209(a), amended par. (2)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amendment, par. (2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2)(A) Any person who violates paragraph (1) of this subsection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ling a fraudulent certificate) with the intent to commit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ishable by death or imprisonment for a term exceeding one yea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r Federal law relating to a controlled substance (other than any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simple possession of a controlled substance) shall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e not exceeding $25,000 or to imprisonment not exceeding five ye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B) Any person who violates paragraph (1) of this subsection by se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udulent certificate with the knowledge that the purchaser intend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ertificate in connection with the commission of a crime punish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or imprisonment for a term exceeding one year under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relating to controlled substances (other than any law relating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 of a controlled substance) shall be subject to a fi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$25,000 or to imprisonment not exceeding five year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C) For purposes of this paragraph, the term 'controlled substance'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given such term by section 802(6) of title 21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b)(3). Pub. L. 100-690, Sec. 7209(a), added par. (3). Former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redesignated par.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b)(4). Pub. L. 100-690, Sec. 7209(a), added par.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b)(5). Pub. L. 100-690, Sec. 7209(a), (b)(1), redesignated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s par. (5), inserted heading, and realigne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q). Pub. L. 100-690, Sec. 7209(c)(1)(A), substituted "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s in" for "Violations in" in subsec.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q)(1). Pub. L. 100-690, Sec. 7209(c)(1)(A), amended par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. prior to amendment, par. (1) consisted of subpars. (A) to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o violations with regard to registration, airman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lighting requirements, and unauthorized fuel tank or fu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q)(2). Pub. L. 100-690, Sec. 7209(c)(1)(A)(i),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lationship to Controlled Substance Offenses" before "The act"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; and inserted "Penalty" before "A person" in par. (3); and aligned p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 (1) of such section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q)(4)-(6). Pub. L. 100-690, Sec. 7209(c)(1)(B), stuck out p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-(6). Prior to amendment, pars. (4)-(6)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4) A person who, in connection with transportation d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, operates an aircraft on which a fuel tank or fuel syst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r modified and does not carry aboard the aircraf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required to be issued by the Administrator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r modification shall be presumed to have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agraph (F) of paragraph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5) In the case of a violation of subparagraph (F) of paragraph (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tank or fuel system and the aircraft involved shall b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zure and forfeiture. The provisions of law relating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A) the seizure, summary and judicial forfeiture, and condem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for violation of the customs la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B) the disposition of such property or the proceeds from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C) the remission or mitigation of such forfeit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D) the compromise of claims and the award of compensation to in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spect of such forfei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ll apply to seizures and forfeitures under this paragraph.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uthorize such officers and agents as are necessary to carry out seiz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feitures under this paragraph and such officers and agents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s and duties given to customs officers with respect to the sei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feiture of property under the customs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6) For purposes of this subsection, the term 'controlled substance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 given to such term by section 802 of title 21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7--Subsec. (e). Pub. L. 100-121 amended subsec. (e) generally.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mendment, subsec. (e) read as follows: "Any air carri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, agent, employee, or representative thereof, who shall, know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fully, fail or refuse to make a report to the Board or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as required by this chapter, or to keep or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, records, and memoranda in the form and manner prescrib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by the Board or Secretary of Transportation, or shall, know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fully, falsify, mutilate, or alter any such report, account,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orandum, shall be deemed guilty of a misdemeanor and, upon con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be subject for each offense to a fine of not less than $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$5,0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o). Pub. L. 100-223, Sec. 204(f)(1), inserted "and subsect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" after "inclusive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p). Pub. L. 100-223, Sec. 204(e), substituted "shall be 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itle 18 or imprisoned not more than 10 years, or both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ll be subject to a fine of no less than $100 nor more than $5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isonment for not more than one year, or bo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r). Pub. L. 100-223, Sec. 204(f)(2), added subsec.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6--Subsec. (b)(3). Pub. L. 99-570, Sec. 3401(a)(1), added par.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k)(1). Pub. L. 99-646 and Pub. L. 99-654, amended par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ly, substituting "chapter 109A" for "2031, 203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q). Pub. L. 99-570, Sec. 3401(b)(1), amended subsec.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. Prior to amendment, subsec. (q) read as follows: "Any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ly and willfully serves in any capacity as an airman without an ai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uthorizing him to serve in such capacity,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aircraft of any controlled substance, where (1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is punishable by death or imprisonment for a term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ear under a State or Federal law or is provided in conne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that is punishable by death or imprisonment for a term exceeding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State or Federal law relating to a controlled substanc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aw relating to simple possession of a controlled substance)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erson has knowledge of such transportation, shall be subject to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ing $25,000 or to imprisonment not exceeding five years, or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fine and imprisonment. For purposes of this subsection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ntrolled substance' has the meaning given such term by section 802(6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4--Subsec. (b). Pub. L. 98-499, Sec. 6, designated existing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. (1), substituted "Except as provided in paragraph (2),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" for "Any person who", substituted "sells, uses, attempts t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es with the intent to use" for "uses or attempts to use" before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fraudulent certificate", and added par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i)(1)(B). Pub. L. 98-473, Sec. 232A, inserted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tion 3559(b) of titl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l)(1). Pub. L. 98-473, Sec. 2014(c)(1), substituted "$10,00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$1,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l)(2). Pub. L. 98-473, Sec. 2014(c)(2), substituted "$25,00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$5,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m)(1). Pub. L. 98-473, Sec. 2014(d)(1), substituted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it unlawful to willfully and maliciously or with reckless dis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fety of human life, impart or convey false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 prohibited under subsecs. (i) to (l) of this section and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$25,000 maximum fine or imprisonment for not more than five years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ormer provisions which also made it unlawful to impart s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vided for a fine of not more than $1,000 or imprisonment for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year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m)(2). Pub. L. 98-473, Sec. 2014(d)(1), substituted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it unlawful to convey or impart a threat to do an act which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ony under subsecs. (i) to (l) of this section and providing for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 for former provisions which made it unlawful to will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iciously or with reckless disregard for human life impart or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garding acts prohibited under subsecs. (i) to (l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providing for penalties there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n)(1)(B). Pub. L. 98-473, Sec. 232A, inserted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section 3559(b) of titl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q). Pub. L. 98-499, Sec. 5(a), added subsec. 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0--Subsec. (l)(1). Pub. L. 96-193, Sec. 502(a), substituted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prohibitions against carrying weapons, loaded firea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es or incendiary devices for provisions relating to prohib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carrying weapons or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l)(3). Pub. L. 96-193, Sec. 502(b), added "officers o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" preceding "the Federal", and "(other than loaded firearms)"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sons transporting weapons", and substituted "Paragraph (1)(A) of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l)(4). Pub. L. 96-193, Sec. 502(c), added par.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5--Subsec. (d). Pub. L. 93-623 designated existing provisions as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, and added par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h). Pub. L. 93-633 added par. (1) authorization of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to provide by regulation for safe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ous materials by air; incorporated former par. (1) provisions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, substituted willfulness for knowingly and included recklessn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the offense, substituted provision for application of the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zardous materials rather than to explosives or other dangerous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he limits of the penalty to $25,000 and to five years impris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 for prior limitations set at $1,000 or one year imprisonment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 at $10,000 or ten years imprisonment or both in cases of de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ily injury resulting from an offense hereunder; deleted former par.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of Administrator adoption and termination of reg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ate Commerce Commission relating to transportation, etc.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ves or other dangerous articles to shipment and carriage by 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rticles, and made such regulations the regu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; and added par. (3) provisions respecting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arms and ammunition therefor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4--Subsec. (i)(1). Pub. L. 93-366, Sec. 104(a), substituted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ing the imposition of imprisonment for not less than 20 yea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penalty or life imprisonment, where the death of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ed from the commission or attempted commission of the offen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authorizing the imposition of the death penalty if the verd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ry so recommended, or, in the case of guilty plea, or a not guilty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defendant waived a jury trial, if the court in its discre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, or imprisonment for not less than 20 years, if the death penal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i)(2). Pub. L. 93-366, Sec. 103(a), added "or by any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imidation" following "threat of force or viol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i)(3). Pub. L. 93-366, Sec. 104(b), added subsec. (i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l). Pub. L. 93-366, Sec. 203, reorganized former provi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ng prohibited activities as cl. (1) and, as so designate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that weapon is, or would be, accessible in flight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subject to penalties to include placing, attempting to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aboard the aircraft any bomb, or similar explosive or incen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and designating exceptions as cl. (3) and, as so designated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relating to weapons not accessible to passengers in flight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was declared to the air carrier, and added provisions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.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n). Pub. L. 93-366, Sec. 103(b), added subsec. (n). Former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redesignated (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o). Pub. L. 93-366, Sec. 103(b), (c), redesignated subsec. (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and, so redesignated, substituted "(n) for "(m). Former subsec.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signated as 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p). Pub. L. 93-366, Sec. 103(b), redesignated subsec. (o) as 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0--Subsecs. (i), (j) and (k). Pub. L. 91-449 substituted "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aircraft jurisdiction of the United States", for "in flight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" in subsecs. (i), (j) and (k), wherever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2--Subsec. (a). Pub. L. 87-528 inserted "by the Administrator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" and included violations of section 1474 of this tit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o). Pub. L. 87-810 added subsec, (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61--Subsecs. (i) to (n). Pub. L. 87-197 added subsecs. (i) to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6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9-646 and Pub. L. 99-654 effective 30 days after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 1986, see section 87(e) of Pub. L. 99-646 and section 4 of Pub. L. 9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4, set out as an Effective Date note under section 2241 of Title 18,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imi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4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8-499 applicable with respect to acts and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after Oct. 19, 1984, see section 7 of Pub. L. 98-499 set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under section 14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section 2014 of Pub. L. 98-473 effective Oct. 12, 1984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015 of Pub. L. 98-473, set out as a note under section 31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 Crimes and Crimi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Date of 1975 Amendment; Continuance of Prior Provisions; Two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fter Jan. 3, 1975, for Arrangements, Including Licenses, etc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y With Pub. L. 93-633; Pending Proceedings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3-633 effective Jan. 3, 1975, except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see section 114 of Pub. L. 93-633, set out as an Effectiv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5 Amendment note under section 18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551(a)(5)(D) of this Appendix provides that subsecs. (d), (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, (h), and (i) of this section (and the authority of the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such provisions) shall cease to be in effect on Jan. 1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nsofar as any of such provisions relate to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s. (a), (c)(2), (e), (f), (g), and (l)(3), "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" was substituted for "Administrator" (meaning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) on authority of section 6(c)(1) of Pub. L. 89-670, in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of all functions, powers, and duties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and of the Administrator and other offices and officers there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, with the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pertaining to aviation safety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 to be exercised by the Federal Aviation Administ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on Applicability of Provisions of Pub. L. 100-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100-690 only applicable to aircreaft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ovide air transportation, as defined in section 13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see section 7214 of Pub. L. 100-690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03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ircraft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is a party to the Convention for the Sup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awful Seizure of Aircraft, signed at The Hague, Dec. 16, 1970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force as to the United States, Oct. 14, 1971, 22 U.S.C. 16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zardous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Hazardous Substances Act as not modifying this section, see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-613, Sec. 18, formerly Sec. 17, July 12, 1960, 74 Stat. 380, set ou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Upon Federal and State Law note under section 1261 of Title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and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alties for violation of security provisions, see section 152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3. Venue and prosecution of offenses; procedures in respect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ircraft piracy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District of offense or district of 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l of any offense under this chapter shall be in the distri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uch offense is committed; or, if the offense is committ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f any particular State or district, the trial sha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where the offender, or any one of two or more joint offend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ested or is first brought. If such offender or offenders a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ested or brought into any district, an indictment or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in the district of the last known residence of the offender o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wo or more joint offenders, or if no such residence is kn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tment or information may be filed in the District of Columbia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ense is begun in one jurisdiction and completed in an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d in more than one jurisdiction, it may be dealt with, inquire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, determined, and punished in any jurisdiction in which such offe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un, continued, or completed, in the same manner as if the offens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and wholly committ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Procedure in respect of civil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civil penalty imposed or assessed under this chap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 by proceedings in personam against the person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and, in case the penalty is a lien, by proceedings in rem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or by either method alone. Such proceedings shall conform a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y be to civil suits in admiralty, except tha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involving penalties other than those assessed by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arty may demand trial by jury of any issue of fact, if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versy exceeds $20, and the facts so tried shall not be reexamin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accordance with the rules of the common law. The fact that in a l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m the seizure is made at a place not upon the high seas or nav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s of the United States shall not be held in any way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of the conformity of the proceedings to civil suits in r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r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y aircraft subject to such lien may be summarily seized by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stody of such persons as the Board or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y regulation prescribe, and a report of the cause shall thereup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to the United States attorney for the judicial distric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izure is made. The United States attorney shall promptly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for the enforcement of the lien or notify the Board or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 of his failure to so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ircraft shall be released from such custody upon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or the amount agreed upon in compromise; or seizure in pur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of any court in proceedings in rem for enforcement of the li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by the United States attorney of failure to institu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; or deposit of a bond in such amount and with such sure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or Secretary of Transportation may prescribe, condition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the penalty or the amount agreed upon in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upreme Court of the United States, and under its direct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s of the United States, may prescribe rules regulating such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particular not provid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rocedure in respect of aircraft piracy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person shall be subjected to the penalty of death for any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y section 1472(i) or 1472(n) of this Appendix only if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eld in accordance with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en a defendant is found guilty of or pleads guilty to an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472(i) or 1472(n) of this Appendix for whi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s provided is death, the judge who presided at the trial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the guilty plea was entered shall conduct a separate sentencing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the existence or nonexistence of the factor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6) and (7), for the purpose of determining the sent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d. The hearing shall not be held if the Government stipulates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ggravating factors set forth in paragraph (7) exists or tha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f the mitigating factors set forth in paragraph (6) exi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s shall be condu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before the jury which determined the defendant's gui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before a jury impaneled for the purpose of the hearing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the defendant was convicted upon a plea of guil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the defendant was convicted after a trial before the cour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 ju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the jury which determined the defendant's guil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harged by the court for good caus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before the court alone, upon the motion of the defendant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al of the court and of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the sentencing hearing the court shall disclose to the defend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ounsel all material contained in any presentence report, if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, except such material as the court determines is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held for the protection of human life or for the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security. Any presentence information withheld from the def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be considered in determining the existence or the non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s set forth in paragraph (6) or (7). Any information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mitigating factors set forth in paragraph (6) may be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Government or the defendant, regardless of its admissibil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governing admission of evidence at criminal trials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ssibility of information relevant to any of the aggravating facto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paragraph (7) shall be governed by the rules governing the ad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vidence at criminal trials. The Government and the defenda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but any information received at the hearing,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air opportunity to present argument as to the adequ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establish the existence of any of the factor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6) or (7). The burden of establishing the existenc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s set forth in paragraph (7) is on the Government.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ing the existence of any of the factors set forth in paragraph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the def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jury or, if there is no jury, the court shall retur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ict setting forth its findings as to the existence or non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factors set forth in paragraph (6) and as to the exist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xistence of each of the factors set forth in paragraph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 the jury or, if there is no jury, the court finds by a prepond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formation that one or more of the factors set forth in paragraph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and that none of the factors set forth in paragraph (6)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shall sentence the defendant to death. If the jury or,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y, the court finds that none of the aggravating factor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7) exists, or finds that one or more of the mitigating facto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 in paragraph (6) exists, the court shall not sentence the defend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but shall impose any other sentence provided for the offens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endant was conv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court shall not impose the sentence of death on the defend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ry or, if there is no jury, the court finds by a special verdi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paragraph (4) that at the time of the offen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he was under the age of eight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his capacity to appreciate the wrongfulness of his conduc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his conduct to the requirements of law was significantly imp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so impaired as to constitute a defense to prosec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he was under unusual and substantial duress, although not such du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constitute a defense to prosec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he was a principal (as defined in section 2(a) of title 18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e, which was committed by another, but his particip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minor, although not so minor as to constitute a def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ecu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he could not reasonably have foreseen that his conduct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mission of the offense for which he was convicted would ca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reate a grave risk of causing death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If no factor set forth in paragraph (6) is present, the cour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 the sentence of death on the defendant if the jury or,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y, the court finds by a special verdict as provided in paragraph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death of another person resulted from the com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e but after the defendant had seized or exercised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death of another person resulted from the commission or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ssion of the offense, a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the defendant has been convicted of another Feder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se (committed either before or at the time of the com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ed commission of the offense) for which a sentenc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sonment or death was impo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the defendant has previously been convicted of two or m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ederal offenses with a penalty of more than one year impris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mmitted on different occasions before the time of the com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ed commission of the offense), involving the infliction of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ily injury upon another per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in the commission or attempted commission of the off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ant knowingly created a grave risk of death to another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the victim of the offense or attempted offens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v) the defendant committed or attempted to commit the offen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heinous, cruel, or deprav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X, Sec. 903, Aug. 23, 1958, 72 Stat. 786; Pub. L. 8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, Sec. 2, Sept. 5, 1961, 75 Stat. 467; Pub. L. 89-670, Sec. 6(c)(1),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66, 80 Stat. 937; Pub. L. 93-366, title I, Sec. 105, Aug. 5, 1974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411; Pub. L. 95-504, Sec. 36, Oct. 24, 1978, 92 Stat. 174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Subsec. (b). Pub. L. 95-504 added provisions for penalties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4--Subsec. (c). Pub. L. 93-366 added subsec.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1--Subsec. (a). Pub. L. 87-197 substituted provision for tri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 committed out of the jurisdiction of any particular State o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strict where the offender, or any one of two or more offend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ested or is first brought, for provision directing trial of an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d upon the high seas or out of the jurisdiction of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r district in the district where the offender may be found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e shall be first brought, and inserted provisions for the f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tment or information in the district of the last known resi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der or any one of two or more joint offenders, or if no such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known, in the District of Columbia, and for trial of offen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ses committed in more than one jurisdiction, in the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the section, including the jurisdiction in which the offe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b)(2), (3), "Secretary of Transportation" wa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ministrator" (meaning Federal Aviation Administrator) on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(c)(1) of Pub. L. 89-670, in view of the transfer of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Federal Aviation Agency and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offices and officers thereof to the Secretary of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unctions, powers, and duties of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aviation safety under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deral Rules of Civi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ralty and maritime rules of practice (which included libel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uperseded, and civil and admiralty procedures in United State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s were unified, effective July 1, 1966, see rule 1 and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for Certain Admiralty and Maritime Claims, Title 28,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ary and Judi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4. Violations of section 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person who (1) violates any entry or clearance regulat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509(c) of this Appendix, or (2) any immigration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nder such section, shall be subject to a civil penalty of $5,0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mitted or mitigated by the Secretary of the Treasur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General, respectively, in accordance with such proceed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r Attorney General shall by regulation prescribe.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any customs regulation made under section 1509(b) of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provision of the customs or public-health laws or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under made applicable to aircraft by regulation under such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a civil penalty of $5,000, and any aircraft use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such violation shall be subject to seizure and forfei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in such customs laws, which penalty and forfei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ted or mitigated by the Secretary of the Treasury. In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nalty, if any controlled substance described in section 1584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is found on board of, or to have been unladen from, an aircraf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509(b) and (c) of this Appendix, the owner or person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craft shall be subject to the penalties provided for in section 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tle 19, unless such owner or person is able to demonstrate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onderance of the evidenced,/1/ that such owner or person did not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uld not, by the exercise of the highest degree of care and di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known, that any such controlled substance was on board. In the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is by the owner, operator, or person in command of the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nalty imposed by this section shall be a lien against the aircraf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violating any provision of the laws and regulations relating to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nt quarantine made applicable to civil air navigation by reg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section 1509(d) of this Appendix shall be subjec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ies as those provided by the said laws for violations thereof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penalty imposed under this section may be collected by proceed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m against the person subject to the penalty and/or in case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ien, by proceedings in rem against the aircraft. Such proceeding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 as nearly as may be to civil suits in admiralty; except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 may demand trial by jury of any issue of fact, if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versy exceeds $20, and facts so tried shall not be reexamin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accordance with the rules of the common law. The fact that in a l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m the seizure is made at a place not upon the high seas or nav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s of the United States, shall not be held in any way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of the conformity of the proceedings to civil suits in r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ralty. The Supreme Court of the United States, and under i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urts of the United States, are authorized to prescrib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ng such proceedings in any particular not provided by la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under this section as to the remission or mitigation of a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imposed under this section shall be final. In case libel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nding at any time during the pendency of remission or m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, the Secretary or Attorney General shall give notice there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attorney prosecuting the libel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So in original. Probably should be "evidence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aircraft subject to a lien for any civil penalty impo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summarily seized by and placed in the custody of such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appropriate Secretary or Attorney General may by regulation pr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port of the case thereupon transmitted to the United States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judicial district in which the seizure is made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shall promptly institute proceedings for the enforcement of the 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ify the Secretary of his failure so to act. The aircraf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from such custody upon (1) payment of the penalty or so much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s not remitted or mitigated, (2) seizure in pursuance of proc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in proceedings in rem for enforcement of the lien, or not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attorney of failure to institute such proceeding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 of a bond in such amount and with such sureties as the Secret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General may prescribe, conditioned upon the payment of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 much thereof as is not remitted or mi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IX, Sec. 904, Aug. 23, 1958, 72 Stat. 787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-570, title III, Sec. 3401(c), Oct. 27, 1986, 100 Stat. 3207-10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6--Subsec. (a). Pub. L. 99-570 substituted "$5,000" for "$500"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, inserted provisions for liability of owner or person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on which is found, or from which has been unladen,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ce described in section 1584 of title 19, unless owner o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, by preponderance of evidence, that owner or person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and could not, by exercise of highest degree of care and di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known, that such substance was on board, and substituted "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olation is by the owner, operator, or person in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any penalty imposed by this section shall be a lie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" for "In case the violation is by the owner or person in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, the penalty shall be a lien against the aircra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deral Rules of Civi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ralty and maritime rules of practice (which included libel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uperseded, and civil and admiralty procedures in United States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s were unified, effective July 1, 1966, see rule 1 and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for Certain Admiralty and Maritime Claims, Title 28,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iciary and Judici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5. Repealed. Pub. L. 102-345, Sec. 2(b), Aug. 26, 1992, 106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Pub. L. 85-726, title IX, Sec. 905, as added Pub. L. 100-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II, Sec. 204(g), Dec. 30, 1987, 101 Stat. 1520, and amended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-236, Sec. 1, Dec. 15, 1989, 103 Stat. 2060; Pub. L. 101-281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(a), May 4, 1990, 104 Stat. 164; Pub. L. 101-370, Sec. 1, Aug. 15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Stat. 451, related to civil penalty assessment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of Former Programs with Respect to Preenactment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withstanding section 1471(a), (b) of this Appendix, sections 901(a)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05 of the Federal Aviation Act of 1958 as in effect on July 31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ntinue in effect on and after such date of enactm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s of the Federal Aviation Act of 1958 occurring before such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ctment, see section 2(c) of Pub. L. 102-345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47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CHAPTER X-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81. Conduct of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nd the Secretary of Transportation, subject to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and subchapter II of chapter 5, and chapter 7, of title 5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their proceedings in such manner as will be conducive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 of business and to the ends of justice. No member of the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 shall participate in any hea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in which he has a pecuniary interest. Any person may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or the Secretary of Transportation and be heard in pers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. The Board, in its discretion, may enter it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e as an interested party in any proceeding condu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under subchapter III of this chapter,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conducted by the Secretary of Transportation under sub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hapter from which no appeal is provided to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. Every vote and official act of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shall be entered of record, and th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 shall be open to the public upon request of any interested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Board or the Secretary of Transportation determines that secr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site on grounds of nationa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, Sec. 1001, Aug. 23, 1958, 72 Stat. 788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referred to in text, was in the original "this Act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5-726, Aug. 23, 1958, 72 Stat. 731, as amended, known as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. For complete classification of this Act to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ort Title note set out under section 13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bchapter II of chapter 5, and chapter 7, of title 5" wa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Administrative Procedure Act" on authority of Pub. L. 89-554, Sec. 7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. 6, 1966, 80 Stat. 631, the first section of which enacted Tit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] first appointed under this chapter qualifies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see section 1505(2) of Pub. L. 85-726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01 of this Appendix. The Administrator was appointed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ok office on Oct. 31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tional Transportation Safety Board" was substituted for "Board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fourth sentence on authority of section 6(c)(1) of Pub. L.89-6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classified to section 1655(d) of this Appendix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all functions, duties, and powers of the Civil Aeronautic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ubchapter VI of this chapter to the Secretary of Transpor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d out through the National Transportation Safety 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. Sections 1422, 1429, and 1431(e) of sub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of this chapter were the sections that provided for appeals to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. Section 1902 of this Appendix provided th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, previously established within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shall be an independent agency of the United States.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3(a)(9) of this Appendix gave the independent Safety Board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view appeals from actions of the Secretary of Transport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1422, 1429, and 1431(e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ministration" pursuant to section 6(c)(1) of Pub. L. 89-67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all functions, powers, and duties of the Federal Avia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dministrator thereof under this section to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, powers, and duties of the Civil Aeronautics Boar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or transferred by section 1551 of this Appendix, effective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c. 31, 1981, in part on Jan. 1, 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82. Complaints to and investigations by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iling of complaints; complaints against members of the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erson may file with the Secretary of Transportation or the Bo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tters within their respective jurisdictions, a complaint in wri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nything done or omitted to be done by any person in 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rovisions of this chapter, or of any requirement established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to. If the person complained against shall not satisfy the compl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all appear to be any reasonable ground for invest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, it shall be the duty of the Secretary of Transport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o investigate the matters complained of. Whenever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the Board is of the opinion that any complai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facts which warrant an investigation or action, such complai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ed without hearing. In the case of complaints against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d Forces of the United States acting in the performance of hi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, the Secretary of Transportation or the Board, as the case may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refer the complaint to the Secretary of the department conce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 The Secretary shall, within ninety days after receiv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, inform the Secretary of Transportation or the Boar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ition of the complaint, including a report as to any cor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iplinary a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Investigations on initiative of Secretary 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of Transportation or Board, with respect to matt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respective jurisdictions, is empowered at any time to instit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, on their own initiative, in any case and as to any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within their respective jurisdictions, concerning which compl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be made to or before the Secretary of Transportation 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provision of this chapter, or concerning which any question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ny of the provisions of this chapter, or relating to the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of the provisions of this chapter. The Secretary of Transpor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hall have the same power to proceed with any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d on their own motion as though it had been appeal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ntry of orders for compliance wit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retary of Transportation or the Board finds, after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, in any investigation instituted upon complaint or up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ve, with respect to matters within their jurisdiction,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has failed to comply with any provision of this chapt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established pursuant thereto, the Secretary of Transpor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hall, subject to section 1502(a) of this Appendix,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order to compel such person to comply 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Power to prescribe rates and practices of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xcept as provided in paragraph (2) or (4) of this sub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, after notice and hearing, upon complaint, or up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ve, the Board shall be of the opinion that any individual or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, fare, or charge demanded, charged, collected or received by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for interstate air transportation of persons, air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within the State of Alaska, air transportation of proper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of Hawaii, or overseas air transportation, or any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regulation, or practice affecting such rate, fare, or char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service thereunder, is or will be unjust or unreason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justly discriminatory, or unduly preferential, or unduly prejudic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determine and prescribe the lawful rate, fare, or charg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r minimum, or the maximum and minimum thereof) thereaf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ed, charged, collected, or received, or the lawful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regulation, or practice thereafter to be mad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ith respect to rates, fares, and charges for overse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the Board shall determine and prescribe only a j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maximum or minimum, or maximum and minimum rate, fare, o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henever, after notice and hearing, upon complaint, or up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ve, the Board shall be of the opinion that any individual or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r charge demanded, charged, collected, or received by any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rstate air transportation of property or any classification,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practice affecting such rate or charge, or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ereunder, is or will be unjustly discriminatory, or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tial, or unduly prejudicial, or predatory the Board shall al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, charge, classification, rule, regulation, or practice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correct such discrimination, preference, prejudice, or pre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and make an order that the air carrier or foreign air carri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demanding, charging, collecting, or receiving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minatory, preferential, prejudicial, or predatory rate or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ing any such discriminatory, preferential, prejudicial, or pre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, rule, regulation, 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Board shall not have authority to find any fare for inter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air transportation of persons to be unjust or unreason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that such fare is too low or too high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ith respect to any proposed increase filed with the Boar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July 1, 1979 (other than any proposed increase in any fare f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ir carrier if such proposed fare is for air transportation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of points and such air carrier provides air transportation to 7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um or more of the persons traveling in air transportation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aircraft operated by air carriers with certificates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71 of this Appendix), such proposed fare would not be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entum higher than the standard industry fare level for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similar class of service, except that, while no incre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e within the limits specified in this subparagraph may be suspend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in such fare, above the standard industry fare level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unlawful if that increase results in a fare which is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tial, unduly prejudicial, or unjustly discriminato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with respect to any proposed decrease filed after October 24, 1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osed fare would not be more than 50 per centum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dustry fare level for the same or essentially simila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except that this provision shall not apply to any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in any fare if the Board determines that such proposed fa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whether any fare for air transportation of persons is un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nreasonable on the basis that it is too high, the Board shall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reasonably estimated or foreseeable future costs and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reasonably limited future period during which the fare at iss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In any Board proceeding under paragraph (1) of this sub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interstate or overseas air transportation of persons,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ng any fare or charge on the basis that it is too low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den of proving that the fare or charge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(A) For purposes of paragraph (4) of this section, "standar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 level" means the fare level (as adjust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ragraph (B) of this paragraph) in effect on July 1, 1977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ate or overseas pair of points, for each class of service ex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ate, and in effect on the effective date of the establishm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lass of service established after July 1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Board shall, not less than semiannually, adjust eac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ustry fare level specified in subparagraph (A) by increasing or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fare level, as the case may be, by the percentage chang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eriod in the actual operating cost per available seat-m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ate and overseas transportation combined. In determining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hall make no adjustment to costs actually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Not later than July 1, 1979, the Board shall issue rule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governing those classes of service in existence on July 1, 197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provide lower fare levels during off-peak periods, so as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 of availability of such classes. The Board shall allow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to establish additional classes of servic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s of subsection (e)(5) of this section or as may b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ent with 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The Board may by rule increase the percentage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(B)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Whenever a complaint is filed with the Board by a civic par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section alleging that any individual or joint fare o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ed, charged, collected, or received for interstate or overse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is or will be unjustly discriminatory, unduly prefer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uly prejudicial, or predatory, the Board shall grant, deny, or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omplaint within ninety days after such complaint is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Rule of rate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ercising and performing its power and du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rates, fares, and charges described in paragraph 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d) of this section, the Board shall take into consi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other facto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criteria set forth in section 1302 of this Append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need for adequate and efficient transportation of per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at the lowest cost consistent with the furnishing of such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effect of prices upon the movement of traff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the desirability of a variety of price and service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k and off-peak pricing or other pricing mechanisms to improv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cy and provide low-cost air 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the desirability of allowing an air carrier to determine pr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particular competitive market conditions on the basi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carrier's individu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Removal of discrimination in foreig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, after notice and hearing, upon complaint, or up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ve, the Board shall be of the opinion that any individual or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, fare, or charge demanded, charged, collected, or received by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or foreign air carrier for foreign air transportat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, rule, regulation, or practice affecting such rate, f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, or the value of the service thereunder, is or will be unju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minatory, or unduly preferential, or unduly prejudicial, the 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e same to the extent necessary to correct such discri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, or prejudice and make an order that the air carrier 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shall discontinue demanding, charging, collecting, 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ch discriminatory, preferential, or prejudicial rate, fare, or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forcing any such discriminatory, preferential, or pre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, rule, regulation, 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Suspension of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ny air carrier shall file with the Board a tariff st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or joint (between air carriers) rate, fare, or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ate or overseas air transportation or any classification,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practice affecting such rate, fare, or charge, o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thereunder, the Board is empowered, upon complaint or up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initiative, at once, and, if it so orders, without answer or othe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ding by the air carrier, but upon reasonable notice, to enter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concerning the lawfulness of such rate, fare, or charge, 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, rule, regulation, or practice; and pending such he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sion thereon, the Board, by filing with such tariff, and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ir carrier affected thereby at least fifteen days before the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uch tariff would otherwise go into effect, a statement in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asons for such suspension, may suspend the operation of such tar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 the use of such rate, fare, or charge, or such classification,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practice, for a period of ninety days, and, if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been concluded and a final order made within such period,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, from time to time, extend the period of suspension, but not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in the aggregate than one hundred and eighty days beyond th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ariff would otherwise go into effect; and, after hearing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before or after the rate, fare, charge, classification,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practice goes into effect, the Board may make such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hereto as would be proper in a proceeding instituted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, fare, charge, classification, rule, regulation, or practice ha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. If the proceeding has not been concluded and an order ma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 of suspension, the proposed rate, fare, charge,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regulation, or practice shall go into effect at the end of such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is subsection shall not apply to any initial tariff f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 carrier. The Board shall not suspend any proposed tariff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because of the proposed rate, fare, charge, classification,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practice stated therein unless the Board is empower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posed rate, fare, charge, classification,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unjust or unreasonable and empowered to determine and pr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ful rate, fare, charge, classification, rule, regulation, or prac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wful maximum or minimum, or maximum and minimum rate, fare, o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Power to prescribe divisions of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, after notice and hearing, upon complaint or up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ve, the Board is of the opinion that the divisions of joint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s, or charges for interstate air transportation of persons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property within the State of Alaska, air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within the State of Hawaii, or overseas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re or will be unjust, unreasonable, inequitable, or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tial or prejudicial as between the air carriers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parties thereto, the Board shall prescribe the just, reason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table divisions thereof to be received by the several air carr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y require the adjustment of divisions between such air carri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filing the complaint or entry of order of investigation, 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e subsequent thereto as the Board finds to be just, reason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Power to establish through air transport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shall, whenever required by the public convenience and neces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notice and hearing, upon complaint or upon its own initi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through service and joint rates, fares, or charges (or the ma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nima, or the maxima and minima thereof) for interst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persons, air transportation of property with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, air transportation of property within the State of Hawa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air transportation, or the classifications, rules, regul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 affecting such rates, fares, or charges, or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ereunder, and the terms and conditions under which su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shall be operated: Provided, That as to joint rates, fa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 for overseas air transportation the Board shall deter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 only just and reasonable maximum or minimum or maximum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 rates, fares, o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Suspension and rejection of rates in foreig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Whenever any air carrier or foreign air carrier shal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 tariff stating a new individual or joint (between air carr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foreign air carriers, or between an air carrier or carri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 or carriers) rate, fare, or charge f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any classification, rule, regulation, or practice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ate, fare, or charge, or the value of the service thereunder,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owered, upon complaint or upon its own initiative, at once, an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rders, without answer or other formal pleading by the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, but upon reasonable notice, to enter upon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the lawfulness of such rate, fare, or charge, 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, rule, regulation, or practice; and pending such he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sion thereon, or in the case of a tariff filed by a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if such action is in the public interest, the Board, by f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ariff, and delivering to the air carrier or foreig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thereby, a statement in writing of its reasons for such susp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uspend the operation of such tariff and defer the use of such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, or charge, or such classification, rule, regulation, or practic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r periods not exceeding 365 days in the aggregate beyo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uch tariff would otherwise go into effect. If, after hearing,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of the opinion that such rate, fare, or charge, 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, rule, regulation, or practice, is or will be unju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sonable, or unjustly discriminatory, or unduly preferential, or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judicial, or in the case of a tariff filed by a foreign air carri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concludes with or without hearing that such action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the Board may take action to reject or cancel such tar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 use of such rate, fare, or charge, or such classification,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practice. The Board may at any time rescind the susp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ariff and permit the use of such rate, fare, or charge, 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, rule, regulation, or practice. If the proceeding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ded and an order made within the period of suspension or susp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Board shall otherwise so direct, the proposed rate, fare,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, rule, regulation, or practice shall go into effect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o being canceled when the proceeding is concluded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of any suspension or suspensions, or following re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lation of a tariff, including tariffs which have gone in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ally, the affected air carrier or foreign air carrier shall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 and use the rate, fare, or charge, or the classification,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practice affecting such rate, fare, or charge, o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ereunder which was in effect immediately prior to the fi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ariff or such other rate, fare or charge as may be provided fo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intergovernmental agreement or understanding. If the susp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ion, or cancellation is of an initial tariff, the affected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eign air carrier may file for purposes of operation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ness of a new tariff, a tariff embodying any rate, fare, or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classification, rule, regulation, or practice affecting such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, or charge, or the value of service thereunder, that may b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(and not subject to a suspension order) for any air carrier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reign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ith respect to any existing tariff of an air carrier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stating rates, fares, or charges for foreign air transpor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assification, rule, regulation, or practice affecting such rate, 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rge, or the value of the service thereunder, the Board is empo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complaint or upon its own initiative, at once and, if it so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swer or other formal pleading by the air carrier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but upon reasonable notice, to enter into a hearing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fulness of such rate, fare, or charge, or such classification,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practice; and pending such hearing and the decision ther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case of a tariff filed by a foreign air carrier if such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ublic interest, the Board upon reasonable notice, and by f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ariff, and delivering to the air carrier or foreig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thereby, a statement in writing of its reasons for such susp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ffective date thereof, may suspend the operation of such tari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 the use of such rate, fare, or charge, or such classification,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practice, following the effective date of such suspens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or periods not exceeding 365 days in the aggreg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 of such suspension. If, after hearing, the Board sha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inion that such rate, fare, or charge, or such classification,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practice, is or will be unjust or unreasonable, or unju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minatory, or unduly preferential, or unduly prejudicial, o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ariff filed by a foreign air carrier if the Board concludes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earing that such action is in the public interest, the 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ction to cancel such tariff and prevent the use of such rate, f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, or such classification, rule, regulation, or practi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 has not been concluded within the period of susp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sions, the tariff shall again go into effect subject, however,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ed when the proceeding is concluded. For the purpos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eriod of such suspension, or the period following cance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tariff pending effectiveness of a new tariff, the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 may file a tariff embodying any rate, fare, or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assification, rule, regulation, or practice affecting such rate, 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rge, or the value of service thereunder, that may b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(and not subject to a suspension order) for any air carrier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reign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Whenever the Board finds that the government or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ies of any foreign country have refused to permit the char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, fares, or charges contained in a properly filed and published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 carrier filed under this chapter for foreign air transpor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foreign country, the Board may, without hearing, (A)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ny existing tariff of any foreign air carri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between the United States and such foreign country for a peri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not exceeding three hundred and sixty-five days in the aggreg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such suspension, and (B) during the period of such susp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sions, order the foreign air carrier to charge rate, fares, 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the same as those contained in a properly filed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iff (designated by the Board) of an air carrier filed under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oreign air transportation to such foreign country, and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an air carrier to start or continue service at the designate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s, or charges to such foreign country shall be a con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tion of service by the foreign air carrier in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to such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provisions of this subsection and compliance with any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issued pursuant thereto shall be an express con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or permits now held or hereafter issued to any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, and the maintenance of rates, fares, or char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ty with the requirements of such provisions and such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hall be a condition to the continuation of the affected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ir carrier or foreign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In exercising and performing its powers and dutie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with respect to the rejection or cancellation of r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of persons or property, the Board shall take into consi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other facto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effect of such rates upon the movement of traff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need in the public interest of adequate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of persons and property by air carriers and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s at the lowest cost consistent with the furnishing of such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such standards respecting the character and quality of servi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ed by air carriers and foreign air carriers as may be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ursuant to l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he inherent advantages of transportation by aircra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the need of such air carrier and foreign air carrier for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to enable such air carrier and foreign air carrie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st, economical, and efficient management, to provide adeq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air carrier and foreign air carrier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whether such rates will be predatory or tend to monopo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ition among air carriers and foreign air carriers in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reasonably estimated or foreseeable future costs and reven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ir carrier or foreign air carrier for a reasonably limit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during which the rate at issue would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The Board shall not have authority to find any fare f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persons to be unjust or unreasonable on the basi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 is too low or too high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ith respect to any proposed increase filed with the Boar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ebruary 15, 1980, and before the 180th day after February 15,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roposed fare would not be more than the standard foreign fa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me or essentially similar class of service. No such f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ed, unless the Board determines that it may be unduly prefer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uly prejudicial, or unjustly discriminatory or that suspens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interest because of unreasonable regulatory actions by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with respect to fare proposals of an air carri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with respect to any proposed increase filed with the Boar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th day after February 15, 1980, such proposed fare would 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5 percent higher than the standard foreign fare level for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similar class of service. No such fare shall be sus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Board determines that it may be unduly preferential,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judicial, or unjustly discriminatory or that suspension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because of unreasonable regulatory actions by a foreig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fare proposals of an air carrie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with respect to any proposed decrease filed after February 15,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re would not be more than 50 percent lower than the standar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e level for the same or essentially similar class of servic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provision shall not apply to any proposed decrease in any f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determines that such proposed fare may be pred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iminatory or that suspension of any such fare is requir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sonable regulatory actions by a foreign governm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e proposals by an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For purposes of this subsection, "standard foreign fare level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are level (as adjusted only in accordance with paragraph (9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) filed for and permitted by the Civil Aeronautics Board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or after October 1, 1979 and before the 180th day after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80, (with seasonal fares adjusted by the percentag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ailed between seasons in 1978), or the fare level establish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8), for each pair of points, for each class of fare ex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ate, and in effect on the effective date of the establishm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lass of fare established after October 1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(A) The Board is authorized, on the basis of oral evidentiary h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administrative law judge, to determine that a far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on October 1, 1979 is unjust or unreasonable. Such oral eviden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 shall be completed within 180 days of February 15, 198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ay establish such deadlines including the deadline for the ju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as the Board may deem necessary to meet such require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determines that such a fare is unjust or unreasonable, the Board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asis of such hearing record, establish the standard foreign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between su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tandard foreign fare levels shall not be establish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for points between which the passengers carri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in foreign air transportation are, in the aggregate,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total passengers carried by United States air carr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transportation during the most recent 12-month perio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The establishment of a standard foreign fare level under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permit a reduction in f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No standard foreign fare level established under this paragraph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effect on or before the 180th day after February 15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The authority given the Board by subparagraph (A)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xpire on the 180th day after February 15,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The Board shall, within 30 days after February 15, 1980, and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an every 60 days thereafter with respect to fuel costs and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than every 180 days with respect to all other costs, adju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oreign fare level for the particular foreign air transpor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uch standard foreign fare level applies by increasing or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tandard foreign fare level, as the case may be, by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from the last previous period in the actual operating co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seatmile. In determining the standard foreign fare level,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make no adjustment to costs acutally /1/ incurred. I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oreign fare levels and making the adjustments call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the Board may use all relevant or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So in original. Should be "actual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The Board may by rule increase the percentage specifi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(C)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For purposes of this section, the term "interstate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perty"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carriage by aircraft of property as a common carr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or hire in commerce between a place in any Stat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or the District of Columbia, and a place in any other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, or the District of Columbia (other than the carri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of property by a common carrier between any pair of points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within the State of Alaska or Hawaii if such carriage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inuous carriage of such property and another comm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, as part of such continuous carriage, the carriage by airc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roperty between any pair of points one of which is with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aska or Hawaii and the other of which is not within the same 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tween places in the same State of the United States (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Alaska or Hawaii) through the airspace over any plac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; or between places in the same territory or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, or the District of Columb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carriage by aircraft of property as a common carr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or hire, in commerce between a place in any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or the District of Columbia and any place in the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erto Rico or the Virgin Islands or between a place in the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uerto Rico and a place in the Virgin Isl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such commerce moves wholly by aircraft or partly by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by other forms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For purposes of this section, the term "overseas air transpor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carriage by aircraft of persons as a common carr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or hire in commerce between a place in any Stat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or the District of Columbia, and any place in a terr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ion of the United States; or between a place in a terr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ion of the United States, and a place in any other terr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ion of the United St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carriage by aircraft of property as a common carr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or hire in commerce between a place in any Stat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or the District of Columbia, and any place in a terr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ion of the United States (other than the Commonwealth of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Virgin Islands); or between a place in a territory or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(other than the Commonwealth of Puerto Ric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 Islands), and a place in any other territory or poss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(other than the Commonwealth of Puerto Rico and the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such commerce moves wholly by aircraft or partly by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by other forms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For purposes of this section, the term "air transportation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tate of Alaska" means the carriage by aircraft of property (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on carrier for compensation or hire in commerce between an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both of which are within the State of Alaska if such carriage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tinuous carriage of such property and another comm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, as part of such continuous carriage, the carriage by airc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perty between any pair of points one of which is with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 and the other of which is not within such State, or (B) by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for compensation or hire in commerce between plac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 through the airspace over any place outside thereof, whe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moves wholly by aircraft or partly by aircraft and partly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For purposes of this section, the term "air transportation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tate of Hawaii" means the carriage by aircraft of property (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on carrier for compensation or hire in commerce between an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both of which are within the State of Hawaii if such carriage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tinuous carriage of such property and another comm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, as part of such continuous carriage, the carriage by airc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perty between any pair of points one of which is with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aii and the other of which is not within such State, or (B) by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for compensation or hire in commerce between plac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aii through the airspace over any place outside thereof, whe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moves wholly by aircraft or partly by aircraft and partly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, Sec. 1002, Aug. 23, 1958, 72 Stat. 788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; Pub. L. 92-259, Sec. 3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22, 1972, 86 Stat. 96; Pub. L. 95-163, Secs. 10(b), 18(a)-(e)(1), 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1977, 91 Stat. 1282, 1286, 1287; Pub. L. 95-504, Sec. 37(a), (b), Oct.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8, 92 Stat. 1741, 1742; Pub. L. 96-192, Secs. 14-16, 24(a), 25, Feb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, 94 Stat. 40-42, 45, 4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15, 1980, referred to in subsec. (j)(8)(A), w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enactment of this section" and has been translated as mean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nactment of Pub. L. 96-192, which enacted subsec. (j)(8), as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--Subsec. (c). Pub. L. 96-192, Sec. 25, substituted "the Board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section 1502(a) of this Appendix, issue an appropriate ord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oard shall issue an appropriate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j)(1). Pub. L. 96-192, Sec. 14, inserted references to ta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by foreign air carriers, struck out provision making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pplicable to any initial tariffs filed by either an air carri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, and added provisions that air carriers or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, during periods of suspension or following the re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lation of tariffs, could maintain such other rates, fares, 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ight be provided for under an applicable intergovernmental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, and that, if a suspension, rejection, or cancellation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itial tariff, the affected air carrier or foreign air carrier cou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rposes of operations pending effectiveness of a new tariff, a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odying any rate, fare, or charge, or any classification,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actice affecting such rate, fare, or charge, or the value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under, that might be currently in effect (and not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sion order) for any air carrier engaged in the same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j)(2). Pub. L. 96-192, Sec. 15, added provis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iffs filed by foreign air carriers and to the hearings relating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ncellation of, such tariffs if such hearings or cancella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j)(5)(G). Pub. L. 96-192, Sec. 16, added subpar.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j)(6) to (10). Pub. L. 96-192, Sec. 24(a), added pars. (6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Subsec. (d). Pub. L. 95-504, Sec. 37(a), added "or (4)" following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2)" in par. (1), and added pars. (4) to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e). Pub. L. 95-504, Sec. 37(b), substituted provis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of rates, standards for the quality of service,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transportation, and sufficient revenue, for provis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iteria, effect of prices, price and service options, and allow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to determin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7--Subsec. (d). Pub. L. 95-163, Sec. 18(a), designate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as pars. (1) and (2), added provisions in par. (1) 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which limited par. (1) to interstate air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, air transportation of property within the State of Alaska,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property within the State of Hawaii, and overse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and added par.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g). Pub. L. 95-163, Secs. 10(b), 18(b), substituted "deliv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 carrier affected thereby at least fifteen days before the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uch tariff would otherwise go into effect, a statement in writ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ivering to the air carrier affected thereby, a statement in writ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ovisions prohibiting the Board from suspending any proposed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section because of the proposed rate, fare,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, rule, regulation, or practice stated therein unles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owered to find such proposed rate, fare, charge, classification,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practice unjust or unreasonable and empowered to deter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 the lawful rate, fare, charge, classification, rule, reg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, or the lawful maximum or minimum, or maximum and minimum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, o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h). Pub. L. 95-163, Sec. 18(c), substituted "interst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persons, air transportation of property with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, air transportation of property within the State of Hawa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or foreign air transportation" for "air transpor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i). Pub. L. 95-163, Sec. 18(d), substituted "interstat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persons, air transportation of property with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, air transportation of property within the State of Hawa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air transportation" for "interstate or overseas air transpor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k). Pub. L. 95-113, Sec. 18(e)(1), added subsec. 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2--Subsec. (j). Pub. L. 92-259 added subsec. (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77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(b) of Pub. L. 95-163 provided that: "The amendment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b) of section 10 of this Act [amending the first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. (g) of this section] shall apply to any tariff change fil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for interstate or overseas air transportation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03(c) of the Federal Aviation Act of 1958 [section 1373(c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] after the thirtieth day after the date of enactment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v. 9, 1977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s. (a), (b), and (c), "Secretary of Transportation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"Administrator" (meaning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gency) pursuant to Pub. L. 89-670, Sec. 6(c)(1), Oct. 15, 1966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937, which transferred all functions, powers, and duties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gency and the Administrator thereof under this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ve Conference Evaluation of Adjudicato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1-370, Sec. 3, Aug. 15, 1990, 104 Stat. 452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a) Study and Evaluation.--The Administrative Conferenc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shall conduct a study and evaluation of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dicatory procedures of the Federal Aviation Administ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ransportation Safety Board and shall make a recommend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than 18 months after the date of the enactment of this Act [Aug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] as to whether the authority to adjudicate administrative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Federal Aviation Act of 1958 [49 U.S.C. Appendix 1301 et seq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main with the Department of Transportation, should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ational Transportation Safety Board, or should be otherwis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(b) Authorization of Appropriations.--There is authoriz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d to carry out this section $50,000 for fiscal year 1991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 shall be in addition to amounts authorized to be appropri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76 of title 5, United States Code, and shall remain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tional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 of Pub. L. 92-259 provided that: "The amendments made by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dding subsec. (j) of this section and sections 1374(a)(2) and 1461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] shall not be deemed to authorize any actions in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 of section 1102 of the Federal Aviation Act of 1958 [49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502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82a. Uniform method of establishment of joint f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Whenever the Board pursuant to its authority under section 100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[49 App. U.S.C. 1482] prescribes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generally applicable to the establishment of joint fa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s thereof, between air carriers holding certificates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01 of such Act [49 App. U.S.C. 1371], it shall make such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pplicable to the establishment of joint fares, and th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between such air carriers and commuter air carriers. Any comm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which has an agreement with any air carrier to provi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s and property which includes transportation over its ro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such air carrier in air transportation shall prov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ninety days notice to such air carrier and to the Boar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, suspending, or terminating such service, and if such commut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fails to provide such notice, any uniform method mad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tablishment of joint fares, and the divisions thereof, betwee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and commuter air carriers in accordance with the preceding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apply to such commuter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purposes of this sub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the terms "air carrier" and "Board" have the meanings giv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in the Federal Aviation Act of 1958 [49 App. U.S.C. 1301 et seq.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the term "commuter air carrier" means any air carri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section 416(b)(3) of the Federal Aviation Act of 1958 [49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C. 1386(b)(3)] who operates at least five round trips per wee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ir of points, pursuant to flight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ragraph (1) of this section shall apply to any unifor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uch paragraph which the Board prescribes on or after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5-504, Sec. 37(c), Oct. 24, 1978, 92 Stat. 174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deral Aviation Act of 1958, referred to in par. (2)(A), is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-726, Aug. 23, 1958, 72 Stat. 731, as amended, which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ly to this chapter. For complete classification of this 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see Short Title note set out under section 1301 of this Append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Airline Deregulation Act of 197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part of the Federal Aviation Act of 1958 which comprises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. (2) is set out in this supplement to correct a translation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83. Join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nd the Interstate Commerce Commission shall dir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chairmen to designate, from time to time, a like number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o act as a joint board to consider and pass upon matter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board as provided in subsection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rough service and joi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carriers may establish reasonable through service and joint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s, and charges with other common carriers; except tha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property, air carriers not directly enga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aircraft in air transportation (other than companie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 express business) may not establish joint rates or charges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subsection, with common carriers subject to subtitle I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49. In case of through service by air carriers and common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subtitle IV of title 49, it shall be the duty of th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thereto to establish just and reasonable rates, fares, or char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nd reasonable classifications, rules, regulations, and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ing such rates, fares, or charges, or the value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under, and if joint rates, fares, or charges shall have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such through service, just, reasonable, and e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s of such joint rates, fares, or charges as between th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ing therein. Any air carrier, and any common carrier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itle IV of title 49, which is participating in such through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 rates, fares, or charges, shall include in its tariffs,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eronautics Board or the Interstate Commerce Commission, 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, a statement showing such through service and joint rates, fa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Jurisdiction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s relating to such through service and joint rates, fares, 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ferred by the Board or the Interstate Commerce Commissio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 or upon its own initiative, to a joint board created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a) of this section. Complaints may be made to the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Commission or the Board with respect to any matte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a joint board under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Power o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matters referred to any joint board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c) of this section, if such board finds, after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ing, that any such joint rate, fare, or charge, or classification,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practice, affecting such joint rate, fare, or charg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service thereunder is or will be unjust, unreasonable, unju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iminatory, or unduly preferential or prejudicial, or that an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such joint rate, fare, or charge, is or will be unjust, unreas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quitable, or unduly preferential or prejudicial as between th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thereto, it is authorized and directed to take the same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hereto as the Board is empowered to take with respect to any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, fare, or charge, between air carriers, or any divisions thereo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, rule, regulation, or practice affecting such join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, or charge or the value of the service t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Judicial enforcement and review of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f the joint boards shall be enforceable and reviewabl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hapter with respect to order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, Sec. 1003, Aug. 23, 1958, 72 Stat. 79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b), "subtitle IV of title 49" was substitued for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ate Commerce Act [49 U.S.C. 1 et seq.]" on authority of Pub. L. 9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3, Sec. 3(b), Oct. 17, 1978, 92 Stat. 1466, the first sec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cted subtitle IV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84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Power to tak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mber or examiner of the Board, when duly designated by the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urpose, may hold hearings, sign and issue subpenas, administer o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witnesses, and receive evidence at any place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by the Board. In all cases heard by an examiner or a sing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shall hear or receive argument on request of ei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Issuance of subpenas; witness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this chapter the Board shall have the power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bpena the attendance and testimony of witnesses and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ooks, papers, and documents relating to any matter und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nesses summoned before the Board shall be paid the same fees and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aid witnesses in the court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nforcement of subp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endance of witnesses, and the production of books, pa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, may be required from any place in the United States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place of hearing. In case of disobedience to a subpena,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party to a proceeding before the Board, may invoke the ai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of the United States in requiring attendance and testimony of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duction of such books, papers, and documents under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Con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urt of the United States within the jurisdiction of which an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rried on may, in case of contumacy or refusal to obey a subpena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person, issue an order requiring such person to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(and produce books, papers, or documents if so ordered)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touching the matter in question; and any failure to obey su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urt may be punished by such court as a contemp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D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may order testimony to be taken by deposition in any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vestigation pending before it, at any stage of such procee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. Such depositions may be taken before any person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and having power to administer oaths. Reasonable notic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in writing by the party or his attorney proposing to t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ion to the opposite party or his attorney of record, which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state the name of the witness and the time and place of the t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deposition. Any person may be compelled to appear and depo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books, papers, or documents, in the same manner as witnes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lled to appear and testify and produce like documentary evide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, as hereinb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Method of taking d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erson deposing as herein provided shall be cautioned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swear (or affirm, if he so requests) to testify the whole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all be carefully examined. His testimony shall be reduced to wr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taking the deposition, or under his direction, and shall,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duced to writing, be subscribed by the deponent. All d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promptly filed with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Foreign d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itness whose testimony may be desired to be taken by depositio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ign country, the deposition may be taken, provided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ountry so permit, by a consular officer or other person commis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Board, or agreed upon by the parties by stipulation in wr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 with the Board, or may be taken under letters rogatory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of competent jurisdiction at the request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Fees in connection with d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nesses whose depositions are taken as authorized in this ch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s taking the same, shall severally be entitled to the same fe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aid for like services in the courts of the United States: Provid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commissions or letters rogatory issued at the initi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, executed in foreign countries, the Board shall pay such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, or expenses incidental thereto as may be found necessa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regulations on the subject to be prescrib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, Sec. 1004, Aug. 23, 1958, 72 Stat. 792; Pub. L. 9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2, title II, Sec. 246, Oct. 15, 1970, 84 Stat. 93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--Subsec. (i). Pub. L. 91-452 struck out subsec. (i) which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munity from prosecution of any individual compelled to test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evidence, documentary or otherwise, after claiming his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self-in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70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1-452 effective on the sixtieth day following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, 1970, see section 260 of Pub. L. 91-452, set out as an Effective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Provisions note under section 6001 of Title 18, Crimes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ings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1-452 not to affect any immunity to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is entitled under this section by reason of any testimo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sixtieth day following Oct. 15, 1970, see section 260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-452, set out as an Effective Date; Savings Provisions note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1 of Title 18, Crimes and Crimi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unity of witnesses, see section 6001 et seq. of Title 18, Cr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mi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85. Orders, notices,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Effective date of orders; emergenc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otherwise provided in this chapter, all orders, ru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of the Board or the Secretary of Transportation sha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such reasonable time as the Board or Secretary of Transpor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, and shall continue in force until their further order, ru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or for a specified period of time, as shall be pr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rule, or regulation: Provided, That whenever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is of the opinion that an emergency requiring immed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respect of safety in air commerce,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uthorized, either upon complaint or his own initiative without compl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, if he so orders, without answer or other form of plead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person or persons, and with or without notice, hearing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or filing of a report, to make such just and reasonable orders,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gulations, as may be essential in the interest of safety in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et such emergency: Provided further, That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hall immediately initiate proceedings relating to th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raced in any such order, rule, or regulation, and shall,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ble, give preference to such proceedings over all other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esignation of agent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all be the duty of every air carrier and foreign air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 in writing an agent upon whom service of all notice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orders, decisions, and requirements of the Board and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may be made for and on behalf of said carrier, an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esignation with the Secretary of Transportation and in the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he Board, which designation may from time to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like writing similarly filed. Service of all notice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rders, decisions, and requirements of the Secretary of Transpor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may be made upon such carrier by service upon such designated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s office or usual place of residence with like effect as if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upon such carrier, and in default of such designa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, service of any notice or other process in any proceedings befor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or Board or of any order, deci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the Secretary of Transportation or Board,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such notice, process, order, requirement, or decision in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cretary of Transportation or with the secretary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Manner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of notices, processes, orders, rules, and regulations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may be made by personal service, or upon an agent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for the purpose, or by registered or certified mail addresse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r agent. Whenever service is made by registered or certified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mailing shall be considered as the time when servi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Suspension or modification of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otherwise provided in this chapter,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the Board is empowered to suspend or modify thei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such notice and in such manner as they shall deem pr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Compliance with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all be the duty of every person subject to this chap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s and employees, to observe and comply with any order, rule, reg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ertificate issued by the Secretary of Transportation or the Boa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affecting such person so long as the same sha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Findings of fact; service of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rder of the Secretary of Transportation or the Board shall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ings of fact upon which it is based, and shall be serv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s to the proceeding and the persons affected by su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, Sec. 1005, Aug. 23, 1958, 72 Stat. 794; Pub. L. 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, Aug. 25, 1959, 73 Stat. 427; Pub. L. 89-670, Sec. 6(c)(1), Oc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9--Subsec. (c). Pub. L. 86-199 authorized service by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, in subsecs. (a), (b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to (f), for "Administrator" (meaning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gency) pursuant to section 6(c)(1) of Pub. L. 89-67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all functions, powers, and duties of the Federal Avia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dministrator thereof under this section to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86. Judici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rders subject to review; petition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rder, affirmative or negative, issued by the Board or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under this chapter, except any order in respect of an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subject to the approval of the President as provid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1 of this Appendix, shall be subject to review by the courts of appe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or the United States Court of Appeals for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pon petition, filed within sixty days after the entr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by any person disclosing a substantial interest in such ord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iration of said sixty days a petition may be filed only by le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upon a showing of reasonable grounds for failure to file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to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tition under this section shall be filed in the court for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n the petitioner resides or has his principal place of busines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Court of Appeals for the District of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Notice to Board or Secretary of Transportation; filing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etition shall, upon filing, be forthwith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Secretary of Transportation by the clerk of the court, a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cretary of Transportation shall thereupon file in the court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, upon which the order complained of was entered, a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112 of title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Power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ransmittal of the petition to the Board or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the court shall have exclusive jurisdiction to af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, or set aside the order complained of, in whole or in par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be, to order further proceedings by the Board or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 Upon good cause shown and after reasonable not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Secretary of Transportation interlocutory relief may be gra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of the order or by such mandatory or other relief as ma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Conclusiveness of findings of fact; ob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ings of facts by the Board or Secretary of Transport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substantial evidence, shall be conclusive. No objec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Board or Secretary of Transportation shall be consi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unless such objection shall have been urged before the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or, if it was not so urged, unless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grounds for fail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Review by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dgment and decree of the court affirming, modifying, or setting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ch order of the Board or Secretary of Transportation shall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o review by the Supreme Court of the United States upon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ertiorari as provided in section 1254 of title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, Sec. 1006, Aug. 23, 1958, 72 Stat. 795; Pub. L. 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6, Sec. 1, June 29, 1960, 74 Stat. 255; Pub. L. 87-225, Sec. 2, Sept.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1, 75 Stat. 497; Pub. L. 89-670, Sec. 6(c)(1), Oct. 15, 1966, 80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1--Subsec. (d). Pub. L. 87-225 substituted a requirement of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the Board or Administrator for provisions which required five d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0--Subsec. (c). Pub. L. 86-546 substituted "shall thereup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the record, if any, upon which the order complained of was ente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section 2112 of title 28" for "shall thereupon certif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urt a transcript of the record, if any, upon whic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ed of was ente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s. (a), (c), (d), (e), and (f), "Secretary of Transportation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"Administrator" (meaning Administrator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gency) pursuant to section 6(c)(1) of Pub. L. 89-67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all functions, powers, and duties of the Federal Aviation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dministrator thereof under this section to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o Board or Administrator; Filing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006(c) of act June 23, 1938, ch. 601, title X, 52 Stat. 1024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Pub. L. 85-791, Sec. 18, Aug. 28, 1958, 72 Stat. 947,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 "A copy of the petition shall, upon filing, be forthwith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ard by the clerk of the court; and the Board shall thereup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t the record, if any, upon which the order complained of w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d in section 2112 of title 28, United States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87. Judicial enforcement; jurisdiction; application;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any person violates any provision of this chapter, or any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, requirement, or order thereunder, or any term, cond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of any certificate or permit issued under this chapter,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cretary of Transportation, as the case may be, their du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s, or, in the case of a violation of section 1514 of this Append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orney General, or, in the case of a violation of section 1371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any party in interest, may apply to the district cou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for any district wherein such person carries on h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erein the violation occurred, for the enforcement of such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, or of such rule, regulation, requirement, order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, or limitation; and such court shall have jurisdiction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dience thereto by a writ of injunction or other process, mand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restraining such person, his officers, agents, employ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from further violation of such provision of this ch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rule regulation, requirement, order, term, condition or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iring their obedience t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Upon the request of the Board or Secretary of Transpor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attorney of the United States to whom the Board or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may apply is authorized to institute in the proper cou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secute under the direction of the Attorney General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for the enforcement of the provisions of this chapt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regulation, requirement, or order thereunder, or any term,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mitation of any certificate or permit, and for the punishm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s thereof, and the costs and expenses of such prosecution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out of the appropriations for the expenses of the court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, Sec. 1007, Aug. 23, 1958, 72 Stat. 796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; Pub. L. 93-366, 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, Aug. 5, 1974, 88 Stat. 41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referred to in text, was in the original "this Act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5-726, Aug. 23, 1958, 72 Stat. 731, as amended, known as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. For complete classification of this Act to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ort Title note set out under section 13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4--Subsec. (a). Pub. L. 93-366 added provision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authority of the Attorney General in the case of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514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in text for "Administ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ning Administrator of the Federal Aviation Agency) pursuant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(c)(1) of Pub. L. 89-670, which transferred all functions, po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ies of the Federal Aviation Agency and the Administrator thereo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to the Secretary of Transportation. See section 106 of Title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88. Participation by Board or Secretary of Transportation 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quest of the Attorney General, the Board or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as the case may be, shall have the right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ceeding in court under the provis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, Sec. 1008, Aug. 23, 1958, 72 Stat. 796; Pub. L. 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) pursuant to section 6(c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which transferred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the Administrator thereof under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89. Joinder of parties;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proceeding for the enforcement of the provisions of this chap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ule, regulation, requirement, or order thereunder, or an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, or limitation of any certificate or permit, whe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ings be instituted before the Board or be begun originall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of the United States, it shall be lawful to include as parti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the intervention of, all persons interested in or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under consideration; and inquiries, investigations,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es may be made with reference to all such parties in the same mann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extent, and subject to the same provisions of law as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ith respect to the persons primarily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, Sec. 1009, Aug. 23, 1958, 72 Stat. 79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90. Tim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ny application or other written document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under section 1378, 1379, 1382, or 1386 of this Appendix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hundred-eightieth day after October 24, 1978, the Board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f the Board orders an evidentiary hearing, issue a final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with respect to such written document, not later than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elfth month which begins after the submission of such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in the case of an application submitted under section 1378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, the Board shall issue its final order or decision not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day of the sixth month after submiss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the Board does not order an evidentiary hearing, issue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r decision with respect to such document, not lat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the sixth month which begins after the date of the sub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, Sec. 1010, as added Pub. L. 95-504, Sec. 38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24, 1978, 92 Stat. 174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CHAPTER XI--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1. Hazards to safe and efficient air commerce and the p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avigable airspace and airport traffic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Notice of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ary of Transportation (hereinafter in this section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"Secretary") shall, by rules and regulations, or by or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require all persons to give adequate public notic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ner prescribed by the Secretary, of the construction or al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establishment or the expansion, or of the proposed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, or of the proposed establishment or expansion, of an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anitary landfill where notice will promote safety in air commerc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fficient use and preservation of the navigable airspac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traffic capacity at public-use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eronaut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Secretary determines, according to rules and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nstruction or alteration of any structure may constit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truction of navigable airspace or an interference with ai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and equipment or navigable airspace, the Secretar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 an aeronautical study to determine the extent of the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, if any, on the safe and efficient use of such ai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,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Factors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ducting an aeronautical study under this sub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impact of the construction or alteration of a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shall thoroughly consider, according to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, all factors relevant to the efficient and effect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vigable airspace, and shall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impact on arrival, departure, and en route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operating under visual fligh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impact on arrival, departure, and en route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operating under instrument fligh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pact on all existing public-use airports and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The impact on all planned public-use airports and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The cumulative impact resulting from the proposed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ation of a structure when combined with the impac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or propos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completion of an aeronautical study under this sub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shall issue a report fully disclosing the extent of the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ct on the safe and efficient use of the navigable airspac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ary determines will result from the construction or alt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dministration of laws relating to broadcast applic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of aeronautical studies relating to broadcast towers,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Commission and the Federal Aviation Administration sh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ction as may be necessary to efficiently coordinate the 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of, and action upon such applications and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aeronautical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01, Aug. 23, 1958, 72 Stat. 797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; Pub. L. 100-223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, Sec. 206[(a)], Dec. 30, 1987, 101 Stat. 1521; Pub. L. 102-581, titl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203(a), Oct. 31, 1992, 106 Stat. 489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--Subsec. (a). Pub. L. 102-581 inserted "or the establish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," after "of the construction or alteration,", "or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 or expansion," after "or of the proposed co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tion,", and "or sanitary landfill" after "struc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--Pub. L. 100-223 amended section generally. Prior to amend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read as follows: "The Secretary of Transportation shall, b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ulations, or by order where necessary, require all person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public notice, in the form and manner prescribed by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nsportation, of the construction or alteration, or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r alteration, of any structure where notice will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in air commer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] first appointed under this chapter qualifies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see section 1505(2) of Pub. L. 85-726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01 of this Appendix. The Administrator was appointed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ok office on Oct. 31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ary of Transportation was substituted for Administrator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) on authority of section 6(c)(1)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in view of the transfer of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ection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fill Hazard Study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03(b) of Pub. L. 102-581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1) Requirements.--The Secretary of Transportation, in consul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of the Environmental Protection Agency, shall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o determine whether a municipal solid waste facility locat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mile radius of the end of a runway may have the potential for attra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taining bird movements (from feeding, watering, or roosting in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pose a hazard across the runways or approach and depar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2) Report.--Not later than December 31, 1993,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hall transmit to Congress, after first having provi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for public comment, a report on the results of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nder paragraph (1), together with an assessment of the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ed to aviation safety by the location of solid waste faciliti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runways. The report shall include recommenda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 of new solid waste facilities and the expansion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within a 5-mile radius of an airport run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2. International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ctions by Board and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ercising and performing their powers and duties under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and the Secretary of Transportation shall do so consist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bligation assumed by the United States in any treaty, conven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that may be in force between the United States and an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or foreign countries, and shall take into consider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laws and requirements of foreign countries and the Boar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in exercising and performing its powers and du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of convenience and necessity, restrict compliance by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ith any obligation, duty, or liability imposed by an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Provided, That this section shall not apply to any obligation, d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ability arising out of a contract or other agreement, hereto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after entered into between an air carrier, or any offic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thereof, and any foreign country, if such con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is disapproved by the Board as being contrary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Goals for international avi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mulating United States international air transportation polic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 intends that the Secretary of State,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and the Civil Aeronautics Board shall develop a nego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which emphasizes the greatest degree of competition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well-functioning international air transportation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, among other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strengthening of the competitive position of United State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s to at least assure equality with foreign air carri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ainment of opportunities for United States air carrier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rease their profitability, in foreign air transpor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reedom of air carriers and foreign air carriers to offer fa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which correspond with consumer de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fewest possible restrictions on charter air transpor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the maximum degree of multiple and permissive international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ited States air carriers so that they will be able to respo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ifts in market de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the elimination of operational and marketing restri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st extent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the integration of domestic and international air transpor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an increase in the number of nonstop United States gateway c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opportunities for carriers of foreign countries to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United States points if exchanged for benefit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 for United States carriers or the traveling public with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age between rights granted and rights given a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the elimination of discrimination and unfair competitive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d by United States airlines in foreign air transport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ive landing and user fees, unreasonable ground handling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ue restrictions on operations, prohibitions against change of gau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restrictive practi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) the promotion, encouragement, and development of civil aeronau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viable, privately owned United States air transport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nsultation with affect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st in developing and implementing such an internation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ing policy, the Secretaries of State and Transportation and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nautics Board shall consult, to the maximum extent practicab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Commerce, the Secretary of Defense, airport operators,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s, charter air carriers, airline labor, consumer interest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 agents and tour organizers, and other groups, institu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agencies affected by international aviation policy concern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 policy goals and individual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Observer status for Congressional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ident shall grant to at least one representative of each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 the privilege to attend international aviation negotiation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r if such privilege is requested in advanc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02, Aug. 23, 1958, 72 Stat. 797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; Pub. L. 96-192, Sec.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. 15, 1980, 94 Stat. 4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referred to in subsec. (a), was in the original "this A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 Pub. L. 85-726, Aug. 23, 1958, 72 Stat. 731, as amended,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. For complete classification of this A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see Short Title note set out under section 1301 of this Append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--Pub. L. 96-192 designated existing provisions as subsec.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bsecs. (b) to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a), "Secretary of Transportation" wa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ministrator" (meaning Administrator of the Federal Aviation Ag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tion 6(c)(1) of Pub. L. 89-670, which transfer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powers, and duties of the Federal Aviation Ag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hereof under this section to the Secretary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saw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9 Stat. 3000; TS 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 FOR THE UNIFICATION OF CERTAIN RULES RELATING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PORTATION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ident of the German Reich, the Federal President of the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, His Majesty the King of the Belgians, the Presiden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of Brazil, His Majesty the King of the Bulgarians, the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ionalist Government of China, His Majesty the King of Den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land, His Majesty the King of Egypt, His Majesty the King of Sp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of State of the Republic of Estonia, the President of the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land, the President of the French Republic, His Majesty the King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tain, Ireland, and the British Dominions Beyond the Seas, Empe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, the President of the Hellenic Republic, His Most Serene Highn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t of the Kingdom of Hungary, His Majesty the King of Italy, His Maj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peror of Japan, the President of the Republic of Latvia, Her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ness the Grand Duchess of Luxemburg, the President of the United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His Majesty the King of Norway, Her Majesty the Qu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herlands, the President of the Republic of Poland, His Majesty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ania, His Majesty the King of Sweden, the Swiss Federal Counc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of the Czechoslovak Republic, the Central Executive Commit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Soviet Socialist Republics, the President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enezuela, His Majesty the King of Yugosl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recognized the advantage of regulating in a uniform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f international transportation by air in respect of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such transportation and of the liability of the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minated to this end their respective Plenipotentiaries, wh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to duly authorized, have concluded and signed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I--Scope-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ic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is convention shall apply to all international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, baggage, or goods performed by aircraft for hire. It sha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ly to gratuitous transportation by aircraft performed by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the purpose of this convention the expression "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" shall mean any transportation in which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made by the parties, the place of departure and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, whether or not there be a break in the transpor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shipment, are situated either within the territories of tw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ing Parties, or within the territory of a single High Con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, if there is an agreed stopping place within a territor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vereignty, suzerainty, mandate or authority of another power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wer is not a party to this convention. Transportation with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d stopping place between territories subject to the sovereig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zerainty, mandate, or authority of the same High Contracting Part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eemed to be international for the purposes of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ransportation to be performed by several successive air carrie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emed, for the purposes of this convention, to be one un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if it has been regarded by the parties as a singl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has been agreed upon under the form of a single contract 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contracts, and it shall not lose its international character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ne contract or series of contracts is to be perform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territory subject to the sovereignty, suzerainty, man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the same High Contract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ic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is convention shall apply to transportation performed by the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egal entities constituted under public law provided it fall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laid down in artic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is convention shall not apply to transportation perform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any international post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ter II--Transporta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I--Passenger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ic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transportation of passengers the carrier must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ticket which shall contain the following particul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lace and date of iss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lace of departure and of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greed stopping places, provided that the carrier may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alter the stopping places in case of necessity, and tha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s that right, the alteration shall not have the effect of dep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portation of its international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name and address of the carrier or carr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statement that the transportation is subject to the rul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established by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bsence, irregularity, or loss of the passenger ticke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existence or the validity of the contract of transpor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ne the less be subject to the rules of this convention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rrier accepts a passenger without a passenger ticket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ed he shall not be entitled to avail himself of thos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vention which exclude or limit his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II--Bagg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ic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or the transportation of baggage, other than small personal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passenger takes charge himself, the carrier must deliver a ba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baggage check shall be made out in duplicate, one pa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and the other part for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baggage check shall contain the following particul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lace and date of iss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lace of departure and of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name and address of the carrier or carr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number of the passenger ti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statement that delivery of the baggage will be made to the bear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ggage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number and weight of the pack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amount of the value declared in accordance with article 22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A statement that the transportation is subject to the rul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established by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absence, irregularity, or loss of the baggage check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existence or the validity of the contract of transpor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ne the less be subject to the rules of this convention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rrier accepts baggage without a baggage check having been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baggage check does not contain the particulars set out at (d), (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h) above, the carrier shall not be entitled to avail himself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e convention which exclude or limit his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tion III--Air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ic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very carrier of goods has the right to require the consign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hand over to him a document called an "air waybill": every consi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right to require the carrier to accep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bsence, irregularity, or loss of this document sha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r the validity of the contract of transportation which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provisions of article 9, be none the les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ic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 waybill shall be made out by the consignor in thre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nd be handed over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first part shall be marked "for the carrier", and shall b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onsignor. The second part shall be marked "for the consignee"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signed by the consignor and by the carrier and shall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s. The third part shall be signed by the carrier and handed by hi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gnor after the goods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arrier shall sign on acceptance of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ignature of the carrier may be stamped; that of the consig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or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If, at the request of the consignor, the carrier makes out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bill, he shall be deemed, subject to proof to the contrary, to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 behalf of the consig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ic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ier of goods has the right to require the consignor to m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waybills when there is more th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ic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 waybill shall contain the following particul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place and date of its exec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place of departure and of 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agreed stopping places, provided that the carrier may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alter the stopping places in case of necessity, and tha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s that right the alteration shall not have the effect of dep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portation of its international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name and address of the consign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name and address of the first carr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The name and address of the consignee, if the case so requi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The nature of the go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The number of packages, the method of packing, and the particula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umbers upon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eight, the quantity, the volume, or dimensions of the go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The apparent condition of the goods and of the pa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) The freight, if it has been agreed upon, the date and place of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erson who is to pa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If the goods are sent for payment on delivery, the price of the g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if the case so requires, the amount of the expenses in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The amount of the value declared in accordance with article 22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The number of parts of the air wayb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) The documents handed to the carrier to accompany the air wayb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The time fixed for the completion of the transportation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f the route to be followed, of these matters have been agreed up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A statement that the transportation is subject to the rul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established by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ticl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rrier accepts goods without an air waybill having been mad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air waybill does not contain all the particulars set out i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(a) to (i), inclusive, and (q), the carrier shall not be entitled to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self of the provisions of this convention which exclude or limi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signor shall be responsible for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s and statements relating to the goods which he inserts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nsignor shall be liable for all damages suffered by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person by reason of the irregularity, incorrec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ness of the said particulars a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air waybill shall be prima facie evidence of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, of the receipt of the goods and of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tatements in the air waybill relating to the weight,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cking of the goods, as well as those relating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, shall be prima facie evidence of the facts stated; those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uantity, volume, and condition of the goods shall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nce against the carrier except so far as they both have bee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in the air waybill to have been, checked by him in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gnor, or relate to the apparent condition of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ubject to his liability to carry out all his obliga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of transportation, the consignor shall have the right to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s by withdrawing them at the airport of departure or destin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opping them in the course of the journey on any landing, 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m to be delivered at the place of destination, or in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ey to a person other than the consignee named in the air waybill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them to be returned to the airport of departure. H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this right of disposition in such a way as to prejudice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consignors, and he must repay any expenses occas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of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it is impossible to carry out the orders of the consig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must so inform him forth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carrier obeys the orders of the consignor for the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s without requiring the production of the part of the air wa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ed to the latter, he will be liable, without prejudice to his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from the consignor, for any damage which may be caused there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 who is lawfully in possession of that part of the air way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right conferred on the consignor shall cease at the mo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 the consignee begins in accordance with article 13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if the consignee declines to accept the waybill or the g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he cannot be communicated with, the consignor shall resume his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xcept in the circumstances set out in the preceding artic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gnee shall be entitled, on arrival of the goods at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, to require the carrier to hand over to him the air wayb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iver the goods to him, on payment of the charges due and on co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nditions of transportation set out in the air way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nless it is otherwise agreed, it shall be the duty of the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notice to the consignee as soon as the goods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f the carrier admits the loss of the goods, or if the good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 at the expiration of seven days after the date on which they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rrived, the consignee shall be entitled to put into forc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the rights which flow from the contract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ignor and the consignee can respectively enforce all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m by articles 12 and 13, each in his own name, whether he is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is own interest or in the interest of another, provided that he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obligations imposed by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rticles 12, 13, and 14 shall not affect either the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gnor and the consignee with each other or the relations of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rights are derived either from the consignor or from the consig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ovisions of articles 12, 13, and 14 can only be varied b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in the air way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onsignor must furnish such information and attach to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bill such documents as are necessary to meet the formalities of cus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roi, or police before the goods can be delivered to the consign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gnor shall be liable to the carrier for any damage occas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ce, insufficiency, or irregularity of any such information or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damage is due to the fault of the carrier or his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arrier is under no obligation to enquire into the correc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cy of such information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ter III--Liability of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ier shall be liable for damage sustained in the event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unding of a passenger or any other bodily injury su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, if the accident which caused the damage so sustained took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he aircraft or in the course of any of the operations of emba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emb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arrier shall be liable for damage sustained in the ev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ion or loss of, or of damage to, any checked baggage or any goo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ccurrence which caused the damage so sustained took pla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ransportation by air within the meaning of the preceding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mprise the period during which the baggage or goods are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rier, whether in an airport or on board an aircraft, 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nding outside an airport, in any plac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period of the transportation by air shall not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land, by sea, or by river performed outside an airport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uch transportation takes place in the performance of a contr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air, for the purpose of loading, delivery or transsh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 is presumed, subject to proof to the contrary, to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an event which took place during the transportation by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ier shall be liable for damage occasioned by de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air of passengers, baggage, or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arrier shall not be liable if he proves that he and hi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aken all necessary measures to avoid the damage or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him or them to take such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transportation of goods and baggage the carrie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if he proves that the damage was occasioned by an error in pil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andling of the aircraft, or in navigation and that,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s, he and his agents have taken all necessary measures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rrier proves that the damage was caused by or contribu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gligence of the injured person the court may,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its own law, exonerate the carrier wholly or partly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transportation of passengers the liability of the carr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ssenger shall be limited to the sum of 125,000 francs. Whe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e law of the court to which the case is submitted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awarded in the form of periodical payments, the equivalent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said payments shall not exceed 125,000 francs. Nevertheles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act, the carrier and the passenger may agree to a high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transportation of checked baggage and of goods, the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rier shall be limited to a sum of 250 francs per kilogram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gnor has made, at the time when the package was hand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a special declaration of the value at delivery and has pa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ry sum if the case so requires. In that case the carri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to pay a sum not exceeding the declared sum, unless he pr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m is greater than the actual value to the consignor at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s regards objects of which the passenger takes charge him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of the carrier shall be limited to 5,000 francs per pa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sums mentioned above shall be deemed to refer to the French f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ing of 65 1/2  milligrams of gold at the standard of fineness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 thousandths. These sums may be converted into any national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ou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vision tending to relieve the carrier of liability or to fix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an that which is laid down in this convention shall be null and 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nullity of any such provision shall not involve the nul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contract, which shall remain subject to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s covered by articles 18 and 19 any action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founded, can only be brought subject to the conditions and limi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n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s covered by article 17 the provisions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all also apply, without prejudice to the questions as to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s who have the right to bring suit and what are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arrier shall not be entitled to avail himself of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vention which exclude or limit his liability, if the damage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is willful misconduct or by such default on his part as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w of the court to which the case is submitted,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wilful mis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imilarly the carrier shall not be entitled to avail himse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provisions, if the damage is caused under the same circumstance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of the carrier acting within the scope of his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Receipt by the person entitled to the delivery of baggage o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omplaint shall be prima facie evidence that the sa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ed in good condition and in accordance with the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case of damage, the person entitled to delivery must compl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forthwith after the discovery of the damage, and, at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3 days from the date of receipt in the case of baggage and 7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receipt in the case of goods. In case of delay the complai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at the latest within 14 days from the date on which the bagg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s have been placed at his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very complaint must be made in writing upon the doc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by separate notice in writing dispatched within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ore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ailing complaint within the times aforesaid, no action shall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arrier, save in the case of fraud on 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the death of the person liable, an action for damage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ccordance with the terms of this convention against thos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his 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action for damages must be brought, at the option of the plaint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rritory of one of the High Contracting Parties,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of the domicile of the carrier or of his principal place of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ere he has a place of business through which the contract has been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fore the court at the place of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Questions of procedure shall be governed by the law of the co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case in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ight to damages shall be extinguished if an action is no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2 years, reckoned from the date of arrival at the destination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n which the aircraft ought to have arrived, or from th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transportatio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method of calculating the period of limitation shall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law of the court to which the case is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 of transportation to be performed by various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and falling within the definition set out in the third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1, each carrier who accepts passengers, baggage or good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the rules set out in this convention, and shall be d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contracting parties to the contract of transportation 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act deals with that part of the transportation which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his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the case of transportation of this nature, the passenger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 can take action only against the carrier who per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during which the accident or the delay occurred, s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where, by express agreement, the first carrier has assumed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s regards baggage or goods, the passenger or consignor sha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f action against the first carrier, and the passenger or consign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itled to delivery shall have a right of action again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and further, each may take action against the carrier who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portation during which the destruction, loss, damage, or dela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. These carriers shall be jointly and severally liable to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consignor or consig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pter IV--Provisions Relating to Combine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 the case of combined transportation performed partly by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ly by any other mode of transportation, the provisions of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pply only to the transportation by air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by air falls within the terms of artic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thing in this convention shall prevent the partie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transportation from inserting in the document of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relating to other modes of transportation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convention are observed as regards the transpor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V--General and Final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lause contained in the contract and all special agreement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efore the damage occurred by which the parties purport to infri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laid down by this convention, whether by deciding the la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, or by altering the rules as to jurisdiction, shall be null and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 for the transportation of goods arbitration claus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, subject to this convention, if the arbitration i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one of the jurisdictions referred to in the first paragraph of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contained in this convention shall prevent the carrier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ing to enter into any contract of transportation or fro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which do not conflict with the provisions of thi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ntion shall not apply to international transportation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by way of experimental trial by air navigation enterpri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o the establishment of regular lines of air navigation, nor sh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transportation performed in extraordinary circumstanc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scope of an air carrier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"days" when used in this convention means current day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ntion is drawn up in French in a single copy which sha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ed in the archives of the Ministry for Foreign Affairs of Po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ich one duly certified copy shall be sent by the Polish Gover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vernment of each of the High Contracting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is convention shall be ratified. The instruments of 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deposited in the archives of the Ministry for Foreign Aff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nd, which shall give notice of the deposit to the Government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Contracting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soon as this convention shall have been ratified by five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ing Parties it shall come into force as between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eteenth day after the deposit of the fifth ratification. There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me into force between the High Contracting Parties which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fied and the High Contracting Party which deposits its instr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fication on the ninetieth day after the depo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t shall be the duty of the Government of the Republic of Pol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the Government of each of the High Contracting Parties of the d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is convention comes into force as well as the date of the depos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a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is convention shall, after it has come into force, remain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nce by an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adherence shall be effected by a notification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Republic of Poland, which shall inform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High Contracting Part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dherence shall take effect as from the ninetieth d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made to the Government of the Republic of Po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one of the High Contracting Parties may denounce this conven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ification addressed to the Government of the Republic of Pol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t once inform the Government of each of the High Contracting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enunciation shall take effect six months after th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unciation, and shall operate only as regards the party which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ed to de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y High Contracting Party may, at the time of signature or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tification or of adherence, declare that the acceptance which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convention does not apply to all or any of its col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orates, territories under mandate, or any other territory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overeignty or its authority, or any other territory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zer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ccordingly any High Contracting Party may subsequently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 in the name of all or any of its colonies, protecto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ies under mandate, or any other territory subject to its sovereig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its authority or any other territory under its suzerainty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hus excluded by its original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y High Contracting Party may denounce this convention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s provisions, separately or for all or any of its col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orates, territories under mandate, or any other territory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overeignty or to its authority, or any other territory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zerai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High Contracting Party shall be entitled not earlier than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oming into force of this convention to call for the assem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international conference in order to consider any improv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made in this convention. To this end it will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French Republic which will take the necessary meas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eparations for su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ntion, done at Warsaw on October 12, 1929, shall remain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until January 31, 19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Civil Aeronautics Board Approving Increases in Liabilit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Warsaw Convention and Hagu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ed by the Civil Aeronautics Board at its office in Washington,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13th day of May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ntion for the Unification of Certain Rul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ransportation by Air, generally known as the 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, creates a uniform body of law with respect to the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passengers, shippers, and air carriers i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. The United States became a party to the Conv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4, and eventually over 90 countries likewise became par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./1/ On November 15, 1965, the U.S. Government gav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unciation of the Convention, emphasizing that such action was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Convention's low limits of liability for personal inju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to passengers. Pursuant to Article 39 of the Convention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come effective upon 6 months' notice, in this case, May 15, 1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, the International Air Transport Association (IATA) mad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ffect an arrangement among air carriers, foreign air carri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(including carriers not members of IATA) providing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international air carriage to and from the United St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limitations of liability now applicable to claim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y and death under the Convention and the Protocol. The purpos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is to provide a basis upon which the United States could withdraw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of de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The Convention was amended by the Protocol signed at Hague in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never been ratified by the United States. The Convention (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provisions) limits carriers' liability for death or inj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in international transportation to 125,000 gold fran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ely $8,300. The Protocol, subject to certain provision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ability limitations of approximately $16,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ngement proposed has been embodied in an agreement (Agreement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00) between various air carriers, foreign air carriers, and othe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been filed with the Board pursuant to section 412(a)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[section 1382(a) of this title] and Part 26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's economic regulations and assigned the abovedesignated CAB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agreement, the parties thereto bind themselves to inclu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iffs, effective May 16, 1966, a special contrac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 22(1) of the Convention or the Protocol providing for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each passenger for death, wounding, or other bodily inju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5,000 inclusive of legal fees, and, in case of a claim brought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rovision is made for separate award of legal fees and costs,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$58,000 exclusive of legal fees and costs. These limitation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international transportation by the carrier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or Protocol which includes a point in the United States a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rigin, point of destination, or agreed stopping place.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agree to provide in their tariffs that the Carrier shall n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ny claim arising out of the death, wounding, or other bo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jury of a passenger, avail itself of any defense under Article 20(1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 or the Convention as amended by the Protocol. The ta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would stipulate, however, that nothing therein shall be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rights and liabilities of the Carrier with regard to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by, on behalf of, or in respect of any person who has will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damage which results in death, wounding, or other bodily inju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iers by the agreement further stipulate that they will,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of the tickets, furnish to each passenger governed by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rotocol and by the special contract described above, a notice 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ype advising international passengers of the limitations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Convention or the Protocol, or the higher liability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the special contracts pursuant to the Convention or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The agreement is to become effective upon arrival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and any carrier may become a party to it by signing a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 and depositing it with the Board. Withdrawal from the agree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ffected by giving 12 months' written notice to the Board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parties there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dicated, the decision of the U.S. Government to serve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unce the Convention was predicated upon the low liability limits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sonal injury and death. The Government announced, however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prepared to withdraw the Notice of Denunciation if,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date, there is a reasonable prospect for international agre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f liability for international transportation in the area of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passenger or on uniform rules without any limit of liabilit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such international agreement there is a provisional arrangemen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cipal international air carriers providing for liabilit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5,000 per pa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, have been taken by the signing carriers to have tariff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May 16, 1966, upon approval of this agreement, which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al contract their liability for personal injury or death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. The signatory carriers provide by far the great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ransportation to, from, and within the United St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will result in a salutory increase in the protection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 from the increased liability amounts and the waiver of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rticle 20(1) of the Convention or Protocol. The U.S. Gover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ded that such arrangements warrant withdrawal of th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unciation of the Warsaw Convention. Implementation of the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continued adherence to the Convention with the benefits to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rom, but without the imposition of the low liability limits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upon most international travel involving travel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. The stipulation that no tariff provision shall be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rights and liabilities of the carrier with regard to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by, on behalf of, or in respect of any person who has will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damage which results in death, wounding or other bodily inju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perates to diminish any incentive for sabo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nsideration of the agreement, and of matters relating theret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Board takes notice, the Board does not find that the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se to the public interest or in violation of the Ac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, pursuant to the provisions of the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e Short Title note set out under section 1301 of this Appendix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sections 102, 204(a), and 412 thereof [sections 1302, 132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382 of this Appendix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rdered, That: 1. Agreement CAB 18900 is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3. Documents as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ies of tariffs and of all contracts, agreements, understand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filed with the Board as herein provided, and the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, and figures contained in the annual or other reports of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ersons made to the Board as required under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shall be preserved as public records (except as otherwis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) in the custody of the secretary of the Board, a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as prima facie evidence of what they purport to be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vestigations by the Board and in all judicial proceedings;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and extracts from, any of such tariffs, contracts,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s, arrangements, or reports, certified by the secret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under the seal of the Board, shall be received in evidence wit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s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03, Aug. 23, 1958, 72 Stat. 79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4. Public disclosur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may make written objection to the public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tained in any application, report, or document filed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sions of this chapter or of any information obtained by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State, or the Secretary of Transportation pursu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chapter stating the grounds for such obje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tained in such application, report, or document, 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formation obtained by the Board, the Secretary of St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, shall be withheld from public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the Secretary of State or the Secretary of Transportation, a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, if disclosure of such information would prejudice the for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 of positions of the United States in international nego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dversely affect the competitive position of any air carrier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ation. The Board, the Secretary of State, or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as the case may be, shall be responsible for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accordance with appropriate law, except that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all authorize the withholding of information by the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State, or the Secretary of Transportation from the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committees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04, Aug. 23, 1958, 72 Stat. 797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; Pub. L. 95-504, Sec. 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24, 1978, 92 Stat. 1743; Pub. L. 96-192, Sec. 19, Feb. 15, 1980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4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--Pub. L. 96-192 substituted "international negotiations o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ernational negotiations 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--Pub. L. 95-504 substituted "Secretary of State or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" for "Administrator" wherever appearing, struck out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thholding information adversely affecting the interests of such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ed a provision for withholding information that would prejud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United States and adversely affect the competi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ir carrier in foreign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) pursuant to section 6(c)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9-670, which transferred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the Administrator thereof under thi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5. Cooperation with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nd the Secretary of Transportation may avail themsel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stance of the National Aeronautics and Space Admin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or technical agency of the United States on matter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uel and oil and to the design, materials,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on, performance, maintenance, and operation of aircraft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s, propellers, appliances, and air navigation facilities. The 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 itself of the assistance of the Federal Bureau of Investiga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vestigatory or intelligence agency of the United St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of the activities of any person in connection with a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. The Board may avail itself of the assistance of any medical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 in the conduct of such autopsies or tests on th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ceased persons aboard the aircraft at the time of the accident, wh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 of the accident, as may be necessary to aid the 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on of an aircraft accident. Each such agency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such scientific and technical researches, investigations,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y be necessary to aid the Board and the Secretary of Transpor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rcise and performance of their powers and duties. Nothing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shall be construed to authorize the du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tory research activities of any existing governmenta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05, Aug. 23, 1958, 72 Stat. 798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-810 Sec. 3, Oct. 15, 1962, 76 Stat. 921; Pub. L. 89-670, Sec. 6(c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2--Pub. L. 87-810 authorized the Board to avail itself of th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deral Bureau of Investigation, any investigatory or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of the United States and any medical agenc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) on authority of section 6(c)(1)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in view of the transfer of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is section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6. Remedies not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contained in this chapter shall in any way abridge or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dies now existing at common law or by statute, but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re in addition to such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06, Aug. 23, 1958, 72 Stat. 79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referred to in text, was in the original "this Act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5-726, Aug. 23, 1958, 72 Stat. 731, as amended, known as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. For complete classification of this Act to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ort Title note set out under section 13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7. Public use of facilities; emergency sale of equipment,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 navigation facilities owned or operated by the United St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vailable for public use under such conditions and to such ext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of the department or other agency having jurisdiction thereof d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able and may by regulation pr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ead of any Government department or other agenc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over any airport or emergency landing field owned or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may provide for the sale to any aircraft of fuel,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supplies, and the furnishing to it of mechanic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shelter, and other assistance under such regulations as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r agency may prescribe, but only if such action is b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emergency necessary to the continuance of such aircraft on it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airport operated by private enterprise. All such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sold and such assistance furnished at the fair mark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ailing locally as ascertained by the head of such department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mounts received under this subsection shall be cov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y; but that part of such amounts which, in the judgment of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partment or agency, is equivalent to the cost of the fuel,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supplies, services, shelter, or other assistance so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nished shall be credited to the appropriation from which such c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, and the balance, if any, shall be credited to miscellaneous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07, Aug. 23, 1958, 72 Stat. 79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8. Declaration of national sovereignty in air space;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United States of America is declared to possess an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exclusive national sovereignty in the airspac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including the airspace above all inland waters and the airspa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ortions of the adjacent marginal high seas, bays, and lakes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y international law or treaty or conventio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s national jurisdiction. Aircraft of the armed forces of an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 shall not be navigated in the United States, including the Canal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n accordance with an authorization granted by the Secretary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eign aircraft, which are not a part of the armed forces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, may be navigated in the United States by airmen holding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icenses issued or rendered valid by the United States or by the 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aircraft is registered if such foreign nation grant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with respect to aircraft of the United States and only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is authorized by permit, order, or regulation issued b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under, and in accordance with the terms, conditions,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. The Board shall issue such permits, orders, or regulations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only as it shall find such action to be in the interest of the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however, That in exercising its powers hereunder, the Boar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 consistently with any treaty, convention, or agreement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between the United States and any foreign country or countries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ircraft permitted to navigate in the United State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may be authorized by the Board to engage in air commerc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except that they shall not take on at any poi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persons, property, or mail carried for compensation or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tined for another point within the United States, unles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under section 1386(b)(7) of this Appendix or under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by the Secretary authorizing United States air carriers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wise authorized common carriage and carriage of mail with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aircraft under lease or charter to them without crew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is subsection shall be deemed to limit, modify, or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72 of this Appendix, but any foreign air carrier holding a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aid section shall not be required to obtain additional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section with respect to any operation authorized b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08, Aug. 23, 1958, 72 Stat. 798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-192, Sec. 20, Feb. 15, 1980, 94 Stat. 4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finition of Canal Zone, referred to in subsec. (a)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2(b) of Title 22, Foreign Relations and Inter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--Subsec. (b). Pub. L. 96-192 added ", unless specifical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86(b)(7) of this Appendix or under regulations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authorizing United States air carriers to engage i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common carriage and carriage of mail with foreig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der lease or charter to them without crew" following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within the United St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09. Application of existing laws relating to foreign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Navigation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specifically provided in sections 143 to 147d of title 3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and shipping laws of the United States, including an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vessel" or "vehicle" found therein and including the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on of collisions, shall not be construed to apply to seapla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ircraft or to the navigation of vessels in relation to seapla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Ports of entry for civi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he Treasury is authorized to (1) design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s ports of entry for civil aircraft arriving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from any place outside thereof and for merchandise carried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(2) detail to ports of entry for civil aircraft such offi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s of the customs service as he may deem necessary, and to con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e upon any officer or employee of the United States station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ort of entry (with the consent of the head of the Governmen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agency under whose jurisdiction the officer or employee is ser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powers, privileges, or duties conferred or imposed upon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mployees of the customs service, and (3) by regulation to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civil air navigation of the laws and regula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ion of the customs laws to such extent and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s he deem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ntry and clearance of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the Treasury is authorized by regulation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to civil aircraft of the laws and regulation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nd clearance of vessels to such extent and upon such condition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Animal and plant 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of Agriculture is authorized by regulation to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civil air navigation of the laws and regulatio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 and plant quarantine, including the importation, ex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and quarantine of animals, plants, animal and plant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cts, bacterial and fungus cultures, viruses, and serums, to such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on such conditions as he deem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Appropriations; acquisition of space by Administrator of Gener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uthorized to be appropriated such sums as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head of any department or agency of the Federal Government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duty of inspection, clearance, collection of taxes or dut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milar function, with respect to persons or property moving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, to acquire such space at public airports (as defined in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irway Improvement Act of 1982 [49 App. U.S.C. 2201 et seq.])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, after consultation with the Secretary of Transportatio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the performance of such duty. In acquiring any such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of such department or agency shall act through the Administ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ervices in accordance with the procedures established by la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enerally applicable to the acquisition of space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s and agencies of the Feder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Reporting transfer 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having an ownership interest in any aircraft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registration has been issued under this chapter shall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le, conditional sale, transfer, or conveyance of such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file with the Secretary of the Treasury within 15 days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, conditional sale, transfer or conveyance such notice as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reasury may by regulation require. The filing of a notic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all not relieve any person from the filing requireme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401 or 1403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09, Aug. 23, 1958, 72 Stat. 799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-255, Sec. 9, Sept. 20, 1961, 75 Stat. 527; Pub. L. 89-670, Sec. 6(c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15, 1966, 80 Stat. 937; Pub. L. 91-258, title I, Sec. 52(b)(4)(B)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, 1970, 84 Stat. 235; Pub. L. 97-248, title V, Sec. 524(a)(3), Sept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2, 96 Stat. 696; Pub. L. 99-570, title III, Sec. 3401(d)(1), Oct.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6, 100 Stat. 3207-10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vigation and shipping laws of the United States,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. (a), are classified generally to Title 33, Navigation and Navi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s, and to Title 46, Shipp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43 to 147d of title 33, referred to in subsec. (a), were rep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ub. L. 88-131, Sec. 3, Sept. 24, 1963, 77 Stat. 194. See section 160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. of Title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s laws, referred to in subsec. (b), are classified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19, Customs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port and Airway Improvement Act of 1982, referred to in subsec. (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ub. L. 97-248, title V, Sept. 3, 1982, 96 Stat. 671, as amend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principally to chapter 31 (Sec. 2201 et seq.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Airport" is defined in section 2202(a)(16) of this Appendi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lassification of this Act to the Code, see Short Title note s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22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6--Subsec. (f). Pub. L. 99-570 added subsec.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2--Subsec. (e). Pub. L. 97-248 substituted "Airport and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Act of 1982" for "Airport and Airway Development Act of 197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--Subsec. (e). Pub. L. 91-258 substituted "Airport and 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Act of 1970" for "Federal Airport A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1--Subsec. (e). Pub. L. 87-255 added subsec.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2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7-248 effective Sept. 3, 1982, see section 523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7-248, set out as an Effective Date note under section 22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61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87-255 inapplicable to projects for which amou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obligated by execution of grant agreements before Sept. 20, 1961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 being subject to former chapter 14 of this Appendix prio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by Pub. L. 87-255, see section 10 of Pub. L. 87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e), "Secretary of Transportation" wa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ministrator" (meaning Administrator of the Federal Aviation Ag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tion 6(c)(1) of Pub. L. 89-670, which transfer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powers, and duties of the Federal Aviation Agenc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hereof under this section to the Secretary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To Establish Guidelines for Application for Exemption From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ments Concerning Transfer 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401(d)(2) of Pub. L. 99-570 provided that: "Within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enactment [Oct. 27, 1986] of subsection (f) of section 110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Aviation Act of 1958 [49 App. U.S.C. 1509(f)] as ad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, the Secretary of the Treasury shall promulgat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ing guidelines by which persons or classes of persons may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ions from the filing requirements of subsection (f) of section 1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he Treasury may exempt such persons or classes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uch reg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0. Geographical extension of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President determines that such action would be 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he may, to the extent, in the manner, and for such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may consider necessary, extend the application of this chapt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of land or water outside of the United States and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pace thereof in which the Federal Government of the United State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reaty, agreement or other lawful arrangement ha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uthority to take su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10, Aug. 23, 1958, 72 Stat. 8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. Ord. No. 10854. Extension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Ord. No. 10854, Nov. 27, 1959, 24 F.R. 9565, as amended by Ex. Ord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82, Nov. 28, 1967, 32 F.R. 16247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of the Federal Aviation Act of 1958 (72 Stat. 731;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A. Sec. 1301 et seq. [49 App. U.S.C. 1301 et seq.])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permit the Secretary of Transportation to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and objectives of Titles III and XII thereof [49 App. U.S.C. 134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., 1521 et seq.], is hereby extended to those areas of land 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nited States and the overlying airspace thereof over o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Government of the United States, under international trea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or other lawful arrangement, has appropriate jurisdi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: Provided, That the Secretary of Transportation, prior to t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under the authority hereby conferred, shall first cons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State on matters affecting foreign relations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Defense on matters affecting national-defense inter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take any action which the Secretary of State determine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any international treaty or agreement to which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is a party, or to be inconsistent with the successful con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relations of the United States, or which the Secretary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o be inconsistent with the requirements of nationa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Ord. No. 11326. Regulation of Air Transportation in Ryukyu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 Ord. No. 11326, Feb. 13, 1967, 32 F.R. 2841, as amended by Ex. Ord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82, Nov. 28, 1967, 32 F.R. 16247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irtue of the authority vested in me by the Constitution and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including Section 1110 of the Federal Aviation Act of 1958 (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800, 49 U.S.C. 1510 [49 App. U.S.C. 1510]), and as Pres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Commander in Chief of the Armed Force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, and having determined that such action would be 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, it is hereby ord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As used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"Ryukyu Islands" means the territory, including territorial wa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ying airspace, to which Executive Order No. 10713 of June 5, 1957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,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"Act" means the Federal Aviation Act of 1958 (72 Stat. 731, 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et seq. [49 App. U.S.C. 1301 et seq.])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"Board" means the Civil Aeronaut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"High Commissioner" means the High Commissioner of the Ryukyu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2. The provisions of Titles IV, VII, IX, X, and Section 1108(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[49 App. U.S.C. 1371 et seq., 1461 et seq., 1471 et seq., 1481 et se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508(b)] together with the related definitions in Section 101 thereof [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. U.S.C. 1301], are extended to the Ryukyu Islands insofar a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conomic regulation by the Board of civil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in the Ryukyu Islands and terminating elsewhere, or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yukyu Islands and originating elsewhere, or transiting the Ryuk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3. The provisions of Title VII of the Act [49 App. U.S.C. 144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.] are extended to the Ryukyu Islands for al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4. Before taking action on any application filed pursuant to th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tended by this order, the Board shall obtain and consider the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Commissioner concerning such application. The High Commiss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romptly provide such views to the Boar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5. All presently outstanding orders, authorizations,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the Ryukyu Islands, heretofore entered by the Boa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r by a predecessor agency under the Civil Aeronautics Act of 1938 (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973), are hereby ratified and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6. The High Commissioner shall control and regulate av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yukyu Islands except as provided in Sections 2 and 3.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shall furnish the High Commission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advice and assistance, pursuant to interagency agreement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require to carry out thi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. 7. The Ryukyu Islands are removed from the applicability of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No. 10854 of November 27,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yndon B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1. Authority to refuse transportation; grounds; agre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of persons or property deemed to include agreements to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upon refusal of conse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ecretary of Transportation shall, by regulation, require an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intrastate air carrier, or foreign air carrier to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ny person who does not consent to a search of his pers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cribed in section 1356(a) of this Appendix, to determine whether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awfully carrying a dangerous weapon, explosive, or other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ny property of any person who does not consent to a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 of such property to determine whether it unlawful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erous weapon, explosive, or other destructive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reasonable rules and regulations prescribed by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any such carrier may also refuse transpor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 or property when, in the opinion of the carri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would or might be inimical to safety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y agreement for the carriage of persons or property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intrastate air transportation by an air carrier, intra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, or foreign air carrier for compensation or hire sha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an agreement that such carriage shall be refused when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such persons or inspect such property for the purposes enum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a) of this section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11, as added Pub. L. 87-197, Sec. 4,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 1961, 75 Stat. 467, and amended Pub. L. 89-670, Sec. 6(c)(1), Oc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, 80 Stat. 937; Pub. L. 93-366, title II, Sec. 204, Aug. 5, 1974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4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4--Pub. L. 93-366 designated existing provisions as subsec. (a)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esignated, added authorization of Administrator to refuse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person or any property of any person where consent to the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erson or property was not given, and added subsec. 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a), "Secretary of Transportation" was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ministrator" (meaning Federal Aviation Administrator) on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(c)(1) of Pub. L. 89-670, in view of the transfer of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Federal Aviation Agency and o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offices and officers thereof to the Secretary of Transpor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unctions, powers, and duties of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aining to aviation safety under this section to be exerc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 in the Department of Transpor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2. State or subdivision income tax withholding on compensation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terstate air carrie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mpensation subject to income tax laws of State or subdi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respecting applic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the compensation paid by an air carrier to an employ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his regularly assigned duties as such an employee on an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State, shall be subject to the income tax laws of any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vision thereof other than the State or subdivision thereof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's residence and the State or subdivision thereof in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earns more than 50 per centum of the compensation pa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to such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State or subdivision where employee deemed to have earned 50 per c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subsection (a) of this section, an employe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ed to have earned 50 per centum of his compensation in any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vision in which his scheduled flight time in such State or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ore than 50 per centum of his total scheduled flight time i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while so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"State" and "compensation"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this section the term "State" also means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lumbia and any of the possessions of the United States;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ensation" shall mean all moneys received for services ren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in the performance of his duties and shall include wages and sa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12, as added Pub. L. 91-569, Sec. 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. 23, 1970, 84 Stat. 1502, and amended Pub. L. 96-193, title IV, Sec. 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b. 18, 1980, 94 Stat. 5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--Subsec. (a). Pub. L. 96-193 substituted provis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ility of income tax laws of any State or subdivision o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to interstate air carrier employees for provis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respecting State or subdivision income tax withho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paid to interstate air carrie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. Pub. L. 96-193 reenacted provisions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c). Pub. L. 96-193 struck out applicability of defini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. 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 of Pub. L. 91-569 provided that: "The amendments made by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acting sections 27, 325a, 922b, and 1512 of this Appendix, 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02 of this Appendix, and enacting provisions set out as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] shall become effective on the first day of the firs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beginning after the date of enactment of this Act [Dec. 23, 1970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arability of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6 of Pub. L. 91-569 provided that: "If any provision of thi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acting sections 27, 325a, 922b, and 1512 of this Appendix, 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02 of this Appendix, and enacting provisions set out as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] or the application thereof to any person or circum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 invalid, the remainder of this Act and the application of th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ersons or other circumstances shall not be affected thereb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3. State taxation of ai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Prohibition;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tate (or political subdivision thereof, including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erto Rico, the Virgin Islands, Guam, the District of Columb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itories or possessions of the United States or political agenci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States) shall levy or collect a tax, fee, head charg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, directly or indirectly, on persons traveling in air commerc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riage of persons traveling in air commerce or on the sale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r on the gross receipts derived therefrom;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bsection (e) of this section and except that any State (o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vision thereof, including the Commonwealth of Puerto Rico, the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ands, Guam, the District of Columbia, the territories or poss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or political agencies of two or more States) which lev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x, fee, head charge, or other charge, directly or indirectly, on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ing in air commerce or on the carriage of persons traveling 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e or on the sale of air transportation or on the gros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therefrom prior to May 21, 1970, shall be exempt from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ubsection until December 31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Permissible State taxes and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s provided in subsection (d) of this section,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all prohibit a State (or political subdivision thereof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wealth of Puerto Rico, the Virgin Islands, Guam,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, the territories or possessions of the United States o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ies of two or more States) from the levy or collection of tax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enumerated in subsection (a) of this section, includ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es, net income taxes, franchise taxes, and sales or use taxes on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ods or services; and nothing in this section shall prohibit a St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al subdivision thereof, including the Commonwealth of Puerto Ric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 Islands, Guam, the District of Columbia, the terri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essions of the United States or political agencies of two or more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ing or operating an airport from levying or collecting reasonable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s, landing fees, and other service charges from aircraft opera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airpor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Nonapplicability of subsection (a) to airport operating authorit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31,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any airport operating authority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as an outstanding obligation to repay a loan or loans of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ed and expended for airport improv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s collecting without air carrier assistance, a head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gers in air transportation for the use of its facil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has no authority to collect any other type of tax to repay such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subsection (a) of this section shall not apply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until December 31, 19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Acts which unreasonably burden and discriminate against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e;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following acts unreasonably burden and discrimina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ate commerce and a State, subdivision of a State, or authorit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tate or subdivision of a State may not do any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ssess air carrier transportation property at a value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ratio to the true market value of the air carrie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than the ratio that the assessed value of other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ial property of the same type in the same assessm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the true market value of the other commercial and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levy or collect a tax on an assessment that may not be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paragraph (A) of this paragrap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levy or collect an ad valorem property tax o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property at a tax rate that exceeds the tax rat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mercial and industrial property in the same assessment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 this sub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"Assessment" means valuation for a property tax levied by a 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"assessment jurisdiction" means a geographical area in a Sta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the assessed value of property for ad valorem tax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"air carrier transportation property" means property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, owned or used by an air carrier providing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"commercial and industrial property" means property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property and land used primarily for agricultur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imber growing, devoted to a commercial or industrial use and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perty tax lev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"State" shall include the Commonwealth of Puerto Rico, the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lands, Guam, the District of Columbia, the territories or poss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, and political agencies of two or mor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is subsection shall not apply to any in lieu tax which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d for airport and aeronauti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Authority for imposition of passenger facility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provisions of this subsection, the Secretary may gr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gency which controls a commercial service airport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e a fee of $1.00, $2.00, or $3.00 for each paying passeng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carrier enplaned at such airport to finance eligible air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to be carried out in connection with such airpor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which such agency controls. For purposes of this sub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ng an eligible airport-related project includes making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bt service on bonds and other indebtedness incurred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Use of revenues and relationship between fees and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ary may grant a public agency which control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airport authority to impose a fee under this sub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 specific projects only if the Secretary finds, on the basi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submitted for such authorit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at the amount and duration of the proposed fe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venues (including interest and other returns on such reven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 not exceed amounts necessary to financ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at each of the specific projects is an eligible air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which wi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preserve or enhance capacity, safety, or security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transport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reduce noise resulting from an airport which is par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i) furnish opportunities for enhanced competition betw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ai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Limitation regarding passengers of air carriers receiv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servic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ssenger of an air carrier is being provided air servi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gible point under section 1389 of this Appendix for which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paid under such section, a public agency which control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may not impose a fee pursuant to this subsection for enpl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passenger with respect to such a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Limitation regarding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 may be imposed pursuant to this subsection for a projec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pproved by the Secretary under this subsection on or before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 1993, if, during fiscal year 1993, the amount available fo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389 of this Appendix is less than $38,600,0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n the authority to impose a fee shall not apply i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fiscal year 1993 for obligation under section 138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is less than $38,600,000 as a result of sequestr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appropriations reductions applied proportionately to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 throughout an appropriations Act. The provisions of thi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affect the authority of the Secretary to approve th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ee or the use of revenues derived from a fee imposed pursua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al made under this subsection by a public agency which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roval to impose a fee under this subsection prior to Septemb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, regardless of whether such fee is being imposed on Septemb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ary may not grant a public agency authority to impos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this subsection unless the Secretary h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issued a final rule establishing a program for reviewing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and access restrictions on operations of Stage 2 and St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pursuant to section 2153(a) of this Appendix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issued a notice of proposed rulemaking to consider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of existing capacity at high density airports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26 of the Aviation Safety and Capacity Expansion Act of 1990 /1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See References in Text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Two enplanements per trip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planed passengers on whom a fee may be imposed by a public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this subsection include passengers of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ing or connecting at the commercial service airpor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cy controls. A fee may not be collected pursuant to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assenger with respect to any enplanement of such passenger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way trip and on a trip in each direction of a round trip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enplanement for which a fee has been collected pursu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from such pass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Air carrier rates, fees, an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reatment of fee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nues derived from fees collected pursuant to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not be treated as airport revenue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ing a rate, fee, or charge pursuant to a contrac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gency which controls a commercial service airport and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Capit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as provided by subparagraph (C), a public agen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a commercial service airport shall not include in it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by means of depreciation, amortization, or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ortion of the capital costs of a project pai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nues derived from fees collected pursuant to this 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establishing a rate, fee, or charge pursua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ct between such agency and an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Facilities financed with fee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spect to a project for terminal development, gat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or a facility which is occupied or utilized by 1 or mor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s on an exclusive or preferential basis, the ra@s, f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payable by air carriers which use such facilities sha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the rates, fees, and charges paid by carriers us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 at the airport which were not financed using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ed from collection of a fee imposed pursuant to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xclusivity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tate or political subdivision or agency thereof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gency controlling a commercial service airport shall prohi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, or regulate the imposition of fees by the public agency purs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subsection, collection of such fees, or use of revenu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rom. No contract between an air carrier and a public agen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a commercial service airport entered into before, on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of the enactment of this subsection shall impair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ublic agency to impose fees pursuant to this subsec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revenues derived from such fees in accord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Nonexclusivity of contractual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ject carried out through the use of a fee collect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section may be subject to an exclusive long-term leas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of an air carrier, as defined by the Secretary by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ease or use agreement of an air carrier with respect to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or expanded through the use of such fee may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gency which controls the airport from funding, develop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ing new capacity at the airport with revenues derived from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ed pursuant to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Collection and handling of fees by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ulations issued by the Secretary to carry out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require air carriers and their agents to collect fees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ublic agencies pursuant to this sub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establish procedures regarding handling and remit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so col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ensure that such amounts are promptly paid to the public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they are collected less a uniform amoun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ecretary as reflecting average necessary and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s (net of interest accruing to the air carrier and ag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and prior to remittance) incurred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of such fe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require that the amount of fees collected pursu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with respect to any air transportation be no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et for such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Applic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ublic agency which controls a commercial service airpor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 imposing a fee pursuant to this subsection shall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retary an application for authority to impose such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lication submitted under this paragraph shall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nd be in such form as the Secretary may requi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Opportunity for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ubmission of an application under this paragraph,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shall provide reasonable notice to, and an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ation with, air carriers operating at the air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ary shall issue regulations which define reasonable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following requirements at a 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 A public agency must provide written noti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 of individual projects being considered for fund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ition of a fee pursuant to this sub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) of the date and location of a meeting to pres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to air carriers operating at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Not later than 30 days after the issuance of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under clause (i), each air carrier opera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ort must provide to the public agency written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of such notice. Failure of an air carrier to provi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may be deemed as certification of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by such air carrier under clause (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i) Not later than 45 days after the issuance of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under clause (i), the public agency must conduct a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air carrie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 descriptions of pro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) justifications for projec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I) a detailed financial plan fo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v) Not later than 30 days after the date of such meeting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carrier must provide the public agency with cer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 or disagreement with projects (or total pla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s). The failure of an air carrier to submit such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deemed as certification of agreement with the project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 carrier. Any certification of disagreement sha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for such disagreement. The absence of such reasons will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rtification of dis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Notice and opportunity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eceiving an application under this paragraph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provide notice and an opportunity for comment by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interested persons concerning su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may only be imposed pursuant to this subsection if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es an application granting authority for the imposit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. Not later than 120 days after the date of receipt o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, the Secretary shall make a final deci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al of su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Recordkeeping and au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With respect to collection of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retary shall issue regulations requiring such recordk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ting of accounts maintained by an air carrier and any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of which is collecting a fee imposed pursuant to this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y the public agency which is imposing such fe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ensure compliance with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With respect to use of 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retary shall periodically audit and review the u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gency which controls an airport of revenue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imposed pursuant to this subsection. Upon such review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ublic hearing, the Secretary may terminate the author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to impose such fee, in whole or in part, to the ext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ary determines that revenues derived therefrom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ccordance with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Set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cretary determines that a fee imposed pursu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ction is excessive or that the revenues derived from such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being used in accordance with this subsection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et off such amounts as may be necessary to ensur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ubsection against amounts otherwise payabl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under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ty granted to impose a fee pursuant to this sub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such terms and conditions as the Secretary may estab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out the objectives of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) Issuance of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ater than 180 days after November 5, 1990, the Secretar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such regulations as may be necessary to carry out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regulations may prescribe the time and form by which a fe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ant to this subsection sha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rposes of this subsection, the following defin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 "air carrier" includes a foreign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Airport, commercial service airport, and public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s "airport", "commercial service airport", and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" have the meaning such terms have under section 220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Eligible airport-rel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 "eligible airport-related project"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 a project for airport development under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) a project for airport planning under such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ii) a project for terminal development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12(b) of this Append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v) a project for airport noise capability pla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2103(b) of this Append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) a project to carry out noise compatibility meas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ligible for assistance under section 2104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ard to whether or not a program has been ap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measures under such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i) a project for construction of gates and related are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ssengers are enplaned or depl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"Secretary" means the Secretary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Flight takeoff or landing requirement for Stat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tate (as such term is defined under subsection (d)(2)(E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) or political subdivision thereof shall levy or collect any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respect to any flight of a commercial aircraft or any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n board such aircraft unless such aircraft takes off or l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tate or political subdivision as part of such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13, as added Pub. L. 93-44, Sec. 7(a)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 1973, 87 Stat. 90, and amended Pub. L. 97-248, title V, Sec. 532,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 1982, 96 Stat. 701; Pub. L. 101-508, title IX, Secs. 9110, 9125, 104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8-357, 1388-370; Pub. L. 102-581, title  I, Sec. 105, Oct. 31, 1992,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. 487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9126 of the Aviation Safety and Capacity Expansion Act of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red to in subsec. (e)(5)(B), is section 9126 of Pub. L. 101-50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Safety and Capacity Expansion Act of 1990 is subtitle B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-508 (Secs. 9101 to 9131), Nov. 5, 1990, 104 Stat. 1388-353.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 of this Act to the Code, see Short Title note set o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2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--Subsec. (e)(4). Pub. L. 102-581 substituted "under this sub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fore September 30, 1993, if, during fiscal year 1993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obligation under section 1389 of this Appendix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8,600,000. This limitation on the authority to impose a fee shall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mount available in fiscal year 1993 for obligation under section 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 is less than $38,600,000 as a result of seque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eneral appropriations reductions applied proportion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ions accounts throughout an appropriations Act.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shall not affect the authority of the Secretary to ap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ition of a fee or the use of revenues derived from a fee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an approval made under this subsection by a public agenc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ceived an approval to impose a fee under this subsect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30, 1993, regardless of whether such fee is being impo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30, 1993." for "under this subsection on or before Septemb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2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A) if, during fiscal years 1991 and 1992, the amoun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, in the aggregate, under section 2202 of this Append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$3,700,000,000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B)(i) if, during fiscal year 1991, the amoun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, in the aggregate, under section 1389 of this Append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$26,600,000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(ii) if, during fiscal year 1992, the amoun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ligation, in the aggregate, under section 1389 of this Append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$38,600,0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--Subsec. (a). Pub. L. 101-508, Sec. 9110(1), inserted "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subsection (e) of this section and" before "except th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e). Pub. L. 101-508, Sec. 9110(2), added subsec.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f). Pub. L. 101-508, Sec. 9125, added subsec.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2--Subsec. (b). Pub. L. 97-248, Sec. 532(a), substituted "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subsection (d) of this section, nothing" for "No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d). Pub. L. 97-248, Sec. 532(b), added subsec. 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2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7-248 effective Sept. 3, 1982, see section 523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7-248, set out as an Effective Date note under section 22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4. Suspension of air services by President; grounds;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ident deemed condition to issuance of certificat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ience and necessity, etc.; unlawfu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Whenever the President determines that a foreign nation is ac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inconsistent with the Convention for the Suppression of Un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zure of Aircraft, or if he determines that a foreign nation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erritory under its jurisdiction as a base of operations 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a sanctuary for, or in any way arms, aids, or abets, any terr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which knowingly uses the illegal seizure of aircraf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t thereof as an instrument of policy, he may, without notice or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as long as he determines necessary to assure the security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unlawful seizure, suspend (1) the right of any air carrier 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to engage in foreign air transportation, and the righ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to operate aircraft in foreign air commerce, to and from tha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, and (2) the right of any foreign air carrier to engage in foreig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and the right of any foreign person to operate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ommerce, between the United States and any foreign n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air service between itself and that foreign nation.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502 of this Appendix, the President's authority to suspen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 shall be deemed to be a condition to any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convenience and necessity or foreign air carrier or foreig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issued by the Civil Aeronautics Board and any air carri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foreign air carrier operating specification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t shall be unlawful for any air carrier or foreign air carr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 in foreign air transportation, or for any person to operat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eign air commerce, in violation of the suspension of righ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14, as added Pub. L. 93-366, 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, Aug. 5, 1974, 88 Stat. 41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5. Security standards in foreig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ssessment of securi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Secretary of Transportation shall conduct at such interva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shall deem necessary an assessment of the effect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measures maintained at those foreign airports being served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, those foreign airports from which foreign air carriers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, those foreign airports which pose a high risk of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 to international air travel, and at such other foreign airpo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may deem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Each such assessment shall be made by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sultation with the appropriate aeronautic authoritie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concerned and each air carrier serving the foreign air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cretary is conducting such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assessment shall determine the extent to which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maintains and administers security measures. In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 of any airport under this subsection, the Secretary sha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hich will result in an analysis of the security measures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based upon, at a minimum, the standards and appropriat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s contained in Annex 17 to the Convention on Internatio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, as those standards and recommended practices are i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such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Consultation with Secretary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rying out subsection (a) of this section,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hall consult the Secretary of Stat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ist threat which exists in each country.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hall also consult with the Secretary of Stat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ich foreign airports are not under the de facto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country in which they are located and pose a high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ing danger to international air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eport of assess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port to the Congress required by section 1356(a)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ntain a summary of the assessments conducted pursuant to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Notification to foreign country of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, after an assessment in accordance with subsection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Secretary of Transportation determines that an airpo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and administer effective security measures, the Secretary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ing the Secretary of State) shall notify the appropriate autho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foreign government of such determination, and recommend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bring the security measures in use at that airpor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used by the Secretary in making such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Notice and sa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aragraph (2) of this subsection shall become effecti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90 days after notification to the foreign government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tion (d) of this section, if the Secretary of Transportation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foreign government has failed to bring the security meas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ntified airport up to the standard used by the Secretary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sessment of such airport under subsection (a) of this s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immediately upon the Secretary of Transportation's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ubsection (d) of this section if the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, after consultation with the Secretary of Stat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exists that threatens the safety or security of passe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, or crew traveling to or from such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 shall immediately notify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of any determination made pursuant to subparagraph (B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State may comply with the requirement of section 1515a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 that a travel advisory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ubject to paragraph (1), if the Secretary of Transporta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this section that an airport does not maintain and ad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security measur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Secretary of Transport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shall publish the identity of such airport in the Federal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) shall cause the identity of such airport to be po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inently displayed at all United States airports regular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d by scheduled air carrier ope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shall notify the news media of the identity of such ai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each air carrier and foreign air carrier providing serv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and such airport shall provide noti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by the Secretary to any passenger purchasing a ti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between the United States and such airport, with such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ade by written material included on or with such ti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Secretary of Transportation, after consul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aeronautical authorities of the foreign government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ch air carrier serving such airport, may, notwithstan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2 of this Appendix and with the approval of the Secretary of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hold, revoke, or impose conditions on the operating author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carrier or foreign air carrier to engage in foreig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ing such airpo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he President may prohibit air carriers and foreign air carri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service between the United States and any other foreig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irectly or indirectly served by aircraft flying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 with respect to which the determination is made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Secretary of Transportation shall promptly submit to the Cong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(with a classified annex if necessary) on any action taken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, setting forth information concerning the attempts made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peration of the foreign government in meeting the standard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in making the assessment of the airport under subsection (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Lifting of sa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sanctions required to be imposed with respect to a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ubsection (e)(2)(A) and (B) of this section may be lif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cretary of Transportation, in consultation with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, has determined that effective security measures are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ed at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Congress shall be notified if any sanction imposed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(e) of this section is l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Authority for immediate suspension of 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withstanding sections 1502 and 1514 of this Appendix,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determine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a condition exists that threatens the safety or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ngers, aircraft, or crew traveling to or from a foreign air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public interest requires an immediate suspension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United States and the identified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 shall, without notice or hearing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the Secretary of State, suspend the right of any ai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carrier to engage in foreign air transportation to or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port and the right of any person to operate aircraft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ommerce to or from that foreig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Conditions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visions of this section shall be deemed to be a con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granted under subchapter IV or subchapter VI of this chapt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or any foreign air carrier, issued under authority 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15, as added Pub. L. 93-366, title 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, Aug. 5, 1974, 88 Stat. 414, and amended Pub. L. 99-83, title V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1(a) Aug. 8, 1985, 99 Stat. 222; Pub. L. 101-604, title I, Sec. 102(c)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. 16, 1990, 104 Stat. 306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--Subsec. (c). Pub. L. 101-604 inserted "(a)" after "section 135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5--Subsec. (a). Pub. L. 99-83 amended subsec. (a)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ng provisions relating to authority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with respect to assessment of security measur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relating to notice by the Secretary of State to foreign 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measures below minimum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. (b). Pub. L. 99-83 amended subsec. (b) generally,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relating to consultative requirements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with the Secretary of State, for provis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s by the Secretary of Transportation and notice t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s of security measures below minimum standards and necessary rem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s, and the effect of failure to implement remedial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s. (c) to (h). Pub. L. 99-83, in amending section generally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s. (c) to (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5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59 of Pub. L. 99-83 provided that: "This part [part B of tit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s. 551 to 559) of Pub. L. 99-83, enacting sections 1356b and 1515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pendix, amending sections 1356, 1471, and 1515 of this Append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cting provisions set out as a note under this section] sha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ate of enactment of this Act [Aug. 8, 1985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ateral and Bilateral Agreements With Respect to Aircraft Sabo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craft Hijacking, and Airpor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556 of Pub. L. 99-83 provided that: "The Secretary of Stat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multilateral and bilateral agreement on strengthening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s and standards for compliance with respect to aircraft sabo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hijacking, and airport secur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5a. Travel advisory and suspension of foreign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ravel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being notified by the Secretary of Transportation that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etermined, pursuant to subsection (e)(1)(B) of section 151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that a condition exists that threatens the safety or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gers, aircraft, or crew travelling to or from a foreign air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 has determined pursuant to that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 which does not maintain and administer effectiv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s, the Secretary of State shall immediately issue a travel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at airport. Any travel advisory issued pursu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all be published in the Federal Register. The Secretary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take the necessary steps to widely publicize that travel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Suspension of foreign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ident shall suspend all assistance under the Foreign Assistanc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961 [22 U.S.C. 2151 et seq.] or the Arms Export Control Act [22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51 et seq.] to any country in which is located an airpor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ection 1515(e)(2) of this Appendix becomes effective if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ate determines that such country is a high terrorist threat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may waive the requirements of this subsection if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and reports to the Congress that national security interest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anitarian emergency require such wa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Lifting sa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nctions required to be imposed pursuant to this section may be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, pursuant to section 1515(f) of this Appendix,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, in consultation with the Secretary of State, h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ffective security measures are maintained and admin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with respect to which the Secretary of Transportation ha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described in section 1515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Notification to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gress shall be notified if any sanction imposed pursua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l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9-83, title V, Sec. 552, Aug. 8, 1985, 99 Stat. 22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ign Assistance Act of 1961, referred to in subsec. (b), is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-195, Sept. 4, 1961, 75 Stat. 424, as amended, which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ly to chapter 32 (Sec. 2151 et seq.) of Title 22, Foreign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course. For complete classification of this Act to the Co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Title note set out under section 2151 of Title 22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ms Export Control Act, referred to in subsec. (b), is Pub. L. 90-6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22, 1968, 82 Stat. 1320, as amended, which is classified princip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9 (Sec. 2751 et seq.) of Title 22. For complet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 to the Code, see Short Title note set out under section 275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22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International Security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ion Act of 1985, and not as part of the Federal Aviation Act of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mprises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ega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f the President under subsec. (b) were dele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State by section 1-201(a)(25) of Ex. Ord. No. 12163, Sept.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9, 44 F.R. 56673, as amended, set out as a note under section 238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22, Foreign Relations and Inter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6. Property not lawfully transportable in aircraft cabin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aggage; liability of air carrier for loss or damage;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shall issue such regulations or orders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cessary to require that any air carrier receiving for transpor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gage any property of a person traveling in air transport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cannot lawfully be carried by such person in the aircraft cab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of any Federal law or regulation, shall assume liability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, at a reasonable charge and subject to reasonabl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within the amount declared to the air carrier by such pers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actual loss or damage to such property caused by such air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16, as added Pub. L. 93-366, title II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, Aug. 5, 1974, 88 Stat. 41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7. Transportation of government-financed passengers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ransportation between United States and a place outsid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ubsection (c) of this section, whene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department or other agency or instrumentality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rocure, contract for, or otherwise obtain for its own accoun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ance of the purposes or pursuant to the terms of any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, or other special arrangement made or entered into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is made by the United States or payment is made from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d, owned, controlled, granted, or conditionally gra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ed by or otherwise established for the account of the United St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urnish to or for the account of any foreign nati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gency, or other organization, of whatever nationalit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for reimbursement, any transportation of person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effects) or property by air between a place in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ce outside thereof, the appropriate agency or agencies shall t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as may be necessary to assure that such transportation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s holding certificates under section 1371 of this Append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authorized by such certificates or by regulations or exe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eronautics Board and to the extent service by such carri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ransportation between two places outsid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ubsection (c) of this section, whenever pers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ersonal effects) or property described in subsection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re transported by air between two places both of which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, the appropriate agency or agencies shall take suc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y be necessary to assure that such transportation is provided b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holding certificates under section 1371 of this Appendi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authorized by such certificates or by regulations or exe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eronautics Board and to the extent service by such carri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ransportation pursuant to bilatera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is section shall preclude the transportation of pers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ersonal effects) or property by foreign air carriers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is provided for under the terms of a bilateral or mult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nsport agreement between the United States and a foreign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s and if such agreement (1) is consistent with the go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aviation policy set forth in section 1502(b)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2) provides for the exchange of rights or benefits of similar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Disallowance of improper expenditure by Comptroll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troller General of the United States shall disallow any expend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ppropriated funds for payment for personnel or cargo transpor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 this section in the absence of satisfactory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ity therefor. Nothing in this section shall prevent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raffic of the antidiscrimination provision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17, as added Pub. L. 93-623, Sec. 5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. 3, 1975, 88 Stat. 2104, and amended Pub. L. 96-192, Sec. 21, Feb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0, 94 Stat. 4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--Pub. L. 96-192 designated existing provisions as subsecs. (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, added subsecs. (b) and (c), struck out reference in subsec. (a) 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signated to transportation between two places both of which ar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, and, in subsec. (d) as so redesignated,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sonnel or cargo transportation in violation of this section" for "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 or cargo transportation on an air carrier not holding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71 of this Append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8. Transportation of government-financed passengers and proper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ertified ai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the limitations established by section 1517 of thi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 appropriated after October 7, 1978, to the Department of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Information Agency, the Agency for Internat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any successor agency), and the Arms Control and Disarmament Agenc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ay for the transportation, between two places 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nited States, of officers and employees of those agenci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s, and accompanying baggage, aboard air carriers which do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 under section 137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5-426, title VII, Sec. 706, Oct. 7, 1978, 92 Stat. 992; Pub. L. 9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, title III, Sec. 303(b), Aug. 24, 1982, 96 Stat. 29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Foreign Relations Authorization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cal Year 1979, and not as part of the Federal Aviation Act of 1958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es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ted States Information Agency" was substituted for "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gency" in text, pursuant to section 303(b) of Pub. L. 97-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ut as a note under section 1461 of Title 22, Foreign Re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 and authorities vested in the Agency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or in its Administrator pursuant to this section we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irector of the United States International Development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by Reorg. Plan No. 2 of 1979, Sec. 6(a)(3), 44 F.R. 41165, 93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9, eff. Oct. 1, 1979, as provided by Ex. Ord. No. 12163, Sec. 1-101,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, 1979, 44 F.R. 56673, set out as notes in the Appendix to Tit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19. Aeronautical chart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ithstanding the provisions of section 1341 of title 31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of law, the United States Government shall enter in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nify any person who publishes a chart or map for use in aeronaut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laim, or portion of a claim, which arises out of such person's dep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h chart or map of any defective or deficient flight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, if such flight procedure or airway w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promulgated by the Federal Aviation Admin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accurately depicted on such chart or map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not obviously defective or de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, Sec. 1118, as added Pub. L. 99-190, Sec. 101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itle III, Sec. 328(a)], Dec. 19, 1985, 99 Stat. 1267, 128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HAPTER XII--SECURIT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1. Declaration of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subchapter is to establish security provi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ncourage and permit the maximum use of the navigable airspace b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consistent with the nationa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I, Sec. 1201, Aug. 23, 1958, 72 Stat. 8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] first appointed under this chapter qualifies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see section 1505(2) of Pub. L. 85-726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01 of this Appendix. The Administrator was appointed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ok office on Oct. 31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, powers, and duties of the Federal Aviation Agency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and other offices and officers thereof wer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by Pub. L. 89-670, Sec. 6(c)(1), Oct. 15, 1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Stat. 937, with the functions, powers, and duties of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pertaining to aviation safety under this subchap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d by the Federal Aviation Administrator in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. See section 106 of Title 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2. Security control of ai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ercise of his authority under section 1348(a) of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ransportation, in consultation with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, shall establish such zones or areas in the airspac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s he may find necessary in the interests of national defens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, regulation, or order restrict or prohibit the flight of civil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e cannot identify, locate, and control with available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such zones o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I, Sec. 1202, Aug. 23, 1958, 72 Stat. 800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c)(1), Oct. 15, 1966, 80 Stat. 93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Administrator"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dministrator) on authority of section 6(c)(1) of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in view of the transfer of all functions, powers, and du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gency and of the Administrator and other off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 thereof to the Secretary of Transportation, with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Secretary of Transportation pertaining to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under the subchapter to be exercised by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in the Department of Transportation. See section 106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,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23.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penalties otherwise provided for by this chapt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ho knowingly or willfully violates any provision of this sub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rule, regulation, or order issued thereunder shall be deemed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sdemeanor, and upon conviction thereof, shall be subject to a fine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ing $10,000 or to imprisonment not exceeding one year, or to bo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and impris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I, Sec. 1203, Aug. 23, 1958, 72 Stat. 8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referred to in text, was in the original "this Act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85-726, Aug. 23, 1958, 72 Stat. 731, as amended, known as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. For complete classification of this Act to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ort Title note set out under section 13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HAPTER XIII--AVIATIO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3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ed in this subchap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term "American aircraft" means any civil aircraf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and any aircraft owned or chartered by, or made available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or any department or agency thereof, the govern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, territory, or possession of the United States, or any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vision thereof, or the District of Columb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terms "insurance company" and "insurance carrier"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ual or stock insurance company, reciprocal insurance assoc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roup or association authorized to do an aviation insurance busi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tate of the United Stat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term "Secretary" means the Secretary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II, Sec. 1301, Aug. 23, 1958, 72 Stat. 800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-670, Sec. 6(a)(3)(C), Oct. 15, 1966, 80 Stat. 937; Pub. L. 95-163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(a), Nov. 9, 1977, 91 Stat. 127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7--Pub. L. 95-163 struck out provisions defining "war risks" as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 of those risks which are described in "free of capture and seiz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s or analogous clauses and struck out provisions which had re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"American aircraft" to the term "civil aircraft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" as defined in section 1301(15) of this Appendix and had lim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"insurance company" and "insurance carrier"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hose terms as they were used in sections 1535(a) and (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(d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hapter effective on the 60th day following the dat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of the Federal Aviation Agency [now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] first appointed under this chapter qualifies and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, see section 1505(2) of Pub. L. 85-726, set out as a no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01 of this Appendix. The Administrator was appointed, 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ok office on Oct. 31, 1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cretary of Transportation" was substituted for "Secretary of Comme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ection 6(a)(3)(C) of Pub. L. 89-670, which transfer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powers, and duties of the Secretary of Commerce and other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fices of the Department of Commerce under this subchap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. See section 1655(a)(3)(C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ministration of Aviation Insur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102-581, title IV, Sec. 403, Oct. 31, 1992, 106 Stat. 48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a) Review.--The Comptroller General of the United States shall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of the administration of the aviation insurance program und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II of the Federal Aviation Act of 1958 [this subchapter] during the Per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lf conflict for the purpose of determining methods of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 of the administration of such program by reducing the paper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period required for provision of insurance under su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Report.--Not later than 1 year after the date of the enac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 [Oct. 31, 1992], the Comptroller General shall transmit to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ort on the results of the review conducted under subsection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any recommendations of the Comptroller General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iciency of the administration of the aviation insuranc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XIII of the Federal Aviation Act of 1958 [this subchapter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of War Risk Insurance; Investigation and Study by President;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 L. 94-90, Sec. 3, Aug. 9, 1975, 89 Stat. 439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dent conduct a full and complete investigation and study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of the war risk insurance authorized by this subchapt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law, to provide coverage for losses and damag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ots, civil disorder, hijacking, or other similar acts and to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 not later than the ninetieth day after Aug. 9, 1975,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vestigation and study together with his recommendations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32. Authorit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uthority of Secretary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cretary, with the approval of the President, and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ation with interested agencies of the Government as the Presid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, may provide insurance and reinsurance agains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ny risk from the operation of an aircraft in the manner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 provided by this subchapter, whenever 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that such insurance cannot be obtained on reasonabl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rom any company authorized to do an insurance business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President shall approve insurance or reinsurance unde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of this subsection only if he has first made a determin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tion of the American aircraft, or the foreign-flag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o be insured or reinsured is necessary to carry out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ubject to section 1534(a) of this Appendix, insurance sha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chapter only to cover any risk from the op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hile such aircraft is (A) engaged in foreign air commerce, o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operated between two or more points all of which are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Basis of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mium charged for any insurance or reinsurance issue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of this subchapter shall be based, insofar as practicable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tion of the risk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eriod of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surance or reinsurance may be provided by the Secretary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 for an initial period of more than sixty days. Such insu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surance may be extended for additional periods each of which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sixty days, but only if, before each such extension,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ame determination with respect to such extension as h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under paragraph (2) of subsection (a) of this section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of such insurance or re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II, Sec. 1302, Aug. 23, 1958, 72 Stat. 801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163, Sec. 2, Nov. 9, 1977, 91 Stat. 1278; Pub. L. 102-581, title IV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1(b), Oct. 31, 1992, 106 Stat. 489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--Subsec. (a)(3). Pub. L. 102-581 substituted "Subject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4(a) of this Appendix, insurance" for "Insur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7--Subsec. (a). Pub. L. 95-163 designated existing provisions as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, substituted "any risk from the operation of an aircraft" for "war ris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such insurance cannot be obtained" for "such insurance adequ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of the air commerce of the United States cannot be obtained"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as so designated, struck out proviso that no insurance sha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ubchapter to cover war risks on persons or property eng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d exclusively in air commerce within the several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the District of Columbia, and added pars. (2) and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. Pub. L. 95-163 substituted "The premium charg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or reinsurance issued under any provision of this subchapt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 insurance or reinsurance issued under any of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c). Pub. L. 95-163 added subsec.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, powers, and duties of the Secretary of Commer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 and officers of the Department of Commerce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generally to aircraft were transferred to and 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by Pub. L. 89-670, Sec. 6(a)(3)(C), Oc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, 80 Stat. 937, which created the Department of Transpor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55(a)(3)(C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33. Insurable persons, property, o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may provide the insurance and reinsurance, autho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532 of this Appendix with respect to the following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, or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merican aircraft and those foreign-flag aircraft engaged i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deemed by the President to be necessary to carry out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argoes transported or to be transported on any aircraft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agraph (1), including shipments by express or registered mail;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goes owned by citizens or residents of the United State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tories, or possessions; air cargoes imported to, or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, its territories, or possessions and air cargoes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by citizens or residents of the United States, its terri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ssessions, under contracts of sale or purchase by the term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sk of loss or the obligation to provide insurance against such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by or falls upon a citizen or resident of the United State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tories, or possessions; air cargoes transported between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 and any point in a territory or possess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between any point in any such territory or possession and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ther such territory or possession, or between any point i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itory or possession and any other point in the same terri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personal effects and baggage of the captains, pilots,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crews of any aircraft referred to in paragraph (1)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rsons employed or transported on suc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Captains, pilots, officers, members of the crews of an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in paragraph (1), and other persons employed or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n against loss of life, injury, or de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Statutory or contractual obligations or other liabili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referred to in paragraph (1) or of the owner or operato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of the nature customarily covered by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II, Sec. 1303, Aug. 23, 1958, 72 Stat. 801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163, Sec. 3, Nov. 9, 1977, 91 Stat. 127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7--Pub. L. 95-163 recast the provisions covering American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oreign-flag aircraft engaged in aircraft operations by substit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that the President make a determination that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re necessary to carry out the foreign policy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hat such aircraft be covered for a prior requirement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had been required to make a determination that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were in the interest of the national defense or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nomy of the United States when so engaged in order for the aircra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, and struck out a reference to war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, powers, and duties of the Secretary of Commer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 and officers of the Department of Commerce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generally to aircraft were transferred to and 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by Pub. L. 89-670, Sec. 6(a)(3)(C), Oc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, 80 Stat. 937, which created the Department of Transpor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55(a)(3)(C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34. Insurance of property of Government departments and agenc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mnity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y department or agency of the United States may, with the appr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ident, procure from the Secretary any of the insurance provi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chapter, including insurance to cover any risk from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craft while such aircraft is engaged in intrastate, inter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eas air commerce, except with respect to valuables covered b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1 and 722 of title 40. In addition such department or agency ma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al of the President, procure such insurance to cover any risk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vision of goods or services directly related to an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eration of an aircraft covered by insurance procured under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 if such operation is in the performance of a contrac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r agency or is for the purpose of transporting military for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el on behalf of the United States pursuant to an agreem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nd a foreign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ecretary is authorized with such approval to provi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at the request of the Secretary of Defense, and such other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President may prescribe, without premium in consid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of the Secretary of Defense or such agency to indem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against all losses covered by such insurance, and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and such other agencies are authorized to execute such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with the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II, Sec. 1304, Aug. 23, 1958, 72 Stat. 802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-581, title IV, Sec. 401(a), Oct. 31, 1992, 106 Stat. 489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--Subsec. (a). Pub. L. 102-581 inserted ", including insuranc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isk from the operation of an aircraft while such aircraft is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state, interstate, or overseas air commerce" after "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" and added provisions at the end relating to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, powers, and duties of the Secretary of Commer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 and officers of the Department of Commerce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generally to aircraft were transferred to and 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by Pub. L. 89-670, Sec. 6(a)(3)(C), Oc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, 80 Stat. 937, which created the Department of Transpor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55(a)(3)(C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35. Reinsurance; premiums; allowances to insurance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the extent that he is authorized by this subchapt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, the Secretary may reinsure, in whole or in part, an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to do an insurance business in any State of the United St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may reinsure with, or cede or retrocede to, any such compan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or reinsurance provided by the Secretar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insurance shall not be provided by the Secretary at premium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 obtained by the Secretary at premiums more than th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ecretary on the same or similar risks or the prem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by the insurance carrier for the insurance so reinsured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dvantageous to the Secretary, except that the Secretary may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carrier such allowances for expenses on account of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rendered or facilities furnished as he deems reasonably to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ood business practice, but such allowance to the carrie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any payment by the carrier on account of solicitation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ulation of insuranc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II, Sec. 1305, Aug. 23, 1958, 72 Stat. 802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163, Sec. 4(a), Nov. 9, 1977, 91 Stat. 127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7--Subsec. (b). Pub. L. 95-163 substituted "premiums" for "r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, powers, and duties of the Secretary of Commer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 and officers of the Department of Commerce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generally to aircraft were transferred to and 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by Pub. L. 89-670, Sec. 6(a)(3)(C), Oc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, 80 Stat. 937, which created the Department of Transpor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55(a)(3)(C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36. Insurance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reation of revolving fund; payments from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s appropriated by Congress to carry out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 and all moneys received from premiums, salvag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ies and all receipts in connection with this subchapte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osited in a revolving fund in the Treasury of the United States.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turn premiums, losses, settlements, judgments, and all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urred by the United States under this subchapter shall be made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 through the disbursing facilities of the Treasury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pprop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ums as shall be necessary to carry out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 are authorized to be appropriated to such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ayment of surplus into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annually, any balance in the revolving fund in excess of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Secretary to be necessary for the requirements of the 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reasonable reserves to maintain the solvency of the fu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into the Treasury as miscellaneous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Annual payments to Treasury as miscellaneou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payments shall be made by the Secretary to the Treasu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as miscellaneous receipts by reason of costs incu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through the employment of appropriated funds by the Secret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ing out the provisions of this subchapter. These payment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by applying to the average monthly balance of appropriated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in the revolving fund a percentage determined annually in adv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of the Treasury. Such percentage shall not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verage rate which the Treasury pays on its marketable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Contributions to Civil Service Retirement and Disability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s' compensation fund; annual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shall contribute to the Civil Service Reti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ility Fund, on the basis of annual billings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Office of Personnel Management, for the Government's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Civil Service Retirement System applicable to th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d in carrying out the provisions of this subchapter.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lso contribute to the employees' compensation fun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al billings as determined by the Secretary of Labor for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made from such fund on account of the employees engaged in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provisions of this subchapter. The annual billings shall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ment of the fair portion of the cost of the admin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funds, which shall be paid by the Secretary into the Treasu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Investment of revolving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request of the Secretary, the Secretary of the Treasury may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 any part of the revolving fund in interest-bearing secur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. The interest on, and the proceeds from the sale or red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any securities held in the revolving fund shall be credited to an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revolving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II, Sec. 1306, Aug. 23, 1958, 72 Stat. 803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-90, Sec. 1(a), Aug. 9, 1975, 89 Stat. 439; 1978 Reorg. Plan No. 2,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, eff. Jan. 1, 1979, 43 F.R. 36037, 92 Stat. 378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5--Subsec. (f). Pub. L. 94-90 added subsec. (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ector of the Office of Personnel Management" was substituted for "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Commission" in subsec. (e) pursuant to Reorg. Plan No. 2 of 19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02, 43 F.R. 36037, 92 Stat. 3783, set out under section 1101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 Government Organization and Employees, which transferred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ted by statute in the United States Civil Service Commi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 of the Office of Personnel Management (except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), effective Jan. 1, 1979, as provided by section 1-102 of Ex. 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12107, Dec. 28, 1978, 44 F.R. 1055, set out under section 1101 of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, powers, and duties of the Secretary of Commer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 and officers of the Department of Commerce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generally to aircraft were transferred to and 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by Pub. L. 89-670, Sec. 6(a)(3)(C), Oc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, 80 Stat. 937, which created the Department of Transpor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55(a)(3)(C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37. Administrativ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Issuance of policies; rules and regulations; settlement of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, in the administration of this subchapter, may issu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ies, rules, and regulations as he deems proper an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visions of this subsection, may adjust and pay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 and settle claims, whether in favor of or against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nd pay the amount of any judgment rendered against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suit, or the amount of any settlement agreed upon, in respec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under insurance authorized by this subchapter. In the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which is insured under the provisions of this subchapter,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y shall specify a stated amount to be paid in the event of total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ch stated amount shall not exceed an amount determined by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resent the fair and reasonable value of the aircraft, and (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any claim which is compromised, settled, adjusted, or paid sh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vent exceed such stat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orms and policies; prem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may prescribe and change forms and policies, and fix, adj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the amounts insured and the premiums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, except that with respect to policies in effect at the ti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hange is made, such change shall apply only with the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mmercial practice controlling; limitation 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, in administering this subchapter, may exercise his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his duties and functions, and make his expenditures,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mercial practice in the aviation insurance business.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in subsection (d) of this section, no insurance brok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acting in a similar intermediary capacity shall be paid any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sideration by the Secretary by virtue of his particip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ing any insurance wherein the Secretary directly insure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Underwriting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may, and whenever he finds it practical to do so 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 companies or groups of companies authorized to do an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 business in any State of the United States, to act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writing agent. The Secretary may allow such companies o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fair and reasonable compensation for servicing insuranc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ompanies or groups of companies as underwriting ag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. The services of such underwriting agents may be uti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of claims under insurance provided by this subchapter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shall be paid unless and until it has been approved by the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ompensation may include an allowance for expenses reasonably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ch agent, but such allowance shall not include any payment by such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ccount of solicitation for or stimulation of insuranc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Utilization of services of other Government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with the consent of any executive department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, or other agency of the Government, including any fiel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of, may avail himself of the use of information, services,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rs, and employees thereof in carrying out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Budget program; maintenance of accounts; audit; credi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d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, in the performance of, and with respect to, th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vested in him by this subchapter, shall prepare 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bmit a budget program as provided for wholly owne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s by chapter 91 of title 31. The Secretary shall mainta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which shall be audited by the Comptroller General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sions of chapter 35 of title 31: Provided, That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activities authorized by this subchapter, the Secretary may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s conferred in said subchapter, perform the duties an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ke expenditures required in accordance with commercial prac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insurance business, and the General Accounting Office sha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such expenditures when shown to be necessary because of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h authorize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II, Sec. 1307, Aug. 23, 1958, 72 Stat. 803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-604, title VII, Sec. 702, Jan. 2, 1975, 88 Stat. 1964; Pub. L. 95-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5(a), Nov. 9, 1977, 91 Stat. 1280; Pub. L. 98-443, Sec. 9(b), Oct.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98 Stat. 170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bsec. (f), "chapter 91 of title 31" and "chapter 35 of title 31"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"the Government Corporation Control Act, as amended (59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7; 31 U.S.C. 841)" and "the Accounting and Auditing Act of 1950 [31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et seq.]", respectively, on authority of Pub. L. 97-258, Sec. 4(b),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, 1982, 96 Stat. 1067, the first section of which enacted Title 31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4--Subsec. (a). Pub. L. 98-443 struck out ", after consul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eronautics Board," after "determined by the Secret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7--Subsec. (b). Pub. L. 95-163 substituted "the premiums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chapter, except that" for "rates of premium provided f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hapter: Provided, Th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5--Subsec. (f). Pub. L. 93-604 substituted provisions that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maintain a set of accounts which shall be audited by the Comp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 accordance with the provisions of the Accounting and Audit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950, for provisions that the Secretary shall maintain an integr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which shall be audited annually by the General Accounting O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principles and procedures applicable t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 as provided by the Government Corporation Control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Date of 1984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dment by Pub. L. 98-443 effective Jan. 1, 1985, see section 9(v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8-443, set out as a note under section 5314 of Title 5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, powers, and duties of the Civil Aeronautics Boar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or transferred by section 1551 of this Appendix, effective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ec. 31, 1981, in part on Jan. 1, 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, powers, and duties of the Secretary of Commer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 and officers of the Department of Commerce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generally to aircraft were transferred to and 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by Pub. L. 89-670, Sec. 6(a)(3)(C), Oc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, 80 Stat. 937, which created the Department of Transpor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55(a)(3)(C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38. Rights of airmen under exist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chapter shall not affect rights of airmen under existing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II, Sec. 1308, Aug. 23, 1958, 72 Stat. 80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39. Repealed. Pub. L. 96-470, title I, Sec. 112(f), Oct. 19, 1980,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.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Pub. L. 85-726, title XIII, Sec. 1309, Aug. 23, 1958, 72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5; Pub. L. 89-348, Sec. 1(6), Nov. 8, 1965, 79 Stat. 1310,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to include in his annual report to Congress a detailed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vities, expenditures, and receipts under this sub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covered by such report and to make quarterly progress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 with reference to contracts entered into, proposed contra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progress of his insuranc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40. Actions on claims for losses; jurisdiction of courts;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disagreement as to a loss insured under this subchapter, su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against the United States in the United States District Cou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ct of Columbia or in the United States district court i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ct in which the claimant or his agent resides, notwith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the claim and any provision of existing law as to the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nited States district courts, and this remedy shall be exclusiv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ction by reason of the same subject matter against any ag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of the United States employed or retained under this subchap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imant has no residence in the United States, suit may be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District Court for the District of Columbia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district court in which the Attorney General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agrees to accept service. The procedure in such suits shal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e same as that provided for suits in the district courts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46(a)(2) of title 28, so far as applicable. All persons having or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o might have an interest in such insurance may be made parti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or upon the motion of either party. In any case where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s the indebtedness of the United States on accou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, and there is a dispute as to the persons entitl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, the United States may bring an action in the nature of a b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leader against such parties, in the United States District Cou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ct of Columbia, or in the United States district cou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in which any such person resides. In such actions any party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ident of or found within the district, may be brought in b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 served in such reasonable manner as the court directs. If the cou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ied that persons unknown might assert a claim on accou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ance, it may direct service upon such persons unknown by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eral Register. Judgment in any such suit shall discharg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from further liability to any parties to such action,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when service by publication upon persons unknown is dir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t. The period within which suits may be commenced conta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1 of title 28 providing for bringing of suits against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, if claim be filed therefor within such period, be suspended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f filing until the claim shall have been administratively de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and for sixty days thereafter: Provided, however, That such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deemed to have been administratively denied if not acted up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 months after the time of filing, unless the Secretary for goo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shall have otherwise agreed with the claim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II, Sec. 1310, Aug. 23, 1958, 72 Stat. 80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, powers, and duties of the Secretary of Commer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 and officers of the Department of Commerce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generally to aircraft were transferred to and 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by Pub. L. 89-670, Sec. 6(a)(3)(C), Oc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, 80 Stat. 937, which created the Department of Transpor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55(a)(3)(C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41. Additional insurance with other under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having an insurable interest in an aircraft may, with the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cretary, insure with other underwriters in an amount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insured with the Secretary, and, in that event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not be entitled to the benefit of such insurance, but noth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all prevent the Secretary from entering into contr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II, Sec. 1311, Aug. 23, 1958, 72 Stat. 806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, powers, and duties of the Secretary of Commer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 and officers of the Department of Commerce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generally to aircraft were transferred to and 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by Pub. L. 89-670, Sec. 6(a)(3)(C), Oc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, 80 Stat. 937, which created the Department of Transpor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55(a)(3)(C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42. Expiration of authority to provid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ity of the Secretary to provide insurance and reinsuran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chapter shall expire at the termination of September 30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III, Sec. 1312, Aug. 23, 1958, 72 Stat. 806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-89, July 20, 1961, 75 Stat. 210; Pub. L. 89-447, June 13, 1966, 80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; Pub. L. 91-399, Sept. 8, 1970, 84 Stat. 837; Pub. L. 94-90, Sec. 2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1975, 89 Stat. 439; Pub. L. 94-374, July 31, 1976, 90 Stat. 1065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-163, Sec. 6, Nov. 9, 1977, 91 Stat. 1280; Pub. L. 97-309, Sec. 3, Oct.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2, 96 Stat. 1453; Pub. L. 100-148, Oct. 30, 1987, 101 Stat. 878;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-581, title IV, Sec. 402, Oct. 31, 1992, 106 Stat. 489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2--Pub. L. 102-581 substituted "1997" for "199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--Pub. L. 100-148 substituted "1992" for "198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2--Pub. L. 97-309 substituted "September 30, 1987" for "Septemb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7--Pub. L. 95-163 substituted "September 30, 1982" for "May 7, 197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6--Pub. L. 94-374 substituted "May 7, 1977" for "May 7, 197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5--Pub. L. 94-90 substituted "May 7, 1976" for "September 7, 197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--Pub. L. 91-399 substituted "1975" for "197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6--Pub. L. 89-447 substituted "September 7, 1970" for "June 13, 196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61--Pub. L. 87-89 substituted "1966" for "196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ctions, powers, and duties of the Secretary of Commer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s and officers of the Department of Commerce und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generally to aircraft were transferred to and 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by Pub. L. 89-670, Sec. 6(a)(3)(C), Oct.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, 80 Stat. 937, which created the Department of Transport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55(a)(3)(C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ation of Aviation Insuranc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404 of Pub. L. 102-581 provided that: "Notwithstand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of law, the provisions of title XIII of the Federal Aviation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 [this subchapter] and all insurance policies issued by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under such title, as in effect on September 30, 1992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having continued in effect until the date of the enact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[Oct. 31, 1992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CHAPTER XIV--CHANGES IN REGULA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51. Termination of Civil Aeronautics Board and transfer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ermination of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following provisions of this chapter (to the extent such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 to interstate and overseas air transportation of person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the Board with respect to such provisions (to the same ex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ease to be in effect on December 31, 198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ections /1/ 1371(d)(1), (2), and (3) of this Appendix (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ections require a determination of consistency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and necessity and insofar as section 1371(d)(3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prohibits persons holding certificates under section 1371(d)(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(2) of this Appendix from obtaining certificates to provide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verseas charter air transportation of per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So in original. Probably should be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ection 1371(d)(8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Section 1371(e)(1) of this Appendix (insofar as such section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to specify terminal and intermediat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Section 1371(j) of this Appendix (except with respect t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ranspor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Sections /1/ 1371(n)(1) and (4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Section 1374(a) of this Appendix (insofar as such se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ir carrier to provide air transportation authoriz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Section 1375(b) of this Appendix (insofar as such se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ing of any statement or schedule by any air carr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following provisions of this chapter (to the extent such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 to interstate and overseas air transportation of person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the Board with respect to such provisions (to the same ex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ease to be in effect on January 1, 198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ection 1373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ection 1374 of this Appendix (except insofar as su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ir carriers to provide safe and adequat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Section 1377(b) and (c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Sections /1/ 1482(d)(1) and (d)(2), (e), (g), (h), and (i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ubchapter II of this chapter (other than section 132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) shall cease to be in effect on January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following provisions of this chapter (to the extent such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 to interstate and overseas air transportation) and th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with respect to such provisions (to the same extent) sha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effect on January 1, 198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ections 1371(l) and (m) and 1375(b), (c), and (d)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insofar as such sections apply to the transportation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wo points both of which are within the State of Alas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ection 1373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Section 1374 of this Appendix (except insofar as su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ir carriers to provide safe and adequat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he following provisions of this chapter and the authority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such provisions shall cease to be in effect on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ections /1/ 1377(b) and (c)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1/ So in original. Probably should be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ection 1380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Section 1387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Sections /1/ 1482(d), (e), (g), (h), and (i) of this Appendix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far as any of such sections relate to foreign air transpor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Sections /1/ 1382(a) and (b) of this Appendix (to the ext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relate to interstate and overseas air transportation)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84 of this Appendix (to the extent such section relates to order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s /2/ 1382(a) and (b) of this Appendix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tate and overseas air transportation) and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 under such sections (to the same extent)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ase to be in effect on January 1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2/ So in original. Probably should be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Sections 1378 and 1379 of this Appendix and section 1384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(relating to such sections 1378 and 1379 of this Appendix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of the Secretary of Transportation under such sections (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) shall cease to be in effect on January 1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Sections 1371(l) and (m) and 1375(b), (c), and (d) of this Appendix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t such sections apply to the transportation of mail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both of which are within the State of Alaska) shall ceas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January 1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ransfer of certain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following authority of the Board is transferr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departments and instrument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The authority of the Board under sections /2/ 1376(b)(3)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to provide compensation for air transportation 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ties and under section 1389 of this Appendix i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2/ So in original. Probably should be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The authority of the Board under this chapter with respect t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transportation is transferred to the Department of Transpor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exercise such authority in consultation with the Department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authority of the Board under sections 1378 and 137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, the authority of the Board under section 1382 of this Appen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uthority of the Board under section 1384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lating to such sections 1378, 1379 and 1382 of this Appendi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to the Department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he authority of the Board under this chapter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of the rates for the carriage of mails in inter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s air transportation (other than for the carriage of mai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points both of which are within the State of Alaska)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ostal Service and such authority shall be exerci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s or competitiv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All authority of the Board under this chapter which is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ubsection (a) of this section on or before January 1, 1985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therwise transferred under this subsection i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ny authority transferred under paragraph (1) of this sub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effect on January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authority of the Secretary of Transportation under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the determination of the rates for the carriage of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ny two points both of which are within the State of Alask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to the Postal Service and such authority shall be 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negotiations or competitive bidding. The transfer of authori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shall take effect on January 1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eport and assessment b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ater than January 1, 1984, the Board shall prepare and sub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ess a comprehensive review of the Board'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chapter during the preceding initial perio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's existence, and a comprehensive review of each of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under this chapter. Each such review shall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e or committees of the Senate and House of Representativ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with respect to the annual authorization of funds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programs for the fiscal year beginning October 1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Elements of Board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hensive review of the Board's implementation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for submission under subsection (c) of this section, shall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a detailed comparison of the degree of competition within the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y as of the year preceding enactment of this section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covered by the re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comparison of the degree of pricing competition in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ose two one-year peri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comparison of the extent of unused authority held by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ose two one-year periods, with details as to the number of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segments which have been transferred from one carri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ection 1371(d)(5) of this Append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an assessment of the degree to which agreements appro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382 of this Appendix have affirmatively or negatively aff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 of competition within the indus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a comparison of the extent of air transportation servic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communities during the two one-year periods specified abov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etails as to the comparative subsidy costs during these two peri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an assessment of the degree, if any, to which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has been expedited under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an assessment of the impact of the foregoing change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air transportation system in terms of benefits or detri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ling and shipping public, the Postal Service,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, and the benefits and detriments to air carriers, certif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ertifica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the Board's opinion as to whether the forego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, have improved or harmed this Nation's domestic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system and the United States-flag foreign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ssessment shall be accompanied by a detailed opinion from the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ether the public interest requires continuation of the Boar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beyond January 1, 1985, and, if it is theB@ard's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continue to exist, detailed recommendations as to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 of this chapter should be revised to insure continue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tion's air transportation system beyond January 1, 1985.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ment under this subsection shall also be accompanied by a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of procedures under section 1461 of this Appendix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24, 1978, together with the Board's opinion as to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t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Elements for each comprehens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prehensive review of the Board's programs under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d for submission under subsection (c) of this section, shall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an identification of the objectives intended for th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or need which the program was intended to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n identification of any other programs having similar o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ing or duplicative objec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n assessment of alternative methods of achieving the pur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a justification for the authorization of new budget authority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e manner in which it conforms to and integrat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an assessment of the degree to which the original objec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ve been achieved, expressed in terms of the performance, i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ccomplishments of the program and of the problem or need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address, and employing the procedures or methods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o the type or character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a statement of the performance and accomplishments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previous four completed fiscal years and in th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, and of the budgetary costs incurred in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a statement of the number and types of beneficiaries or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ies by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an assessment of the effect of the program on the national econ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the effects on competition,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ility, employment, unemployment, productivity, energy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rvation, and price inflation, including costs to consum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an assessment of the impact of the program on the Nation's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an assessment of the degree to which the overall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as expressed in the rules, regulations, orders,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, and decisions of the officers executing the program, are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et the objectives of the Congress in enacting this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a projection of the anticipated needs for accompl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s of the program, including an estimate if applicable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, and the conditions under which, the program may fulfi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an analysis of the services which could be provided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uld be achieved if the program were contained at a level less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, or greater than the existing leve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recommendations for necessary transitional requirements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unding for such program is discontinued, including proposal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or legislative action as may be necessary to prev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tinuation from being unduly disru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85-726, title XVI, Sec. 1601, as added Pub. L. 95-504, Sec. 40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. 24, 1978, 92 Stat. 1744, and amended Pub. L. 97-309, Sec. 4, Oct.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2, 96 Stat. 1454; Pub. L. 98-443, Sec. 3, Oct. 4, 1984, 98 Stat. 17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100-457, title III, Sec. 346, Sept. 30, 1988, 102 Stat. 215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, referred to in subsecs. (a)(1), (2), (4), (5), (b)(1)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, (E), (3), and (c) to (e), was in the original "this Act", meaning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85-726, Aug. 23, 1958, 72 Stat. 731, as amended, known as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. For complete classification of this Act to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ort Title note set out under section 13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preceding enactment of this section, referred to in sub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(1), means the year preceding the enactment of Pub. L. 95-504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Oct. 24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--Subsec. (a)(8). Pub. L. 100-457, Sec. 346, substituted "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9" for "January 1, 198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(3). Pub. L. 100-457, Sec. 346, substituted "January 1, 1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January 1, 198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4--Subsec. (a)(3). Pub. L. 98-443, Sec. 3(b), inserted "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24 of this Appendix)" after "of this chap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a)(4) to (8). Pub. L. 98-443, Sec. 3(c), added pars. (4) to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(1)(C). Pub. L. 98-443, Sec. 3(a), substituted "Transpor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Just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(1)(D). Pub. L. 98-443, Sec. 3(d), inserted exce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of mails between any two points both of which are with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(1)(E). Pub. L. 98-443, Sec. 3(e), added subpar.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(3). Pub. L. 98-443, Sec. 3(f), added par.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2--Subsec. (a)(3), (4). Pub. L. 97-309, Sec. 4(a), struck out par.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d for transfer of Board authority under sections 1378 and 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Appendix (relating to interstate and overseas air transport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uthority under section 1384 of this Appendix (relating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1378 and 1379 of this Appendix) to the Department of Justice on 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83, and redesignated par. (4) as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c. (b)(1)(C). Pub. L. 97-309, Sec. 4(b), struck out "(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air transportation)" following "sections 1378 and 1379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o Congressional Committees by Secretary of Trans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mast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6 of Pub. L. 98-443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a) The Secretary of Transportation shall submit a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ommittees of Congress not later than July 1, 1987, listing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 submitted to the Secretary for approval under section 40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[section 1378 of this Appendix]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ocking relations submitted to the Secretary for approval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 of such Act [section 1379 of this Appendix], and (3)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s filed with the Secretary of Transportation under section 41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ct [section 1382 of this Appendix], and, with respec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s, interlocking relationships, and agreements,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xempted from the operation of the antitrust laws under section 4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ct [section 1384 of this Appendix]. The Secretary shall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authority under such sections 408, 409, 412, and 414 [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8, 1379, 1382, and 1384 of this Appendix] should be retained or rep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interstate and overseas air transportation an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eign air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b) The Secretary of Transportation and the Postmaster General sha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a report to the appropriate committees of Congress not later tha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87, describing how the Secretary and the Postmaster Genera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ered their respective authorities to establish rates for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of mail and setting forth the recommendations of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tmaster General as to whether the authority to establish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portation of mail between points within the State of Alask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be carried out by the Secretary by regulatory ratemaking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al Service through negotiations or competitive bid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52. Employee pro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cretary of Labor shall, subject to such amounts a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ropriation Acts, make monthly assistance payments, or re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, in amounts computed according to the provisions of this sec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dividual who the Secretary finds, upon application, to be an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employee. An eligible protected employee shall be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who on account of a qualifying dislocation (A) has been depri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or (B) has been adversely affected with respec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o employee who is terminated for cause shall receive an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Monthly assistanc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n eligible protected employee shall, subject to such amounts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appropriation Acts, receive a monthly assistance pay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nth in which he is an eligible protected employee, in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by the Secretary. The Secretary, after consul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of Transportation, shall, by rule, promulgate guidelin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im in determining the amount of each monthly assistance pay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a member of each craft and class of protected employee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salary such payment shall constitute for each applicab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raft of employees. In computing such amounts for any individual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, the Secretary shall deduct from such amounts the full amou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mployment compensation received by the protected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n eligible protected employee is offered reasonably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 and such employee does not accept such employment, th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's monthly assistance payment under this section shall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mount which such employee would have beeen /3/ entitled to rece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employee had accepted such employment. If the accepta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employment would require relocation, such employee may elec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locate and, in lieu of all other benefits provided herein,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thly assistance payments to which he would be entitl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were not in effect, except that the total number of such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the lesser of three or the number remaining pursuan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subsection (e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3/ So in original. Probably should be "be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ssistance for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ligible protected employee relocates in order to ob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, such employee shall, subject to such amounts as ar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ion Acts, receive reasonable moving expenses (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) for himself and his immediate family. In addition, such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, subject to such amounts as are provided in appropriation Acts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bursement payments for any loss resulting from selling hi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residence at a price below its fair market value (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) or any loss incurred in cancelling such employee's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or contract of purchase relating to his principal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Duty to hire protected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person who is a protected employee of an air carri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to regulation by the Civil Aeronautics Board who is furloug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erminated by such an air carrier (other than for cause)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day of the 10-year period beginning on October 24, 1978,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ght of hire, regardless of age, in his occupational specialty,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ir carrier hiring additional employees which held a certificat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tion 1371 of this Appendix prior to October 24, 1978. Each suc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hiring additional employees shall have a duty to hire such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y hire any other person, except that such air carrier may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its own furloughed employees before hiring such a person. Any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furloughed or otherwise terminated (other than for cause), and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ed by another air carrier under the provisions of this subsection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 his rights of seniority and right of recall with the air carr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loughed or terminat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Secretary shall establish, maintain, and periodically pu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hensive list of jobs available with air carriers certifi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371 of this Appendix. Such list shall include tha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, such as job descriptions and required skills, the Secretary d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and necessary. In addition to publishing the list,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make every effort to assist an eligible protected employee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mployment. Any individual receiving monthly assistance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expenses, or reimbursement payments under this section shall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to receiving such expenses or payments, cooperate fu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in seeking other employment. In order to carry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under this subsection, the Secretary may require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carrier to file with the Secretary the reports, data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necessary to fulfill his duties under this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ddition to making monthly assistance or reimbursemen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section, the Secretary shall encourage negotiations betwee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s and representatives of eligible protected employe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iring practices and sen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Period of monthly assistanc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onthly assistance payments computed under subsection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a protected employee who has been deprived of employ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each month until the recipient obtains other employment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72 months occurring immediately after the month such pay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ade to such recipient, whichever firs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onthly assistance payments computed under subsection 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a protected employee who has been adversely affected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ompensation shall be paid for no longer than 72 months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monthly assistance payments made under this sec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do not exceed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Secretary may issue, amend, and repeal such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ay be necessary for the administration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rule containing the guidelines which is required to be promul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subsection (b) of this section and any other rules or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cretary deems necessary to carry out this sec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ulgated within six months after October 24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ecretary shall not issue any rule or regulation as a final r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 under this section until 30 legislative days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to the Committee on Commerce, Science, and Transpor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ate and the Committee on Public Works and Transportation of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. Any rule or regulation issued by the Secretary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s a final rule or regulation shall be submitted to the Con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come effective 60 legislative days after the date of such sub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during that 60-day period either House adopts a resolution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at House disapproves such rules or regulations, except that su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gulations may become effective on the date, during such 60-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resolution has been adopted by both Houses stating that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or purposes of this subsection, the term "legislative day"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day on which both Houses of Congress are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Airline employees protecti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s under this section shall be made by the Secreta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account maintained in the Treasury of the United States to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Airline Employees Protective Account. There are authoriz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d to such account annually, beginning with the fiscal yea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30, 1979, such sums as are necessary to carry out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, including amounts necessary for the administrative exp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retary related to carrying out the provision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term "protected employee" means a person who, on October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, has been employed for at least 4 years by an air carrier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 issued under section 1371 of this Appendix. Such term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ny members of the board of directors or officers of 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term "qualifying dislocation" means a bankruptcy 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ion of an air carrier holding a certificate under section 137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, occurring during the first 10 complete calenda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ing after October 24, 1978, the major cause of which is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ory structure provided by the Airline Deregulation Act of 197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Civil Aeronaut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he term "Secretary" means the Secretary of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The term "major contraction" means a reduction by at least 7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f the total number of full-time employees of an air carri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2-month period. Any particular reduction of less than 7 1/2  perc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by the Board to be part of a major contraction of an ai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oard determines that other reductions are likely to occu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12-month period in which such particular reduction oc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reduction will exceed 7 1/2  percent. In computing a 7 1/2 -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 under this paragraph, the Board shall not include employe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prived of employment because of a strike or who are termi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Transfer of authority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ity of the Board under this section i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 of Transportation on January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)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sions of this section shall terminate on the last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ary is required to make a payment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5-504, Sec. 43, Oct. 24, 1978, 92 Stat. 17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line Deregulation Act of 1978, referred to in subsec. (h)(2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. L. 95-504, Oct. 24, 1978, 92 Stat. 1705, as amended.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 of this Act to the Code, see Short Title of 1978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set out under section 13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Airline Deregulation Act of 197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part of the Federal Aviation Act of 1958 which comprises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 of Civil Aeronautics Board; Transfer of Functions;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vil Aeronautics Board terminated on Jan. 1, 1985, and al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s, and duties of the Board were terminated or transferr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 of this Appendix, effective in part on Dec. 31, 1981, in part on Jan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3, and in part on Jan.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ransfer of certain enforcement functions of the Secret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Department of Transportation relating to complian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and the authorizations and regulations issued thereu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Inspector, Office of Federal Inspector of the Alaska Natur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ystem, see Transfer of Functions note set out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1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53. Transfer of functions under other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ransfer of functions, powers, and duties of Board to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hereby transferred to and vested in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all functions, powers, and duties of the Civil Aeronau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under the following provisions of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International Air Transportation Fair Competitive Practice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974 (49 U.S.C./4/ 1159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/4/ See 49 App.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International Aviation Facilities Act (49 U.S.C./4/ 1151-1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Animal Welfare Act (7 U.S.C. 2131 et seq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Section 11 of the Clayton Act (15 U.S.C.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Sections 108(a)(4), 621(b)(5), 704(a)(5), and 814(b)(5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r Credit Protection Act (15 U.S.C. 1607(a)(4), 1681s(b)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1c(a)(5), and 1692l(b)(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Section 382 of the Energy Policy and Conservation Act (89 Stat. 9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U.S.C. 63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Section 401 of the Federal Election Campaign Act of 1971 (2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Section 5402 of title 39 (to the extent such section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air transportation and to air transportation between any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which are within the State of Alas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Sections 4746 and 9746 of titl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Section 3 of the Act entitled "An Act to encourage tra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, and for other purposes" (16 U.S.C. 18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Effective date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ny authority under subsection (a) of this sec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effect on January 1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Authority of Secretary of Transportation respecting air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ly within State of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ity of the Secretary of Transportation under section 540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39 with respect to air transportation between any two points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within the State of Alaska shall cease to be in effect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8-443, Sec. 4, Oct. 4, 1984, 98 Stat. 1704; Pub. L. 100-457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, Sec. 346, Sept. 30, 1988, 102 Stat. 215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tional Aviation Facilities Act, referred to in subsec. (a)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 June 16, 1948, ch. 473, 62 Stat. 450, as amended, which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to chapter 15 (Sec. 1151 et seq.) of this Appendix.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 of this Act to the Code, see Short Title note set o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15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imal Welfare Act, referred to in subsec. (a)(3), is Pub. L. 89-5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g. 24, 1966, 80 Stat. 350, as amended, which is classified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54 (Sec. 2131 et seq.) of Title 7, Agriculture.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 of this Act to the Code, see Short Title note set o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131 of Title 7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Civil Aeronautics Board Sunset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and not as part of the Federal Aviation Act of 1958 which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--Subsec. (c). Pub. L. 100-457 substituted "January 1, 1999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anuary 31, 198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54. Transfers and allocations of appropriations an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ransfer of personnel, assets, liabilities, contracts, etc.; al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nel (including members of the Senior Executive Service)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nection with, and the assets, liabilities, contracts,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 and unexpended balances of appropriations, author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s, and other funds employed, held, used, arising from,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be made available in connection with, any function trans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01(b) of the Federal Aviation Act of 1958 [49 App. U.S.C. 1551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ction 1553 of this Appendix, subject to section 1531 of title 31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nsferred to the head of the agency to which such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for appropriate allocation. Personnel employed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so transferred, or transferred in accordance with any other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, shall be transferred in accordance with any applicable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tions relating to transfer of functions. Unexpended fund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suant to this subsection shall only be used for the purpos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ds were originally authorized and appropr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uthority of Director of Office of Management and Budget; determi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disposition of personnel, assets, etc.; resolution of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Board and transferee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acilitate the transfers made by section 1601(b)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[49 App. U.S.C. 1551(b)] and section 155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the Director of the Office of Management and Budget i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ed, in consultation with the Civil Aeronautics Board and the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gencies to which functions are so transferred,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s as may be necessary with regard to the func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, and to make such additional incidental dis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l, assets, liabilities, contracts, property, records, and unex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s of appropriations, authorizations, allocations, and oth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, used, arising from, available to, or to be made available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, such functions, as may be necessary to resolve disput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 Aeronautics Board and the agencies to which function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ction 1601(b) of the Federal Aviation Act of 1958 [49 App.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1(b)] and section 1553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Joint planning between Chairman of Civil Aeronautics Board and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rman of the Civil Aeronautics Board and the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hall, beginning as soon as practicable after October 4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tly plan for the orderly transfer of functions and personnel pursu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601(b) of the Federal Aviation Act of 1958 [49 App. U.S.C. 1551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1553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8-443, Sec. 10, Oct. 4, 1984, 98 Stat. 170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Civil Aeronautics Board Sunset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and not as part of the Federal Aviation Act of 1958 which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55. Effect on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mployees covered by the merit pay system under chapter 54 of tit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transferred under section 1554 of this Appendix to another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have their rate of basic pay adjusted in accordance with section 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tle 5. With respect to the evaluation period during which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is transferred, merit pay determinations for that employe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actors in section 5402(b)(2) of title 5 as app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appraisals administered by the Civil Aeronautics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chapter 43 of title 5, in addition to those admin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cy to which the employee i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 the consent of the Civil Aeronautics Board, the hea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to which functions are transferred by section 1601(b)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[49 App. U.S.C. 1551(b)] or section 155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is authorized to use the services of such officers, employ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ersonnel of the Board for such period of time as may reason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facilitate the orderly transfer of su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8-443, Sec. 11, Oct. 4, 1984, 98 Stat. 170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Civil Aeronautics Board Sunset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and not as part of the Federal Aviation Act of 1958 which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56. Savings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Continued force and effect of prior orders, determinations,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tions, permi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, determinations, rules, regulations, permits,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licenses, and privileg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which have been issued, made, granted, or allowed to becom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esident, any agency or official thereof, or by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ent jurisdiction, in the performance of any fun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by section 1601(b) of the Federal Aviation Act of 1958 [49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C. 1551(b)] or section 1553 of this Appendix from the Civil Aeronau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to another ag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which are in effect on December 31,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continue in effect according to their terms until modified,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d, set aside, or revoked in accordance with law by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 to which such function is transferred, or other authorized offic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rt of competent jurisdiction, or by operat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Effect of transfers of function on pending administrative procee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tinuance 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ers of functions made by section 1601(b)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58 [49 App. U.S.C. 1551(b)] and section 1553 of this Appendix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ffect any proceedings or any application for any license, p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or financial assistance pending at the time such transf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before the Civil Aeronautics Board; but such procee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to the extent that they relate to functions so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be continued. Orders shall be issued in such proceedings, appeal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therefrom, and payments shall be made pursuant to such orders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ections 1601(b) [49 App. U.S.C. 1551(b)] and 1553 of this Appendix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en enacted; and orders issued in any such proceedings shall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until modified, terminated, superseded, or revoked by a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official, by a court of competent jurisdiction, or by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. Nothing in this subsection shall be deemed to pro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ance or modification of any such proceeding under the sam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ditions and to the same extent that such proceeding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d or modified if such sections 1601(b) [49 App. U.S.C. 1551(b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1553 of this Appendix had not been en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Effect of transfers of function on prior judicial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subsection (e) of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transfer of any function under section 1601(b)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ation Act of 1958 [49 App. U.S.C. 1551(b)] or section 155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shall not affect any suit relating to such fun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ced prior to the date the transfer takes ef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 all such suits, proceedings shall be had, appeals ta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gments rendered in the same manner and effect as if section 1601(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deral Aviation Act of 1958 [49 App. U.S.C. 1551(b)] and section 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ppendix had not been en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Abatement of actions and proceedings by or against Civil Aeronau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or officer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it, action, or other proceeding commenced by or against any offic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official capacity as an officer of the Civil Aeronautics Boar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ate by reason of the transfer of any function under section 1601(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[49 App. U.S.C. 1551(b)] or section 155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. No cause of action by or against the Civil Aeronautics Boar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gainst any officer thereof in his official capacity shall abate b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ransfer of any function under section 1601(b) of the Federal 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1958 [49 App. U.S.C. 1551(b)] or section 1553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Continuation of action by or against transfere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before January 1, 1985, the Civil Aeronautics Board, or officer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is official capacity, is a party to a suit relating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by section 1601(b) of the Federal Aviation Act of 1958 [49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C. 1551(b)] or section 1553 of this Appendix, then such su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with the head of the Federal agency to which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References to Civil Aeronautics Board to be deemed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e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any function transferred to another agency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1(b) of the Federal Aviation Act of 1958 [49 App. U.S.C. 1551(b)]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553 of this Appendix and exercised after the effective dat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, reference in any Federal law (other than title XVI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[49 App. U.S.C. 1551]) to the Civil Aeronautics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 (insofar as such term refers to the Civil Aeronautics Board)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ficer or office of the Civil Aeronautics Board, shall be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at agency, or other official or component of the agenc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function v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 Head of transferee agency; authority; force and effect of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ercise of any function transferred under section 1601(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Act of 1958 [49 App. U.S.C. 1551(b)] or section 155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the head of the agency to which such function is transferre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ame authority as that vested in the Civil Aeronautics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such function, immediately preceding its transfer, and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 of such agency in exercising such function shall have the sam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 as when exercised by the Civil Aeronaut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) Operational continuity of transferr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xercising any function transferred by section 1601(b)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[49 App. U.S.C. 1551(b)] or section 1553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, the head of the agency to which such function is transferre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full consideration to the need for operational continu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8-443, Sec. 12, Oct. 4, 1984, 98 Stat. 17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deral Aviation Act of 1958, referred to in subsec. (f), is Pub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-726, Aug. 23, 1958, 72 Stat. 731, as amended. Title XVI of that 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ed generally to this subchapter. For complete class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to the Code, see Short Title note set out under section 130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Civil Aeronautics Board Sunset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and not as part of the Federal Aviation Act of 1958 which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557. "Agency" and "function"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rposes of this Ac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term "agency" has the same meaning such term has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1(1) of title 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term "function" means a function, power, or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b. L. 98-443, Sec. 13, Oct. 4, 1984, 98 Stat. 17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, referred to in text, is the Civil Aeronautics Board Sunset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Pub. L. 98-443, Oct. 4, 1984, 98 Stat. 1703.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fication of this Act to the Code, see Short Title of 1984 Amend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set out under section 1301 of this Appendix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as enacted as part of the Civil Aeronautics Board Sunset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4, and not as part of the Federal Aviation Act of 1958 which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