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����Ŀ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  �</w:t>
      </w:r>
      <w:r>
        <w:rPr>
          <w:rtl w:val="true"/>
        </w:rPr>
        <w:t>ٳ</w:t>
      </w:r>
      <w:r>
        <w:rPr/>
        <w:t xml:space="preserve">    �  �  ��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�  </w:t>
      </w:r>
      <w:r>
        <w:rPr/>
        <w:t>ÿ �  �  ������Ŀ�Ŀ   ������Ŀ������Ŀ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�  �� � �  �� �</w:t>
      </w:r>
      <w:r>
        <w:rPr/>
        <w:t>Ŀ �� �   � ��Ŀ �� ��Ŀ �� ��� ��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�  � � ��  �� � ��</w:t>
      </w:r>
      <w:r>
        <w:rPr>
          <w:rtl w:val="true"/>
        </w:rPr>
        <w:t>ٳ</w:t>
      </w:r>
      <w:r>
        <w:rPr/>
        <w:t xml:space="preserve"> �   � �  � �� ���� �� 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 � �  �  � �  �� � �</w:t>
      </w:r>
      <w:r>
        <w:rPr/>
        <w:t>Ŀ� �   � �  � �� ��Ŀ �� ��Ŀ �   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 ���  �  �    �� ��� �� ��</w:t>
      </w:r>
      <w:r>
        <w:rPr/>
        <w:t>Ŀ� ���� �� �  � �� �  � �   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�����������������������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mm. What's this?" - It's Uncloa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don't start that again. We've done that line to many times." - Y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, sure you are." - OK, so I'm not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knew it. So, what does this program do?" - Besides take up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, besides that." - Well, you enter in a probability and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checks all the cloaked players. It will randomly fail their cl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abilit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my. That'll really piss off some players." - Ya, I know. I'm a sa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How do ya work it?" - Really simple. Enter the command li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OAK prob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b is the probability that the cloak will fail and th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to where the data files are. Min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OAK 10 e: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ip's cloaks fail, it will stick a message in the SysOp lo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a message. Since there wasn't a need for a big config file,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ent to them undefinable. If anyone wants to be able to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'll rewrite this so ya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for a faster modem. So you guys can call AOS to get the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nd any money you feel the programs are worth. Or if you own/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donate hardware to my BBS (like a 19.2 kbp modem!) and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s that for some good advertising? I think it's worth it. And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e hardware, you'll get the next 5 releases free tha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