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de Wars 2002 has always had data file problems, as have most on-line ga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user logs off in the middle of a door, well, strange things can (and do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ander runs for a while, and then starts ac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ysteriously start running out of hard driv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complain about wierd things inside Trade W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get dumped out of TW2002 for no rea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file called TWDATA.DAT, it should be exactly 214452 bytes long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ean exactly. If the file is any length other than that, you hav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's too large, the solution is simple, get a copy of TWPRUNE (Ca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venloft, Through the Looking Glass, and The Clock Works have copies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it to trim the file back down to size (believe it or not I've se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arge a 3.1 megaby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too small? Re-roll the universe, unless you have a recen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2002 starts dumping people back to the board for no ap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, or locki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you using AEDIT, SHIPEDIT, etc? The authors of both did what they cou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m safe, but I have seen problems with both when they wri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2002.EXE, TW2002.OVR, TEDIT.EXE, and TEDIT.OVR files. You need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TW2002 that you have is the version the modification utilit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 to work with. In either case if you have a problem after us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bove I suggest replacing the patched EXE and OVR files with clean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sting the game. If the problem persists you have a data file probl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uggest running TWDOCTOR, otherwise don't use the patch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program that patches EXE or OVR files can be dangerous - and the doc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do say that you run them at your own risk... The same with any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 with TW2002 data files, and this includes the EXPANDER.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fe - my years of experiencing hacking game save files is finally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 &lt;GRIN&gt;. If you see anything though, let me kn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