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irated reg code for TW2002 floating around. Someone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 code for The Clock Works BBS. As co-sysop of The Clock Work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pset about this (as is Gary Martin, I've talked to him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fixed the Universe Expander so it will not work with the stole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haven't paid the Martins, and are using a stolen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e letters CK14D, tough luck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, register Trade Wars 2002 - for $15 US, it's a st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note has been in every version of The Expand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ject. Recently I've come across several more reg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of local BBS's. I now lock out these reg codes as well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ouch with Gary and Mary Ann, and they have provid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original owners of these codes. So if you've pirat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ander suddenly refuses to work and calls you a pirat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re the legal owner of the reg code, and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, call me and I'll arrange a copy that will work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r board alone). I will not however remove the reg code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