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d Hatter's External Utility V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ct. 1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 This program comes with no warranty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: Use of this program is free to all registered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 Hatter's TW2002 Universe Expander. Others should wrest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concience (and the fact that it is now locked out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ome problems when you run an expanded universe game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 popular add-ons can't handle multiple universes. This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night event a real horror sto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had lots of inquiries about "Will this work with the Expan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ould I do this... Some of them will - some won't. Almost all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ce per universe. So I (and my old partner in crime, the Romulan Pri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working up a bunch of utilities to work with expanded universe games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also giving out all the info needed to program for the Expander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anyone who wants the info (and I am putting together a TW2002 program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n my board) tell them to get in touch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the result. It checks planetary shield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bank interest. There is a congfiguration file called MADEXTRN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you to set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estion is what should I do now? I could add all s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s (Q seems to be popular, though that's David Proper's pet). I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just about anything your heart des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are your 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ust be run from the Expander directory (it reads 1.CF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r's config file to find out where the universes are). Edi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ightly event. It only needs to run once, even if there ar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s to check. It issues no reports, just does it's job quie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 Oh, and it should not be run while a user is on-line.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in a later version. If a user is on-line when this program is ru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rop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d H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