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9501 (was 1@46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Through the Looking Glass (905)-567-0366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965)</w:t>
        <w:tab/>
        <w:t xml:space="preserve">  Dante's Inferno</w:t>
        <w:tab/>
        <w:t xml:space="preserve">    (619)-697-9635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9500 and 9501 were in the 416 area code, however we ha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tober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Abacu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UEST account (logon as GUEST, password GUEST), Through th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The Clock Works are both open systems. Anyone can log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r access without the ne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