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T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Craig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berland, RI 0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ig.healy@chowd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TW2EDIT2.ZIP to be 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ourth release of TW2EDIT.EX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for Tradewars v2.0x(BETA).  It has wo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3/4/5 games, and probably will work with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TW. There are a couple of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itial release, but no bugs needed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edit most paramet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istics for the various ship and plane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edited with TW2EDIT.  TW2STATS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and planet statistic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o-update feature for the Aliens and Ferrengi w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It was too much like a "gimmick".  I n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ports of anyone actually using it anyh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reat clamour for it, I'll make a separate 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comments and suggestions are welcom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ugs found are particularly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