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      ��� ��� ��  ��� ��� ��� ��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         ��  ��  � � ��  ��� ���  �   �  � � �</w:t>
      </w:r>
      <w:r>
        <w:rPr/>
        <w:t>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        �   ��� ��� ��� ��� � �  � 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    ���      ������ ���       ������  �����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    ����    ������� ���      �������  ���  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    �����   ���� �� ���      ���� ��  ��� �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    �����  ������� ���      �������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      ����� ��   �� ���      ��   ��  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   �����      ��               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 �������� ������� ���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tion Salary v1.00 written by David Proper ���</w:t>
      </w:r>
      <w:r>
        <w:rPr/>
        <w:t xml:space="preserve">۲�� </w:t>
      </w:r>
      <w:r>
        <w:rPr/>
        <w:t>Copyright 1993 R.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, it can't be! A program that HELPS traders and not kick there ass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laxy???!!!" - Ya, surprise. This one is something for the good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w! What prompted you to do this?" - Well, after hearing everyone bitc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y programs were designed to kick there ass, I decided to write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my programs have been against the trader is because of the bugs.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s are helping the users out (Unless your running The Overseer).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I can only program something that I have an idea for. All the ide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and heard from others were for things that were "negative". So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ing everyone bitch, here is something posi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etup and run once a day, any trader with an alignment mor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defined Minimum will receive a set amount of cash in the bank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ry more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w. This is cool. how do you set it up?" - same as about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ARY datapath salary minalign [/nolog] [/noms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as always, datapath is the drive:path where your data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ary is the set salary to gi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align is the minimum alignment needed to get the paycheck.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at 1000, but I left it definable if you want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/nolog on the command line then it wont do any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log. And including /nomsg will turn off the messages to uses.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want them to know why they got the cash is beyond me, but it'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with all my stuff, it's very simple to setup. I keep stuff simp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on any level of computer literacy can use them. And so the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to setup. I know how I hate it when I get some stupid door and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ur to set it up so it works just to find out it's a piece of sh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=- End of Program Documentation 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 haven't gotten jack shit for donations for all the damn program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rade Wars. If this continues I'm just going to stop doing T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I am currently working on some registration routines. I'm no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s things for my health ya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people who even give a shit, I decided to skip my video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for a faster modem. So you guys can call AOS to get th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 in debt with your phone company. And so I can start calling 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my programs when I first release them so you people can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Gee, ain't that nice of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end any money you feel the programs are worth. Or if you own/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donate hardware to my BBS (like a 19.2 kbp modem!)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/store name and address posted on my board AND in my doc fil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s that for some good advertising? I think it's worth it. And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hardware, you'll get the next 5 releases free tha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 unlock features. So I think you get something good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 or hardware to the address given shortly. And fo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include any information you want added to my board/DO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ore, like phone number, address, what you sell/do, etc. A fu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 would be grea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people (accualy PERSON) deserves thanks for sending mon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e or more of m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02/92 : Mike Fer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. Now the stuff no one reads.. If you like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programs I've done that you have or have see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thing for my time and testing. I currently don't have a "real" j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nly income is from my BBS and my programming. Do you know how har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year old computer nerd to get a job in a small hick t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, or your own programs that you've written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 Maple Avenu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hiladelphia, Ohio 44663-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just want to check out my BBS, which has all my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line, give my BBS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ce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216-339-4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/1200/2400 baud - 24hrs - 7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,000+ files - 130+ doors - 7+megs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0megs online - 30+ message bases - Truly Priva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ult Section - CMF/MOD/GIF/MID/ROL/VOC/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the 1st Admendment - Lots more goodies lik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accualys answers mail and the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, I also have a Sound Blaster Pro so I can do any audio samp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that they ma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little thank you goes out to Dan Roseen, SysOp of Nite Ow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-631-4949. He gave the TW file formats to one of my users that call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oking for them. Thanks Dan, we need more SysOps like that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help out there users and other SysOps. (You wouldn't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 in this area between the local systems. It's unbelie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course thanks to Jason Boyd for writting the text file that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at's the end of this file. Increase the peace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