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   ���� �������    ����   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����� �������   �����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����     ��     ����   ��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�� ����      ��    ����    ��� 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������    ��    ������  ��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��        ��    ��      ��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�������   ���   �������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  ��   ����� ���  ��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��  ��  ������ ���  ��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  ��  �� ���� �� ��   ��  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���  �� ���  �� �� � �� ���� 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� ��  ��� �����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  �� �� ���� ������� ��   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   �� ������  ��� �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</w:t>
      </w:r>
      <w:r>
        <w:rPr/>
        <w:t>Meteor Shower v1.00 by David Proper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Copyright 1993 Radical Computer System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this? Looks half interesting". - Ha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You know what I mean." - No I don't know what you mean, please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d rather not... So, uh, what's this program do?" - Besides take 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now, don't do that line again. That is getting old!" -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mm. Come on, what function does this program do?" - It is a tw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ine Entity. It will cause meteor showers to hit random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ol. What will happen then?" - Well, if theres any planets in the sect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it. It will kill a random amount of people. But, since the 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up, it adds Ore 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that's neat. I like it". - I knew ya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y, have you heard of someone trying to be like you by releasing si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you've done?" - Ya. I don't care. We all know who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ya? Who?" - Ha-ha, real damn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he. I assume this sets up like 99% of your other TW stuff?" -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 METEOR datapath (repeat[x] /nolog /no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nd a "hello" out to Ramon Dailey for passing this idea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Hope it'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 Don't settle for imatations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is program makes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without limitation, any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fitness for a particular purpose.  The author sha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s, whether direct, indirect, special, or consequential ari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ilure of this program to operate in the manner desired by the us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shall not be liable for any damage to data or property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the author be liable to the user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st profits, lost savings, or other incidental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the use or inability to use the program, or for any clai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money you feel the program is worth. Or if you own/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donate hardware to my BBS (like a 19.2 kbp modem!)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store name and address posted on my board AND in my doc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s that for some good advertising? I think it's worth it. 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hardware, you'll get the next 5 releases free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or hardware to the address given shortly. And f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any information you want added to my board/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e, like phone number, address, what you sell/do, etc. A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2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 to 14.4 KBPS 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megs online - 6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P/H/A/V/C Areas and a little 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