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  GETCIM  ( Version 2 )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IM is a program which will "download" three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programs called TWVIEW ( Trade Wars Utilities ).  It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, port, and fighter file that TWVIEW can use to form a datab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a fourth file is made which containes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nd your character.  This file can be used to plan your next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IM "filters" the data received in the port, sector, and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attempt to limit line noise.  Line noise can still corru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but the chance of it happening has been reduc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Version two will now work with ANSI either on or off ( in the gam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SI is off, then the time it takes to download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relative to receiving the data with ANSI on.  Version two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erial ports 1 - 4 and can work with non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GETCIM follow the direction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....You must be logged on to a BBS an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Wars game.  YOU SHOULD B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!!  ( If you are not then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 can and probably will happ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....Shell to DOS from your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....Type GETCIM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name is the name of your twiew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name can be entered with or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....If you are running GETCIM for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it will stop and ask you tw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bout the serial port it should use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enter here will be sav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TCIM2.CFG and used as a defaul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you make a mistake or wish to chang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se values, just delete this file and GETC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ask you for the port paramet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....Sit back and watch GETCIM download you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ike Rom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