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ade Emulator Demo v3, (C) Dave Spicer 199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'm placing a note here where nobody can miss it!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mailing me with a question, please make sure it isn't alread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wered in this documentation.  Over 50% of the queries I've receiv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far could have been answered simply by reading this fil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ming by me, Dave Sp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by Mark Adsett, Jim Hernandez, James O'Connor, James Ro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 Taylor and Neil 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must go to Jim Hernandez, James Rowan and Lee Tay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input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hanks to Mark Van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mended minimum setup is a 386SX-33 with a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rd.  You can use one of those horrible Sound Blaster th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, but don't come crying to me when your friend's Gu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  ;-)  SB users should also bear in mind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required to provide multiple sound channels caus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 down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incarnation of the emulator relies heavily on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will require the presence of a memory manager *with EMS enabled*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rom files for the games in the same directory as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ing convention for files is &lt;gamename&gt;.&lt;part numbe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ilenames for each gam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.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.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ger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ger.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ger.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ger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ger.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ger.i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ger.i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ger.i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ger.i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 (Japane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.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.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.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.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.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 (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us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us.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us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us.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us.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us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us.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us.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us.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b. The Phoenix driver code is fairly inefficient at presen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on slower machines.  If you have any problems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enix2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2 (slow mach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iles as for Pho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man.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man.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man.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man.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man.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man.6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der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ders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ders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der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 Neither Phoenix or Space Invaders have any sou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the name of the game you want to play, follow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 set Sound Blaster sound quality (playback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16kHz  2 -&gt;  19kHz  3 -&gt; 22kHz (default)  4 -&gt;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compensate for timing problems (see 'video problems' late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s from 0 (no compensation - default) to 9 (most compens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laxian q4 c3     -&gt; set Sound Blaster playback t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iming compensation to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about the compensation option just yet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is if you experience video problems.  Chances ar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hav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mit an option it will be set to its default value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quality to q4, compens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Windows 95 users *must* run the emulator in Msdos mode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should not entail a reboot just so long as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onfigured correctly to enable EMS memory.  Windows 9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ve on-line help that deals with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rror message if the emulator can't fi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game you've selected.  However, if the files ar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you may get weird behaviour or a completely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back do DOS by pressing ESC if a game doesn'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ossible problems is given further down this document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now if you haven't got the emulator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for those who are raring to go, the keyboard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- 1 play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- 2 play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- insert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 joystick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 you go -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problem or a question?  Step this 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asic problem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No error messages are reported, yet game xxxx won't run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've probably read one or more of your roms in incorrectl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on your rom read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und question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Does the quality setting improve the Gus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.  The Gus always plays back sound at 44.1kHz.  The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higher than the SoundBlaster's q4 sett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interpolates lower frequency samples to remove nasty arte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Why don't I get any soun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You must have an environment variable set up describing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your sound card.  Type 'set' at the DOS prompt and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either a 'blaster' setting (for the SoundBlaster) or 'ultras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the G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ighly unlikely that Ultrasound owners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as the initialisation software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interrupts and dma channels used by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 'blaster' variable, on the other hand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 amongst all SoundBlaster clones.  If you find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issing,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&lt;port&gt; i&lt;irq&gt; d&lt;dma&gt; t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&lt;port&gt; is your port address, &lt;irq&gt; your interrup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ma&gt; your DMA channel number and &lt;type&gt; is the type of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you own.  Dma channels must be in the range 0-3 an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ange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 SoundBlaster Pro at port 220, interrupt 5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 1 would have the following sett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=a220 i5 d1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the 'type' field as the emulator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methods to assess the capabilities of your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typed in an appropriate 'set' line, ru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nd see if everything is okay.  If so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'set blaster' line in your autoexec.ba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ll be there when you reboot.  Refer to your DOS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 An original Sound Blaster may not work at the default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  Try reducing to one of the low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 galaxian q2   -&gt; run Galaxian with 19kHz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.  If the sound is working in Galaxian, but missing in Frogger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midar, it's very likely that the roms from your sou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ad incorrectly.  Try re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.  Are you using Windows 95 with a Soundblaster?  If so,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sdos mode may solve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Okay, I've got my SoundBlaster going, but the sound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'static' in it.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f your DSP version is reported as lower than 2.0 then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ld SoundBlaster which lacks the hardware required to c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  Using EMM386 rather than a 3rd party memory mana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viate the static to a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'm *still* not happy with the SoundBlaster sound after so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bove problems.  Any more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My mixing routines have inherant frequency-dependant noi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.  Most other people have the exact same problem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noticable in the emulator because I'm using very clean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run without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Yea, switch your amp off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egitimate reasons for wanting to turn of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oundBlaster, as the mixing slows the mach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'on/off' switch exists in the emulator, but you can fo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yping 'set blaster=' or 'set ultrasnd=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see any reason for turning off the Gus sound mi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f course you have a masochistic desire to ru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BOS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ill you be supporting more sound cards, like the Awe 32 for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'll be adding stereo and 16-bit sound for Sb Pro and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s.  However, because of the lack of re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for it, I won't be supporting the Awe 32 in n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deo problem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ovement seems a little bit jerky.  Is this because my mach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Unlikely, unless you're using a very slow 3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fit into the 'slow 386' catagory and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, you may get better performance if you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frogger q1   -&gt; play Frogger with lowest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 of fast 386s and above, 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my testers has reported a similar problem and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the cause.  It's very difficult to fix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happen on any of the machines I've see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'tweak' some of the internal tim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ulator.  You do so by adding the 'c' (compen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the command line (see the documentation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ptions earlier on for how to se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range from 0 to 9, with 0 being the default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, the more resisitant the emulator is to ti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higher values also reduce the speed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p to 5%, so you may actually make matters wors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xperience jerky video and are able to fix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option, I'd appreciate it if you could email me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ddress for video problems given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emulator's screen goes off of the top and bottom of m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 You may have your monitor set up to be 'borderless' in 48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  This being the case, you'll have to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your monitor's screen siz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 If you've got an old VGA monitor, you *will* get this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man (I do!)  You'll just have to wait for a later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isn't the display centered horizont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 wish I k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games leave the display's horizontal setting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s.  Despite this, some systems will spon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the image (usually to the right) as soon a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ize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 the display update too quickly on my lap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Some laptops keep the display rate constant even 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screen settings.  I've only had one pers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ame problem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Pacman seems a bit slow.  Shouldn't it be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Yes it should be.  The large screen mode I'm using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 rate too much.  A future version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alternate modes to give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ome the colours aren't all correct in game xxxx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Because it isn't finish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isn't there any sound in either Space Invaders or Phoen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Because they aren't finish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re's supposed to be a background noise in Galaxians, where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Ohhhh, I think you can guess the answer to that questi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al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re's the joystick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Coming....  I heartily recommend trying to get hold of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ng adaptor or joystick.  It's a wonderful idea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 problems associated with standard PC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have any of the supported games.  Will you send me the ro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.  I'm sorry, but until (unless) I can get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roducers of each game, I can't distribu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Does the emulator work with game XXXX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f XXXXX does not equal Galaxian, Frogger, Amidar, Phoenix,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pace Invaders then NO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The games you've included all use the Z80 processor and mo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video hardware, right?  Does that mean the emulator i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 full emulator is completely flexible and ought (within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emulate anything containing one or more 6502s, Z8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6809s.  Also, emulation for the 68000 is already quite a l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ome there's no fancy front end with menu options, 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demo was put together fairly quickly by removing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gram that forms the front end of my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have the time right now to write something fanc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free demo.  Besides, I think the 'auto-start' metho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re you writing this thing full-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 Nope.  I'm grabbing the odd hour or two here and there to work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the evenings.  I have a day job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Do I need to register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pe.  Just enjoy it!  It would be nice to make some mon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, but the current demo version is completely free (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nditions in the 'readme.1st' file, which you sh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s the next version coming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A new version is unlikely to come out until I find so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with roms from the origin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 other games have you written emulation cod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s of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key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key Kong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 C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mesis (musi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, I'd say Starforce is the most impressive.  I'll sti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k out and say it's virtually arcad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s that are in various stages of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ri 2600 V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bble B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ec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in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key Kong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h an'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an's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ank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, sending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ven considering sending any bug reports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sn't already covered in the list above.  I'm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T reply to any mails which are already answ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 Please, don't report any min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e colour of xxxxx is wrong' because I have testers wh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nge about that sort of th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really only want to receive bug reports and comm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any suggestions for possible additions, etc. 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things planned to keep me busy for the forese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.  ...and yes, that will include things like a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ing games, a jumper setting screen, alterna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the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video@hubcap.demon.co.uk -&gt; 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sound@hubcap.demon.co.uk -&gt; sou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help@hubcap.demon.co.uk  -&gt; 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chat@hubcap.demon.co.uk  -&gt;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descriptive subject line and keep the act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short and to the point when reporting problems.  I have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much time to spend on this project and I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o much more by reading emails!  For the same reason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 if you don't get a reply (though I'll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