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Nintendo Entertainment System Documentation v0.3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by Y0SHi (yoshi@parodius.com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AD ME   READ ME   READ 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dedicate this document to Alex Krasivsky (Landy on IR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his help and moral support throughout the past yea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, and issues outside of the console realm. During the good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times, Alex was there. Spasibo, Alex; umnyj russk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AD ME   READ ME   READ 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bound to be contradictory statements in this documen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rrors, and many problems regarding terminology (VROM vs. CHR-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It is *FAR* from perfect. I have not incorporated all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incorporate. Give it time and support: it'll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severe similarities between Marat Fayzullin's NE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and mine; I originally based my work on his. Without Mar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 would have never had the desire to crea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please, give credit where credit is due. All of th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14 helped contribute to this document. Be sure to thank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out their help, this document wouldn't be much more than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  Descrip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S consists of a custom 6502 CPU, and a PPU (Pictu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) used for graphics. Programs can communicate with the N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(I/O ports, so-to-speak), which allow different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ternally to the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ultiple areas of memory on the NES, and the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Terms marked with an asterisk ('*') will be the ter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m.    � Descripti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PRG-ROM � Nintendo of Japan's term for the actual program code area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It stands for PRoGram ROM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HR-RAM � Nintendo of Japan's term for the Pattern Table of the PPU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internal RA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It stands for CHaRacter RAM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VRAM    � The RAM internal to the PPU (Picture Processing Unit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There is 16K of internal VRAM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WRAM    � This is the memory which is most commonly used for gam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which support saving (usually RPGs), such as Zelda 1 &amp; 2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Crystalis, the Final Fantasy series, and other gam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It stands for Writeable RAM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MMC     � The microcontrollers used in carts to address memory pa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the standard 6502 64K boundary. They can also be use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address extra VRAM, and may also be used for "speci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effects."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MMC stands for Memory Management Controll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ROM     � The Pattern Table data kept external to the PPU itself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standard CHR-RAM data, which is swapped in and ou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PPU via an MMC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VROM stands for Visual (Virtual?) ROM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R      � Synonymous with CHR-RAM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G      � Synonymous with PRG-ROM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RAM     � Synonymous with W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   CPU Memory Ma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ize  � Descrip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0000   � $800  � RA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0800   � $800  � RAM (mirrored from $0000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1000   � $800  � RAM (mirrored from $0000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1800   � $800  � RAM (mirrored from $0000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0   � $3000 � Regist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5000   � $1000 � Expansion Modul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6000   � $2000 � WRA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0   � $4000 � PRG-ROM (Lower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000   � $4000 � PRG-ROM (Upper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two seperate PRG-ROM sections; they are congruen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y seperate roles, depending upon the size of the cartrid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only hold one (1) 16K bank of PRG-ROM, which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$C000 (Upper), not $8000 (Lower). Some games which 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ity, Mario Brothers, Millipede, Nuts &amp; Milk, and Tenni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games load themselves into $8000 (Lower PRG-ROM), using 3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-ROM space. The first game (to my knowledge) to use the entire PRG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Super Mario Brothers. However, all games with more than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bank of PRG-ROM load themselves into $8000 as well. These gam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s (see Section #10) to address PRG-ROM past the 32K bound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ore than 8K of CHR-RA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   PPU &amp; Sprite Memory Ma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U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ize  � Descrip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0000   � $1000 � Pattern Table #0     (possibly CHR-RA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1000   � $1000 � Pattern Table #1     (possibly CHR-RA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0   � $3C0  � Name Table #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3C0   � $40   � Attribute Table #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400   � $3C0  � Name Table #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7C0   � $40   � Attribute Table #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800   � $3C0  � Name Table #2        (based on mirror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BC0   � $40   � Attribute Table #2   (based on mirror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C00   � $3C0  � Name Table #3        (based on mirror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FC0   � $40   � Attribute Table #3   (based on mirror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3000   � $F00  � [---EMPTY---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3F00   � $10   � Image Palet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3F10   � $10   � Sprite Palett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3F20   � $E0   � [---EMPTY---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ize  � Descrip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0000   � $100  � Sprite RA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about Sprite RAM, see Sections #6 and #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 is quite unorganized, as shown above. To my knowledge, V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14-bit address, and therefore should wrap back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 if the memory boundary passes the end of memory ($3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enough VRAM memory to support two (2) Name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2) Attribute Tables. Therefore, Name/Attribute Tables #2 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rrors of Name/Attribute Tables #0 and #1. Which Tables are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the mirroring bit set inside of the cartridge head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11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eal NES, reading/writing VRAM should only be attemp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ank. Many smaller ROMs have CHR-RAM for the Pattern Tabl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won't be able to write into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o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rite upp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rite low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rite data into $2007. After each write, the address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by 1, or 32 (if Bit #2 of $2000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rom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rite upp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rite low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ad data from $2007. The first read from $2007 is inval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should be taken care of before actual data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ad data from $2007. From here on, after each read, the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increment by 1, or 32 (if Bit #2 of $2000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Table holds "tile index values." Tiles themselves are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The entire Name Table itself is 32x30 tiles (256x24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e to NTSC and PAL frequencies, the actual display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TSC, the upper and lower 16 pixels are not displayed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256x224. For PAL the upper and lower 8 pixels are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therefore the resolution is 256x240. The Name Table itself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c size of 32x30 tiles (256x24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(re: "tile index values") are usually put in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writes to the $2006 register (see Section #6).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ence the information stored in the Pattern Table.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uthors out there, the formula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LUE * 16) + ScreenPatternTable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VALUE is the value which is written to register $200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atternTableAddress is the Screen Pattern Table Addres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#2 in register $2000 (see Section #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S can only display 16 colours on the scre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Table contains t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of                      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Table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0010000 = $10 �Ŀ                ...1....  Periods are used to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0000000 = $00   �                ..2.2...  resent colour 0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1000100 = $44   �                .3...3..  shown represent colou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0000000 = $00   ��� Bit 0        2....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1111110 = $FE   �                1111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0000000 = $00   �                2....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0000010 = $82   �                3...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0000000 = $00 ���        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0000000 = $00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0101000 = $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1000100 = $4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0000010 = $82   ���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0000000 = $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0000010 = $8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0000010 = $8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0000000 = $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the above Pattern Table is the character 'A'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olour Result" section in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wo (2) bits for each pixel of a tile are stored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other two (2) bits are taken from the Attribute Table. Fou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make up the entire possible colours on the NES, which therefo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S can display 16 colours on the scre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yte in an Attribute Table represents a 4x4 group of t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re's multiple ways to describe what the function of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Attribute Tabl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lds the upper two (2) bits of a 32x32 pixel grid, per 16x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lds the upper two (2) bits of sixteen (16) 8x8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lds the upper two (2) bits of four (4) 4x4 tile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onfusing as hell, to be honest. A few graphical diagram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conf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quare 0  �  Square 1 �  #0-F represents an 8x8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0  #1   �   #4  #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2  #3   �   #6  #7  �  Square [x] represents four (4) 8x8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Ĵ   (i.e. a 16x16 pixel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quare 2  �  Square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8  #9   �   #C  #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A  #B   �   #E  #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Upper two (2) colour bits for Square 0 (Tiles #0/1/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 </w:t>
      </w:r>
      <w:r>
        <w:rPr/>
        <w:t>Upper two (2) colour bits for Square 1 (Tiles #4/5/6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</w:t>
      </w:r>
      <w:r>
        <w:rPr/>
        <w:t>Upper two (2) colour bits for Square 2 (Tiles #8/9/A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Upper two (2) colour bits for Square 3 (Tiles #C/D/E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all of this information together is a cinch, assum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it patterns in your head. A similar method is used in the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 known as "MODE-X" modes on the PC. Most DOS-oriented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s use what's known as "MODE-Q", since it's resolution is 256x256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research "chained graphics mo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(2) palettes exist; the Image Palette and the Sprite Palett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are more of a "lookup table" than an actual palette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old physical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S has pre-set RGB value for both the Image and Sprit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256 RGB palette can be obtained from Loopy (see Section #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ing also occurs between the Image Palette and the Sprit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which is written to $3F00 is mirrored to $3F04, $3F08, and $3F0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which is written to $3F10 is mirrored to $3F14, $3F18, and $3F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#0 in both Palettes defines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�   Background Scroll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ere's quite a few questions regarding just how to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 $2005 (see Section #6) to pan the background. I myself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ing problems understanding just exactly how this regis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anks to Pat Mccomack, there is a small explanation which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here so that those who're having problems can hopefully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stuff is used in smb1 (horizontal scrolling) but it'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with other games. Scrolling seems to be scanline based, i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game can write different values to the scroll regis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this when they detect the sprite 0 hit via reg $2002).  The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creen layout also can change.  With horizontal scrolling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t the first screen (0-255) is the one specified in reg $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able for the second screen (256-512) is the opposi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ased on mirroring I guess.  I'll let you know more stuff as I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e to that is :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out there knows more about the BGSCROL register, plea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 me, as the implementations of this register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cle, NESA, and 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�   Interrup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502 has four interrupts: ABORT, IRQ/BRK, NMI,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terrupt has it's own vector, usually pointing to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A vector is a 16-bit address which specifies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jump to" when the interrupt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s not controllable via software, and is a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modified. It has no vector. If you're an emulator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emulating ABORT, as it's a pin on the 6502 chi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/BRK is triggered when the 6502 executes the BRK instruction. 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many things, but is *RARELY* used, since i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machine into a state of unhappiness. However, for you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ut there, be sure to emulate BRK correctly, as some gam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RK to force the jump at the IRQ/BRK vector. Super Nintendo (S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do this as well, but that's a different issue al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I stands for Non-Maskable Interrupt, and is genera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(VBlank/VBL), which occurs at different intervals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d. The PAL version of the NES runs at a 50Hz (50 tim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The NTSC version runs at a 60Hz (60 times/sec)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is triggered on power-up. The ROM is loaded into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502 jumps to the address specified in the RESE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issue of NMI. NMI is only executed 50 times/se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#7 in $2000 (see Section #6) is set to 1. This tells the 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nterrupts (or more specifically, execute NMI) every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occurs. Interrupt latency on the 6502 is seven (7) cycl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takes seven (7) cycles to move in and out of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nterrupts should return using the RTI instruction. Some NES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method, such as Final Fantasy 1. These carts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n a very odd fashion: by manipulating the stack by 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ing an RTS. This is technically valid, but morally is "bad.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n emulator author, just be sure you implement all your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you should be fine. The game code will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terrupts have the following vector-points in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ctor � Interru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$FFFA  � NM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$FFFC  � RES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$FFFE  � IRQ/B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orrect interrupt priority orders for the 65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iority � Interru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ghest  � RES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</w:t>
      </w:r>
      <w:r>
        <w:rPr/>
        <w:t>NM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west   � IRQ/B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�   Regis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The 16-bit address of the register (in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: Each register has different statistics and "aspects"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sta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Register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= Register is 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A "double-write"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= Statistics are unknown, or are possibl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: Most registers have bits you can toggle on/off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things to the N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abel]: Labels I have assigned to each register (for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[Label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0   �  W    � vhzcpwNN � PPU Control Register #1           [PPUCNT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v = Execute NMI on VBlan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isable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Enabl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h = Execute NMI on Sprite H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isable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Enabl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z = Sprite Siz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8x8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8x1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c = Screen Pattern Table Addre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$0000 (VRAM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$1000 (VRAM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p = Sprite Pattern Table Addre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$0000 (VRAM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$1000 (VRAM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w = PPU Address Read/Write Incre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Increment by 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Increment by 3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N = Name Table Selec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0 = $2000 (VRAM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1 = $2400 (VRAM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0 = $2800 (VRAM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1 = $2C00 (VRAM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1   �  W    � fffpcSIt � PPU Control Register #2           [PPUCNT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f = Full Background Col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000 = None   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001 = Red     \ Select one o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010 = Green   /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100 = Blue   /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p = Sprite Displa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Hide sprit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Show sprit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c = Screen Displa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Off (screen off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On  (screen on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S = Sprite Clip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on't show sprites in the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   </w:t>
      </w:r>
      <w:r>
        <w:rPr/>
        <w:t>8-pixel colum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Show sprites everywhe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I = Image Clip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on't show the left 8 pixel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   </w:t>
      </w:r>
      <w:r>
        <w:rPr/>
        <w:t>the scre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Show the left 8 pixel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t = Colour Displa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Mono-tone displa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Colour displa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2   � R     � vhs00000 � PPU Status Register               [PPUSTA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v = VBlank Occurance Fla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No VBlank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VBlank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h = Hit Occurance Fla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No hi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Refresh has hit Sprite #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s = Sprite Count Ma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Less than 8 sprites o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   </w:t>
      </w:r>
      <w:r>
        <w:rPr/>
        <w:t>current scanlin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More than 8 sprites o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   </w:t>
      </w:r>
      <w:r>
        <w:rPr/>
        <w:t>current scanlin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Reading this register resets Bit 7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also also resets the Backgr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Scroll Register bits as well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Bit 6 is reset to 0 at the beginn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of the next refresh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Bit 6 is not set until the fir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actual pixel (i.e. non-transparen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is drawn. Therefore, if you have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sprite (8x8) which has it's first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pixels as transparent, and it's 5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as a non-transparent value, Bit 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will be set after the 5th pixel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found &amp; drawn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If Bit 5 is set, the PPU will NOT l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you write to VRAM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3   �  W    � aaaaaaaa � Sprite Memory Address             [SPRADDR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Specifies the address in Sprite RAM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access via $2004 (see Section #9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4   �  W    � dddddddd � Sprite I/O Register                 [SPRIO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Used to read/write to the address spec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ified via $2003 in Sprite RAM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5   �  W2   � dddddddd � Background Scroll Register        [BGSCROL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Used to scroll the screen vertically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horizontally. This is a double-wr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register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BYTE 1: Horizontal Scro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BYTE 2: Vertical Scrol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The scrolled data will span across multip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le Name Tables. The layout is as follow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� </w:t>
      </w:r>
      <w:r>
        <w:rPr/>
        <w:t>#2 ($2800) � #3 ($2C00)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�������������������������</w:t>
      </w:r>
      <w:r>
        <w:rPr/>
        <w:t>Ĵ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� </w:t>
      </w:r>
      <w:r>
        <w:rPr/>
        <w:t>#0 ($2000) � #1 ($2400)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If the Vertical Scroll value is &gt;23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it will be ignored. Some emulato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write 0 to the Vertical Scroll i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the value is &gt;239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Remember, there is only enough V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for two (2) Name Tabl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After a VBL occurs, the next wri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will control the low-byte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Horizontal Scroll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6   �  W2   � aaaaaaaa � PPU Memory Address                [PPUADDR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Specifies the address in VRAM in whi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data should be read from or written to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This is a double-write register. The hig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byte of the 16-bit address is writt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first, then the low-by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7   � RW    � dddddddd � PPU I/O Register                    [PPUIO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Used to read/write to the address spec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ified via $2006 in VRAM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0   � RW    � CChessss � Square Wave Control Register #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C = Duty Cycle (Positive vs. Negativ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0 = 87.5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1 = 7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0 = 58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1 = 2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h = Hold No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on't hold no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old no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e = Envelope Selec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Envelope Var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Envelope Fix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Playback Rat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1   � RW    � fsssHrrr � Square Wave Control Register #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f = Frequency Fixed/Variable Sel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0 = Fixed  (bits 0-6 disabl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1 = Variable (bits 0-6 enabled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Frequency Change Spe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H = Low/High Frequency Selec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0 = Low -&gt; Hig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1 = High -&gt; Low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r = Frequency Range (0=Min, 7=Ma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2   � RW    � dddddddd � Square Wave Frequency Value Register #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Frequency Value Data (lower 8-bi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3   � RW    � tttttddd � Square Wave Frequency Value Register #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Frequency Value Data (upper 3-bi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t = Active Time Lengt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The Frequency Value is a full 11-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in size; be aware you will nee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write the upper 3-bits to $4003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4   � RW    � CChessss � Square Wave Control Register #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C = Duty Cycle (Positive vs. Negativ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0 = 87.5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1 = 7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0 = 58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1 = 2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h = Hold No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on't hold no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old no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e = Envelope Selec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Envelope Var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Envelope Fix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Playback Rat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5   � RW    � fsssHrrr � Square Wave Control Register #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f = Frequency Fixed/Variable Sel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0 = Fixed  (bits 0-6 disabl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1 = Variable (bits 0-6 enabled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Frequency Change Spe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H = Low/High Frequency Selec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0 = Low -&gt; Hig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1 = High -&gt; Low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r = Frequency Range (0=Min, 7=Ma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6   � RW    � dddddddd � Square Wave Frequency Value Register #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Frequency Value Data (lower 8-bi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7   � RW    � tttttddd � Square Wave Frequency Value Register #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Frequency Value Data (upper 3-bi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t = Active Time Lengt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The Frequency Value is a full 11-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in size; be aware you will nee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write the upper 3-bits to $4007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8   � RW    � CChessss � Triangle Wave Control Register #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C = Duty Cycle (Positive vs. Negativ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0 = 87.5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1 = 7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0 = 58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1 = 2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h = Hold No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on't hold no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old no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e = Envelope Selec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Envelope Var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Envelope Fix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Playback Rat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9   � RW    � fsssHrrr � Triangle Wave Control Register #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f = Frequency Fixed/Variable Sel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0 = Fixed  (bits 0-6 disabl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1 = Variable (bits 0-6 enabled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Frequency Change Spe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H = Low/High Frequency Selec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0 = Low -&gt; Hig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1 = High -&gt; Low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r = Frequency Range (0=Min, 7=Ma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A   � RW    � dddddddd � Triangle Wave Frequency Value Register #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Frequency Value Data (lower 8-bi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B   � RW    � tttttddd � Triangle Wave Frequency Value Register #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Frequency Value Data (upper 3-bi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t = Active Time Lengt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The Frequency Value is a full 11-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in size; be aware you will nee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write the upper 3-bits to $400B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C   � RW    � CChessss � Noise Control Register #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C = Duty Cycle (Positive vs. Negativ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0 = 87.5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1 = 7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0 = 58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1 = 2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h = Hold No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on't hold no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old no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e = Envelope Selec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Envelope Var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Envelope Fix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Playback Rat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D   � RW    � fsssHrrr � Noise Control Register #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f = Frequency Fixed/Variable Sel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0 = Fixed  (bits 0-6 disabl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1 = Variable (bits 0-6 enabled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Frequency Change Spe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H = Low/High Frequency Selec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0 = Low -&gt; Hig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1 = High -&gt; Low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r = Frequency Range (0=Min, 7=Ma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E   � RW    � dddddddd � Frequency Value Register #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Frequency Value Data (lower 8-bi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F   � RW    � tttttddd � Frequency Value Register #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Frequency Value Data (upper 3-bi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t = Active Time Lengt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The Frequency Value is a full 11-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in size; be aware you will nee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write the upper 3-bits to $400F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10   � RW    � CChessss � PCM Control Register #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C = Duty Cycle (Positive vs. Negativ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0 = 87.5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1 = 7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0 = 58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1 = 2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h = Hold No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on't hold no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old no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e = Envelope Selec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Envelope Var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Envelope Fix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Playback Rat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11   � RW    � vvvvvvvv � PCM Volume Control Regist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v = Volu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12   � RW    � aaaaaaaa � PCM Address Regist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a = Addres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13   � RW    � LLLLLLLL � PCM Data Length Regist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L = Data Size/Length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14   �  W    �          � Sprite DMA                        [SPRDMA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Transfers 256 bytes of memory at add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$100*N, where N is the value written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this register, into Sprite RAM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15   � RW    � 000abcde � Sound Control Register            [SNDCNT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a = Channel 1  (0=Disable, 1=Enabl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b = Channel 2  (0=Disable, 1=Enabl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c = Channel 3  (0=Disable, 1=Enabl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d = Channel 4  (0=Disable, 1=Enabl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e = Channel 5  (0=Disable, 1=Enabl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16   � RW    � ???STeed � Joypad #1                         [SPECIO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[READING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S = Zapper sprite detec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Sprite not detect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Sprite detected in front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   </w:t>
      </w:r>
      <w:r>
        <w:rPr/>
        <w:t>crosshai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T = Zapper trigg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Press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Not press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e = Expansion Port Dat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d = Joypad Data (see Section #8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</w:t>
      </w:r>
      <w:r>
        <w:rPr/>
        <w:t>?????eej � [WRITING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j = Joypad Strob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Clear joypad strob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Reset joypad strob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e = Expansion Port Dat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17   � R     � ?????eed � Joypad #2                         [SPECIO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[READING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e = Expansion Port Dat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d = Joypad Data (see Section #8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�   VBL/Hit Bi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Blank flag is contained in the 7th bit of read-only location $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whether PPU is scanning the screen, or generating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impulse. It is set in the end of each frame (scanline 23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until the next screen refresh starts from scanline 8.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an reset this bit prematurely by reading $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t Flag is contained in the 6th bit of read-only location $2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1 when PPU starts refreshing the first scanline where sprite#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For example, if sprite#0's Y coordinate is 34, the H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in scanline 34. The Hit flag is reset when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starts. The program can reset this bit prematurely by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2. There is a total of 262 lines, but only 239 are shown (or 22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�   Joypad/Zapp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joysticks which are accessed via locations $40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7. To reset joysticks, write first 1, then 0 into $4016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strobe in the joysticks' circuitry. Then, read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6 (for joystick 0) or from $4017 (for joystick 1).  Each 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status of a single button in the 0th bit (1 if press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# �  1  �  2  �   3    �   4   � 5  �  6   �  7   �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A  �  B  � SELECT � START � UP � DOWN � LEFT �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indicates whether joystick is connected to the port or no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 if the joystick is connected, 1 if not. Bits 6 and 7 of $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4017 also seem to have some significance, which is not clear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bits is set to zeroes. Some games expect to get *exactly*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4016/$4017, if a button is pressed, which has to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Zapper (Light Gun) information, see Section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�   Spri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64 sprites, which can be either 8x8 or 8x16 pixels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stored in on of the Pattern Tables in the PPU Memory.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stored in the Sprite RAM of 256 bytes, whic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neither CPU nor PPU address space. The entire contents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be written via DMA (see Section #6). Sprite RAM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te-by-byte by putting the starting address into $2003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/reading $2004 (the address will auto-increment)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rite #0 � Sprite #1 � ... � Sprite #62 � Sprite #6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Ĵ Byte # � Bits     � Descrip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0    � YYYYYYYY � Sprite Y coordinate - 1. Conside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       � </w:t>
      </w:r>
      <w:r>
        <w:rPr/>
        <w:t>coordinate the upper-left corner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       � </w:t>
      </w:r>
      <w:r>
        <w:rPr/>
        <w:t>the sprite itself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1    � IIIIIIII � Sprite Tile Index #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2    � vhp???cc � Colour/Attribut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       �  </w:t>
      </w:r>
      <w:r>
        <w:rPr/>
        <w:t>v = Vertical Flip   (1=Flip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       �  </w:t>
      </w:r>
      <w:r>
        <w:rPr/>
        <w:t>h = Horizontal Flip (1=Flip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       �  </w:t>
      </w:r>
      <w:r>
        <w:rPr/>
        <w:t>p = Sprite Priority B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       �         </w:t>
      </w:r>
      <w:r>
        <w:rPr/>
        <w:t>0 = Sprite on top of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       �         </w:t>
      </w:r>
      <w:r>
        <w:rPr/>
        <w:t>1 = Sprite behind backgrou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       �  </w:t>
      </w:r>
      <w:r>
        <w:rPr/>
        <w:t>c = Upper two (2) bits of col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3    � XXXXXXXX � Sprite X coordinate (upper-left corne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rite Tile Index # is obtained the same way as Tile Index #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s to the Name Table (background)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8x16 sprites, the Pattern Table is at $0000 in VRAM, containing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 tiles. Bit #3 of $2001 (see Section #6) has no effect on 8x16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Tile Index # in the Sprite Attribute RAM is rota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bit by the PPU, when drawing. Therefore, a Tile Index # $0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ile #128, $02 would draw tile #1, $03 would draw tile #129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rite Priority bit works as follows: Sprites with a lowe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# will have a higher priority (e.g. #0 will be drawn over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�   MMC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ference number below (e.g. "3)" or "1)") is the iNES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actual MMC title is printed after, if one is availabl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s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intendo MM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is commonly used in 256K carts, such as Bomberma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 Of The Emperor, Megaman 2, Airwolf, Operation Wolf, Castlevania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Worm, and others. It may be used to switch PRG-ROM and CHR-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 also supports W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C1 has four (4) 8 bit registers, which are accessed vi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 # � Range � Bits     � Descrip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 � $8000 � ???s???m � Mapper Control Register #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...  �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$9FFF �          �  s = Size Selec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  </w:t>
      </w:r>
      <w:r>
        <w:rPr/>
        <w:t>0 = Select 8K CHR-RAM at $0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  </w:t>
      </w:r>
      <w:r>
        <w:rPr/>
        <w:t>1 = Swap 4K at $0000 and $1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</w:t>
      </w:r>
      <w:r>
        <w:rPr/>
        <w:t>m = Mirror Selec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  </w:t>
      </w:r>
      <w:r>
        <w:rPr/>
        <w:t>0 = Horizontal Mirror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  </w:t>
      </w:r>
      <w:r>
        <w:rPr/>
        <w:t>1 = Vertical Mirror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� $A000 � ssssssss � CHR-RAM Page Selection Regist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...  �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$BFFF �          �  Sets the CHR-RAM page at $0000, with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</w:t>
      </w:r>
      <w:r>
        <w:rPr/>
        <w:t>size selected via Register #0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� $C000 � ssssssss � CHR-RAM 4K Page Selection Regis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...  �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$DFFF �          �  Sets the 4K CHR-RAM page at $1000, b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</w:t>
      </w:r>
      <w:r>
        <w:rPr/>
        <w:t>only if 4K CHR-RAM pages are selected v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</w:t>
      </w:r>
      <w:r>
        <w:rPr/>
        <w:t>Register #0 (otherwise ignored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� $E000 � ssssssss � PRG-ROM 16K Page Selection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...  �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$FFFF �          �  Sets the 16K ROM page at $8000. The p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</w:t>
      </w:r>
      <w:r>
        <w:rPr/>
        <w:t>at $C000 is hardwired to the last R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</w:t>
      </w:r>
      <w:r>
        <w:rPr/>
        <w:t>page in the cart. Page 0 starts at $800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riting to a mapper register for the first time, you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setting bit #7 in each address range base ($8000, $A000, $C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00) before writing data to each address range itself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, you may write the value bit by bit to the appropri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For example, the following code will write $0C into register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#%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8000      ; Resetting rang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A000      ; Resetting ran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C000      ; Resetting ran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000      ; Resetting ran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#$0C       ; This is 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  ; Writing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  a          ;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  ; Writing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  a          ;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  ; Writing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  a          ;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  ; Writing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  a          ;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  ; Writing bi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74HC161/74HC32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quite simple mapper used in most Konami (Life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vania, Metal Gear) and some other cartridges (Ghosts &amp; Goblin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witches the ROM. All cartridges with this mapper have 8kB CHR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0000. The mapper has a single 8 bit register which can be writt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$8000-$FFFF. It contains a number of 16K PRG-ROM page at $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at $C000 is always hardwired to the last ROM page in the c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ridge starts with page 0 at $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ROM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is used in the Goonies series and many Japanese-onl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allows you to switch 8kB pages of CHR-RAM. The PRG-ROM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or 32K and is not paged. The mapper has a single 8-bit regis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via locations $8000-$FFFF. It contains a number of the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-RAM page at $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intendo MM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MC is used in many recent cartridges, such as: Batman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ntra, Vindicators, Silver Surfer, Crystalis, Legacy of the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 This MMC is able to generate it's own interrupts via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has a set of commands to switch PRG-ROM and CHR-RAM. CHR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1K, PRG-ROM are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OM pages at $C000 and $E000 are hardwired to the las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, and are not switchable. However, they can be swapped via $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0   �  W ?  � as???ddd � Function Select Regist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a = CHR-RAM Base Address Selec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$00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$10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s = CHR-RAM Page Base Select (CMDs 6/7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Select $8000 and $A0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Select $A000 and $C0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ddd = Function # (0-7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Writing to this register rese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changes made to the $E000 regist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1   �  W    � dddddddd � Page Number Select Regist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This register selects the page # to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read from (or written to)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When using CMD 0, Bit #0 of this reg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ister is ignored. Therefore, a val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of 5 will select pages 4 &amp; 5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A000   �  W    � ???????m � Shadow Select Regist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m = Shadowin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Vertica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orizonta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A001   �  W ?  � p??????? � Pattern Table Control Regist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p = Pattern Table Enable/Disab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isable use of $0000-$1FFF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   </w:t>
      </w:r>
      <w:r>
        <w:rPr/>
        <w:t>V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Enable use of $0000-$1FFF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   </w:t>
      </w:r>
      <w:r>
        <w:rPr/>
        <w:t>V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Information here could possibly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incorrect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000   �       � dddddddd � IRQ Decrement Regist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A value (1-255) is written here. The ch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auto-decrements this value at every VBL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Once 0 is hit, IRQ/BRK is executed. If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is stored, then this feature is disabl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001   �  W    �          � Temporary Latch Regist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E000   �  W    �          � IRQ Control Register #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Any writes which occur to this regis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will cause the value written to $C001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be copied into $C000. IRQs are also dis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abled as well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E001   �  W    �          � IRQ Control Register #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Any writes to this register enable IRQ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e mapper, you should first write a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$8000, and then a value (page number) into $8001. Follow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Select two (2) 1K CHR-RAM pages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-RAM Base Address + $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gister $8001 for more details regarding p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Select two (2) 1K CHR-RAM pages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-ROM Base Address + $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gister $8001 for more details regarding p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elect a 1K CHR-RAM page at CHR-RAM Base Address +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Select a 1K CHR-RAM page at CHR-RAM Base Address + $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Select a 1K CHR-RAM page at CHR-RAM Base Address + $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Select a 1K CHR-RAM page at CHR-RAM Base Address + $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Select a 8K PRG-ROM page at CHR-RAM Page Base Select (see Reg. $8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value seems to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Select a 8K PRG-ROM page at CHR-ROM Page Base Select (see Reg. $8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value seems to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intendo MM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is used in Castlevania III. It supports a quad-table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ur (4) physical Name Tabl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Nintendo Power Issue #20, this mapper allows you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capabilities of the NES, from 2 bits per attribute byte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attribute byte. It also is stated that this mapper allow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-screening; how either of these are possible I do no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FE F4xxx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allows swapping of PRG-ROM, and supports four (4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This mapper was invented by FFE (Front Far East), an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on F4xxx-style games, such as the famous Wai Wai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Konami World"), and others. It also supports IRQ and counter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ing that of Nintendo's MM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tyles of data can be written here, but most of the time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commonly used data (used in "Wai Wai World"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0   � RW    � 00ppppCC � PRG-ROM/CHR-RAM Control Regist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A000   �       �  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000   �       �          �    p = 16K PRG-ROM Selec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E000   �       �          �         Selects 16K PRG-ROM bank at $8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CC = Pattern Table Selec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elects Pattern Table #0-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"uncommonly used"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0   � RW    � 00CCpppp � PRG-ROM/CHR-RAM Control Regist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A000   �       �  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000   �       �          �    p = 16K PRG-ROM Selec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E000   �       �          �         Selects 16K PRG-ROM bank at $8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CC = Pattern Table Selec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elects Pattern Table #0-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t seems most these images are purely PRG-ROM; i.e. no CHR-RA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-RAM is kept inside the PRG-ROM, which is swapped in and o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via the M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OM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pper is used in Wizards &amp; Warriors (1 &amp; 2) and Deadly T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o $8000-$FFFF select the 32K PRG-ROM bank at $8000. Bi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ich Name Table and Attribute Table to use; the other Nam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ibute Tables mirror the table selected using Bit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FE F3xxx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formation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Nintendo MM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MC is used in the "Mike Tyson's Punch-Out!" cart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 PRG-ROM and CHR-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G-ROM banks are 8K (vs. 16K) in size, with a base ROM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8000. CHR-RAM banks appear to be 4K in siz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A000   �  W    � dddddddd � PRG-ROM 8K Page Select Regis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    �       �  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AFFF   �       �          �    d = 8K PRG-ROM Selec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elects 8K PRG-ROM bank at $8000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B000   �  W    � dddddddd � CHR-RAM 4K Page Select Register #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000   �       �  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d = 4K CHR-RAM Selec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elects 4K CHR-RAM bank at V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address $0000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D000   �  W    � dddddddd � CHR-RAM 4K Page Select Register #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E000   �       �  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d = 4K CHR-RAM Selec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elects 4K CHR-RAM bank at V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address $1000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hree (3) PRG-ROM banks in the cart itself are hardwi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ree (3) 8K sections of ROM. For instance, in the case of "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son's Punch-Out!" which has sixteen (16) 8K PRG-ROM banks, PRG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#13, #14, and #15 would be mapped to $A000, $C000, and $E000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HR-RAM 4K Page Select Register seem to work in congru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I mean, when data is written to $B000, $D000 will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00 will not (and therefore, the same rules apply to $C000/$E00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000 will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[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olour Dreams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is commonly used in Colour Dreams games, but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function correctly when using this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G-ROM banks are 32K in size, and CHR-RAM banks are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0   �  W    � CCCCpppp � PRG-ROM/CHR-RAM Page Select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    �       �  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FFFF   �       �          �    C = 8K CHR-RAM Selec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elects 8K CHR-RAM bank at V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address $0000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p = 32K PRG-ROM Selec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elects 32K PRG-ROM bank at $8000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[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[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[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100-in-1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ssume ROM16k[] is an array of 16K PRG-ROM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nlike other MMCs, the 16K of PRG-ROM loaded into $C000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econd 16K PRG-ROM page, not the last 16K PRG-RO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0   �  W ?  � smNNNNNN � PRG-ROM Control Register #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s = Swap 8K Pag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waps 8K at $8000 and $A0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waps 8K at $C000 and $E0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m = Mirroring Contr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Vertica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orizonta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N = PRG-ROM Page Selec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$8000 now holds ROM16k[N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$C000 now holds ROM16k[N+1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1   �  W    � s?NNNNNN � PRG-ROM Control Register #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s = Swap 8K Pag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waps 8K at $C000 and $E0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N = PRG-ROM Page Selec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$C000 now holds ROM16k[N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2   �  W    � S?NNNNNN � PRG-ROM Control Register #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S = Upper/Lower 8K Selec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Select Lower 8K of 16K seg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Select Upper 8K of 16K seg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N = 8K PRG-ROM Page Selec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$8000 now holds ROM16k[N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$A000 now holds ROM16k[N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$C000 now holds ROM16k[N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$E000 now holds ROM16k[N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Bit 7 handles only Bits 0-5 of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register, and does not affect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other register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Bits 0-5 base their 8K Selection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Bit 7. Keep this in min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3   �  W    � smNNNNNN � PRG-ROM Control Register #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s = Swap 8K Pag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waps 8K at $C000 and $E0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m = Mirroring Contr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Vertica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orizonta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N = ROM Page Selec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$C000 now holds ROM16k[N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�   .NES File Form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.NES File Format, created by Marat Fayzullin (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set � Size � Content(s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  �  3   � 'NES'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 �  1   � $1A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 �  1   � Number of 16K PRG-ROM bank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 �  1   � Number of 8K CHR-RAM bank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 �  1   � ROM Control Byt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</w:t>
      </w:r>
      <w:r>
        <w:rPr/>
        <w:t>%0000000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�    ���</w:t>
      </w:r>
      <w:r>
        <w:rPr>
          <w:rtl w:val="true"/>
        </w:rPr>
        <w:t xml:space="preserve">ٳ���� </w:t>
      </w:r>
      <w:r>
        <w:rPr/>
        <w:t>0</w:t>
      </w:r>
      <w:r>
        <w:rPr/>
        <w:t>=Horizontal Mirror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   � ���   </w:t>
      </w:r>
      <w:r>
        <w:rPr/>
        <w:t>1=Vertical Mirror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   � ����� </w:t>
      </w:r>
      <w:r>
        <w:rPr/>
        <w:t>1=WRAM located at $6000-$7FF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   � ����� </w:t>
      </w:r>
      <w:r>
        <w:rPr/>
        <w:t>1=512-byte trainer at $7000-$71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   � ����� </w:t>
      </w:r>
      <w:r>
        <w:rPr/>
        <w:t>1=Four-screen VRAM layou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�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   ������� </w:t>
      </w:r>
      <w:r>
        <w:rPr/>
        <w:t>iNES Mapper #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-15  �  9   � [Reserved for expansion, should be $00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-..  �      � PRG-ROM banks (in ascending order). A trainer pr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</w:t>
      </w:r>
      <w:r>
        <w:rPr/>
        <w:t>cedes the first bank, if a trainer exist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-EOF �      � CHR-RAM banks (in ascending order)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�   Famicom Disk System Format (.DKA/.DKB/.50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le format for Famicom Disk System images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t this time to support them is Pasow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hich these images are based off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the .DKA/.DKB (DisK side-A and DisK side-B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undocumented (as shown). .DKA and .DKB files are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65536 bytes). The format for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set � Size � Content(s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MAGE HEADER]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  �  1   � [Unknown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�  3   � Disk I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 �  1   � Disk #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8   �  1   � Disk # (???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3   �  1   � Amount of data block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ATA BLOCK HEADER]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4   �  1   � $03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5   �  1   � Block 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6   �  8   � Nam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3   �  2   � Destina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5   �  2   � Size of data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7   �  1   � Data Typ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� �������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  ������� </w:t>
      </w:r>
      <w:r>
        <w:rPr/>
        <w:t>$00 = PRG-RO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          </w:t>
      </w:r>
      <w:r>
        <w:rPr/>
        <w:t>$01 = CHR-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          </w:t>
      </w:r>
      <w:r>
        <w:rPr/>
        <w:t>$02 = [Unknown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8-..  �      � Data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-EOF �      � Repeat loading DATA BLOCKS HEADERS as shown above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</w:t>
      </w:r>
      <w:r>
        <w:rPr/>
        <w:t>continue loading until EOF is reach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�   Notes to emulator auth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S is a 6502 (NMOS) CPU. It is not a 65C02 (CMOS) CPU as rum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opcodes which are "bad" (not in the 6502 instruction set);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Ms available are flawed, due to bad backup units or reader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is in the "Twinbee" and "Adventure of Lolo" ROMs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rainer is present in the .NES image, your emulator shoul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into it's respective memory range, as well as PRG-ROM and CHR-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xecuting code at $7000, not at the RESE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-screen VRAM layout is used within other mappers, not just 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 #5 (MMC5). I have seen it used in iNES Mapper #15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inder: MMC != iNES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�   Than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following people for helping make this documen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today.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y                (d0p@sofi.ah.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Krasivsky      (bcat@lapkin.rosprint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 Z            (swahlen@nfinity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dlust Software  (bldlust@southwind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  (d@animal.blarg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Boris           (dan.boris@coa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Wen              (yangfanw@ms4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Horton        (khorton@iques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y               (loopy@its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t Fayzullin     (fms@freefligh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Perry          (mj-perry@uiu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Rape            (mindrape@good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ll Corlett       (corlett@elwha.nrrc.nc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 Mccomack        (splat@prime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Robson         (AutismUK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69              (mr6v@andrew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mble             (stumble@alpha.pulsa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hoon Z           (typhoonz@parodiu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�   Revis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1: [#6] MMC2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#6] Mapper #11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#6] Mapper #6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: [--]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