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6.0 USER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icture File Viewing/Conversio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1990-1992,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Bob Montgomery  CIS 73357,31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ic                                                                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. . . . . . . . . . . . . . . . . . . . . . . . . . . . 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Features and Modes. . . . . . . . . . . . . . . . . . . . . 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Mode . . . . . . . . . . . . . . . . . . . . . . . . . . . 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File Mode  . . . . . . . . . . . . . . . . . . . . . . . 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File Mode  . . . . . . . . . . . . . . . . . . . . . . . 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 Mode  . . . . . . . . . . . . . . . .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VGA Boards Supported . . . . . . . . . . .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types Viewed and Converted. . . . . . . . . . . . . . . . . . . 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Features . . . . . . . . . . . . . . . . . . . . . . . . . . . 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Support . . . . . . . . . . . . . . . . . . . . . . . . . 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Layout . . . . . . . . . . . . . . . . . . . . . . . . . . 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while Viewing. . . . . . . . . . . . . . . . . . . . . . . 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Command Line Options . . . . . . . . . . . . . . . . . . . . . 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of VPIC Command Line Options . . . . . . . . . . . . . . . 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shows. . . . . . . . . . . . . . . . . . . . . .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ed Command List . . . . . . . . . . . . . . .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and Mouse Commands in Menu Mode. . . .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and Mouse Commands while Viewing a Picture . . . . . . 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ding Other File Formats . . . . . . . . . . . . . . . . . . . . 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features. . . . . . . . . . . . . . . . . . . . . . . . . . . 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n Problems. . . . . . . . . . . . . . . . . . . . . . . . . . . 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For Other SuperVGA Boards . . . . . . . . . . . . . . . . . 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Techniques . . . . . . . . . . . . . . . . . . . . . . . . . 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VPIC Operates . . . . . . . . . . . . . . . . . . . . . . . . . 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ding Directly to Screen Memory. . . . . . . . . . . . . . . 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ding to CPU Memory First. . . . . . . . . . . . . . . . . . 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Terms and Conditions . . . . . . . . . . . . . . . . . . . . . 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es from Previous Programs and Updates . . . . . . . . . . . . 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s from Me  . . . . . . . . . . . . . . . . . . . . . . . . . . 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. . . . . . . . . . . . . . . . . . . . . . . . . . . . . 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Versions. . . . . . . . . . . . . . . . . . . . . . . . . . 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 Oriented BBS's. . . . . . . . . . . . . . . . . . . . . . . 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A - Revision History . . . . . . . . . . . . . . . . . . . .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 of VGIF . . . . . . . . . . . . . . . . . . . . . . . . .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 of VPIC . . . . . . . . . . . . . . . . . . . . . . . . .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24K Tseng ET-4000 256 Color    *.* FILES              Auto/Lock/Norm  W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20x200  640x350  640x400  640x480  80x600  1024x7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1.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2.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3.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4.L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5.MAC           4 Column, 20 Row Pictur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6.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7.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8.S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9.T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 Line                                                     Memory=4983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=Tag/UnTag ENTER=Show ESC=Quit F1=Help F2=Slides F3=Info F4=EGA/VGA &lt;- 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5/F6=+/-Res F7=Lock/Auto/Norm F8=Wait F9=Path AltF9=DIRS F10=ShowPath PgUp PgDn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- The original program was called vgif, reflecting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ility to view only GIF files. When the program evolved to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paint file formats, its name was changed to vpic. See the re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 in Appendix A for latest additions and bug fixes. Look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titled How VPIC Operates for an explanation of the dif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vpic and other viewers, and the advantages and disadvantag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icture on the index page shows the screen you get if you just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in a directory that has viewable files. The top row tells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VGA card and how much memory vpic thinks you have (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vpic if this is not correct), the filespec vpic is using (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pcx), and is also where the Lock/Auto/Norm and Wait indicators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hown in italics). The second row is the the resolution line,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resolution hilited; you can chage resolution with F5/F6 o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clicking with the mouse. The next 20 lines are the alphabe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of the viewable files; you can use the cursor keys and Ent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use to select one for viewing. Line 23 is the Dialog Line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 and prompts appear; at the end of this line is the amount of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that vpic can use for slideshows. Line 24 and 25 list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on commands available from the menu; these can also be left cli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mouse to activate them. Pressing F1 gives a help scree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commands, and these can also be left clicked with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ctivate them. There is much more to vpic, but this quick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give you the flavor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FEATURES - vpic is a very easy to use but powerful file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onverter. It shows pictures in EGA, MCGA, VGA or SuperVGA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on most of the popular display adapter cards, and uses a pl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configuration file to tell vpic which VGA chip your display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and what video modes it can do. It has a single file, slidesh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enu mode of operation, and will show pictures in m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ular file formats. When a picture is on the screen, except in sl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, vpic can manipulate the picture, or convert the picture to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formats. All this in a fast, easy to use program that puts you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control, and is rated by users as the top in it's class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 32K and 16.5M color modes using the Sierra or ATT DAC'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 16 thru 32 bit Targa's only, and conversion are not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MODE - This is the default mode when you just enter vpic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command line. It lists all viewable files in a 4 column menu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 to use controls to allow you to show pictures the way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m, including a slide mode. See Menu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FILE MODE - This mode has advanced features which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active for application programs which don't have the 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hi-res graphics, such as data bases. You can shell to vpic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ilename and the /r option to display a picture and return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your application, without waiting for user input or display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message. If you want user input,  call a batch fil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vpic /r %1'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wait 100'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 MODE - This mode uses a plain text command file lis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s you want to see in the order you want to see them, with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elay specs if desired. This is particularly useful to showcas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line at trade shows, or to put on a self running demo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sh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: vpic requires DOS 2.0 or up to run from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or DOS 3.0 up to run from anywhere. You must configure v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your graphics board using CVPIC or CONFIG; vpic comes configur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seng ET-4000 SuperVGA board with 1M memory). The WHICHVGA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try to identify your VGA chip and the amount of display memory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raphics Interchange Format (GIF) is a Service Mark ow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urther information, please conta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Incorporated, Graphics Technology Depart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0 Arlington Center Boulevard, Columbus, Ohio 43220,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VGA BOARDS SUPPORTED  - Presently, vpic has SuperVGA suppor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uperVGA chips (see CONFIG.DOC for detail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head (A &amp; B chi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TI New and old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Chips &amp; Technol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Ever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Gen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Headland - Newer Video 7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NCR - used in newer Boca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O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aradise - Older Paradise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imus - Used on Galaxy SVGA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QVision - Compaq's video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Realtek - used in Realtek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S3 GUI Accelerator - Doesn't use VESA info since not all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rident (8800BS/CS and 89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seng(ET-3000 and ET-4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Video 7 - Older Video 7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Western Digital - Recent Paradise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Zy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 program semi-automates the configuration process.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board implements the VESA standard (thru BIOS or a TSR)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auto-detected and used regardless of the configuration;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back to VESA is you can't scroll down quite as far. The /v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option makes vpic ignore the VESA info your display card retur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use the configuration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TYPES VIEWED AND CONVERTED - v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view and convert to the following file formats [convert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viewing in brackets]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Dr. Halo CUT files (with PAL if present). Not Dr. Halo PIC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are display adapter specific. [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GIF87a and GIF89a files; saves to GIF87a format only since GIF89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ff is mainly animation and text handling enhancements.  [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], [I interlaced], [M mirrored], [U upside down], [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d CCW 90 deg], [&gt; rotated CW 90 deg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Deluxe Paint LBM (or IFF) files, regular and enhanced. [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MacIntosh MAC files. Display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Pictor/PC Paint PIC files. [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Zsoft PCX files (including 256 color files). [Z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ColorRIX/EGA Paint SCx files, uncompressed only. RIX wont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one his compression algorithm, so compressed files can'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e. Use ColoRIX's RIXLATE to uncompress SCx file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d. [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Targa 8 thru 32 TGA files, compressed or uncompressed.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compresses Targa files that are compressed (e option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). Now supports the Sierra DAC in 15 bit color and ATT D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24 bit color, but file conversion options don't work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 screen. [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Binary Image Files (BIF) from B&amp;W image capture boards.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Microsoft Windows 3.0 Bitmap BMP files, compressed or normal. [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Viewpoint PIC files with a fixed palette (usually 1024x768x25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Handles up to 2000 files using mouse or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Gives 4 column menu of files with extensions vpic recogni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rrow keys, PgUp/PgDn move thru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Starting letter (or number) of filename jumps to files start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Shows file at cursor with ENTER or left mou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Mark/unmark files for viewing with SPACEBAR or right mou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Shows marked files singly (ENTER or left mouse button) or li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 show (F2) in the order mar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F1] gives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F2] shows marked files like a slidesh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F3] gives file size, colors, and other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F4] toggles between 16 (EGA) and 256 (VGA) color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F5/F6] decrease/increase default 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F7] Locks current resolution, or selects auto resolutio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F8] Makes multi-image GIF's pause for a keypress between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F9] prompts for new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Alt F9] scans current drive, gives a directory tree in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F10] shows current path fo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lt_D prompts for new slide delay for slideshow (F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lt_L prompts for new fixed margins.  Entering 'a' makes that a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 cent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lt_T (tag) marks al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lt_U (untag) unmarks al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lt_X prompts if you want to delete the file at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lt_Z toggles the name display while decoding on/off. Default i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/z passed on DOS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Menu text color setable in configuration fil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SUPPORT - All the above functions are now controllable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. Click on the resolution bar, bottom 2 lines of quick help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For the menu screen, the left button is the same as ente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ight button is the same as the spacebar. While decoding,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 aborts; while viewing, the left button returns to the menu.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Alt functions must still be done by keyboard or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/menu (F1). The Alt_F9 (directory tree) can be done by mous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menu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LAYOUT - Menu lines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Gives the board type along with the number of colors (16 or 25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 values also appear on this line (Lock/Auto, Wa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Gives the resolutions available with the default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22 Four column menu of files with extensions vpic recogni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     Prompt and message line. Free memory displayed at far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, 25 Quick help on commands and mous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WHILE VIEWING - The following commands (shown in brackets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any time the picture is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Shows filename while decoding, and [ESC] aborts deco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/ or ? or clicking the right mouse button gives a help/menu over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ired command can be clicked with the left mouse button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can be pressed to activate the command (except for F1-F1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A] animates a picture by rotating the palette; very pleas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ctals. SPACEBAR pauses the animation, ENTER stops it for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such as conversions, and ESC returns to the menu. Up/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s and PgUp/PgDn increase/decrease the animation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B] converts a 256 color picture to 64 gray shades. 256 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E] expands a compressed Targa to disk for use by othe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F] prompts for another filename and x,y margins; gives pictu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. Works best when vpic invoked with /m, /x, and /y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options, or with Lock (F7) and Alt_L to set the margin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C, D, G, I, M, P, R, T, U, W, Z, &lt;, &gt;] are file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; see 'FILETYPES VIEWED' above. The picture is conver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colors you are viewing it in, thus allowing 256 &lt;-&gt;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con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Alt F] momentarily displays filename in case you forg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Alt X] prompts if you want to delete this file; Y dele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or marked (tagged) file vie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NTER] shows next file in a continuous lo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lt ENTER] shows previous file in a continuous lo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SC] breaks the loop and returns to the menu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F1-F10] are adjustments for red, green, blue, contras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ghtness which decrease/increase in pairs; ie F1 decreases red, 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es red. [Alt F10] restores the original palette (excep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[B] comma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If the picture is larger than the screen the Up/Dn arrow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Up/PgDn scroll the picture vertically on the screen. Thi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if you have enough video memory and your display car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to video memory not being displayed (Video 7 won't). v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n't scroll sideways; see 'How VPIC Operate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COMMAND LINE OPTIONS - The command line format for running vpic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[[path]filespec] [/a /b /d /e /h /l /mN /0 /r /v /w /xN /yN /z /?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default path is the current drive and directory, and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s are BIF, BMP, CUT, GIF, IFF, 5LBM, MAC, PIC, PCX, SC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/a option starts vpic in Auto resolution selec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/b option causes vpic to beep after displaying a file excep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 mode or with /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/d option saves files to the directory vpic was started fro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is the same directory you're viewing. Good for s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ROM p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/e option starts vpic in 16 color (EGA)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/h option allows the viewing of hidden files; great for R or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/l option tells vpic not to set the video mode. This is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a picture to a picture already on screen. Works best with /r /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 /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/mN locks the video resolution to mode N; N is determin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 or the configuration file. The 256 color modes are 1-1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16 color modes are 11-20. 320x200x256 is mode 1, 640x480x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mode 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/o option tells vpic not to check for EGA/VGA on startu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use the configuration file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/p option stops vpic from swapping GIF background col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0. Good for saving to PCX files for PC Paintbru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/r option immediately returns control to a calling program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ing the picture. Calling program must reset text mode (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80) if required. vpic returns an integer, and if negative mea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Can't find the file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Not a valid picture file for the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File read or write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Disk is f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 Not enough memory for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  An image in a GIF file is larger than the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7  Operation not suppor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/v option disables VESA detection and uses the config file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/w option wait for a keypress after each image in a multi-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F file. Only works for multi-image GIF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/xN option gives a N pixel left margin for pictures small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horizontally; default is c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/yN option gives a N pixel top margin for pictures small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vertically; default is c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/z option inhibits printing the filename of each fil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/? option gives a help screen of command lin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/@filename option uses the commands in file filename to d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show. The default filename extension is S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If filespec is a filename, the single file will be shown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extension is GIF for picture fi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If path\filespec is a directory, a menu of all viewable fi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directory will appear. Otherwise all files meeting the 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ppear. For example, [vpic d:\pics\*.pcx] would give a menu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PCX files in the PICS directory of drive D, while [vpic d:\pic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give a menu of all viewable files in the PICS director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and filespec may be entered in any order. The /r optio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in single file mode, where all other work in menu or sing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OF VPIC COMMAND 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vpic [path\]filename[.ext] shows the single file specifie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path is the current directory, and the default extens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vpic [path\][filespec] will give a menu of all fi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path meeting filespec (may contain wildcards).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is the current directory, and the default filespec is an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iewable files; just entering vpic will give a menu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able files in the current directory. If Path contains . or ..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pec must be given (may contain wildcards). Thus ..\*.*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 a menu of all viewable files in the parent of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vpic /a starts vpic in auto resolutio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vpic /b causes vpic to beep after a file has been fully  deco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s you know when the viewing options are available. Doesn't b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lide mode or when using the /r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vpic /e starts vpic in 16 color (EGA) mode; default is 256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vpic /h allows vpic to find and display hidden files in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 for those R or X rated files you don't want to be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ible. This option doesn't appear on the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vpic /r filename[.ext] shows the filename picture and then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S (or a calling application program) with the picture still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. It is not necessary to change the video mod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 each file, but it is up to the calling program to reset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(mode 3) after all viewing is done. The /a, /e, /l, /m, /x, /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are valid with /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vpic /v gives a menu of the files in the current directory, bu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look for VESA info from the display card. This is useful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SA info is incorrect or doesn't support all the modes the car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vpic /? gives a help screen for modes and command lin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vpic /m3 /x0 /y0 /r file1 displays file1 in mode 3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left corner. Then, vpic /r /l file2 /x320 /y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file2 starting at column 320 and row 200 le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1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/@[path\]slidefile[.ext] will do a slide show from command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file. The default path is the current directory, and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file extension is SLD. The path applies to both the slide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files for viewing, but vpic allows you to set a different pat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file for the pictures. The commands are placed on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, and consist of ei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A filename (GIF extension assumed) and option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Display mode (number)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Animate command (a followed by optional number with no spac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 A delay (viewing time) spec of the form 'd n' (space required)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is the desired viewing time in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 A path for all the picture files in the form 'p path' (space req'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 The statement QUIT to end the slideshow after 1 pass. QUI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or lowe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ximum number of files is 100. The number following the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a' is the number of vertical retraces between animation step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 is 8 (if no number follows the 'a'). The mode is expl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ause a slideshow press [SPACEBAR]; to end it press [ESC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viewing time is 5 seconds if no delay spec is given. A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 applies to all files following in the slide file until change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slide is not delayed the first time it is shown.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 mode is automatic (whatever fits). vpic understands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eded by a semicolon, blank or comment lines, and extra spaces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the following slide file contents are understood by vpic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recommen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20       ;Delay for file1.gif &amp; file2.pcx is 20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1 1    ;First file in slideshow. File1.gif using mod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2.pcx ;This is a Zsoft filename with leading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This is a comment line with leading spaces, next is a blank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c:\pics  ;The directory for the picture files is c:\p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10       ;File3 is delayed 10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3 a30  ;Show file 3, animate at 1 shift every 30 vertical retr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  15 ;15 second delay file4.gif. Has leading &amp; separator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4      ;Show file4.gif for 15 seconds, then do file1.g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de requires a little further explanation. In the above slid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says to use mode 1 with file1. Modes 1 thru 10 are the VGA (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) modes, and modes 11 thru 20 are EGA (16 color) modes.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boards only have a few of each type. The Orchid Designer has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 modes and 4 EGA modes which appear in the fil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GA modes are                  The EGA mod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320x200x256   2. 640x350x256    11. 640x350x16   12. 640x480x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640x480x256   4. 800x600x256    13. 800x600x16   14. 1024x768x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s, the slide file says to show file1 in the 320x200x256 mod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all the others in the default modes (whatever fits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ED COMMAND LIST - The following gives details &amp; peculiari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rious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and Mouse Menu Mode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[up], [down], [right], and [left] arrow keys move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 the menu of files. [PgDn/PgUp] goto next/previous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a key goes to next file starting with this characte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Up/PgDn area in the lower right corner allow the mouse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the [SPACEBAR or the right mouse button] marks a fi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 or slides, and [SPACEBAR] moves to the next file;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unmark a previously mark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ENTER or the left mouse button] will display the 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the order they were marked. If no files were mark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enter or the left mouse button displays the fil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F1] will bring up the help/menu screen; Enter or Esc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to the menu. Clicking the left mouse button on a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ates it, and clicking the right mouse button return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F2] will do a slide show of marked files until [ESC]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F3] will display the file size, colors, and filetyp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mpt/messag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F4] will toggle between 256 (VGA) and 16 color (E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. Left clicking the mouse on the board name also togg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VGA/E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F5/F6] will decrease/increase the default resolu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viewing. In VGA, the default resolution for 320x200 pictur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0x200 unless 'lock' [F7] is invoked. Left clicking the mous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 sets that resolution as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F7] goes to LOCK, which forces the default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bove) no matter what the file size. Pressing F7 again go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, which automatically selects a resolution which wil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hole picture. Pressing F7 again goes back to the normal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You can left click the mouse on Lock, Auto, Norm, on lin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menu to set tha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F8] toggles the wait mode, where vpic waits for a key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multiple images in a GI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F9] prompts for a new path\filespec, and displays a menu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the new path meeting the filespec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Alt F9] gives a directory tree of the current drive in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The DOS drives are listed on the 2nd line, and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with the mouse or by pressing the drive letter ke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time a drive is selected, vpic scans the drive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, and saves this info in a file called $$DRIVEx (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is the drive letter) in the same directory where vpic is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equent times, the drive data is retrieved from this fil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rive is not scanned. If you added or removed directorie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probably rescan the drive by pressing Alt_S or click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where it says Alt S on the directory tree screen.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work the same as in the normal file window, and a directo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by pressing Enter or clicking on it with the left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. The directory tree is folded into 4 columns, and the i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of a directory is shown by the lines preceding the nam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Up/PgDn and &lt;- -&gt; move the display by clicking these lo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F10] displays the current path on the prompt/messag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Alt D] prompts for a new slide [F2] delay time in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Alt R] prompts for a new filename to rename the file at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Alt T] tags (marks) all files in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Alt U] untags (unmarks) all files in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Alt X] prompts if you want to delete the file at the cursor. [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delete it, [N] or ESC doesn't, and all other keys ar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ESC] ends the program and returns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Ctrl-Break] or [Ctrl-C] will get you directly to DO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w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ther keys are ignored. If errors are encountered, an err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 on the third line from the bottom, and disappears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is moved. The amount of far memory available is also prin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line. The menu title is the search sp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and Mouse Commands while Viewing a Picture (except in slide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up/down arrow keys will scroll the picture by one line if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er than the screen, provided you have sufficient display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[PgUp] and [PgDn] keys will scroll by 10 lines. The Video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ed VGA boards do not support writing to non-display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crolling pics larger than the screen, so this fun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d for these boards. Straight VGA boards can't scrol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0x200x256 mode because the picture takes up all of display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will not scroll sideways; see 'How VPIC Operate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If the picture size is &lt;= 1/2 the screen width, pressing [2]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 a double size image (which may be scrollable) and pressing [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give the normal size again. For VGA, the pictur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only in the horizontal direction; this will unsquash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0x400 pics so the aspect ratio is correc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+] will increase the resolution (320x200 to 640x480,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-] will decrease the resolution; useful if 800x600 ro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/] or [?] or clicking the right mouse button giv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/menu screen of commands available while viewing.  Left cl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use on the command or pressing the command key activ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(except for F1-F10). Right clicking the mouse or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or Esc removes the help/menu over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e file conversion options won't work when viewing a Targa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000 or more colors. All the following conversion options check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filename is present, and prompt for a new name if it is.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a file on the current drive and directory with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ensions as the file being viewed. If you screw up at the new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, hit [Ctrl-C] to escape immediately to DOS; this will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rve a file you don't want to write over. The safest bet is to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another directory using the -d command line option, si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file is saved to the default directory, which is the dr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you ran vpic from. I put vpic in my UTIL directory, an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PATH set to include UTIL, so I can run vpic from any driv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A] will 'animate' a picture by rotating the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icly. This is especially effective on fractals, where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s tend to be the same color. Pressing [SPACEBAR] will p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ette rotation, and pressing [ENTER] will stop it and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mode. Thus, by waiting for an especially nice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pressing [ENTER], the pattern can be written to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file save commands. Pressing [ESC] will retur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The rate of palette rotation can be increased/decreas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p/down arrows (slow) or PgUp/PgDn (fa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B] will convert a color VGA picture to a 64 shade 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. The resulting image can be saved with the gray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works in VGA. The original palette cannot be restored with [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] after [B], but you can always redisplay the picture to se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olor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C] will create a Dr. Halo CUT file with the sam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xtension CUT. A palette file (.PAL) will also be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D] will create a Deluxe Paint II (Electronic Arts)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will prompt for a normal or enhanced DP II file, an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d or uncom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E] will expand a Run Length Encoded (RLE) compressed Tar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If the file is not a Targa or is already uncompressed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does nothing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F] will prompt for a new filename to overlay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ing picture. It also prompts for x and y offsets (in pixe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lors may not be exactly correct since the new picture us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 match to the palette of the original picture, and some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missing. This feature is handy for building compo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s; ie, four 320x200 pics on a 640x400 screen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'locked' using F7 or /m on the command line. Specify whe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place the first picture on the command line when vpic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d using the /x and/or the /y options, or use the Alt_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from the menu; the filename display is suppressed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z option on the command line. Alternately, you can have a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 picture as the first picture, then overlay the others on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osite picture can then be saved in any of the file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supports. You can also specify the /mN resolution mod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to lock the video mode to the desired composite siz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an be changed once you are in the menu. Later pictures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pictures palette (if all are 256 color), so it's a good i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ick the first picture with the widest range of palette color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gives the best rendition of the other pictures. A good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ke vpic for this mode is `vpic /x0 /y0 /z /m3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G, I, M, U, &lt;, or &gt;] will create a GIF file on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, and prompt for a new filename; the default extension is G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G] is for non-interlaced, and [I] is for interlaced, [M]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rror image, [U] is for upside down (inverted), [&lt;] is rotat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 degrees CCW, and [&gt;] is rotate image 90 degrees C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P] will create a PC Paint or Pictor file.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is PIC, and for EGA it prompts for a PC Paint or Pi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R] will create a ColoRix file with the same file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SCx where x is a function of the screen size. If in EG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prompt if you want an EGA Paint or ColoRix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T] will make a Targa 16 or 24 file with the sam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xtension TGA. vpic defaults to Targa 16, and prompts for Tar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W] will create a Microsoft Windows Bitmap fil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extension is BMP and it prompts for a compress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compress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Z] will create a Zsoft (PC Paintbrush) file with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and extension PCX. The file will be in whatever mod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currently using (EGA or VGA). The VGA palette will b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versions of PC Paintbrush which save a VGA palett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Alt_F] displays the current filename momentar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Alt-X] will prompt you to delete the current fil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 [y] it will be deleted, [n] or ESC it won't, and all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ar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ENTER] will return to the menu or DOS, or show n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arked menu mod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Alt ENTER] will show the previous marked file (if an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ESC] will end the display and return to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following keys control the picture ton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1]   Decrease red content of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2]   Increase red content of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3]   Decrease green content of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4]   Increase green content of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5]   Decrease blue content of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6]   Increase blue content of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7]   Decrease contrast of picture (VGA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8]   Increase contrast of picture (VGA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9]   Decrease brightness of picture (VGA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10]  Increase brightness of picture (VGA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lt-F10]  Restore original palette after you thoroughly mess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. Doesn't work after a [B] grey shade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V]    Reverses the current palette; interesting effect espec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black &amp; white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 little experimenting, a 'washed out' VGA picture can be grea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d by using [F1-F10], and you can always start over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lt-F10]. To retain a black background in a VGA picture, the brigh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decreased when the contrast is decreased. If you have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d the picture, you can then save it any of the supported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will prompt you if the file exists in the default director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the option of overwriting it or giving a new filenam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really well with images created on the Sharp, Howtec or Tar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ners, which are sometimes 'washed ou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ther keys are ignored. Pressing [Ctrl-Break] or [Ctrl-C] will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ly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DING OTHER FILE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picture is viewed in whatever mode you are presently using (VGA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) and at the resolution you have selected. If you choose to s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file format which differentiates between VGA and EGA modes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converted using the appropriate rules. This makes EGA &lt;-&gt;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sions possible, which is not supported by most paint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coding for other than GIF is not as fast as could be done,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versatility more than compensates for this. For example, EGA 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can be very quickly decoded to EGA, but are in the wrong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VGA, and considerable manipulation is required to produce a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. For all formats, the method of viewing is to decode to a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single line at 1 byte/pixel, then copy this line to the displa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ever mode you are using. This is a compromise for most file forma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hey are geared to EGA or VGA, and display time suffers, b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s the code much simpler. Besides, the other formats are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ly to allow easy conversion to GIF, which is the preferred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torage since it gives the smallest fil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RGA viewing (except with the Sierra DAC) uses a fixed palet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 up the decoding, so the picture does not have goo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dition. It is mainly there to verify that an image is present.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gasus Imaging Corp's SHOWTGA to make a Targa 8 with excellent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dition, and then convert this to GIF using vpic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is meant to fill a void not covered by paint programs, and to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convenient file viewing and conversion between file formats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meant to compete with the paint programs, and in general if a pa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does something well (such as resize a picture to fill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ut out a portion of the picture), vpic will not attempt to do it.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ther hand, if you think of a feature which would enhance vp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let me know, and I will consider adding it to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N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The ATI VGA Wonder 1024x768x16 mode and all the S3 16 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2 pixels/byte, unlike any other VGA or EGA mode. It is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ost viewing and conversions, but will not view or conver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 Paint files, ColoRIX EGA files, or Pictor EGA files, since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on an EGA plane ba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If you have a board with the Trident TVGA 8900 VGA chip, don't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MODE before running vpic, or run MAMODE 64 if you were in a 128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FOR OTHER SUPERVGA 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ill try to support other VGA boards with extended VGA modes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ers will write me with the details of how to set the various mod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ow to bank switch the display memory. Of course, if you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vpic I will give the problem more consideration. Use of a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mandatory, since I can't tell if the new routines work unless I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nk switching Info for some of the 'not so common' VGA board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to come by,  and is needed if vpic is to support extended VGA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se boards. A VGA board needs to bank switch for extended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there is only a 64K window in the PC address space for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(from A000 to AFFF), and extended modes require more than 64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; 640x480x256 requires 307200 bytes of memory, or about 4.7 'b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64K'. Bank switching is a means of mapping the (A000 to AF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address space into 64K chunks of actual display memor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 of bank switching is determined by the VGA chip us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board, and what I need is info on how to switch banks and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various modes the board sup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TECHNI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With your Favorit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like to run vpic with a particular set of options,  you can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in a directory NOT in your path, and make a batch file which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ath which calls vpic with the option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:\vpicdir\vpic /options %1 %2 %3 %4 %5 %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x:\vpicdir is the drive and directory where vpic resides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1..%6 pass other options to vpic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Conversions (Sort o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run vpic in auto mode (/a or F7) and mark the files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, the first picture is displayed when you press Enter.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 is on the screen, you press the desired conversion command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vpic is done with the conversion, you just press Enter to vie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picture, and so on. With this technique, you can mix file typ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VPIC OPE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decodes a picture file directly to screen memory on your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. The other technique is to decode to CPU (normal) memory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the picture (or a portion of it) to screen memory. Both way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advantages and disadvant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DING DIRECTLY TO SCREEN MEMORY (LIKE VPI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TAGES - This method offers the best speed, since it doesn't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thru the intermediate step of decoding to CPU memory first.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always decode large pictures, even above the maximum display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PU method usually doesn't have sufficient memory for large pi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1024x768x256, or even 800x600x256 if you have any TSR's in memor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pics require 1 byte/pix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conversion options uses the current palette data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ata in display memory to make the new file. Thus, what you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what you get in a new file format, in whatever mode you are vie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56 or 16 col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DVANTAGES - Because the picture is decoded directly to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, any picture data beyond the right edge of the screen is th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way. For this reason, you can't scroll left and right.  vpic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to decode to display memory beyond the bottom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it runs out of memory, set by BANKS in the configuration file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rd wraps memory beyond the bottom of the screen back o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, like the Video 7 cards, then vpic doesn't decode beyo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bot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s, if your display card doesn't wrap display memory, you will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croll the picture up and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screen doesn't display the whole picture width, any conv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ill be truncated on the right edge to the screen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DING TO CPU MEMORY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TAGES - If there is sufficient CPU memory to hold the whole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t 1 byte/pixel), a rectangular area equal to the screen siz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d to display memory, which allows you to scroll around the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ll dir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DVANTAGES - If there is not sufficient CPU memory, mo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will refuse to display the picture. There is also the w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the picture is decoded to CPU memory before you get to see i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TERMS AND 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 - VPIC is not free software. If you paid a "public domain" ven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is program, you paid for the copy and mailing service onl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for the program itself. Nothing ever gets to the auth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from such a sale. You may evaluate vpic for 10 days, and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it useful, you should register your copy. There are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entives for registering vpic.  You get free technical support (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quite valuable at times), you can get updates from me (with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M of good GIFs) for $5 ($10 foreign) to cover shipping and handl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allow me to stay in business and improve the program. vpic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evolving since 1987, and new features and/or video card suppor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all the time. I have tried to make it as versatile and fas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, while still retaining the ease of use and intuitive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is copyrighted software, and all rights are reserved. vpic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hanged or modified in any way except by the author. vpic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, and may be freely distributed, as long as it remains in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form with all support, documentation, and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may be used for a ten day free trial period. Regardless of h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is obtained, it is requested that all users comply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licensing/registration provisions if they continue to 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10 day trial perio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$25 per copy for individual users. Users can feel free to use v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nything. I need your name and address for my records,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entitle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Use all updates at no cost (except shipping and handling;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) provided the registration fee hasn't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Technical support either by phone (you call me) or by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If you order the latest version along with your registration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), you also get a printed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Site License: $125 per 10 copies if used or distributed by you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part of your product. All users would be registered collect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your name, but can fell free to use vpic for anything.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s and technical support would be thru you (since I don't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s of the individual users) and would be distributed by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Quantity discounts: (Only one disk provided, you keep track of us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to 99: $17.50 per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 to 1000 up: $12.50 per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0 up: $10 per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egistered users can feel free to use vpic for anything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technical support from me, and pass it on to your custo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provide me with a list of the user names and addresses, so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honor update requ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a. $1.50/copy royalty if used as part of a DEMO; a demo is not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our product, but is a means of advertizing your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$3/copy royalty if used as a utility for running your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ker of the demo/product should be a registered user.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ipient of the disk uses vpic for other purposes (not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mo or product) he should register. You should sig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yalty agreement with me, and make payments annually.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imate the yearly usage, and then correct it from year to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supply to me a written statement listing the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ped each yea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oreign orders, please send a check drawn on a US Ban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or US Postal Money Order, Travelers Checks, or cash,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nks here charge up to $60 collection fee for foreign che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ll the above, vpic should be distributed intact, with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(DOC files), support programs (CVPIC, CONFIG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VGA), and configuration (.CFG) files. Archived form is OK to m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quirement, since it minimizes disk space, if you supp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-archiving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user may install vpic on more than one machine, provided he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user on each machine. The registration and license polic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to a book, which can be taken with you but used only by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use the enclosed registration/order form since it allows 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 better records and keep up with the newer VGA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ES FROM PREVIOUS PROGRAMS AND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all updates (with the same registration fee) free onc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registered vpic. If you are already registered for VGIF or ZS (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) you may upgrade to vpic for an additional $15. Upgrad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is $10. Since vpic is updated regularly, I do not send notice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gets around quickly to most graphics oriented BBS's, and i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Compuserve in Data Library 3 of the PICS for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S FROM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order a vpic update from me, please send $5 ($10 outside the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anada) for materials, postage, and handling. As a bonus I will 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t of the disk with good pictures. Please specify 1.2Meg 5.2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or 1.44M 3.5" disk, and EGA, VGA, or SuperVGA (640x480x256 etc)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ll know what pictures to send. I have some 1024x768x256 picture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are about 500K in size and eats up a sizeable portion of a disk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one of these there wont be much room for other pictures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additional disks of pictures, please add $5/disk (3 disks ma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quite a few 640x480x256 pictures (mostly by Boris Vallejo),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disk full of 320x200x256 pictures and 1 disk of EGA pictures,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w larger si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on the various file formats vpic supports is available free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 it with your order, but will use about 200K of dis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use the enclosed registration/order form since it allows 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 better records and keep up with the newer VGA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warranties are disclaimed, including damage to hardware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from use of this product. In no event will I be liable t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ny damages, including lost profits, lost savings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idental or consequential damages arising out of your use or in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the program, or any other claim by any other part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VERSIONS - Contact Bob Montgomery f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Special versions of vpic tailored to your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Other graphics oriented applications (file conversion,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suggestions or comments should be mailed directly to m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are graphics oriented BBS'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ORIENTED BBS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PICS Forum (My ID is 73357,314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ic City USA, Orlando, Florida 1.0 Gig Online;  Modems: 240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07) 628-2546, HST (407) 628-01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unami BBS, Half Moon Bay, Calif. (415) 726-27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 Rockland, S. Nyack, NY (914) 353-2538 [Freeboard] 1.6 Gbyte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gabyte Image Center   (918) 492-0087 1200/2400/9600 baud USR 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s and Scanning Serv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 Horizons: Catalog, 311 Avenue "B", Suite 209, Lake Oswego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7034 Order:503-697-7700,Modems:(1200/2400) 503-697-51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9600HST) 503-697-51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ix Graphics Imaging: Modems:(2400) 219-267-2188, (9600) 219-267-85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's Warehouse BBS, Jacksonville, Florida (904) 260-9283                                            APPENDIX A - REVISION HISTORY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                               Page 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 OF V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1.1  1-13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test for EGA ad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menu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llow [ESC]ape from marked file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[Ctrl-Break] or [Ctrl-C] exit to DOS anyw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'disk full' notification when creating pictur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critical error handler for 'drive not ready'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1.2  1-15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Changed name to VG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Slide mode now ignores the end of file mark in slide file, an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will now end slid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slides to menu mode if [S] pressed-shows marked fil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s until a key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1.3  1-21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better error checking to GIF file decoding. Notifies if b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error reporting bug in single fil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1.4  2-9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instantaneous screen update in slide mode from menu or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LD)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the /r option which allows an application program to call V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view a file and then regain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1.5  3-2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[PgUp] and [PgDn] keys to scroll by 10 lines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a max pic height of 819 lines so EGA buffer would not overf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Greatly improved color reproduction for 'problem' pictures (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G, ARCHIT, PUFFIN, VEGTABLE, etc). These pictures typicall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than 16 colors. Selected colors on basis of frequency of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following bu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Line buffer would overflow into other variables if pic width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640 pixels, causing strange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Didn't recognize the end of image marker correctly. This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 the palette to change when the image was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1.6  3-11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bug in handling multiple images. First noticed when vie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MMI.G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Use same palette for multiple images, and get best color 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[L] and [S] commands while viewing a picture. These allow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reate full size paint program fil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2.0  3-26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the ability to view long GIF files ( &gt; 819 lines)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apping th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the [C] and [H] (Dr. Halo) file creation option while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the [L] and [S] prefix to paint program file creation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viewing to save long pic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the Info and Help commands in menu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Deleted the # requirement to specify a directory from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The program now looks for a directory which meets the spec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line. If none is found, it assumes the spec i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[F1 - F10], and [V] palette control keys while viewing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3.0  5-2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VGA capability, and support for Tseng extended VGA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40x480x256 and 800x600x25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Determines and displays available modes for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3.1  5-11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bug in dir/file spec from command line. Now accepts V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\dir\*.gif or VGIF d:*.gif, although the [\]*.gif is not requ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his is the default filesp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bug in forced EGA when doing slides, where an interlaced 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at double size would have a 'venetian blind'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Changed so pics larger than 320x200 are shown in 640x480 VGA;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800x600 by pressing +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EGA mode on the Orchid VGA card appears squashed ver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normal, and cannot be corrected without reprogramm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for mode 16, which would change the vertical ret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 and probably cause your monitor to r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3.2  5-26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500 file menu, and assy language text screen updating;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bug which caused the Vega VGA card to hang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3.3  6-9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user spec of video mode for non-Orchid VGA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GIF and Pictor save of current screen for VGA/EGA p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prompts to screen for conversion to other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Removed conversion starting at first visible row-now does whole 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3.4  6-23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bug in the GIF save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color, contrast, and brightness adjustment in 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bug in menu mode for mark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/n command line option to stay in 640x480x256 for VGA p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3.5  7-14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some misc minor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increase/decrease resolution command while viewing 16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 pics (using the /e op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slide mode for 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lock mode option to start pics from the menu in a desire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3.6  8-8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some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EGA slide show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3.6A 9-10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1024x768x16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4.0  10-20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is was a beta test version which got out. It had lots of bu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were fixed in v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 OF V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1.0 &amp; 1.1 12-27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Beta test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1.2  12-27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configuration option for various display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VGA file conversion for all previous Paint programs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Deluxe Paint 2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Targa 16 file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EGA/VGA toggle from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default resolution select, and Mode Lock key from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WAIT option to pause between images of multi-imag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MAC, PCX, &amp; Colorix file viewing capability. Other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in later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'animate' while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VGA 16 color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1.2A  1-4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MAC -&gt; GIF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CVPIC for ^Z as EOF ch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16 color palette for other file formats if VGA 16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1.3  2-2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cursor 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'lock up' if GIF header size wrong (640x350 labeled 350x64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Now pauses pic if file error and waits for key press-can see par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s in bad files this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Shows GIFs with MAC headers (1st 128 bytes are not GIF standard);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(info) pressed shows if file has a MAC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so views and saves new Zsoft VGA PCX files which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ette at end of file. Still doesn't load PA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Zsoft file displays and sa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Wait toggle (F8) which pauses between images in multi-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Fs, and allows conversion to other file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Made MACs black on bright white instead of g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1.4  3-15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printout of filename while decoding except in slid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help while viewing a picture; press [?] or [/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delete a file option [X] (with query) while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hit [ESC] while decoding to abort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1.5  3-23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bug in 'Escape while decoding' which would ha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EGA x2 display for interlac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problem with saving a pic after scro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palette in animate, so save will use current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problem with bad files in slide mode that would hang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error display in /@ slide mode and single file mod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1.6  4-5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bugs in slide show from command file. Added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resolution option for each picture in slide comman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miscellaneous minor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configurable menu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1.7  6-13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Trident chip set support (for Maxxon and Logix VGA boar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be the ATI boa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few bugs concerned with putting &amp; getting line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problem with Ctrl Z at end of slide defini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1.8 6-28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EGA Paint viewing/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conversion to 800x600 ColoRIX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other minor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1.9 7-19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inverted, mirrored, and rotated GIF sa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bug in the Dr Halo CUT file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menu updating after file creation or de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new path spec feature from menu with [F9]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2.0 8-6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Pictor/PC Paint PIC, Dr. Halo CUT, Deluxe Paint LBM, and Tar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or 24 file viewing cap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bug in the palette selection for E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bug which would not show VGA for the plain vanilla VGA conf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bug in the Zsoft PCX display for extended EGA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Auto resolution option and switch from the menu [F7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Made cursor stay fixed when files are created or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Chips &amp; Technology support. (VPIC 2.0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Zsoft save at higher screen resolution than pic. (VPIC 2.0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2.1  9-5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bug in LBM vie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ColoRIX 16 color SCR and SCP view/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Speeded up GIF decoding about 50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2.1A 9-10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memory allocation problem for sl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Made small increase in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directory callout (*.PIC,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Re-enabled [ESC] for GIF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Chip &amp; Tech bank switching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Deluxe Paint II (LBM) file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2.2 10-23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problem in new path command ([F9] from men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intermittent GIF decod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ogram now tells if GIF image and screen sizes confli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Menu now correctly displays file sizes larger than 1 M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Now lists &amp; displays Electronic Arts IFF files (same as LBM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A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2.3 12-13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C_T bank switc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Everex 678, Ahead (B chip), and Genoa 6400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bugs in GIF and Pictor deco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2.4 12-28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bug in GIF decoder for very wide p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palette for many file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slide mode from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2.5 1-28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single file and /r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Pictor viewing for B&amp;W p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MAC header interpretation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memory clearing for pictures longer tha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F10 to menu to display current path. Menu no longer 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path (only filespec) to avoid clutter with long pat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Deleted path from filename display when showing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SCY conversion for ColoR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Zymos VGA chip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Corrected CVPIC to allow more than 9 banks in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2.6 1-28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palette for 2 color GIF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SCU display in 1024x768x16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Pictor EGA and ColoRIX EGA slide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2.7 3-17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GIF bug and palette for files with local color m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/b command line option to beep after a picture is deco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in slide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Alt_F command while viewing a picture to momentarily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Targa viewing for all sizes; now handles RLE images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2.8 3-27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/h command line option to find hidde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Changed menu display to allow up to 8 modes for VGA or E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palette in Dr. Halo CU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Tseng 4000 chip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2.9 5-23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Targa module to handle all 8 thru 32 bits/pixel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copyright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PCX viewing for gray scal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2.9A 7-1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Targa module for files which don't follow the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les of 'don't overrun lines'. Added TGA expand option [E]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 a RLE compressed Targ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conversion routines so they save the pictures size. This w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that crept into ver 2.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ESC to abort deleting a file with [Alt_X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file types (where applicable) to the info command [F3]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uncompressed ColoRIX SCO file (1024x768x256)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bug in CV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bug which prevented working with DOS 4.x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Deluxe Paint II enhanced viewing and save cap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color bug in Targa 32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3.0 9-15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capability to view the new GIF89a files, and FRA fracta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delay and user response features of GIF89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bug which would hang the computer if you deleted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able file from a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prompt for a file conversion, allowing you to esc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C&amp;T, as well as the previous C_T, which VPIC will accep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ips &amp; Technologies VGA chip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memory allocation bug in PCX creation for 1024x768x256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3.1 9-25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flexibility to slide mode. Always decodes to memory an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delay for files; see the section on 'vpic /@slidesfile`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3.2 10-29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the bank switching for the Trident 8800 c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palette problem when viewing Targ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3.3 11-5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problem with lines on VGA pics in slid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animate command in slide command file, and speed contro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i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MCGA 16 color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TI 1024x768x16 slid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3.4 11-21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most conversion routines so they work in ATI 1024x768x16 mo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't do EGA Paint or 16 color ColoRIX, or Pictor EG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most viewing routines so they work in ATI 1024x768x16 mo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't do EGA Paint or 16 color ColoRIX, or Pictor EG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bugs in conversion for pics less than screen width w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Cleaned up numerous small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BIF Binary Image File from B&amp;W image capture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3.5 12-15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64 shade gray conversion for VGA images (press b while view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auto-centering for pictures smaller tha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or slides, now displays as much of picture as memory will a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0 02-13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GIF89a features including transparent color, variabl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in text, user input, variable delay, and display of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in all EGA and VGA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ll file conversions so they work with centered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Improved palette selection, and made hi contrast help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0a 02-20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OAK and new ATI (with normal 1024x768x16 mode)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`whichvga' program to try to identify your VGA chip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1 03-15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Microsoft Windows 3.0 Bitmap BMP file viewing/sav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d or uncompressed format. Sometimes uncompressed is sm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com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Changed VGA chip designators, added VGA chips; see CONFIG.DOC.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e to use the version of CVPIC supplied with this version of V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2 04-10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palette bug which would reverse black and white in some pi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menu when disk was rescan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3 04-27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x and y offset, and inhibit filename display, from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using /x, /y, and /z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overlaying of pictures onto display using the 'F'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viewing a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3a 05-05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TI VGA Wonder scro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3b 05-15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EGA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4 07-09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mouse support for the menu screen (so fa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Viewpoint picture viewing (.PIC fi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wider selection of menu colors; see CONFIG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a mode set from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1280x1024 EGA modes (DEFINICON.CF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bug in the BMP decoder for OS/2 PM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bug in slide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5 08-05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full VESA autodetect and use for all 16 and 256 color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mouse support in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Tseng ET-4000 HiColor (32K colors) support for Targ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5a 08-15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Did some cosmetic fixes for mouse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Marked files now don't stay marked when you change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2 pages of comment storage for GIF89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6 08-23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VESA related problem with late STB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/v command line option to ignore VESA info and us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Windows BMP problem; removed compressed option for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GIF89a with comments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7 never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one tried to add the Dark Avenger virus to VPIC in the Bos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. You can't change a single byte in VPIC or it will refu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, since it does a checksum on itself. They used a batch fi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other sneaky thing, and had the virus assemble and 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exiting VPIC. It was not detected by Central Point Virus Sc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it wasn't an EXE or COM file, but was detected by some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who sent me a letter with the name and phone numb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 who uploaded it. The FBI is currently investigating i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8 02-25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BMP viewing and conversion so Windows will read a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by VPIC (compressed too), and VPIC will view all fil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does. Change RLE extension to BMP for viewing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MP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general means of telling VPIC in the configuration file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sence of the Sierra DAC and what modes it works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Updated CVPIC to work with new CF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VPIC now comes up with mouse cursor out of the way in upper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/l option for putting another picture on the screen from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; doesn't change the video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Alt_D from menu to change the slide delay for mark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QUIT command in slide command file to do just 1 pass and q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numerous minor bugs in ver 4.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S3 VGA chip (Orchid Fahrenheight 1280, Genoa Windows VGA,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8a 03-10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minor bug in /m command and updated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conversion to 16 color Windows B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menu file marking bug where spacebar was ignored after ma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with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8b 04-08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bug in marked file viewing when saving or deleteing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You can now lock the mode for marked file slide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Uncompressed DPII con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8c 04-20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bug in VESA module for boards with dual VESA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Updated CVPIC to handle VESA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internal character table for boards which don'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built into Video BIOS (S3 in extended modes, 8514A,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n annoying bug when you pressed ESC to end slid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TI viewing in mode 55h (1024x768x1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8d 06-01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NCR (NCR.CFG) and REALTEK (REALTEK.CFG) VGA c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bug in uncompressed BMP viewing and conversion for odd si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Eliminated palette colors swapping for text read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24 bit color (65 million colors) for Genoa 7900 (GENO7900.CF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iamond Speedstar 24 (DIAMON24.CFG), and possibly other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32K color modes don't support file conversion or help y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re mainly there as a convenience to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9  Never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as a Beta test version I sent to someone with a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 not to upload it anywhere. Oh well, so much for requests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buggy, and you should get ver 5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5.0  06-18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8514A support. Added 8514A and ATIULTRA config files.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work with XGA, and you may be able to add the 800x600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Changed Targa info to remove number of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Changed Targa slides to always decode to screen; main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mmodate the 32K and 16M colors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Alt T and Alt U to menu; Alt T (tag) marks all files, and 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(untag) unmarks all fil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5.0a 07-12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problem with the VESA bank switching which caused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verwrite the top por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problem with the 8514A (and ATI Ultra) where it woul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he whole picture in 1024x768x256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5.0b 07-21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8 bit Targa display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VPIC now puts the 'bad code' message for corrupted GIFs at botto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, leaves the picture on the screen, and goes into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This allows you to save at least a portion of a bad G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5.0c 08-01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path specifier to slide command file. This is useful for p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CD ROM or other unmodifiable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Alt_R in the menu to rename a file. It prompts for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and uses the old extension if you don't give it a new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/D command line option to save files to the directory VPIC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from. The default is the now the directory you're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useful for saving CD ROM pictures, that you can't write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5.0d 08-20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Separated /x and /y command line parameters so you can spec on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ther will be c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Changed built in help so 'vpic /?' gives help from the DO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, F1 gives help from menu, and / or ? gives help while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5.1  09-03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VESA bank switching bu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context sensitive help (command line, menu, conver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Targa viewer for 24 bit cards and top-down Targa'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LBM viewer and conversion-added pad bytes when req'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Limited S3 320x200x256 to 1 screen; scrolling not supported by S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Blanked screen between sl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Compaq Qvision support-didn'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5.1a 10-28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Qvision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/o option; Doesn't check for EGA/VGA on star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/p option; Doesn't swap background for GIF's. Good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ing to PCX and going to PC Paintbru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/d option; Saves to current dir instead of the viewing 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 for CD ROM con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p command to slide files to specify the path for the pi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 for CD ROM slidesh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Upped file limit to 2000 for the menu. Good for large di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5.1b 11-15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LBM viewing and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Primus 2000 Graphics Accele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Marked files now stay marked when you press Esc from either Sl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2) or manual viewing with Enter; they can be unmarked by Alt_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menu. You can now go to the previous file with Alt_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arked file viewing with Enter, the viewing continues li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 show and you press Esc to quit back to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5.1c 12-04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grey conversion to give better representation of shad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A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5.1d 12-10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Acumos SVGA chip, used on co-processor boards. Not tested 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Changed to medium memory model to accommodate more program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ay have caused a few bugs which I haven't found yet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one, please let me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Made help screens also serve as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last file viewing in command file slideshows when QUI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Alt_L to menu to set top and left picture marg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6.0  12-20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directory tree when you press Alt F9. Scans current driv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subdirectories, and presents them in the menu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Alt_Z to menu to toggle filename viewing while deco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graphics cursor similar to Windows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ice Increase: Since 90% of the VPIC registrations want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($20), and to cover the nifty new features I plan to ad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se price for VPIC was raised to $25 for a singl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ping and handling for updates to the latest version (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only) is the same at $5 inside the USA and Canada, and $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ign, and includes about 1M of good GIF pictures.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or upgrade from a version prior to 6.0, and get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from me, you also get a printed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6.0a  1-17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super 16 color palette selection for viewing in 16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s are not dithered, but look better than some dithered p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6.0b  1-30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VESA ver 1.2 checking, so it recognizes hi-color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Alt M to menu to tell you what modes are currently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Alt C to menu to set the hi-color mode (8, 15, 16, or 24 b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lt S (from the keyboard) to rescan a drive after Alt F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'Abort, Retry, Fail' problem when you have additional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s above drive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6.0c  2-09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drives in directory tree so they can go from A to 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6.0d  3-02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generic VESA configuration file, which you may modify to 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a new board (which VPIC doesn't support directly) running.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o call the manufacturer to get some of the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