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MI-Rip.  I am always looking for new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n ways to improve it making it easier for you to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any input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a Remote Image Processing (RIP) script editor and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 (created by TeleGrafix Communications, Inc.) is a ne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Bulletin Board Systems (BBS) are going to which ar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s (GUI)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Haro and MI-Programs make no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ing this program's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use.  In no event is John Haro or MI-Programs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Copyright (C) 1993-1994 by John M. Haro, P.O. Box 130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ha, NE 68113-0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not free software.  MI-Rip is made publicly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users to preview MI-Rip on a trial basis.  Any use of MI-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 limited purpose requires registration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unregistered copies of MI-Rip by any individual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ion, government, government agency, or other instit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MI-Rip entitles you to use MI-Rip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r copy of MI-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upport the ShareWare concept of marketing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y before you buy" and encourages lower prices for 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receive written registration confirmation and a MI-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D which modifies MI-Rip to bypass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will be registered as a customer on my support BBS, The Belle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Community BBS (402) 731-98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utomatically registered for any future releases of MI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in the REGISTER.DOC file included with MI-Rip and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hown on it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easy to install.  Just copy MI-RIP.EXE in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ll either be your current working directory or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fi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does not come with any additional RIP scripts or Icon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fully supports most all of these types of files includ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fill patterns included with Ripaint (TeleGr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tep is to edit the MI-RIP.DAT file which will co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faults.  After MI-RIP has started, press "ALT-C"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built in configuration screen.  Use the Mouse pointer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field item you want to change.  Click on the "Save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y changes you make on this screen.  For the path names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the location where your files are st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left blank, MI-RIP will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following items in this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@ String       The name to be used for this variable used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Wildca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th           The path where the rip script .RIP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ath          The path where the icon .IC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Path        The path where the button .BU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Path       The path where the fill pattern .PA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       Change the default line length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out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      If set to Yes, then the original r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d to a .BAK file using the same prefix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your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Extension      Normally defaulted to ".RIP"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if different extensions ar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-RIP.DAT is normally stored in the same directory where MI-RI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If you require different configurations, you ca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-RIP.DAT file to any working directory you want to start 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.  MI-RIP will look in the current directory first for the 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-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MI-Rip has been installed as above, you can start MI-Rip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MI-Rip and places you i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-R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MI-Rip and loads in the filename.rip file if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the search directory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-RIP.DAT file.  This second procedure will work al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-RIP as a rip viewer from an off 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Right Mouse Button (or F1) to display the Pop-Up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.  You can use the Right Mouse Button or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ut of the menus.  Use the Mouse Left Button (o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Key) to select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ess the hot keys displayed to the righ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 to quickly execute the menu command.  Pres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 will redisplay it self back to the last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going to the menu that the hot key select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pd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quick reference describes the comman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hrough key commands or through the Pop-Up menu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ey are displayed here.  The commands are further describ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    New Screen, clears the current file loade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        Load Script. RIP filename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            Save Script. If no file name was used,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L         Load Icon. Icon filename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      Import File.  Add another file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 Shell to DOS.  Type EXIT when done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Print Screen on Epson-FX/IBM Proprinter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    Exit, does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Chan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 Se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9          Def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         Que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        Move I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Write Text @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Write Text at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Draw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Draw Circl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Draw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  Draw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Draw Fill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Draw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Draw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Draw Filled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Flood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Add a Mouse Reg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     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      Draw Oval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        Draw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      Draw Oval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No Mo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   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Redraw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   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5        Line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        Change the Drawing Mode from Normal to XOR (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pixels so added pixel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-F10      Redraw Scene single step, press any key for each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SC to complet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    Change the Bezier Curv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Chang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Chang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Fill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2        Lo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3        Sa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 Change Font selection, siz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BUTT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     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    Button Designer - Change the defaults for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Add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5          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drawing modes, click the Left Button to start the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lick the Left Button to end the action. 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r ESC key will cancel most actions.  Several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ntinuous drawing command such as Pixels and L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adding new items until you either press the ESC key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erm clicking the mouse is used, it refers to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the mouse cursor on the desired item and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t of the pop up boxes require the Right Mouse button or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 pressed to close the box if you want to cancel i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r fill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most of the drawing modes like adding an icon or butt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ress the space bar to toggle the display of a small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that displays the mouse pointer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       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ears the screen.  The current file loaded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ILE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a new script file.  RIP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irectory or the default directory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I-RIP.DAT file will be displayed fo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move the files by eithe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/down arrows on the right of the scroll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inside the hash area will move the scro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full page in either direction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of the scroll bar box.  Clicking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 box and holding down the left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ckly position it anywhere within the scroll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ouse pointer and the left button 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s to move the selection bar until the desir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is displayed.  Then use the mouse pointer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to select the file.  You can direct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rive and path by clicking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Path box.  You can also change the fil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to display files by clicking in the Fil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If you enter the file name directory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box it will attempt to load the file e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/down arrow keys will move the scroll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direction.  The PgUp/PgDn keys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oll area a page at a time in the selected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ome key will place the scroll are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ning, while the End key will place the scro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s the script file.  You will be promp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.  You can change the file name if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CON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s an Icon type file.  Icon file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for selection.  See LOAD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nation on the scroll box displayed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con file has been selected, you will be show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line that can be moved with the mous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mouse button to cancel the load actio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ropriate area has been positioned,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t the icon in the current position. 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the secondary options to either put the ico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lipboard, and the mode as to how to paste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for a file name (similar to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".)  The new file will be read in and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 of the current script in mem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ke any required changes to your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change the configuration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faults and file area location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 the first time MI-RIP is start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ll to DOS.  Type EXIT when done to return!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till very tight so you might not hav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ch yet.  Hope to improve this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CREEN          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the screen on Epson-FX/IBM Pro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.  A scroll bar is displayed moving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.  You can press ESC to cancel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     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e current file and Exit MI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MI-Rip, does not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drawing color to be used on futu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 choices.  The current selected col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box surrounding the color reverse from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ouse to select a new col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.  Use the right mouse button or ESC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working palette colors.  The working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vided into two sections displaying six seg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.  You use the up/down arrow to select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palette.  The bottom row of colors i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to select from.  Use the left/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through the colors.  To change the palett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lette by clicking on the selected color. 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colors until a color is desir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lor.  The palette will then reflec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Save the new palette color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effect which can change all current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any changed palle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VARIABLE  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create a text variable on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the variable name, the length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question to be asked, and the defaul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must start with an Alph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being alpha/numeric characters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VARIABLE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query the users system for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line in the current drawing color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position to attach floating line to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second position to draw the lin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.  You can then continue adding new lin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where the previous line ended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button or ESC to end the line 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Pixel in the current drawing color. 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se on each position where you want a pixe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n.  Press the right button or ESC to end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 @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Text at designated location where you sel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the mouse.  Use the right button or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Text at current X,Y position where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function left th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Rectangle using the current drawing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position you want the firs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Then click on the position you wan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ARC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like the Circle command below.  After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esired circle size you are then giv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xtends from the circle center point to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 ring.  Using the mouse pointer, 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a desired start angle has been displaye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to set it, then us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 the arc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Polygon using the current drawing color -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ight Mouse Button to place each poin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Mouse Button to end points and save.  After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mpted if you want i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LINE       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Polyline using the current drawing color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Mouse Button to place each poi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ouse Button to end points and save. 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rawing regular lines except that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created using the multiple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peate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BAR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 a Bar filled with the current fill color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position you want the firs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Then click on the position you wan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Circle using the current drawing color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position you want the center of the circ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.  Then a floating circle is then displaye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use, stretch it out to the size wan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mouse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n Ellipse using the current drawing color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Drawing Circle except a rectang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 the oval shap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OVAL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the same as the OVAL command above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al is completed, it will be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od Fill an area.  Click on the posi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od fill i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 rectangle area to mark the mouse field h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tagle is set the same as the RECTA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   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 Button.  Works like Draw Rectangle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ept after final corner has been selected a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n according to the Button defaults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designer.  Be aware that the actual butt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be a little larger than the rectangl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depending on the button sha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zier Curves - Use the lef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point.  Then use the lef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point.  Then using the left mouse button (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down) on any of the four small line boxes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y desired position and then release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righ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ARC    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the OVAL above, set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Then using the mouse pointer, 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le.  Then extend the arc to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SLICE          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setting the CIRCLE ARC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n done the area will be fill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PIE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setting the OVAL ARC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n done the area will be fill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the Home Rip command on the scri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hat places the text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text area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IP          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s the No More Rip command (three # signs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ipt.  This is to signal the end of the scri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ing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  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elete the last command in the scri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usage will keep deleting the las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SCREEN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ISTER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script listing.  By clicking on an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you will be given a box for that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most of the objects data to be mod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ove the item to a new position in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 from the script.  Some items allow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duplicate object to the end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and Text @ commands allow you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s long as it's under 60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60 characters,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t.  (Future version I might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 EDITOR      Ct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given a box that displays all the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 in the given normal and wide line width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 16 small boxes at the bottom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custom l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MODE  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Drawing Mode from Normal to XOR.  X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pixels so added pixels will always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SINGLE STEP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raw Scene single step, press any key for each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10 to complete the draw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 SMOOTHNESS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Bezier Curve Segment value. 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entered will produce a smoother curve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longer to dra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color to be used on future 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color choices.  The current 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have it's box surrounding the color rever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others.  Use the mouse to select a new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on the color.  Use the right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BORDER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border color to be used on future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 commands.  The border color is the col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od fill uses to stop it's flood actio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a box representing all possible color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selected color will have it'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rrounding the color reverse from all other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se to select a new color by clicking on th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right mouse button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pattern to be used on future 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default fill patterns. 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tern will have it's box surrounding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erse from all others.  Use the mouse to sele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tern by clicking on the pattern. 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button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EDITOR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you to create, load, sav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pattern.  Use the larger box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to create your fill patter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boxes.  The left big box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TTERN             Ct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ive you a listing of cur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 load and will take immediate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TTERN             Ct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save the current fill patter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NT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Font selection, size and direction. 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font selected is displayed in a test box. 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oss hair is used to represent the text draw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to give you an idea of how much off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type is actually draw from the given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BUTT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MOUSE FIELDS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"forget" all Mouse Regions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each Scene, so that one scene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don't get us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DESIGNER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esign box will be displayed to select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available you can give buttons.  Previou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designs (compatible with Ripaint)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saved.  Most of the options should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natory, but I will try to expand my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this documen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 a text window to the screen area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ed to allow the system to display system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on thei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ALL WINDOWS 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set the Text Window to a full 80x43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res text mode, place the curso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, clear the screen, and zoom the Graphic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640x350 EGA screen.  Both window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graphics background color.  Also,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and Mouse Buttons are deleted and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color RI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PAINT and the RIPscrip is Copyright of TeleGrafix Communic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