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over 20 talented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we have releas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we have released our first of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have trouble getting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xec-PC at (414) 789-4360 and download the MVP files from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you call to download the files, call Dave Snyde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so we can add you to our database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M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