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-85 Emulator 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TI-Cal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-net.com/~rtayl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wnload both the program and the RO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ZIP files. The source code can als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Z80 code from the MSX emulato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t Fayzullin (fms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85 emul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aylor (rtaylor@rtaylor.u-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ya Haykinson (haykinso@ucl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 Justesen (gc958362@students.dtu.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Ellsworth (davidells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difications were made by David Ellsw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urate TI-85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interrupt handler,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be read at once by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r interrupt handler at true speed (2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ke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king port emulation through paralle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ility to save and load images of the TI-85'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TI-85 keys have alphabetic and symbolic equivale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listed tho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85 key              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   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        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Pad Insert or Pa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M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     Pa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5                 F1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                  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                   0 - 9 or Num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P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/ or P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                    -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&gt;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. 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Quit emulator and save state as BACKU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Quit emulator without savin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is emulator will try to load BACKUP.BIN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, it memory will be initialized.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 cleared/Defaults set", and a checkerboard cursor. Press the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(stat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F11 to quit the emulator, its stat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IN. This will then be loaded the next tim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o keep more than one backup, copy BACKUP.B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copy it back when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Length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0          0x8000        Imag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          0x0002        A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2          0x0002        B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4          0x0002        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6          0x0002        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8          0x0002 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A          0x0002        I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C          0x0002        P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E          0x0002        S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0          0x0002        A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2          0x0002        BC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4          0x0002        DE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6          0x0002        HL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8          0x0001        IFF (bit 0=int flag, bit 1=IM 1, bit 2=I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9          0x0001       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A          0x0001       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B          0x0001        IFlag (int trigger: 0=no int, 1=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C          0x0002        Video offset (((port[0] &amp; 0x3F) + 0xC0) &lt;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E          0x0001        Current ROM page (port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1F          0x0001        Keypad Mask (port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0          0x0001        Interrupt Mask (port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1          0x0001        Interrupt Flag (port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2          0x0001        Power Register (port[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3          0x0001        Contrast Value (por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24          0x0001        Link Register (port[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a linking port through a parallel cab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n for the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       TI-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B25)          (2.5mm 3cond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�ĳ#Ŀ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���������  red (ring)       � �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�ĳ#Ŀ               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���������  white (tip)      � �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���������  shield (sheath)  � � s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s can be any small silicon switching di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assumes that you have a parallel cabl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PT1 (port 0x378). This will be fixed, but for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this program when an printer is plu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lank serial cable and the gray TI-Graph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nd and receive 85G and 85B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futur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