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ntendo Entertainment System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 [06/06/199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Marat Fayzullin [fms@freeflight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WW: http://www.freeflight.com/fm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RC: RST3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ocument describes the workings of Nintendo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ideogame console, also known as Famicom in the East (Korea, Jap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ndy in Europe (Russia, etc.). Note that this document is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y official Nintendo information and may be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in many places. "Nintendo Entertainment System" and "Famicom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Ninte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following people for their help in ob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writing a NES emulator, as well as the moral sup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rted alphab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Felber     Pan of Anth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el de Kogel   John S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 Krasivsky    T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rick Lesaard   Bas Vijfwin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of this file is missing some inform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ppers. I will add these parts in later releases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NES, which is not in this manual, feel free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s@freeflight.com. Your help will be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enera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PU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Blank/VBlank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 is based on the 6502 CPU, and a custom video controller known as PPU</w:t>
      </w:r>
    </w:p>
    <w:p>
      <w:pPr>
        <w:pStyle w:val="PreformattedText"/>
        <w:bidi w:val="0"/>
        <w:spacing w:before="0" w:after="0"/>
        <w:jc w:val="left"/>
        <w:rPr/>
      </w:pPr>
      <w:r>
        <w:rPr/>
        <w:t>[Picture Processing Unit]. The PPU's video memory is separat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memory and can be read/written via special ports. Cartridge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OM appearing in the main CPU address space at $8000-$FFFF, and V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 appearing in the PPU address space at $0000-$1FFF and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ables (aka Tile Tables). In smaller cartridges, which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B ROM, it takes place at $C000-$FFFF leaving $8000-$BFFF area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NES VRAM is located at addresses $2000-$3FFF in the PPU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tridges also have RAM at $6000-$7FFF, which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-b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Bank of Cartridg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Bank of Cartridg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ridge RAM (may be battery-b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s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kB Internal RAM, mirrored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S uses non-maskable interrupts (NMIs) generated by PPU i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rame (so-called VBlank interrupts). Maskable interrupts, or IRQ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generated by circuitry in a cart, but most carts do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e VBlank interrupts can be enabled/disabled by writing 1/0 into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$2000. When a VBlank interrupts occur, CPU pushes return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register on stack, and jumps to the address stored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A (ROM in NES). The interrupt handler is supposed to finis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ith RTI command which returns CPU to the main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interrupt handling can be found in a decent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/O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S internal I/O ports are mapped into the areas of $2000-$2007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0-$4017. Some ports' usage is unknown or unclear, and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0 | RW  | PPU Control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0-1 | Name Table to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| 2 ($2800) | 3 ($2C00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| 0 ($2000) | 1 ($2400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| Remember, though, that because of the mirroring, there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only 2 real Name Tables, no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2 | Vertical Write, 1 = PPU memory address increments by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Name Table, VW=0          Name Table, VW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+----------------+      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|----&gt; write     |        | | writ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|                |        | V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3 | Sprite Pattern Table address, 1 = $1000, 0 =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4 | Screen Pattern Table address, 1 = $1000, 0 =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5 | Sprite Size, 1 = 8x16, 0 =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6 | HBlank Switch, 1 = generate HBlank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7 | VBlank Switch, 1 = generate V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1 | RW  | PPU Control Regis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 | Unknown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1 | Image Mask, 0 = don't show left 8 column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2 | Sprite Mask, 0 = don't show sprites in left 8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3 | Screen Switch, 1 = show picture, 0 = 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4 | Sprites Switch, 1 = show sprites, 0 = hid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5-7 | Unknown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2 | R   | PPU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0-5 | Unknown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6 | HBlank Flag, 1 = PPU is refreshing a scanline 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7 | VBlank Flag, 1 = PPU is generating a Vertical Blanking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This flag resets to 0 when VBlank ends, or CPU reads $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(see "HBlank/VBlank Bit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3 | W   | Sprite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| Used to set the address in the 256-byte Sprite Memo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accessed via $2004. This address will increment by 1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each access to $2004. The Sprite Memory contains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colors, and other attributes of the sprites (see "Sprit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4 | RW  | Sprite Mem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Used to read/write the Sprite Memory. The address is s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| $2003 and increments after each access. The Sprit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| contains coordinates, colors, and other attribu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sprites (see "Sprit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5 | W   | Backgroun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| There are two scroll registers, vertical and horizo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which are both written via this port. The first valu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will go into the Vertical Scroll Register (unless it is &gt;2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then it will be ignored). The second value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Horizontal Scroll Register. The Name Table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arrang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| 2 ($2800) | 3 ($2C00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| 0 ($2000) | 1 ($2400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When scrolled, the picture may span over several Nam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Remember, though, that because of the mirroring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only 2 real Name Tables, no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6 |     | PPU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See "PPU Mem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7 |     | PPU Mem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See "PPU Mem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0-$4013 | Sound Registers (usage unknown)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14 | W   | DMA Access to the Spri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Writing a value N into this port, causes an area of CPU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at address $100*N to be transferred into the Spri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15       | Usage unknown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16 | RW  | Joystick 1 +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See "Joystic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17 | R   | Joysti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See "Joystic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PU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real NES, reading/writing PPU memory should only be attemp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Blank period. Many smaller ROMs have read-only memory (VROM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ables. In this case, you won't be able to write into thi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3F00 and $3F10 locations in VRAM mirror each other [i.e.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ell] and define the background color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to PPU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Write upper address byte into $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Write lower address byte into $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Write data into $2007. After each write, the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 either by 1 (bit 2 of $2000 is 0) or by 32 (bit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2000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from PPU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Write upper address byte into $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Write lower address byte into $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Read data from $2007. The first byte read from $2007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. Then, the address will increment by 1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able contains tile numbers organized into 25 rows of 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Tiles are 8x8 pixels each. Therefore, the screen is 32x25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6x240 pixels). In the American version of NES, upper and lower 8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shown, therefore, the screen becomes 256x224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Table contains tile imag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  Colors      Contents of Patter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o....    00010000    00010000 $10  +-&gt; 00000000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O.O...    00202000    00000000 $00  |   00101000 $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...0..    03000300    01000100 $44  |   01000100 $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.....O.    20000020    00000000 $00  |   10000010 $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ooooo. -&gt; 11111110    11111110 $FE  |   00000000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.....O.    20000020    00000000 $00  |   10000010 $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....0.    30000030    10000010 $82  |   10000010 $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    00000000    00000000 $00  |   00000000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only two bits for each pixel of a character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able. Other two are taken from the Attribute Table. Thu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multaneous colors on the NES screen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attributes are stored in the Attribute Table as 16 row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Each byte contains 2-bit attributes for 4 tile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2-bit values taken from the Pattern Table ar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bits for a given position of the screen, we get a 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to the Palette Table, from which contains the effectiv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16-byte Palette Tables: the one at $3F00,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and another one at $3F10, containing the sprite palet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F00 and $3F10 locations in VRAM mirror each other [i.e.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cell] and define the background color of the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enough VRAM for 2 Name Tables and Attribute Tabl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going to be mirrors of the first two, i.e. exact copie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ages are mirrored depends on the cartridge circuitry. With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, tables 2 and 3 are the mirrors of pages 0 and 1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rizontal mirroring, pages 1 and 3 are the mirrors of pages 0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U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3F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3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3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2F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able 3 (32x25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2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2B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able 2 (32x25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27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able 1 (32x25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Tab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23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able 0 (32x25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Table 1 (256x2x8, may be V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Table 0 (256x2x8, may be V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$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Blank/VBlank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Blank flag is contained in the 7th bit of read-only location $20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cates whether PPU is scanning the screen, or generating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ing impulse. It is set in the end of each frame (scanline 23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on until the next screen refresh starts from the scanline 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reset this bit prematurely by reading from $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Blank flag is contained in the 6th bit of read-only location $20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set in the beginning of each scanline, when PPU starts to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from its memory, and goes to 1 when PPU finishes fetch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Blank flag is also set to 1 during the vertical blanking impuls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Blank is high, but reading from $2002 will not affect the HBlank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Joyst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joysticks which are accessed via locations $40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17. To reset joysticks, write first 1, then 0 into $4016.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strobe in the joystick circuitry. Then, read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16 [for joystick 0] or from $4017 [for joystick 1].  Each r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status of a single button in the 0th bit [1 if pressed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]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# |    1      2      3      4      5      6      7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|    A      B   SELECT   START   UP    DOWN   LEFT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6 and 7 of $4016/$4017 also seem to have some significanc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lea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p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64 sprites, which can be either 8x8 or 8x16 pixels.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stored in on of the Pattern Tables in the PPU Memory.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stored in the Sprite Memory of 256 bytes, which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neither CPU nor PPU address space. The entire contents of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n be written via DMA transfer using location $4014 [see abov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Memory can also be accessed byte-by-byte by putting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to $2003 and then writing/reading $2004 [the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after each access]. The format of sprite attribute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Attribute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ite#0 | Sprite#1 | ... | Sprite#62 | Sprite#6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 4 bytes: 0: Y position of the left-top corner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 Sprite patte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 Color an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s 1,0: two upper bit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s 2,3,4: Unknown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 5: if 1, display sprite behi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 6: if 1, flip sprit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 7: if 1, flip sprit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: X position of the left-top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patterns are fetched in the exactly same way as the t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ckground picture. The only difference occurs in the 16x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: the top half of the sprite is taken from the Sprite Patter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$2000 port, while the bottom part is taken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alternative Pattern Table. Therefore, if PPU i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6x8 sprite, and the Sprite Pattern Table is set to $1000,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is sprite will be taken out of the $0000 Pattern Table,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 Fayzull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