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 InterNES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Portable NES/Famicom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0.4 (07/08/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on the original code by Alex Krasiv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 fms@freefligh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RC: RST3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W: http://www.freeflight.com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DICLAIM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intendo Entertainment System and Famicom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te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is in no way affiliated with Ninte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is in no way affiliated with any pirate group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can not provide you with NES/Famicom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EW IN THIS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mirroring switch support in the bank switch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512-byte train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lit screen sync is somewhat fixed, although still does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autofire for butto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HBlank and VBlank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able palettes: original one and Pasofami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Windows95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 is a portable emulator of the Nintendo Entertainment System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com in Korea and Japan), written in C. The original cod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ex Krasivsky from Moscow. I added missing CPU commands, wro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and did some thorough hacking to make the emulator run about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s. Given enough support, I hope to make it even mo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NES in the future. You can always get the latest iNES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freeflight.com/fms/iN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moment, iNES is able to run most (80-90%) of the NES c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still plagued by the split screen problem: in m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the screen in the middle, it doesn't work quitte well. 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y insights on this matter, send me email (no, damn th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line coincidence interrupts, and neither does i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the current scanline number). Sound is also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as I do not know how it works. Other than that, just abo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and working: ROM, VROM, screen scrolling, sprites,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, several different bank switches (MMCs) allowing to ru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32kB) games. I'm currently looking for the lightgu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emulate it as well (probably via computer mou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its portability, iNES can be compiled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 Unix, Amiga, Macintosh, MSDOS, Windows, etc. Nevertheless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sty experience dealing with pirate wannabes of the N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GameBoy emulator was released, I decided not to release the 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and not to develop freeware versions of iNES for MS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t this moment. The only freeware version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 for various flavors of Unix. It is possible though that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sivsky will finally release his version of iNES-MSDOS, written in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 It is a different program, although we are work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ly and sharing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intosh version of iNES is also available. It is being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Stiles, and it is also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95 version of iNES is available from me, Marat Fayzull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US. This fee ensures that you will get free updates via email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ES-Windows is being updated. For more information about it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freeflight.com/fms/iNES/iNESWindo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feel very good about maintaining a Windows version, as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programming under Windows, and the very first copy of iNES-Window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was immediately pirated by hordes of teenage idiots worldwi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 want* to see the Windows version being developed, please,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4 Hamp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ridge, MD 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information on NES/Famicom, or the ROM-imag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esting, and are willing to help, feel free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@freeflight.com. Any *intelligent* help is greatly appreciated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OR OUR LEARNING-DISABLED READ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nnecessary to say, but for some people out there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DO NOT HAVE ANY NINTENDO GAM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 DO NOT KNOW WHERE TO GET NINTENDO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 DO NOT KNOW WHERE TO GET A COPIER. COPIER SCHEMA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THE INES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PIRACY TO DISTRIBUTE ROM-IMAGES OF NES/FAMICOM G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BAD ONE, AS THEY ARE STILL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do not send me mail dealing with above-mention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WHAT IS INCLUD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s are included into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     - iNES executable file (ines -help fo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list  - A little program to list/check .NES images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m     - Little 6502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.doc  - Documentation on NE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.NES - Sample cartridge which contains a testing program for 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.ASM - The source code of a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BUTT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 is controlled by follow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- A button (also: A,S,D,F,G,H,J,K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ALT]  - B button (also: Z,X,C,V,B,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  -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-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- Quit emulation (also: 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 and [CAPSLOCK] switch between joy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- Turn trac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   - Show contents of the hardwa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  - Show contents of the Sprite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  - Show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MMAND LINE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 can be started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 &lt;level&gt;    - Select debugging message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ilent    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Illegal writes   4 - Illegal CPU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period &lt;period&gt;   - Number of CPU cycles per scanline 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eriod &lt;period&gt;   - Number of interrupts per screen updat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period &lt;period&gt;   - Number of CPU cycles per interrupt [265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        - Print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a/-noautoa     - Autofire/No autofire for button A [-noauto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b/-noautob     - Autofire/No autofire for button B [-noaut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m/-noshm         - Use/don't use MIT SHM extensions for X [-s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ver/-nosaver     - Save/don't save CPU when inactive [-sa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lette &lt;number&gt;   - Choose a color palette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Normal           1 - Pasof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l/-ntsc          - Show 240 or 224 lines [-nt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p &lt;address&gt;     - Trap execution when PC reaches address [FFFF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ARTRIDGE FILE FORMA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ES distribution includes a single cartridge image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test the emulator. There is also a source cod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Following is the format of ROM-image files used by iNES (.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       String "NES^Z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Number of 16kB ROM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Number of 8kB VROM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bit 0     1 for vertical mirroring, 0 for horizontal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    1 for battery-backed RAM at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    1 for a 512-byte trainer at $7000-$7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-7   Type of ROM bank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Megaman2,Bomberman2,Destiny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Castlevania,LifeForce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QBert,PipeDream,Cybernoid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- SilverSurfer,SuperContra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- F3xxx carts off FFE CDROM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 - 100-in-1 cartridge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5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...    ROM banks, in ascending order. If a trainer is presen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 bytes precede the ROM ban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EOF   VROM banks,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format will most likely change in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, therefore do not take it for something permanent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will stay the same th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NOT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information about NES programming from the NE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to iNES distribution. The fresh documenta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iNES distribution site. You can also get Pascal Fel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 copier schematics from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/Horizontal Mirroring flag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In the real NES/Famicom cartridges, either A10 or A11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us can be connected. Depending on it, video memory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screens at addresses $2000/$2400 mirrored at $2800/$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ical Mirroring), or two screens at $2000/$2800 mirr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00/$2C00 (Horizontal Mirroring). The games which only use one scre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e about the mirroring. The games using two screens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irroring though. Be aware that many bank switche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mirroring from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12-byte trainer mentioned before is something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Far East copier for the NES. When this trainer is present (it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s the ROM contents in the .NES file), it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00-$71FF, and then control is passed to it, instead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ridg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hperiod controls how many CPU cycles it will take to refre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canline of display (including HBlank). It currently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The -vperiod controls how many CPU cycles it takes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(including VBlank). It currently defaults to 265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us total of 265 scanlines (that is 224 or 240 real scanlin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Blank). The vperiod/hperiod value should never be less than 256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lank interrupt handlers enough CPU cyc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