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Must Fall 2097: Phot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Rob Elam, author of OMF 2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photo compi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to compiler is a development utility that Rob uses to add pil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MF tourna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releasing this utility freely for your enjoyment, so enjoy i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call or email us with questions because we're already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 developing new games and helping customers with existing o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with other OMF enthusiasts and exchange pilot photos and info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news: comp.sys.ibm.pc.games.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: ftp.um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GO EPIC and GO G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BBS: 414-789-4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hoto compiler: Notes from Rob E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DOS4GW.EXE.  If you do not have i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ath, then copy the file DOS4GW.EXE from your OM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to compiler is fairly limited because it was only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use.  It will operate correctly only with 320x200 8-bit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 used Deluxe Paint IIE to create these images, but other 320x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color graphics editors might work.  Use this program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retion.  Feel free to distribute player photo libs any way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batch file that will compile the normal OMF pilots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hings in the PLAYERS.PHT script file should b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, but here are a few that may no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r graphics editor changes the palette of pictures when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it won't work with the photo compiler.  NeoPaint seem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.  Your best bet is to obtain a copy of DPaint IIE from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ottom 48 colors of the PCX file are used for the customizable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.  Refer to the example PCX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distributing photo libs, you need only give someone the PLAYERS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Replace the old file with the new PLAYERS.PIC and the new phot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vailable for pilo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ust stick to the palette specified in the example files for the ph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colors below number 160 or over 2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ch pilot has a unique set of colors for his robot.  You can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by modifying the picture's palette.  Look at the sample rob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cture to see what your palette will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obots in the picture are only useful for seeing your palette. 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ctually us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