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ocumentation for TUTORIAL.WAD   v2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~~~~~~~~~~~~~~~~~~~~~~~~~~~~~~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is divided into three part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    Seeing is believing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is covers a walk through of the tutorial wad. Please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a tour through the level. It makes the second part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utorial clear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   Show and tel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second half is designed to show you how to make si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objects, like a teleporter and lift. It uses the tutor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ad for referenc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t III  Some more examp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The third part is an overview of the level DEEPEXAM.WAD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t is an example of a level drawn using the predef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ools in DeeP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version of this tutorial and will be expand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en over a year since I first began editing WADS, so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what I wanted to learn about as a beg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need some input on how to improve this tutorial. If there ar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eem illogical or there are sections you would like to see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"About" screen under Help for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put "DeeP/HeeP tutorial" as the subject of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PWADs depending o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OOM I  : use DOOM1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OOM II : use DOOM2TUT.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RETIC : use HERTUT.WAD.  (not included with this tutor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M I and DOOM II tutorials are covered here.  The Heretic one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ile, HERTUT.DOC.  The tutorial for HeeP will be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Print out this documentation before going through this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way, you don't have to recall why certain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TORIAL.G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TORIAL.HG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hareware DeeP doesn't have the "print" fun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included a GIF and HGL file of the completed map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is map for reference before you begin editing with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S Word, you can import the HGL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file has only been tested on DOOM 1.9 and DOOM 2 1.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version lower than 1.9 may not give the corr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ll triggers (both switch and walking) are in DOOM 1.4 and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DOOM version lower than 1.666, this WAD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d will work on any version of DOOM 2, although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1.9 patch anywa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ART ONE: WALKTHROUG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tutorial levels,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-FILE {DeeP directory here}\DOOM1TUT.WAD  &lt;---- DOOM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{DeeP directory here}\DOOM2TUT.WAD  &lt;---- DOOM 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eP directory here} refers to your DeeP directory and this PWA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DeeP is stored in C:\DEEP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-FILE C:\DEEP\DOOM1TUT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ormal game of DOOM and you will b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om of this WAD contains four switches, which are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. In order to observe what the switch does, positio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 the southwest corner.  This way you'll see what is going 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the far left switch (switch 1), it will lower the flo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ing floor (you are presently standing on the neighboring fl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left will affect the pillar in the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, so try to look at it when you us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switch will lower the pillar in the northwest corne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8 pixels above the neighboring floor (again,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second from the right will raise the ceiling to eight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the switch on the far right will raise the ceiling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n blocks to eight pixels below the neighbor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two middle switches you will reveal two teleport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thwest corner and one in the northeast corner.  Walk o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se teleport pads. You are transported to the other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finished observing the results of using thes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ime to move onto the nex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ree doors in this room will all take you to the same place.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ll three to see how doors work.  Note that the door on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requires that you 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room of this level contains two switches, and one lif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riggered by walking over a Linedef.  For now, let's focu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on the switch closest to the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twitching body by the switch. Walk up to the switch and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in front of you a staircase begins to rise!  Watch the 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and when the staircase is done rising, go up it and obtain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ard.  You will need this key to enter the rest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get the keycard, walk over to the lava pit and stand in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 or two!  Ouch!  Collect a medikit if you need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alk over to the southeastern door of this room, marked by blue sk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wall.  Try opening the door.  Nothing happens.  This do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press the switch located directly behind it, so walk n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tur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witch sticking out of the ground?  Use this switch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open.  Walk into this room and press the button. 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s, revealing another switch and the yellow keycard.  Collect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card and press the switch.  Light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before moving on, walk up to the rectangular shaped bloc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lk up to it from the east, it lowers, allowing you to hop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ook on your automap (press TAB) you will see that there is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is room.  Whenever you walk across this line, the lift will low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ove on to the yellow key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llow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up to the yellow keycard door and open it up.  Once insi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a lift near the southeast corner.  Where should you go from 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provides a subtle&lt;g&gt; hint?  No, it just points to the secret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opening the secret door, look on your map.  Note that the secre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ws up as a red line.  Now, ope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 this secret room, look to your right.  The tor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room some light.  In fact, this isn't true. 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.  The light you see is created by making four Sector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ight levels.  Now let's look at th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you is one switch.  Press this switch and a lift 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 special attention to how the switch texture moves WITH th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walk around to the other side of this rectangle and look 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. Press it and it will produce the same effect.  But wait, someth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! This switch doesn't move with the lift!  I'll explai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later, but for now just 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nother look at the automap (press TAB).  So far, all lin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ed are yellow.  But look at the secret door.  It's r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walk over it.  This is a secret Linedef, and I'll show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in the second par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astern part of this room are some more boxes.  You can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oxes from the west side.  Walk on in.  After you have walk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behind you and look ou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no!  You're trapp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r not, for there is an easy way out.  In this small are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es.  Walk to the southern one and press it.  Now back up to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still looking at the switch you just pressed.  The cei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in front of you is mov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ll examine that in a moment, but first, let's exit this litt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to the northern switch and press it.  This lowers the floo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you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ay out look at the crusher you started.  Don't walk into it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're invincible, it will kill you.  Time to move on to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card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ut of the yellow keycard door again and turn north.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me pit and enter the blue keycar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Keycar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lots to do in this area, but let's start by turning eas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wo torches against a wall here, and you'll walk through thes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remember where they are.  Try walking up to the blue switch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ops!  Guess you'll need the red key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walk along the northern wall until you see a switch and a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is pointing upwards.  Press this switch and loo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that appears.  The red keycard!  We're not going to get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round to the southern side of this small room, until you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 pointing down.  Press this switch and the window will close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this, just walk around to the other arr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next to it again.  Now let's grab that key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back to the two red torches and walk through them.  The swi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ressed raised the ceiling just enough so you can walk 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keycard and hea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moving on to that blue switch, turn your attention to the 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eled area in the far eastern part of this room.  Walk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tyard area both above and below.  When you are done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n to that blu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at blue switch and press it.  This time the metal b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you will open, revealing the last two areas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ooms in Sh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blue switch will open the metal barrier bloc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ess, revealing two new areas.  For now, let's look at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 We will deal with the western are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un into the small room on the right (marked by hanging bodi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run out.  Look the room again.  Looks like you activated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into the room on the left (marked by green torches)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hing lethal here.  Try pressing the switch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running into the switch at high speeds.  Still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row your hands into the air in frustration.  Noth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take out your pistol and shoot the damned thing!  There,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on your right is going up to the ceiling.  This type of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tivated through the use of your pistol or chain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go into the room a little to the north (marked by two pill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in and the four floors with start moving up and down.  Walk o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and they will take you up and down until your nauseou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done with the moving floors, head out again and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r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floors A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this room are three switches.  Walk past the switch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room.  When you enter this large room the floor you ar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ises.  Keep walking towards the teleport (don't enter i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continues to rise.  Turn around and look back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.  Note that the floor was divided into three sections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northern wall there are two switches side by side and a thi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Pressing any of the three switches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these switches and then walk out of this roo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 with the blue switch.  Remember those three switches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of the three and observe the results.  Each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of the other room lower back down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ompleted a tour of the tutorial.  We hoped you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.  Please pay the cashier on the way out. Take one last loo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it DOOM.  It's now time to work with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ART TWO: THE MECHANICS OF THE W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explains, in full detail, how the switches operat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about changing them.  It also explains how to create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imple areas.  For the most part, it deals with some of har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DOOM level editing, working with Linedef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read the DEEP.HLP file to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ology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and the Fir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eeP by typing DEEP at the DOS prompt and pressing enter. 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DOOM1TUT.WAD  &lt;----- DOOM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DOOM2TUT.WAD  &lt;----- DOOM 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PWAD you just finished playing.  No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1 1  &lt;--- DOOM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1    &lt;--- DOOM 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in DeeP map edit with the PW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four switch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back in DeeP, enter Linedef mode by pressing the L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 : When you move the cursor over the map, objec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. This DeeP method of letting you know that the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be edited or selected. This is referred to as highligh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cursor over the Linedef on the far left to highlight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ox on the lower left hand sid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mportant parts to this Lin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Linedef does something.  In this case, it lowers the floor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the floor next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econd part is listed below.  Now, let's edit that Line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est ways to gain an understanding of how level edi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rough experimentation.  This part of the tutorial covers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s using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everal steps to changing what a Linedef does. 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, highlight it while in Linedef mode,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ENTER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rings up the Linedef editing screen.  You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, including changing the first and second Sid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we are going to edit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"Edit Lined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ub-menu pops up.  This menu allows you to edit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def, including whether it's invisible, impassable, or ca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lick on the button "Change Typ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hird menu presents you a list of Linedef types, sor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y do.  Note that "Floors lower" is already highlighted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what the Linedef current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"Floors 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we will not be changing the basic function of the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ill lower a floor when we are finished.  All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now is determine how low the floor goes and how fast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0  S1 Lower floor to 8 above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will change what the Linedef does to the Sector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Linedef type 71 and pressing ENTER,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hanged a Linedef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ESC three times (or right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SC key thrice to exit back out into the ma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e right mouse button is easier for mous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important component of this Linedef is the Sector 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crucial to making a switch, or "walking trigger (explained later)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highlighted this Linedef, the Sector in the southw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east corners lit up.  This means that those Secto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tag as the Linedef you have highlighted.  Whenever you flip a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ffect only Sectors who have the same Sector tag as the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Linedef mode, this is called the Sector tag, indicat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s with this tag number ar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ector mode, it is referred as the Linedef tag, meaning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hat refers to this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both the SAME number. It depends on the viewpoin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a Sector tag or a Linedef tag. You see, when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defs, it means find all Sectors that have this tag number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ector tag.  When you are editing Sectors, it means find all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this tag number, hence the term Linede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is not too confusing. It is important to not be conf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the key to making teleports, lift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S to go into Sector mode.  Move the cursor over 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southern area.  The Linedef that you just changed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Sector tag of this Sector in the informa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go back into Linedef mode by pressing L.  Look at the Linede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just edited.  Same tag. It's very important to use the corre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hen editing Linedefs and Sectors.  If you don't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doesn't happen and at the worst DOOM can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et's look at the switch second from the left.  Move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def to highlight it.  As with the first Linedef you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ing this one will make a Sector light up.  This Linedef wi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ctors with the same Sector tag to eight pixels above the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change this Linedef too.  Follow steps 1-4, then 6 when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 i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oose "71  SR Lower floor to 8 above highest ad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know, S denotes that this Linedef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it and W denotes that you must walk over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1 and R?  1 means that the switch will only wor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means that a switch will work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test this WAD, you will see the difference between 1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the Linedef second from the right.  The box in the nor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lights up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 differs from the first two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doors.  Let's edit this switch as we did the first two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1-3, then 6 when you're finished.  Steps 4 and 5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Doors (op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defs we dealt with only lowered floors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moves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115  SR Door open fast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eiling will rise much faster than it did befor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n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also change the final switch in this room.  Highligh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ar right.  The two southern Sectors should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steps 1-3 above and the fourth step from the last editing we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tep 6 when you're done.  Step 5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61  SR Open door, stays 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ceiling going up fast, it will now go up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you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re done changing Linedefs, it's time to save your wa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sure you have not accidently changed something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, press F10 and select "B" to check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using the mouse, select "File" on the top menu bar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press ALT+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down to "Save" and press enter.  You are prompted fo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name the same and press ENTER  (pressing F2 does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accidentally moved any vertexes, DeeP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 nodes.  Press Y if you are given this question. DeeP will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s and your WAD will b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ack out to DOS and run DOOM as you first did.  You will now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WAD. (If you have registered, you can select test leve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Room Re-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t's time to see how what you did affected this area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by pressing the switch on the far left as you did earlier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or lowers, but not all the way to the ground.  You can now se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stick out of the ground.  This is because the Linedef typ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to lower until the floor is 8 pixels above the floo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up to the switch second from the left and press it aga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that the last switch did.  Step back from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ar left switch and the switch you just press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differe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witch you just pressed is still black while the one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.  Why?  The one on the left is a S1 switch, which means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it, it can never be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witch pressed is a SR switch, which means you can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t to your heart's content, although it won't do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or is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secon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noticeable difference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ceiling will rise much faster than it u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switch darkens once it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the last switch, it is a SR, so you can press it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o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last switch, the speed in which the ceiling rises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last two, this switch can be pressed infinitely (we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DeeP and Tel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've edited the Linedef, it's time to move onto one of DO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complicated features, the telepor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already created a simple teleport in the first room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other.  Follow these steps to make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ter Linedef mode by pressing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art by changing the Linedef type to make a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ll four Linedefs of the box in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each Linedef so that it turns dark green. Click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ft mouse button quickly after each Linedef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do this, you have selected the Linedefs and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now will affect all Linedef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inedef edit mode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Sector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we must first assign a tag to 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ill prompt you to enter a tag number.  In parenthes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ree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a free tag.  That means it is used no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.  Enter the number it gives you (27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"Edit the Linedef," then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back in the Linedef type sub-menu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four Linedef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nedefs are those that cannot be defined un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 This include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"97  WR Teleport to another Sector (w/Telethin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Linedef type you have just reached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n creating a teleport.  Press ENTER to select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exit back in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ess S to enter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defined what the Linedefs to, it's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at the player can tele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ghlight the Sector in the southeast corn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be back in the Sector edit screen.  From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tag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lect "Linedef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presented with the option to enter a Linedef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text in this box gives you the last tag number used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7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ter thing mode by pressing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are in thing mode, you can add a special type of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allows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et the grid to 8 by pressing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G until the box labeled "grid"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read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ove the cursor inside the Sector and double left-click (or press 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inside the Sector and double left-click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INS), you will have created a monster, the tro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need him so let's edit this thing and change it t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ess ENTER then select "Change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 edit screen is similar to the Linedef editing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options about what the Thing is and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ording to skill level).  Clicking "Change Type"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elect "Player Start/Tel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item will give you another list, including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elect "Teleport Lan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r click on teleport landing and press ENTER. 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Press F10, then select  "B Check 2...8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eP's comprehensive level checker will go into action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are found with the teleport you just ma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what is wrong.  If DeeP reports you have no telepo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or, then move the teleport landing (it should be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ector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Change which direction the teleport Th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teleport landing and press the &lt; and &gt;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it faces.  Which direction this points is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ace when you exit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ps above on saving and exiting.  Now were read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the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OOM and load your file again.  Press the four switche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teleport possible to use.  Walk over to the southw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ox.  If you teleported, congratulations!  If not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: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ion: This is caused by not having the teleport landing in the Sect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ran DeeP's error checker, it should have repo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DOO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is most likely caused by not changing the Linedef t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ill set to 0 instead of 27, then DOO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 your ow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, dark area in the yellow keycard room has been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periment with drawing a lift and a switch.  Before we beg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lift, first go into vertex mode by pressing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e of many ways to make a l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G until the grid is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id to 64 for now so the lift draw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H to reveal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 will appear when you press H.  This will allow eas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Double left click or press Ins (Vertex Mode only or press ctrl+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you into one of DeeP's best features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An information box will appear in the upp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This is helpful for advanced and beginning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special attention to the first line, which tells you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are drawing is. The length is also displayed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ft click near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rk the first vertex of your lift.  From he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simple through DeeP's Intelligent Linedef Drawing (I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rawing CLOCKWISE, draw the first three line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you have draw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each side is 64 in length.  If the grid wa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awing this box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ight click once to close you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clicking draws the final line and closes th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inished creating your first Sector! Y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ght click again to exit Linedef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at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created a Sector, it's time to edit it by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mode and giving it so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S to enter S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to Sector mode to edit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ghlight the Sector and press ENTER (or right click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in Sector editing mode.  First off, we need to make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e did with the teleport.  Move down to "LineDef Ta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ssign your Sector an unus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Linedef tag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's Sector tag box will pop up.  As with your tel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unused tag, so type in the number that DeeP report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flo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or of your box needs to be higher than the floor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can make a lift.  Select "Change floor height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o into Linedef mode and finish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floor height, you have created the need f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 to re-enter Linedef mode.  Select all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ft clicking on each one.  When you have selected all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open the "Misc.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ption 6, which will flip the direction your Sidedef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completed this step, all of your Linedef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ing outwards (you can also press ctrl+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som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some textures for the play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Edit 1st Sidedef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given the option of changing the textur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Lower texture" option the word "missing."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xture is currently there.  Add one by selecting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ox will pop up, the texture browser.  There are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to choose from but we are only interested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word PLAT1.  A texture resembling a lift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accept thi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 the attributes of the fou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 to begin editing the Line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First, make the tag number the same as the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"Sector tag" and press ENTER.  At the top of thi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eP reports the Sector tag you just used for your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at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Now select "Edit Linedef" and then click on CHANG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elect "Lifts and Mov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the following Linedef: 62  SR Lower lift, wait, 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defined what you want your Sector to do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it.  Right click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eck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C to clear all selected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highlight any of the four Linede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the Sector you made light up?  If not, then they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ag number.  Go into Sector edit mode and change the t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umber as th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eeP's error checker.  If it reports no problems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!  Save, build the nodes,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the level as you di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ach the lift and press the Open (Use) button.  If the lift 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have just created a simple Sector and made it into a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lift does not lower, then look below for a list of possibl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assume you have run the error checker (F10 Check 2...8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Trying to use the lif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e first Sidedef (the one you just added a texture to)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rong direction.  All Linedefs should be pointing out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       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ctor does not resemble this, then re-read step 5. 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t has been included so compare the correct lift to you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we will include information on how to make a door and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about how teleports, etc.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include a section about texture alignment, inclu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switches properly. DOOM2.TUT has been slightly revised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ment tricks, so if you compare this to DOOM1.TUT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I think I'm going to have both aligned and non-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same textures in the PWADs so it's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knowing more about DOOM editing terminolog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est you to read The Wad Designer's Handbook (it's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of the DOOM Programming Gurus (about $30-40 retail)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in how to create a basic level, but more importantly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ze you with terms like vertex, Sidedef,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 are a never-ending source of information about lev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REC.GAMES.COMPUTER.DOOM.EDITING for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level editing.  Occasionally a FAQ (Frequently Asked Ques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about how to mak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urther questions about level editing, t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provide more tha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mentioned earlier, this tutorial is far from comple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questions, or comments about this WAD, please e-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hear from you!  Information about how to contact 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retic tutorial is on the way!  Sorry for not releasing the 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in this version, but we wanted to ship DeeP/HeeP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ro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learn about level construction is by looking 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OM I, look at E2M1 for a good idea of how telepor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If you use DOOM II, look at MAP1-MAP4.  These four level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cellent example of how to mak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III DEEPEXAM.WAD - Examples of DeeP construction objec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assumes you have DOOMx version 1.9, this PWAD may not work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XAM.WAD gives picture of the objects you can readily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tools (more to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s readily viewable. The favorite topics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stairs, rising stair, windows, pools, pillars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-to-get-a-look" are shown by example i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it (of course), but the main goal was to have som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L the objects were made with the Tools. Very little manua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. Access the Tools by pressing F9 and 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know all the details. Copy what's done and la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"why's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caling and rotate feature to size and position object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the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w lines, pay attention to the direction of the arr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as shown, or it wo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how the level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ig outside polygon was drawn first (use F9 polygon objec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piral center was made using the stair tool. This was th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ctions and touched up in width at the en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 walls next to where you start were dropped in.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rged into the polygon sides. The sidedefs and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s required. I suggest you build a duplicate "window"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one shown and you'll see that some tink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rridor to the left (as you look at the map) was done i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mode. The doors were drawn in and make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linedefs was used to make the doors. Again, the blending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lygon side had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ne polygon 6-sided plain object was made. This is the colum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oned using Copy and then 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pool was made as 2 pool objects with a bunch of sid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looking. Use the F8 X-alignment to get it to look goo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letters were made by hand, although the second "DeeP" was cl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, by copy/paste and then scale/rotate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block "letters", always go clockwise. There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2 LineDefs to give the depth to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little stairs and pedestal were also Too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visible Teleports were made using the teleport Tool.  The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work were done at the same time (so you don't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tra LineDefs were drawn on the curving stair to serve a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made in Vertex mode. Press Ins (or left-double click)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have the cursor right on top of a LineDef left click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ther side and left click again. Now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choosed 2-sided LineDe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ngs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vers almost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have to be positioned where they are as full heigh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eas and expose more "visible" areas, you may get vis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errors. Sorry, that's a DOOM engine limit! So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lock the line-of-sight with a WALL. That's what wa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End-of-Everyth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