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and H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ereticEnhancedEditor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  All references to DeeP also apply to HeeP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 users, please review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many things look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dit an object. In addition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in any menu selec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start DeeP/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eP.CFG and HeeP.CFG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. Use VESA first and then try the others if they do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40kb free memory and a minimum of 5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0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martdrv if you have enough memory. It helps speed up help,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saving files and the display of floor and ceiling textures.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caching texture feature in DeeP, Smartdrv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ggested size of Smartdrv is 256kb is you have textur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 or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.ZIP is the shareware zipped distribution files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and HeePreg.ZIP are the zipped register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below, the same directory is shown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programs, it is more efficient to put them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so that the DPMI programs (discussed at end)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so, since the same help file is used for both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maintain. If you split them, support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the ROOT directory or available via the DOS PAT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oot.exe, HeeProot.exe and the DPMI programs discussed below in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 new version of one program and not the other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ad newer instructions that don't apply to the older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you may wish to rename the help files and use altF5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s required and/or put them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P is started by typing:  H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HEEP.WAD is created when you rebuild Nodes from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n happen if the you saved a level, but it did not succesful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reasons are: 1) You ran out of memory (eliminate 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) Errors caused by DOOM/HERETIC from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You bypassed the DEEP.BAT fil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file and forgot to make it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tch files have to be constr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name if you want to use it again. Failure to do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CFG and Hee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DeeP.CFG contains all the options you set 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HEEP.CFG contains all the options you set in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this file to get corrupted due to "normal" DOS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errors. We suggest you delete the file and start over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rror for this file is reported. Inexplicable behavior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d to a corrupted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FG and HeeP.CFG files contain the status of you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les edi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IAL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xtures are incorrect for HeeP, but can be quickly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, DEU 5.21 and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0-3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anner in which you build 2-sided objects is not corr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"floating" floors and barriers.  These types of errors are not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error checker, since 2-sided LineDefs have too m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Basically, when you build an object, you should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ineDef sidedefs (side1 or side2) all facing the sa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ll in or all out. Failure to follow this guideline,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artup delay is added (so you can see the messag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 ATAN2 error or DOMAIN error, you forgot to ru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n the level and you have overlapping vertices or othe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eePbsp by hand by entering C:\..DeePbsp INWAD.WAD OUT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does not have any de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or H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 (called DeeP32.exe or HeeP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lay occurs, the registered version of DeeP or HeeP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e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orks with the latest OS/2 Warp. You do have to alloca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MB (6MB preferred) to the DOS environment or else the DPMI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eP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will fix this when WIN95 is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DeeP and HeeP are DPMI we are much closer to the nex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id cut,paste,merge,undo, rotating stairs, interactive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browse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ject file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rge directly from any file without having to read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x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DPMI DeeP or H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HeeP is 4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hareWare version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Print Order Form under Help in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DeeP or H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206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OOM or HERETIC wad auth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