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WIV System Monitor v1.0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Copyright (c) 1995 by Cris McRae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All Rights Reserved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 Monitor (WSM) is a utility that display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.  It will show information about all the instanc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it also gives you statistics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M can display information for 1-99 instances of WWIV.  It can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of this information on one screen, so WSM lets you scro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inst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M will adapt to any screen size you want to use, including 80x25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80x43, and 80x50.  If you are running more than 5 insta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un in 80x43 or 80x50 mode to display more instan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n a 80x25 screen, only 5 instances will be show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99 instances was implemented to provide more room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nformation.  If you need a copy of this program that suppor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9 instances, you can ask for a custom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0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 (if using th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WIV System Monitor v1.01, you must unzip WSM101.ZIP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M     .DOC - WWIV System Monitor v1.01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M     .EXE - WWIV System Monitor v1.01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WWIV System Monitor v1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NFIGU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nformation for WWIV System Monitor is located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already exists, WSM will append it's configuration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 Otherwise,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WSM once in order for the configuration information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WIV.INI file.  Once you have done that, you can edit and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the WWIV.INI section for W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WWIV.INI entry for W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_TIME</w:t>
        <w:tab/>
        <w:t xml:space="preserve">     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AVER</w:t>
        <w:tab/>
        <w:t xml:space="preserve">     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AVER_DELAY   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[99]        =At Matrix Log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[100]       =QW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each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number of seconds between each screen upda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urn on the screen saver feature of WS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Qview, the screen saver just blanks your screen.  If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the screen saver basically scrolls the 256 color VGA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cool.  Note that if you are using an OS/2 windowed DOS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will do nothing.  The default for this option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SAVER_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used if you have the SCREEN_SAVER enabled.</w:t>
        <w:tab/>
        <w:t>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gure the number of minutes to wait before initi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 If no value is given, WSM will default to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[xxx]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define additional locations for your WWIV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is option unless you have modified your WWIV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new locations at the top of the VARDEC.H WWIV sourc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iven above would correspond to these lines in your VARDEC.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_LOC_MATRIX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_LOC_QWK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100 new locations.  There is one limitation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etween 50 and 1000.  For example, you cannot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_LOC_MATRIX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tring can be up to 34 characters in length.  If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ceeds this limit, the string will be truncated to 3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 about this feature.  You cannot override loca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ide W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ultitasker such as Windows, DESQview, or OS/2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WIV System Monitor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no command-line parameters.  All you need to do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ype W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mands available while running WSM.  You can li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pressing F1 when the program is running.  Here is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Shut Down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Broadcast Message to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Send Message to Curr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hut Down Curr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Fa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]  Decrease/Increase Po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 Time refers to the number of seconds between each information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how often WSM updates the information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Activity Percentage is not calcula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WIV calculates activity percentage.  WSM calculates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using the number of minute since midnight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minutes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t is 12:00pm, there have only been 12 hou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f your BBS has been active for 4 hours (240 minutes) on this 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has been active 33%.  This is different than how WWIV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It would tell you your BBS has only been active 16%,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active for 4 hours out of 24 hours.  However, your BB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24 hours since midnight.  It has only been up 12 hours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aken i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MMAND-LINE USAG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hut down instances without loading WSM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- Shut down al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&lt;inst&gt; - Shut down a singl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 Monitor has been archived with PKWARE's PKZIP 2.04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Verification.  When you unzip the archive, you should see "-AV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every file name.  When completed, a messag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WWIV System Monito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</w:t>
        <w:tab/>
        <w:t>Do &gt;not&lt; use any of the files contained within a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s they 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 Monitor has also been encrypted by a powerful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file is tampered with, it will display a CRC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 Monitor is shareware.  This gives the user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 before actually registering the software.</w:t>
        <w:tab/>
        <w:t>If, after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eriod, you wish to continue to use WWIV System Monitor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WWIV System Monitor with the author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REGISTER.TXT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 US per copy of WWIV 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2/1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4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registration routines.  They were lef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the "broadcast to all instances" routine.  I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 way WWIV 4.24 does it internally, checking to see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vailability flag set.  However, in WSM, we will assum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override this setting and force the user to 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hut down all instance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hut down a specific instance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 Monitor is Copyright (c) 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3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5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R 28.8 v.3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