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v4.24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o DeMovil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@4000 WWIVn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Copyright 19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yne Bel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 for the documentation should be sent to Fi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ments and suggestions are welcome.  We hop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nd these documents useful as you use WWIV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ntroduction 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Historical Developments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WWIV Software Services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READER Documentation 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SCII Documentation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Registration Procedures 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Network Registration 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WWIV - OS/2 Registation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NETUP Registration 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Accessory Products 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License Agreement 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Upgrade Information 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ation Informatio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Quick Setup Information 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Quick Multi-Instance Setup 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Installing a New Version over an Older One ......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Installation Init Options 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Directories Created by Init 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Multi-Instance Setup 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Standardized Files 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Setting up Message Bases 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E-Mail ........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faults Area 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Transfer Area 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Information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Operating the BBS 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UserEdit .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BoardEdit 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Directory Edit 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G-File Editor 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Chain Editor 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Allow and Instance Edit 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Information on Chains (On-Line Programs) .........  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QWK OFF-Line Reader Support 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WWIV.INI Options 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Top of Screen Information 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Archiving Programs 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Protocols 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Multiple Languages 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Replaceable Command Line Parameters...............  1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Where to go for help 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Upgrading from a prior version of WWIV ...........  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ailed Information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Email &amp;&amp; Message Base Commands .................... 1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Waiting for Call (WFC) 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Main Menu Commands ...............................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Transfer Area Commands 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Information on Chains (On-Line Programs) ......... 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GFILES Information 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Modem Information 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Managing Multi-Instances .........................  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User On-Line: Function Keys 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quently Asked Ques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Reference Informatio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F.A.Q.s - I ......................................  2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F.A.Q.s - II 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F.A.Q.s - III ....................................  2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F.A.Q.s - IV .....................................  3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F.A.Q.s - V 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REFERENCES .......................................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What's New in 4.24 ...............................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Special Thanks... ................................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Listing of some Utilites for WWIV ................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Topical listing for this documentation............  3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Late Breaking News................................ 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1.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is BBS software written by Wayne Bell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by WWIV Software Services and authoriz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Distribution Sites (SDS).  It is the BBS system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ce for thousands of sysops world-wide who appreci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ing a rock-solid BBS system to rely upon and who lik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act that it is dynamic and evolving software hav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least one major release each yea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is available in two basic forms.  One version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which permits the user to "try" WWIV for a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60 days.  If the user likes the software, he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it.  The other version is the registered ver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ncludes (in current versions) the source cod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s well as the pre-compiled version.  Neither v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 is crippled in any way.  Both are the full-featur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However, beginning with v4.23 it is possibl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upgrade" the capacity of the BBS to handle more than tw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tances."  The new multi-instance software refer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of the software to have several instances us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BBS.EXE and access the same USER.LST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ulti-instance ability permits systems to be bo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node and multi-lin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offers many features commonly found in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s selling for many times as much.  It also reta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ility to be easy for a sysop to install and oper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the combined features of versatility, power, and 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use make WWIV one of the most prominent, dynamic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st-growing BBS programs availabl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is responsive to sysop needs and suggestions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ysops.  If you have a suggestion that you feel w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rove the software, please feel free to communicat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ion to Wayne Bell by one of the following method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Send E-Mail to 1@1 on WWIVne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Call (310) 798-9993 which is the number for Amber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run by Wayne Bell.  Leave feedback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(Wayne's Handle) on the BB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Send regular US Mail to: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WIV Software Servi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720455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Allen, Tx 78504-045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help in making WWIV the best BBS system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ld is needed and appreciat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ical Develop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was created when Wayne Bell was a teenager. 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first written in BASIC on a TRS-80.  Wayne so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d the limitations of the BASIC language for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s and he re-wrote the program in PASCAL.  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ime, the BBS program could be registered b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ations of $25.  The last PASCAL version was v3.21d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4.xx is now written in C.  Under the C languag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has developed into a many featured BBS syste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ing one of the largest and most trouble-fre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 in the worl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net, the network founded by Wayne Bell, began a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based network in Los Angeles, California with 25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ter members.  The network has now grown to over 1,5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s located around the world.  Because many syso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run their own networks for various reason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ne Bell added a feature which allowed the BBS syst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articipate in multiple WWIV-based networks an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eloped the networking software to support such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network usage.  Now there are over 100 WWIV-ba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 offering a range of topics and supporting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ude of various interests.  The WWIV network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is shareware which is included in the registe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distributed by WWIV Software Services. 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WWIV sysop does not have to pay any additio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to utilize the network software. Some other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s also use the WWIV networking program.  Syso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ose softwares are expected to register the WWIV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ing software since they are not registered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. The form to be used for such Network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ETREG.FR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for WWIV has also developed over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began as a short 3 page document written by Wayn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l. Later, with v4.10, William Daystrom wrot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set of documentation for use with WWIV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4.20, Filo added additional comment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documentation files written by Will 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ly rewrote others.  The documentation was ag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ly rewritten by Filo for v4.23.  With the relea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v4.24, Sam (1@4051) has begun to help with the up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intenance of the document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v4.23 the documentation is now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"reader" format which contains a menu option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 you print the docs.  The reader format utilize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ritten by Chuck Walden of UCS which was mad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WWIV Software for such usage.  The addres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CS is contained in Chapter 57 of this document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ginning with v4.24, WWIV Software Services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nt for Wayne Bell is handling numerous accessory pro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ms for use with WWIV.  These accessory programs m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und in the ORDER.LST that accompanies the BBS soft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.  Information on these accessories is in Sec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5 of this documentat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4, an OS/2 release for WWIV will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 available.  Information on this new release is fou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ection 1.3.3 of this documenta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V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was established in 1992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st Wayne Bell with registrations and other busines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ters.  All questions regarding registration and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s themselves should be sent to WWIV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.  The mailing address i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IV Software Servic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720455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Allen, Tx 78504-0455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also markets a line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to be used in conjunction with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software.  Information regarding these accesso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s in Section 1.3.5 (p. 52) of the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, an ORDER.LST is included with the BBS soft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 in both the pre-compiled and source code version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DER.FRM may be used to place the order. 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.LST contains the item number and a description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itself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is run by Filo.  Filo may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cted as follow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 E-mail 1@4000 WWIVne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1@2050 WWIVLin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1@2050 IceNE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Filo@panam.edu on InterNe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 Call (210) 631-5841 and leave e-mail or feedba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o or usernumber 1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 Send US mail to Filo C/O WWIV Software Servic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batch processes registr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ccessory product orders once a week, normally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turdays.  Disk mailers with the products ordered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papers, and letters are normally mailed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Monday.  Thus, if you send in an order, al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days for the post office to do its work and th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ess the schedule above to determine when you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 response.  If you have not gotten a response b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week after that date, please contact Filo and as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status of your order.  When inquiring abou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tatus of an order, please give your real name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our files are arranged by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wishes to have the reput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viding WWIV sysops and others with good, fa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.  Any suggestions you have along these lines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complaints should be sent to Filo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1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o Software Productions is a company run by Filo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pany engages in the sale and distribution of sof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 written by Filo and it also is an authorize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or of the BOOK READER SYSTEM developed by Chu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lden of United Computer Services.  Because of this re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ionship, Filo has obtained the use of the book rea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WIV sysops at no cost to them.  Additional informa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on the BOOK READER SYSTEM may be found in DATA.HL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ccompanies this document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s for use with the book reader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DATA.xxx where xxx indicates the particul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.  For example, the documentation for NET34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DATA.N34.  The WWIVnet Policy Document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DATA.WNP.  The book reader can read all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data files and can search through them quickly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phrase or word of interest.  The book reader docu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ation also contains page numbers to make it eas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cate related item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book reader, you can print to a printer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sk, the entire documentation, only a chapter of it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only a page.  Thus, those sysops who prefer using ASC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may create their own ASCII text copy of the docs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is feature.  An ASCII version of the docs, se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1.2.4 of this documentation, is also avail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wnloading from the support boards and from Amb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er is Wayne Bell's BB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ok reader is distributed in several differ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s (See DATA.HLP).  The form distributed to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ysop is capable of reading all data files produc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ilo Software Productions.  Other versions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 reader system may be obtained from Chuck Wald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from Filo for a fe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4.24 of WWIV, the enhanced memory features pro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enough memory that the book reader may be run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OS MACRO (page 21).  Thus, the sysop can easil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the reader program to search the documentation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ing the BBS.  Because the reader does not feed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, this feature cannot be used remotel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book, separate and apart from the WWIV doc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entation is also included here--Reader Help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provides information on the 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 through the reader and the book reader system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ly, there is a Sub called EBRNFO (Electronic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 Reader Information) hosted by Chuck Walden, 1@4025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, that may be auto-subscribed to for addition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and help on the book reader system. 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ot on WWIVnet but who are on WWIVLin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IceNET, the sub may be auto-subscribed as EBRNF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1@2050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book reader system is capable of ma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text files for those who prefer documentation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format, the READER type docs are the only typ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to new registrants and to those who hav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st version of the software sent to them on disket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WWIV Software Services.  Those who download the late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WWIV Software may select from the READER for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 or the ASCII forma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2.2  Naming Conventions for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that should be available for downloading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pport boards and Source Distribution Sites (SD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) will be described as follow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RDR.ZIP - Complete WWIV Documentation and REA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TXT.ZIP - Complete WWIV documentation in ASCI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DAT.ZIP - Complete WWIV documentation in DATA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without the READER.EX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DOCRDR.ZIP - READER.EXE with no DATA files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DATA.HL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RDR.ZIP will be the format distributed to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nts and to those who want updates sent to th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diskette (See Section 1.3.5) for informati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is service).  4.24a will use those same file nam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wish to obtain the latest documentation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already have the READER.EXE will probably want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he WW424DAT.ZIP file.  Those who wan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st version of the reader program will download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DOCRDR.ZIP file which will contain only the latest ver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 of the READER.EXE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2.3  Using Dos Macro for Read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reader with the DOS MACRO as recommende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do the following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reate a sub directory off of your main bb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called DOC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Put the READER.EXE and all documentation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S director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n your DATA directory, create a file call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ROS.TXT and insert the following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: C:\WWIV\DOCS\READ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setup with a DOS MACRO will permit you to en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 R and access the reader.  Once you are in the read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follow its instructions.  The book select o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select the particular documentation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from a list of the documentation that is pres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4  Ascii Document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CII Documentation for the WWIV programs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but not identical to the version distributed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ER.  The reason for this is that the hyperlink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s, etc. that are accessed easily in the READ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easily handled in the form of ASCII docs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handled at all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CII Documentation is provided as a servic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sysops who (a) objected to paying a few cents extr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btain the READER.EXE via a download and (b) indica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y had no use for the READER.EXE or its featur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oviding ASCII docs in addition to the READER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believe that we can meet the needs of all sysop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SCII version does have a few marks to enabl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of page numbers and so forth and the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till formatted in columns that are basicaly 60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wide.  This permits the sysop to specif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eft margin of 10-12 characters so that the pag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bound if desir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ysop who wishes to reformat the ASCII ver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se in his/her word processor is, of course, fre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so.  We even thought about putting the document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Word Perfect format, but then we realized that do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would only generate additional complaints for those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some other form of Word Processor and those who pre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rred to use a text editor instead of a word processo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pefully, the ASCII docs provided with the BBS sof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 will be sufficient to meet the needs of those wh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the ascii format and who objected to having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he READER.EXE in order to create their ow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doc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we have two versions of the doc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ndication that we wish to provide the most servi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WIV sysops that we can.  Some times you will note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tition of certain characters in the ASCII docs, su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ampersand.  The reason for this is that the READ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uses the ampersand (character above the 7 key)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pecial purpose.  If you are looking at the ascii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, you are asked to just overlook the addition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is shareware.  This means that the produc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precompiled form (ie the version distributed 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xxx.ZIP where the xxx is the version number) may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ed for a period of 60 days before the user becom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ligated to register the program.  WWIV is able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 its software at a very low price relative to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any other BBS programs because it is a sharew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.  This means that we do not have to spend mon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fancy packages (boxes), large advertisements, etc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avings is passed on to the user in the form of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inexpensive, full-featured BBS program.  Unli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BBS packages, registration of WWIV insur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entitled to all v4.xx versions of the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releas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understanding of the numbering system that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for its releases is important so that you ca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eciate the scope of the statement that you are en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tled to all future 4.xx releases.  When WWIV began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offered to the public in the C language, the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ing began at 4.01.  During the early stages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release, some numbers were skipped in order to indic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new version was significantly changed over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ior versions.  However, beginning with v4.20, a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ing scheme was adapted.  In the new numbering plan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w version will only be incremented by one over tha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ceeding version.  Thus the current version is v4.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only one higher than 4.23 and the next vers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4.25 which will only be a single increment ov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vious vers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ho have followed the development of WWIV kno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increase in the number of features available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4.23 version was significant.  v4.24 also offers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cant number of major features over that of v4.23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obtain an idea of how many features this was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examining Chapter 56 regarding "What's New".  I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continues its plan of having no more than 2 new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s per year, then registration now provides you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to obtain the next 38 releases of DOS vers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no additional charge to you if you download the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from the SDS sites or at a minimal fee to cov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age and handling if you have WWIV Software Servi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you the new version on disk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be aware that WWIV has follow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continue to follow the practice of allowing syso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ave a full trade-in if a new language and/or oper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is made available.  Not only are you entitled to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trade-in, but you also retain the rights to your o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 as well.  To help you understand this concep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ter, an example based on the past and an example ba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current time period will be consider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WWIV changed its language from Pascal to C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who had registered the Pascal version (sugges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of $25) were able to upgrade their registratio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 version by paying the $25 difference in price. 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did they get the new version by paying the dif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ice, but they also retained their right to obta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versions that might have been offered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ca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an OS/2 version is being released, a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for the DOS version may upgrade to it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ing the difference in basic registration cost betw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was paid for v4.xx and what is paid for WW4O424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4O424S.  The pricing of these new versions is explai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ection 1.3.2 of this documenta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 who opts to register one of the OS/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will still be able to access the DOS versions;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DOS sysop will not be able to obta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versions without paying the additional registr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process itself is very simple. 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print the REGISTER.FRM file to a printer and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l it in.  Mail the form along with payment to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.  When your registration has be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, you will receive a registration number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s containing the latest version of WWIV, i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, and the latest version of the networ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Your payment should be by Check or Money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SEND CASH.  If you are located in a foreig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y, you should send an International Postal Mon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or a check drawn on a US bank.  We do not hav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ilities to cash checks drawn on foreign banks.  W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take credit car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 printer, you may put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 information in a letter and mail it to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.  The essential information i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ull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voice telephone number (in case there a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eferred disk size.  We prefer to send on 1.4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 3.5' diskettes.  We will use that form if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specify your preference.  If you can us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ormat, we prefer that you do so.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lear statement of what you wish (i.e. please se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version of WWIV BBS Software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at information and your check or money order, we     </w:t>
      </w:r>
    </w:p>
    <w:p>
      <w:pPr>
        <w:pStyle w:val="PreformattedText"/>
        <w:bidi w:val="0"/>
        <w:jc w:val="left"/>
        <w:rPr/>
      </w:pPr>
      <w:r>
        <w:rPr/>
        <w:t xml:space="preserve">can process your order quickly and efficiently.  It will    </w:t>
      </w:r>
    </w:p>
    <w:p>
      <w:pPr>
        <w:pStyle w:val="PreformattedText"/>
        <w:bidi w:val="0"/>
        <w:jc w:val="left"/>
        <w:rPr/>
      </w:pPr>
      <w:r>
        <w:rPr/>
        <w:t xml:space="preserve">help us if you put your name and address on the envelope    </w:t>
      </w:r>
    </w:p>
    <w:p>
      <w:pPr>
        <w:pStyle w:val="PreformattedText"/>
        <w:bidi w:val="0"/>
        <w:jc w:val="left"/>
        <w:rPr/>
      </w:pPr>
      <w:r>
        <w:rPr/>
        <w:t>in the upper left-hand corner.  This facilitates your</w:t>
      </w:r>
    </w:p>
    <w:p>
      <w:pPr>
        <w:pStyle w:val="PreformattedText"/>
        <w:bidi w:val="0"/>
        <w:jc w:val="left"/>
        <w:rPr/>
      </w:pPr>
      <w:r>
        <w:rPr/>
        <w:t>registration process and will allow us to find your</w:t>
      </w:r>
    </w:p>
    <w:p>
      <w:pPr>
        <w:pStyle w:val="PreformattedText"/>
        <w:bidi w:val="0"/>
        <w:jc w:val="left"/>
        <w:rPr/>
      </w:pPr>
      <w:r>
        <w:rPr/>
        <w:t>order more quickly if questions should arise regarding</w:t>
      </w:r>
    </w:p>
    <w:p>
      <w:pPr>
        <w:pStyle w:val="PreformattedText"/>
        <w:bidi w:val="0"/>
        <w:jc w:val="left"/>
        <w:rPr/>
      </w:pPr>
      <w:r>
        <w:rPr/>
        <w:t>its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re is a $20 charge made by WWIV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 for your checks that are not honored b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ank.  The reason for this charge is that our ban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s us an additional fee when your bank does no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nor the check that you sent us, and we must send extr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ence to you to get the matter straightened ou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ration will be treated as void as long 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n outstanding charge against your registr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recognize that some people cannot afford to pa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$80 ($85 for registrations not in North America)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ime.  We do offer an installment plan to accomod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eople.  The installment plan payment schedul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follow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in                     You are NOT in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                  North America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1 -- $20              Payment 1 -- $25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2 -- $20              Payment 2 -- $20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3 -- $20              Payment 3 -- $20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4 -- $25              Payment 4 -- $2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tallment plan is actually a lay-away plan. 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, you do not receive the source code or a registr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until you have completed all payments for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.  What this does do, however, is provide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legal right to use the software for an addition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days for each payment that you make.  Also, since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 require that you be registered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ipate in the network, most will accept the install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 plan as a sufficient reason to extend your tri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iod in that network for another 60 day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.FRM has a place to indicate that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an installment payment and the amount of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.  Please send an ORDER.FRM for each paymen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ke, or include the essential information (See pa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) and an indication of which payment you are maki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about registratio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s, contact Filo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WIV network program is an extremely powerful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to use program that permits the sysop to particip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y of the established WWIV based networks. 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may also establish a network.  The characteristic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network executables are explained more thorough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verage user in the documentation for NET34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WWIVTECH documentation for those writing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to be compatible with WWIV based network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WIV network executables are also shareware.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, a person may try them out for a period of 60 day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paying a registration fee; after the 60 day tri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iod, the individual is expected to either regist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BBS software if the BBS is WWIV or register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programs if the BBS is not WWIV.  Those wh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the WWIV BBS software are considered to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for use of the WWIV network programs. 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run a different type of BBS but also use the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programs are expected to register the 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of network software may NOT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d to that of BBS registration.  That is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who registers the network software for use on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 WWIV bbs cannot subsequently trade that registr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n a WWIV BBS registrati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to be used for registering the network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s NETREG.FRM.  It is distributed with the NETx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nd will generally be found in the main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your bbs.  You should print this form on your prin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send it along with a $20 check or money ord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WIV Software Services, P.O. Box 720455, McAllen, Tx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504-0455.  If you do not have a printer, you may prov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ssential information (see page 33) in a letter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it along with your check or money order.  A $20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is assessed for checks that are not honored by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nk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sential information required i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ing Addre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not required for net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about the process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ing the network software, contact Filo at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 - OS/2 Regi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growing popularity of OS/2(tm), WWIV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is happy to offer an OS/2 version of WWIV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will be distributed as WW4Oxxx.ZIP where the 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s that it is OS/2 and the xxx indicate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number of WWIV.  The OS/2 version will NOT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shareware.  Persons wanting to find 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WWIV can use the DOS version in a "Dos Box" of OS/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orks quite well and all that is necessary i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follow the OS/2 setup instructions that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in this documentation.  However, a number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do not want to run WWIV in a "dos box" and the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see a version of WWIV designed to run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operating environ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S/2 version of WWIV was developed by Jeff Garzi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everal other people.  It is distributed i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versions:  WW4O424.ZIP and WW4O424S.ZIP.  The fir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refers to the precompiled version and the seco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ource code version.  The source code version re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res a compiler that is OS/2 compatible.  The compil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compile the DOS version of WWIV will not work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urpo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have wondered why WWIV Software Servi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offer both a precompiled and a source version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when it does not offer both versions in DOS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is a good one and the rationale for this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be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 DOS version of WWIV is distributed 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whereas the OS/2 version is not sharewar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its forms.  Since the dos version requires a "tes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the software, our choices are basically tho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viding a full-featured, uncrippled BBS as te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or providing a limited and/or crippled ver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believe that we have made the right decision by dis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buting the full-featured, uncrippled version of WWIV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S and trusting to the honesty of people to regis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We have many registered WWIV sysops who have no ne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source code version of the WWIV for DOS.  They d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want to modify their boards and/or take the tim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 how to use a compiler.  For these people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ompiled version of WWIV for dos is sufficient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OS/2 version is not being distributed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, people who do not want to modify the sourc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can obtain the WW4Oxxx.ZIP version by register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for $100 (note: additional trade-in discu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found later for those upgrading from a registered WWIV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S).  The sysop who wants to modify his sourc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OS/2 version can do so by registering for $120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S/2 source version will require an OS/2 compatib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r to compile the source c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S/2 version(s) of WWIV may be obtained b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from WWIV Software Services.  Once a sysop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ly registered for the OS/2 version, then futu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versions may be ordered from WWIV Software Servi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obtained from The Dragon's Den or The Dragon's Den I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lo's boards) or from Amber (Wayne Bell's board). 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sent time, plans do not include distribution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version by SDS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op is already registered to use WWIV for D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ishes to upgrade to OS/2, the process is one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ing the OS/2 and paying the difference betwe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ration fee paid for the dos version and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of the OS/2 version of interes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below indicates the options and thei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WWIV             OS/2         OS/2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           No Source    with Sourc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            __________   ___________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                     $100.00      $120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v4.xx $50              50.00        70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v4.xx $80              20.00        40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s for OS/2 by sysops registered for WWIV v4.xx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laced on the ORDER.FRM.  Orders from sysop who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registered for WWIV should be placed on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.FRM.  Sysops not located on the North Ameri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ent should add $5.00 to the prices above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should be by check or money order.  A $2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 is levied by WWIV Software Services for additio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ing if your check is not honored by your bank. 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not located on the North American Continent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an International Postal Money Order pay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S funds or a bank draft drawn on an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questions about the OS/2 version of WWIV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irected to Filo at WWIV Software Servic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UP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is a program written by Wayne Bell for use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compatible networks.  The program is not sharew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s available only to registered users of WWIV wh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 to the terms of the license which if contain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section.  The program is available for purcha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$100.00.  Additional En/De files for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ors are $20.00 per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that the program seems expensive i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reflects custom programming done by Wayne Bell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version requires some additional customized cod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other people selling similar programs for l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ey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allows you to set up, run, and maintai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in the same way that WWIVnet is run.  When WWIVn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pdated and the change requires a change in NETUP,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will be made available to you without fur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.  Thus with NETUP, you can be assured that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will always be up to dat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allows you to send out updates to those wh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 your network.  Those on the network will be ab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cess the updates in the same fashion as the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 on WWIVne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netup registration, you receive netup.ex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?1.exe, and en?1.exe.  The ? in the filenames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ent upon the name of the network.  Before they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on your network, they should be renamed to de1.ex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n1.exe.  The de1.exe file should be distribut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nodes in your network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1.exe and netup.exe programs should exist only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 Coordinator's (NC) system and should not be giv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th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tup.exe program is the same program that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WWIVnet for sending updates.  The de1.exe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n1.exe, of course, are different and are uniqu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network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registering netup for use on a network, you sh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have your network up and running, with at lea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 systems, for a few months.  (It isn't worth register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netup for only a few nodes.  Runn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few months before using netup will allow you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how networks run, and what files need to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d.)  If you want to run your own network with ju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nodes, the easiest method is to set up a subboa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you periodically post the bbslist and connec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and have the sysops manually update those files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will NOT help you initially set up a network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does not contain docs or support to help you run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Netup will only be useful to you after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twork up and running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ish to register netup, print out the let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e line of asterisks (*), fill in all blank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it out, sign it, and send it, along with a mon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 $100 (made out to "WWIV Software Services"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ftware Services PO Box 720455 McAllen, TX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504-0455.  Note that if you send a check, your netu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 will not be processed until the check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ed our bank; thus you can speed up the process b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a money ord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4 NETUP LICENSE AGREEMEN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 Net Update Software (Netup) is designed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 an independent WWIV-based network wi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have network updates sent out by a Ne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rdinator (NC) and to permit regional coordinator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updates to the NC.  Each network that registers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has a unique encoding scheme which prohibits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from working on any other network.  The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old for the exclusive use of the individual 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ganization to whom it is registered, on one network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y not be used by anyone else, nor may the ownershi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transferred to another person or organiz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ration of this software entitles the softw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upgraded as necessary to remain compatible with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st version of NETxx, the WWIv network software u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WWIVnet.  No other representation or warranty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ressed or implied by the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ty, State, Zip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apitalize as you want it to appear):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urchasing the WWIV Net Update Software for the sum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00.00 (One hundred and no/100ths dollars), I here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 that this software will only be used by me or by m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ed agent; that it will not be transferred to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erson or used for any other purpose than tha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ing updates for a WWIV-based network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further agree that I will adopt and enforce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policy on my network (choose either policy A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and circle it, placing your initials in the margin n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item circled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Membership and participation as a sysop in my network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quire registration of the WWIV BBS software, 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WIVnet software, if a system does not use WWIV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oftwar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Membership and participation as a sysop in my network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yond a sixty day trial period, will requir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of the WWIV BBS software, or of th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net software, if a system does not use WWIV BB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s will be placed in the bbslist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node, or expiration date for the trial period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hown.  These numbers will be placed in bracket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before the name of the BBS.  The networ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list(s) will be made available to Wayne Bell and/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ftware Services upon request.  I recogniz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entity mentioned in the previous sentence ha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in verifying the registrations, and I agre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perate with such effort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reserve for myself the right to permit up to a 30 d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grace' period beyond the original 60 day trial period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 agree that no one will be allowed to continu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ipate in my network beyond that period.  I here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mit that I am on notice that permitting a boar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the network beyond that period when it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gistered, or abetting a board to fraudulently avoi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of the BBS software, shall be cause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ify the agreement which permits me to obtain upgrad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Net Update Softwar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gned,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ed, __________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ontract is meant to say what it clearly say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other than that without written addendums agr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y all parties invol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End of License Agreement********************/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regarding the NETUP software should be s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ayne Bell.  Questions about the registration of NET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sent to Filo.  Both may be contacted at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, P.O. Box 720455, McAllen, Tx 78504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ory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5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handles a variety of utilit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se with WWIV.  Some of these utilities duplica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that are in the BBS software but which hand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nctions more readily or more colorfully.  Non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required for use, but their use may make the j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operating and managing the BBS much easi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roducts are also described on the ORDER.L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d with the BBS software.  They may be ordered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DER.FRM that is included with the BBS softwa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regarding these products should be direc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lo at WWIV Software Servic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  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M       (External String Manager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5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llows editing of external string (.STR)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Also comes with ESMPOP, a TSR loader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llows swapping out currently executin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nd loading in ES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EDIT     (User Editor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llows global color redefinition, searching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, tons of stuff. Also includes UDB,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ranslates USER.LST data to comma-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ed ASCII format, for importing in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stream database programs (Paradox, etc).      </w:t>
      </w:r>
    </w:p>
    <w:p>
      <w:pPr>
        <w:pStyle w:val="PreformattedText"/>
        <w:bidi w:val="0"/>
        <w:jc w:val="left"/>
        <w:rPr/>
      </w:pPr>
      <w:r>
        <w:rPr/>
        <w:t xml:space="preserve">PackScan  (NetWork2 Preprocessor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Registration enables only the files-via-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capability. PUS-reception and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-logging are free. Probably the mos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phisticated network2 preprocessor on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t, and written so that adding new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may be incorpo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       (PackScan Update System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st be registered for each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   $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Commercia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Does most of what NETUP does, but require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can on all systems. For small-scal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s. Networks with more than 100 node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obtain NETUP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Pop    (String Pop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5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Share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TSR string-editor/viewer, activated wit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V. Put the cursor on a get_string 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_stringx call and it pops up a window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what that string is, and allow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the-spot editing (usually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IDE or the person's source cod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U       (Sound Playback Utility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Plays back .CMF, .VOC, and .WAV files,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dLib or Soundblaster equipped system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DU       (Graphics Display Utility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Displays .PCX and .GIF files. Support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line or interactive selec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23 different VGA/SVGA chipset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ly written so that it could be invoke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ithin TAM to view GIFs that a BB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have onlin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M       (Transfer Area Manager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Permits easy management of transfer area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ncluding editing descriptions, sorting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eLite (Network Utility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llows profanity-zapping and network logging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_PAK  (Utility Packag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Includes serveral small utiliites as describ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FILE -- Generates file listings based 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ess of a supplied usernu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SORT -- Sorts N*.NET fi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File -- Marks specified files as showing a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new on the BBS.           ...continu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Vault -- Time Bank type chain. Very simila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Time Vault built into WWIV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LOG -- Shows ZLOG data in scrollab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screen form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R       (Russian Roulett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1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Share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ANSI game, pull-trigger-blow-brains-out chai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gs up if you los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per   (Top Ten User Utility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1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Share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Chain/util to create list of top ten user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various categori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WMON    (WWIV Instance Monitor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1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Commerci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Shows some basic info about all instance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o online, etc). ALso allows some of th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-instance message types to be sent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tring msg, shutdown msg).  Intended to help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-instance systems keep track of what'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on from one "watchdog" progr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UFFC    (WWIV Uploader for FIDOnet Files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75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Commerci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Basically imports the FIDOnet file backbon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into WWIV. A maintenance-typ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estimated to save the sysop who i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ing all of the FILEBONE approximately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 weeks of maintenance time per year. Thi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will handled an unlimited number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UFFB    (WWIV Uploader for FIDOnet Files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5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Commerci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Same as WUFFC except that it only works 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of 50 director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UFFA   (WWIV Uploader for FIDOnet Files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$25.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Commercia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Same as WUFFC but limited to working on 25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SSFDI  (Installer for FrontDoor(tm))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$15.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Commercia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This program provides all necessary programs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WWIV with the FrontDoor (tm) program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nstalls the FrontDoor, a fossi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(required by FrontDoor), a mail tosser,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WFIDO translator program that translat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Net style messages to WWIV and vice versa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rites the batchfiles required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all work and it contains documentation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WIVedit  (Full-Screen Editor for WWIV)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 full-screen editor for WWIV.  Program writt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SCAL.  Originally developed by Adam Cald-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.  Owned and distributed by WWIV Softwar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.  Registration is good for all futu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 and is reflected when a user enter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version(s) on diskett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 Software Services will mail the next version of WWI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ou on diskette along with all accompanying documenta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 and the latest version of the network software 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4mg disks for $7.50 to cover postage and handling; i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require a disk size other than 1.44mg, please inclu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$2.50 and be sure to specify the forma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wish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1.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WWIV v4.23 License Agreement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Your use of 4.23 Source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indicates your agreement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rior releases, the information contained in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 agreement was found in the WWIVSOUR.DOC and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s to the parts of the WWIV source cod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ersion 4.23, this agreement is being ma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agree to the terms herein, you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unzip the source code version.  Unzipping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version will be taken as an explicit indication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gree to adhere to the terms contained herein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changes in the operation of the BBS under v4.2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that the license agreement be changed.  Th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are called to your attention below.  If you d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gree to the change, do not unzip v4.23. 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do not alter your prior rights and you ma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to use older versions of the softwar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License Agreemen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WWIV entitles you to use the WWIV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beyond the 60-day trial period, and access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use of the WWIV v4 source code, for use on a sing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phone line.  (If you have more than one phone lin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, you need a separate registration for each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line.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WWIV v4.23 and subsequent version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tles   you to use the WWIV software beyond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-day trial period, and to have access to and use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 v4.23 source code, for use with one or two phon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.  The initial registration entitles you to hav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one phone line and one local work station (i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) or two phone lines, or two work stations (wi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phone lines) provided that ALL of them access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USER.LST.  If they access different USER.LST file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separate registration is requir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purchase the right to have additional phon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and/or work stations.  Each additional use i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ed an "instance".  Information on upgrading to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 instances is found in the enclosed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and on the UPGRADE.FRM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llowed to view, modify, and use the source c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BBS.  (This means you can modify the sourc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 to suit your needs/desires, compile that, and ru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dified executable as your BBS.)  You may not g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the source code, or give out a copy of the BBS whi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compiled (only the version of the BBS, compil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WWIV Software Services, may be distributed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llowed to view, modify, and use the source c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BBS.  You may not give out the source code, 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out a copy of the BBS which you have compiled (onl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ersion of the BBS, compiled by WWIV Softwar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, may be distributed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allow a non-registered individual to modify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code provided that the source code is not copie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nother computer and provided that it never leav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own computer.  If you need assistance in th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ication or compilation of your source code,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obtain it from another registered WWIV user provid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notify Wayne Bell of your intention to do s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btain his permission prior to doing so.  In ask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ermission, you should identify the other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sysop by name and registration numb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can be seen in the notice at the beginning of all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files, DISTRIBUTION OF THE SOURCE BY ANYON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WWIV SOFTWARE SERVICES OR A SOURCE DISTRIBU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(SDS) AUTHORIZED BY WAYNE BELL IS PROHIBITED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 if your best friend mails a registration check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before your eyes, he must get the source from WWIV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SERVICES or from an SDS BBS, you may not giv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m a cop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how gotten ahold of this WITHOU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 it from an SDS BBS, or having WWIV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send you a copy, then you are hurting the ca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ood software.  If it turns out that it is no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 to control distribution of the source b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means, you will probably find that the sour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AVAILABLE for future vers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can be seen in the notice at the beginning of all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files, DISTRIBUTION OF THE SOURCE BY ANYON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WWIV SOFTWARE SERVICES OR A SOURCE DISTRIBU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(SDS) AUTHORIZED BY WAYNE BELL PROHIBITED.  Eve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best friend mails a registration check righ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r eyes, he must get the source from WWIV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SERVICES or from an SDS BBS, you may not giv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m a cop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somehow gotten ahold of this WITHOUT eith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 it from an SDS BBS, or having WWIV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send you a copy, then you are hurting the ca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ood software.  If it turns out that it is no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 to control distribution of the source b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means, you will probably find that the sour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AVAILABLE for future vers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istribute WWIV source code withou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ation, you will lose your registration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viledges and be subject to both criminal prosecu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ivil liability. Wayne Bell and WWIV Softwar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will prosecute to the fullest extent of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of Agreement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Wayne Bell and WWIV Software Services agree to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make the current (v4.23) and future version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IV v4.xx available to registered users at n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fee for BBSes having either one pho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and one local work station (ie keyboard)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phone lines, or two work stations (with n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lines)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accept additional Upgrade registrations from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to enable additional pho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or work stations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test the current and future releases befo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ing them to registered users.  Such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may not reveal all bugs, and thus n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icit or implied warranty exists; however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can be assured that reasonable care ha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used to test the workability of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protect our copyright and your registration b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secuting violators of this agreement to t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est extent of the law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 maintain a list of registered users and 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various methods to check the registra-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of those using WWIV softwa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The registered user agrees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refrain from distributing the source code to an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who is not registered.  Distribution to a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 may only come about if (a) you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n authorized SDS system or (b) you hav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 Wayne Bell's permission to have a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 help you modify your sourc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refrain from making modified copies of the BB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others.  The single exception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at a registered user may modify and/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the source code on his computer and ma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vailable to one other person provided th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ne Bell's permission has been secured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 (see 2.a. above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adhere to Wayne Bell's admonitions regarding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of modifications as discussed i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which states, "If you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s would require you to distribu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100 lines of the initial BBS code, you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contact Wayne Bell before you distribu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sending him a copy, and asking if it's OK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likely it will be.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dividuals abide by this agreement, Wayne Bell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Software Services will be able to continue t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WIV source code available to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. If you become aware of anyone who i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ng WWIV source code without authorizatio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o is damaging your right to continue to recei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 by so doing, please report this to Wayn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l and/or WWIV Software Servic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regarding this license agreement may be sen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 care of WWIV Software Services, P.O. Box 720455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Allen, TX 78504-0455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5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 of WWIV BBS software, the BB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"multi-instance."  Multi-instance is defin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more than one "instance" per user.lst.  An insta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either a keyboard attached to a computer or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 attached to a remote modem.  Sysops who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registered are entitled to have two instanc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making any additional payment.  The upgrade i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wish to have more than two instances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ze the same user.ls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requests should be sent on the UPGRADE.FR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included with the BBS software.  Texas residen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include Texas sales tax at the rate of 7.75%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tal order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upgrade from 2 instances to 4 and then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upgrade from 4 instances to 8 or 16.  The cha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should facilitate your determining the cost of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.  If you have questions, please direct them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 R I C I N 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From \ 1 or 2  4     8     16      3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To   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:  $2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:  $45   $25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:  $80   $60   $3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 : $120   $100  $75    $40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mited : $220   $200  $175   $140   $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-instance software has been tested on L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having 38 nodes and on bbs systems having up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 lines.  If you should use this software in situ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test the capacity beyond that, please report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s to Filo so that he has that information avail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form other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etup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ST SETUP INFORMATION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INSTALLATION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up WWIV for the first time is very simpl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only take a matter of minutes.  The first thing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is to create a directory for the BBS.  This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irectory created off of the root directory of 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. To create such a directory, you can use the DOS M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ake directory) command.  Most people name their m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directory as either WWIV or BB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Director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      (change directory) slash gets you to the roo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f the driv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d wwiv  creates the WWIV director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zip Archive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step is to unzip the bbs files into the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hat you just created.  Assuming that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xxx.ZIP file is on drive "A", the appropriate ste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\WWIV   (change directory) to WWIV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unzip a:\wwiv4xx.zip   this will unzip the arch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o the current direct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e the WWIV directory)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have PkZip (tm) somewhere in your path in or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he PkZip command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included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check the FILES.LST contained with the archi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termine the complete files list shipped with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version.  If any files are missing, your BBS m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run properly or perhaps not run at all.  To chec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FILES.LST, you can use the DOS type command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iles.l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should cause you to see a listing of the inclu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Init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ll files are present, your next step is to ru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called INI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run INIT (for the first time), you will be to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NFIG.DAT wasn't found, and you will be asked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 to perform the initial installation. You sh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Y. INIT will then proceed to install the necess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nd directories for WWIV to run. You should no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ll directories will be made as sub-directories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your current directory is, so be SURE that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irectory is the one you want to use as your 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directory, when you first run INI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ill automatically create some director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 on the hard drive and put certain files in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se directories.  Although each version of WWIV m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lightly different files, you should expect to se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like this as the directory tree that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\WWIV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A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G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MSG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M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LOAD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SYSO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MISC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mber of files will be placed in DATA when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sh the INIT program, and a number of *.msg files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oved to the GFILES directory.  Several of those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dited to suit your preference.  Editing those 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discussed later in the documentation. [Chapter 19]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hat your primary language string is name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ST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e Mode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that you run INIT, the program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 to detect your modem type and configure it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with the BBS.  If the modem type that is select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work well, you can select the SELECT MODEM TYP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enu and chose the one that most clos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resents your own modem.  There is also more detai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modem selection and modem use in the section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dealing with modems.   [Chapter 48, p. 530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r modem has been configured, there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items of information requested by INIT tha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efinitely want to fill in immediately; other ite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left at their default values until you are mo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miliar with WWIV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told that your system password ha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ed to SYSOP.  The system password is a passwo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hould only be known by the primary system operat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tem password should be entered whenever you se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SY:" prompt. You will need to enter the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whenever you run INIT, or run more sensiti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functions from the BBS. After you are told w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password is, you will be given the "SY:" prompt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will need to enter the system password, SYSO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correctly entering the system password, you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in the WWIV v4 initialization/configuration progra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have a list of 14 options.  These options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escribed later in order. If you don't full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some of the options, just leave them as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, and their use will probably become clear aft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ing with the system a bit, or reading the WWIV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ast setup, change the following items in O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to fit your syste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PW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Name (the name you want to call your BB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ysop Nam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t of the settings can be altered later after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earn more about how WWIV operat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log on as NEW.  Answer the question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posed to you.  When you have finished logging 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hit the F1 key.  This allows you to edi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hat is online.  Since you want all powers 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, enter 255 as your SL and DSL.  For ARS and DA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letters A through P.  If restrictions are sh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them by pressing the letter of the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emptions, enter 9.  When you exit the onlin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edit function, you should see your time increa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matically.  You are now a sysop with an operating BB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friend call from his computer to test it ou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much more to learn, but you can learn th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(a) experimenting with the BBS, (b) using the onlin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features, and (c) reading the document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Multi-Instanc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FAST MULTI-INSTANCE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SETUP INFORMATION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 it is possible to run more th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nstance of WWIV.  This may be done in situation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you are using multitasking software and/or a LA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ermits more than one user to be using an "instance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BBS at the same time.  In order to utilize mo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one instance, you must do the following for EA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 (other than the first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Create an additional TEMP directory for each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 to be run.  You may do this with the DOS M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discussed earlier.  For example,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\wwiv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d temp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create the TEMP2 for the 2nd instance.  If yo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purchased capacity for more than 2 instanc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wo instances are permitted in the normal dis-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ion version), you would make additional TEMPx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 for each additional instanc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Run INIT using the following command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 ,2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enables you to create the "second instance"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 is only for local keyboard us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e no modem attached), then the only changes to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de are in option 3 for PATH information:  show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to TEMP2 for the TEMP directory and the Batc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econd instance is attached to a modem, th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be necessary to define the COM port for tha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and select a modem type for i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For a local logon, you need a batchfile tha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logon to the second instance.  This will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 by your multi-tasking software in a multi-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ing environment or may be used over a LAN. 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file should look like this (do not type th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)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                  : put drive appropriate to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system or LAN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\WWIV             : change directory to where WWIV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is loca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INSTANCE=2 : set environmental variab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for 2nd instance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-m -i2          : -m = do not use mod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-i2 = instance 2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econd instance is attached to a modem also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-m is used only for local logons.  The i2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ecessary to tell the BBS that it is instance 2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being ru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You will need to install SHARE.EXE or be using som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of "share" via your network software if you 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LAN in order to have multi-instance capabi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OS/2 as your multi-tasking softw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T need sha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For information on using WWIV.INI to configure ea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 separately, consult the chapter on WWIV.INI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 You may need to set the DOS attribute on the BBS.EX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AD ONL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for multi-tasking may be fou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.A.Q chapter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New Version over an Old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etting Up a New Version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of WWIV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already running a version of WWIV and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install a new one, the following procedures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ork.  Note that you could enter thi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nto a batch file with the drive letter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s changed for your machine.  If the version of WWIV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running is the immediately preceeding ver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, you will have the least amount of difficulty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.me file which is included as an appendix to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always covers the problems associated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ing older versions to newer ones.  If you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ical data in any of your directories, it is alway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ood practice to make a backup copy before beginn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upgrad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s to follow to install a new vers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 over an older one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Unzip the new version of WWIV into a directory of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ow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Copy *.exe c:\wwiv       [note: change drive\path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or your setup]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 copy *.msg c:\wwiv\g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 copy *.str c:\wwiv\g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 rename the ENGLISH.STR to BBS.ST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 copy REGIONS.DAT c:\wwiv\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 OPTIONAL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MODEMS.DAT c:\wwiv\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 change directories to the C:\WWIV directory and ru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 For versions using RIP, unzip RIPMENUS.ZIP into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GFILES directory unless you have defined you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language directory to be elsewher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procedures above will be all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for you to install a new version over an ol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.  If English is not your primary language, t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 the appropriate language string.  NOTE: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DAT is released with each version of WWIV; si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ting for your modem may be different than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you have been using, you may wish to save your o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DAT to avoid overwriting your settings. 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autionary until you discover whether or not the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work well for you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Ini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PRIMARY CONFIGURATION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  Using IN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IT is run, and after you have correctly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tem  password, you will be presented with a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fourteen options. This section will describe ea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m, giving examples of how to use and modify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  Option 1. System info (name, passwords, newus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allows the sysop to change general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The things you can change are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a   System passwor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password defaults to SYSOP, but you sh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o change it to something else, hopeful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that other people will have a difficult ti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essing. Selecting your own personalized system passwo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s prevent other people from gaining unauthoriz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your BBS.  When you type the password it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 on screen as XXXXX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ith the release of v4.24, an added secur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sure has been added that allows you to enter a syst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on the command line when you start up your bb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etup section for detail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b   System nam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ould be set to the name of your BBS, but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n't set correctly, nothing bad will happen.  You sh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considerable thought to selecting a name for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To avoid duplication of other names that might b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n BBSes, you are encouraged to check the 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s for the various WWIV based systems and perha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Net systems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c   System phon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ould be set to the phone number of your BB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n't critical information UNLESS your board is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 of a WWIV network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d   WWIV Reg Nu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registered your BBS, you will hav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.  This is where you enter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 This information is shown to callers when th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 on to the BB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e   Newuser P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password people will have to enter in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g on as new users. If there is no newuser passwor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may log on as a new user. This should only be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operate a "private" syste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f   Newuser restric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ts the restrictions that all new user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n. This should probably be left as-is until you fu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what the restrictions are used for. Se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strictions" for more details.  The default restric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 means that any messages that the user posts,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seen by anyone else until you have validated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g   Newuser SL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ts the security level that all new users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n. The default is 10. This should also be left al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til you understand what the different security level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and even then, most sysops will probably want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 this set to 10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h   Newuser DS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ts the download security level that all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re given.  The default is zero.  New user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ely limited in what they can do on the BBS until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'validated' them which usually involves an increa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ir SL and DSL as well as possibly the assignmen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ARS and DAR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i   Newuser gol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WIV keeps track of an amount of "gold" for use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ine games, if needed. This sets the default amou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users are given.  The regular distribution version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does not use gold for anything. If you hav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your BBS and obtained the source code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s are available which can allow you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ld, for example, to regulate downloads or game use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ing that the caller "earn" a certain amount of go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osting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j   Sysop nam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few points in the BBS, the system will ne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out the name of the system operator. This is w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set what that name will b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k   Sysop low tim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 low time and sysop high time set the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s that the sysop is available to be chatted with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, for example, you don't want people to be able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a chat between 11pm and 7am, then your chat hou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7am to 11pm. The low time (when chat hou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) would then be 7am, and the high time (when c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urs end) would be 11pm. You enter the time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24-hour format, where 7am is 07:00 and 11pm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:00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the scroll lock key determines when the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vailable for chat. If sysop hours are defined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ignores the status of scroll lock during the hou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supposed to be unavailable. In other word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llowed the above example and chose availab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urs to be from 7am to 11pm, callers will not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chats with you from 11pm to 7am, regardles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oll lock setting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ysop hours (7am to 11pm), scroll lock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itored, and will determine whether or not the sysop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or chat.  If the scroll lock is on, call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told you are available, and if they reques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, a chat alarm will be sounded (unless you h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ed the beep off. (See Section 2.3.2.f for details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l   Up/Download rat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sysops want to have up/download rati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. This allows you to set them. A caller'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io is defined to be the number of k (1024 bytes)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uploaded divided by the number of k of fil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ed. So, if you want a caller to be able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5k for every 1k uploaded, the required rati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then be 1/5=0.2, so you would set the rati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to be 0.200. This way, when a caller ha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lated the ratio (downloaded over five times wha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uploaded), the caller would not be allowe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again until the caller uploaded enough data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 the ratio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m   Post/Call ratio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the Up/Download ratio, this restricts us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downloading if they do not meet the minimum rati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n   Max wait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aller may have a number of pieces of mai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ing. This allows you to set the maximum number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of mail a caller can have waiting. NOTE: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l=255) can have 5 times this number of mail waiting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if, for normal callers, 20 is the maximum, then 1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the maximum for the sysop.  If the sysop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254 pieces of email waiting, only the first 25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how up at the mail prompt, but the rest will no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d.  After the sysop reads some email, the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make more of the waiting email available, but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ill only show the first 254 pieces at the mail promp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o   Max user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requires you set the maximum number of us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n be on the system. This defaults to 500, bu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increase or decrease it. The absolute maximum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,767, but 2,000 is probably about the limit fo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reasons (ie, the system slows down th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you have)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p   Caller numb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converted to WWIV v4 from another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ossibly an earlier version of WWIV), you may se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caller number with this option.  This counter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d by one each time the system receives a non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call unless the remote caller is the syso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  Option 2. More system info (net, status, etc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a   System numb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system is a member of a WWIV network, th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entered here.  A node number is something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ssigned to you by a network administrator and i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by which others can address your system with e-mai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send you a networked sub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4.21a and higher, if your network software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31 or more, the option for Node Number is mov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N. If you do not have NET31 or higher AND v4.21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, you will still configure your node numb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In these other versions, you will see option 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discussed below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b   Net low tim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hours during which your BBS will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 network connections. Anyone else calling a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will be asked to call back later and b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onnected. The net low time is the time from whi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BS will stop accepting regular calls. The tim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in 24-hour format, just like the sysop hours (i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pm = 16:00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c   Net high tim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arameter, used in conjunction with the net 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, specifies the time at which regular calls will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ed agai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d   Closed system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want to allow new callers on at all, 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to "Y," and no new callers may log o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e   Local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possible that you may want to run the BBS on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that you don't have continual access to. Se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sysop to "N" will: a) disable all function keys, b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 the top of screen data, and c) disable sysop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while the BBS is waiting for a calle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f   Beep for ch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the BBS will make a horrid beeping nois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ttempt to attract your attention when a call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s a chat. If you would prefer not to be s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noyed, simply set this to "N," and the BBS will n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beep at you for chat reques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g   Phone off h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ysop wants to check up on his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ly, remote callers can not log on. If you w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people calling while you are on to get a bus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l (instead of ringing), set this to "Y," and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ick up the phone while you log on locally, or rea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dback, or use any other WFC command that is likely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some ti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h   Two color ch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in chat mode, all text will be the s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. If you would prefer text typed locally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ly to be two different colors (if the call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ANSI graphics), set this option to "Y.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i   Two way ch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normal conditions, two way chat mode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when the caller has ANSI and is calling at 1200 bp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. This option allows you to disable two-way c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abilit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j   Allow aliase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prefer to disallow the use of aliase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BS, set this option to "N.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k   Close transf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llow you to close the transf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f your BBS.  This means that no one will be 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pload or download from your BBS.  This option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useful if you have limited disk space available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ar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l   All UL to syso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forces all uploads to be placed i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directory.  This is an excellent way to ensure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get any viruses or other unwanted program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ed to you to affect your callers.  This will fo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programs uploaded by your callers to go directly in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op directory, where you can run them through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us scanner or run the program yourself before mov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to an area or directory where the rest of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can then download th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2.m   Sysoplog to prin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he sysoplog to be printed out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as events occur, then set this option to "Y.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note that you must have a printer connected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y on LPT1: in order for this to work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2.n   Use list util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text file viewing utility, you may u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view your sysop logs from WFC. The utility must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d "LIST" and be placed in the DOS path (or main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). If the list utility is not used, sysop lo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ways printed to screen as if TYPE were used (i.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listed continuously from top to bottom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o  Free format pho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"non-standard" telephone number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ntered.  "Standard" format being what is used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and Canada, which is ###-###-####. 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ies may have a different format that may hav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fewer numbers.  This allows systems to operate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untries as well as allowing callers from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ies to call BBS's in the United states and Canada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option is set to "Y", users are not promp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ir last 4 digits when logging o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p   Notify user of D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is set to "Y", when a user logs onto the BB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hort message is displayed advising who downloaded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ey uploaded. This option only checks us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, so it is possible a user may be notified of 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hat was uploaded by the person who previous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that same user numb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q  Extended Information on Us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ing this option will ask your old users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nformation and so forth that was added in v4.22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  Option 3. Paths (messages, gfiles, data, etc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#pic03]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ore than one hard disk, you may wish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lit up the BBS files among your hard disks,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ter use the space. Using this option, you may chang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ies that the BBS looks to for certain thing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note that changing any of the options here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change where the BBS looks for the data; IT WILL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MOVE ANY FILES OR DIRECTORI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a    Messages di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regarding all e-mail and posts is stor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b    Gfiles di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where the bbs text files are stor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can be read by users while they are on lin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chapters 29 and 47 for information on G-Fil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c    Data dir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used by the BBS are stored her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d    Dloads di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rectory is used to set the default directo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ew file sect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e    Temp di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rea is used to temporarily store files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Because this area is "cleared" each time tha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logs off, you should not store anything in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ulti-instance WWIV you will need a separate TEMP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each instance that you have.  Se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f FAST SETUP FOR MULTI-INSTANCE for mo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f    Batch di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rectory is used to temporarily store files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batch uploaded (defaults to Temp dir--should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equate disk space for files being batch uploaded;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st 2 megs recommended)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hange the dloads dir, temp dir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dir to whatever you want without hurting anyth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temp/batch directories MUST exist.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, have the temporary directory exist as a ramdisk.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mp dir is a sub-dir of a ramdisk, MAKE SUR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is created BEFORE the BBS is run. In o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s, run the BBS in a batch file that first creates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 director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also that any files found in the tempor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when the BBS is run will be DELETED.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 the temporary directory to your root directory,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directory, ALL THE FILES IN THAT DIRECTORY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RASED. Therefore, have the temporary directory be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oesn't contain any files you care about.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batch uploads are completed, the BBS will auto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icaly move the files into the appropriate drive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s (messages, gfiles, data), however,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files in them that the BBS needs to find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directories. Use the following guidelines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ng and naming new directories (if you wish to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)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Never use the root directory of any drive to st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files; the root directory can only hold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number of files, while any sub-directori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hold an unlimited number of files in the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lways have a backslash on the end of th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/directory name.  The software will normall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is backslash for yo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directory may be specified relative to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BBS directory, or as a full pathname. I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"msgs\" is recognized as 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directory of the main BBS dir. In mos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s, however, you won't need to change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rectories. If you choose to hav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located on another drive, remember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 drive letter in the pathnam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ange the messages, gfiles, or data directory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then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DOS and create the new directory.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ove all files from the old to the new director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should then probably erase the old files and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 ensure you aren't confused by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later 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gfile sections (described later)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sub-directories of the gfiles directory, i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gfiles\section1\". You will then need to create sub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, of the new directory, with THE SAME NAM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opy all files from the old sub-directory to the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  Option 4. Com port info (port, IRQ, base addres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c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.a   Com Por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com port number that your modem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 to. If this is set to zero, the result is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will not use a modem at all (same as /m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). Initially, the com port is identified and s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auto-detect features of the 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.b   Interrup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manually change the interrupt u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BBS. You will probably not need to modify thi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.c   Base addres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com base address used by the BBS, and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ent upon the com port number. It is se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when you change the com port option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ot need to change this, unless necessa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4.d   Slow UAR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 program automatically detects the presenc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16550 buffered UART chip for the com port list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Y" indicates INIT has detected a 'slower' UART chip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Unbuffered UART on COMx" message will be display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  Option 5. Select modem typ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the manual selection of the 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to be used by the BBS.  Using up/dowm arrow key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oll to the modem type that most closely describes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; press enter, and a new MODEM.DAT file will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d and placed in the DATA directory.  It is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contains all modem information the BBS need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DAT is a data type file that cannot be altered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.  The source for the MODEM.DAT file is a config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rable text file called MODEMS.MDM.  MODEMS.MDM is on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that now comes with WWIV.  When you run IN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irst time, this file is moved to the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very unlikely that you ever need to chang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stored in MODEM.DAT, but if it ever became necess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hanging a result code or such), the place to do so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MODEMS.MDM, then re-select that modem type and a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DAT file will be compiled.  For more information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, consult Chapter 48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  Option 6. External programs (zip, terminal, etc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a   Terminal progra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ould be set to the name of a batch file to ru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erminal program. If, for example, you want to ru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modem, and your Qmodem files are in the director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modem, you should then set the terminal progra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QMODEM. Then, in your main BBS directory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create a file to run Qmodem, such a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con qmodem.ba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qmod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odem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Z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n't need to worry about changing back to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when done, the BBS will do that for you. 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de note: Due to the size of Qmodem, and the size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you probably can't actually use Qmodem unless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hrink" the BBS out of memory during the time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comm program.  Also, you don't necessarily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a terminal program with this option. It simp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run an external program from WFC.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, for example, run a file management utility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by running it instead of a terminal program.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limitation in that instance is, again, the memo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ing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b   BeginDay Ev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batch file or program that the BBS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run after the first caller logs on af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dnight, every night. You can write a batch file,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to run the maintenance program of an on-li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. Or, you can write a batch file to backup some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c   Logon Even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just like the BeginDay Event, except that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un every time a caller logs on. This option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run a program that gives the caller a "quote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y" or other similar utilit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d   Newuser Eve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like the BeginDay Event. This tim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, it is executed immediately after a new user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the validation lette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e   Upload Even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similar to the BeginDay Event, and wil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 after a user uploads file(s).  This is a goo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portunity to "virus scan" uploads, change the archiv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or even change/add zip comments, just to nam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possibilities.  Parameters that can be used in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 ar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1 chain.txt path and na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2 director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3 file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f   External Ev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this is not too different from the above-lis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s.  This one, however, can be set to run at any pre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d time. See the next section for detail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g   Time for Ev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how you can set the time that the Extern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 will run.  Any caller that logs on befor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event is set to run will have his/her tim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-line shortened so that the caller will be off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event ru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6.h   Archive Extens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listed four times, as are the 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-related settings. This is because WWIV ca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up to four different archiving programs.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system, you or a caller may view the fil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in an archive, extract individual files from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s, and add those extracted files to a new archiv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Extension is simply the filename extension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program you want to support. For example, ZIP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, PAK, and LZH are all popular archive extension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first archive listed is the most importan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respect: it is the only archive that will be us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Add to archive option is selected. For examp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caller extracts a file from within a LZH archiv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wants to add the file to a temporary archiv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later, ZIP would be used to create the new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if ZIP were listed first in INIT. Select whi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you want to use for this role, and enter i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 first in ord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i   List Archiv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rchive command used to see a l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within an archive. Some sample commands are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ZIP):  PKUNZIP -V %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PAK):  PAK V %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LZH):  LHARC V %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%1 is a parameter which the BBS uses to pas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ame of the archive to be view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j   Extract Archiv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archive command used to extract a fi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within an archive. Some sample commands are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ZIP):  PKUNZIP -E -O %1 %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PAK):  PAK E %1 %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LZH):  LHARC E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%1 is replaced by the BBS with the filen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archive to be worked on, and %2 in this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placed by the path of the temporary director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iscussed earlier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k   Add to Archiv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archive command used to add a file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orary archive. As stated earlier, only the first "Ad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rchive" entry is important; you may leave the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blank. Some sample commands 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ZIP):  PKZIP -A %1 %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PAK):  PAK A %1 %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LZH):  LHARC A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the BBS replaces %1 with the filenam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mporary archive to be created, and %2 is re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path and filename of the file(s) to be added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emporary archiv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7  Option 7. External protocols (other than X,Ymode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option, you will be able to insert, delet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external protocols for the BBS to us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are some examples of commands to use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external protocol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    : Zmod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fer OK Code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MNP/LAPM : No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rz %3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command lin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sz -r %3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Batch Command Lin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restrict rz %3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Batch Command Lin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sz @%3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-directional transfer command line (not implemen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urn code is only checked for sending file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if you leave either the send or receive comm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blank, that protocol will be disabled for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omitted. In other words, if you didn't specify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for sending with Zmodem, callers would onl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use Zmodem when uploading to you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v4.22 and up, you may over-ride the built-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of Xmodem and Ymodem by entering alternat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to them.  For example, you might wish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 those functions with those found in DSZ by Om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ologies.  However, if you do this, be aware t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will consume about 3k more of memory.  The comm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for HS-LINK in use by Moon Valley Triangle (1@621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) a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             : HS/Link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fer OK code             :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MNP/LAPM         : 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command lin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U%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command line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NU %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batch command lin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U%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batch command lin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NU @%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-directional transfer command line: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@%3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  Option 8. External editors (full screen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screen editors allow you and your callers (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) to write email and posts using an editor tha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restricted to the line-by-line approach used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's built-in text editor. Some editors allow the u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unction and arrow keys to move the cursor abou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in much the same manner as a regula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Full screen editors tend to be awkward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to use, however, as while the sysop might us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keys to move the cursor, the caller must alm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use control-key combinations to achieve the s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 -- not very easy.  Still, there are some gre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tages to using a full screen editor, especially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's point of view, and so provision is mad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for their use. The full screen editor must do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/O through DOS calls. A well-known full screen edit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t has been used in many versions of WWIV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ED, written by Sagredo. The command lines to use F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b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te: fsed +dosansi.cfg +wordstar.cfg -w%2 -h%3 -l%4 %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:  fsed +console.cfg %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ell-known full-screen editors for WWIV inclu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EDIT, ZEDIT, MEREDIT and FED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tilize FSED, you can experiment with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provided in the FSED documentation to find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ation that you like best, but the above is probab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est for general use - especially from the sysop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pectiv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s to use in WWIV for FEDIT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   : FEdit 1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run remo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IT %1 %2 %3 %4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run locall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IT %1 %2 %3 %4 %5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editors, such as WWIVEDIT, will do automatic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.  Because of that ability, the command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WIVEDIT are not shown her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  Option 9. Seclev data chan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ecurity level (0-255), there is a set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that determine what a caller with this SL may d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allow you to change that data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{,},[,], you can scan through until you find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 you want to change. Then, hit enter to edit the data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then alter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a   Security leve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ing this changes to that security level.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data on the  screen is appropriately changed. An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changed for the previous SL is sav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b   Time per da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gives the time, in minutes, that a caller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L is able to be logged on the system per day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ardless of the number of call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c   Time per log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gives the time, in minutes, that a caller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L is able to be logged on to the system per call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the time per day is 2.5 times the time p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. Normally, the time allowed on is limited b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er logon, but after the second call that day,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er day may cut down the total amount of time o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the time allowed on may be affected b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s, chat time, and extra time allowed by the sysop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d   Messages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number of messages that can be re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er call) by a caller with that SL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e   Emails per da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maximum number of pieces of mail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ller with that SL can send, per day. NOTE: Ema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s feedback. A caller is  allowed to send up to 5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of feedback per da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f   Posts per da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maximum number of posts a caller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L can post per da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g   Post anon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set, this means that a caller can post a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ly on any message ba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9.h   Email an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this means that a caller can send anonymou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i   Read anony po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can read the names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 post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j   Read anony em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can read the names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 e-mail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k   Limited co-syso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can validate and dele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from any caller. Normally, callers can on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messages they themselves have writt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l   Co-sys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has access to al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-sysop function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0  Option  10. Auto-Validation data chang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set the Alt-F keys (Alt-F1 throug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10) to set certain  data for a caller. This func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change that data. You may set the SL, DSL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, DAR, and restrictions. Then, when a caller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-line, you may press any ALT-function key combin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mmediately change that caller's security levels, A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strictions. This may be useful for validating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- you can, for example, just hit Alt-F1, and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that configured to give the caller standa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, the caller will immediately receive said acc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ll happens very quickly, and there is no immedi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ion on the caller's side that anything ha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ed, save perhaps a dramatic increase in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-left displa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, though. If you are logged-on locally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t an Alt-key combination, your stats will be altered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. This would do no permanent damage, but it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an annoyance as you have to go to the indignity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ing your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10 also has a special usage for registere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. If the OPT_SIMPLE_AUTOVAL is selected befo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ing the BBS, a visiting sysop being automatic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validated because YES was entered in response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, "Are you a WWIV Sysop?", will have AR, DAR, SL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SL set to the parameters entered for F10 subjec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raints that the value must exceed that for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nd must be less than 100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A  Option A.  Auto-Detect modem type (if possible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if selected, will have the software t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tch your modem to one of the types as best it ca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N  Option N.  Update Network inf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both v4.21a or higher of the BBS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ET31 or higher, you will see Option N and it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able you to configure your system for more than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When selected, you will see the self-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natory prompt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s: M:odify, D:elete, I:nsert, Q:uit 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I:nsert, you will be prompted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 information on the network name, the nod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your system in that network and the directory whe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 files for that network are to be foun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etwork should have its own data directory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bslists and so forth may be updated proper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twork software will look first to this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etwork files, so if some files for a particula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are different, they should be placed here 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the BBSLIST and CONNECT information for tha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U  Option U.  Userrec (WWIV v4.21a) Max # Subs/Di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WIV v4.22+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ot modified your userrec, then th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will adjust your userrec for the increased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size (32 to 64 subs) available on v4.21a.  If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 has been modified, this option will do not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4.24, you may use this option to increas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ssage bases and/or directories that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 The software will increment these in blocks of 32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.  You should NOT select more than you think that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ctually need, for more memory is required a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increa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counting for the 14 options, the 14th is Q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qui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Created by 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 Tree Stucture and Directory Fun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WIV v4.24 the following tree structure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under the main directory (WWIV assumed as nam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directory)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wwiv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a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load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syso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misc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g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msg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m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those directories has a particula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that is described in this chapter. 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 of all of the immediate subdirectories with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of ripmenus may be changed in the INIT progra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pecifying different drives or paths.  The sysop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directories are part of the transf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nd these may be changed by the directory edit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See Chapter on Directory Editor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1  Data Direct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directory holds a number of important fil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bbs to use.  For example, you will find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files the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.LST -  This file contains information on all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users.  All information except name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kept in this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LST - This file contains the names of the users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ndexed to the USER.LS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.DAT - This file contains information on all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bases (subs) that you create.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begins with one sub called BOARD1.SUB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file name and General as the Title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ub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S.DAT - This file contains information on all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directories.  The BBS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wo transfer directories -- sysop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iscellaneous.  The information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is contained in the DIRS.DAT.  Each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lso has its own file (as show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next two data files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BSYSOP.DIR - The file that contains all of the in-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ion regarding uploads to the sysop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C.DIR - The file that contains all of the infor-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ion regarding uploads to the miscel-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eous directory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IL.DAT- The file contains header information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-mail titles regarding private mail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been sent on the board.  The messag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selves are located in another EMAIL.D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ocated in the MSGS director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DAT - The file contains important informatio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your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r BBS grows in size through your adding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subs and transfer directories, the number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in your DATA directory will grow.  In addition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rectory often holds information about the networ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on (refer to NET documentation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1.1  Backu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some of the information in the DAT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is critical to the operation of your BBS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ish to make a copy of it regularly.  Of the fi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, the ones that I would recommend backing u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ularly would be STATUS.DAT, NAMES.LST, USER.LST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y the *.DIR files.  If you are on one or mo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, you may also have some important network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should be part of a regular copy routin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able you to restore the information easily if i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los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2  Dloads Director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loads (downloads) directory does not conta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files in it.  Its primary function is to allow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directories to be created under it rather th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off the main bbs directory.  The syso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directory are two such examples. 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find that before you are through with your bb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dozens or even hundreds of directories in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are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REDIT (see chapter 28), you can set vario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that define who has access to each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ly, the sysop directory will not be availabl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except the sysop and will be used to accep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s from the users when they wish for something to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only by the sysop, unless, of course the syso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s all uploads to going to the sysop directory 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y may be approved before putting them elsew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board for more general acces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3 Gfiles Director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-Files (General Files) directory is a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one in terms of the functioning of the BB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many sysops do not have a G-Files area that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ible to users (that is, they elect not to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 text files for online viewing by the users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rea), yet the directory itself must be maintain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 the repository of the daily logs, laston.tx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ther important files that may be created o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itory basis by the bbs softwar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 of the gfiles area as a place for gener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files is discussed in Chapter 29, along with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the GFILEEDIT used to maintain the s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4  MSGS Direct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irectory is the place where the actual tex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placed on subboards and in email is kept. 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here are all kept with an extension of DAT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f the file is determined by the number of messag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allowed in each message base; that is, a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that has a maximum size of 50 will be of a differ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than one that is configured for 80 messages ev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 both of them may be empty when created.  The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reates the file of the maximum size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e that room is available for holding that man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There are utilities available which ca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 the dat files in MSG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normal operating conditions, a sysop ma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ly ignore this directory. Typically the on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sysop must do any maintainance on this directo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when a message base has become so corrupted tha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X program cannot fix it.  At that point,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ay have to delete the *.DAT file for the sub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tart the message base over.  This deletion of a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should be a last step measure when all else h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iled.  Unless you are an experienced sysop, you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ised to check with others before taking this step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may not be necessary to remove the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5  RipMenus Direc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pMenus are placed in GFiles.  Its purpo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hold the menus done in rip graphic format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 not to have the RIP option available to your user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elete the rip files in this directory.  The RI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 provided with v4.24 were prepared by Zach Iv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6  Temp Direct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 directory is a temporary holding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this directory are erased when a user lo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; therefore you should never store anything in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hat is not replaceable.  The purpose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is to act as a holding place for the content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s that a user may extract while onlin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7  Tempx Director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 running a multi-instance bbs will need mo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one temp directory.  Thus for instance 2, a temp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needed, etc., for as many instances a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itted.  These perform the same function as the tem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a single instance bb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Instanc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  Multi-Instanc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have wondered why WWIV is multi-instance instea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ulti-line or multi-node.  The reason is simple;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multi-line and multi-node and we wanted a way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y this.  WWIV uses a single USER.LST (see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1) that can be accessed simultaneously by instan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y be on a Local Area Network, a single machin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multi-tasking, or from remote locations via modems 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phone lines.  Because WWIV literature has alway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BBSes on WWIV-based networks as nodes, w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avoid the confusion that could result from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at term and we wanted to convey that it was much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merely multi-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.1  Multi-Instance Require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is distributed as a two-instance BBS. 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sysop is entitled to use these two instan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wo remote lines, two local instances (no teleph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) or a combination of the two.  The unregistered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pected to use it with no more than one teleph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connected to it although it may be used with a loc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and a telephone lin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s wanting to have more than two lines and wh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registered sysops are referred to the Upgrade infor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ion contained in Section 1.5.  The cost of upgr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re instances is contained there along with informa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regarding how to make this upgrad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.1.1  Registration Requir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more than one phone line connected to your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required to register the software.  To hav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two local instances (assuming no remote line)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required to register the software.  With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n upgrade, you can increase the number of instan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a theoretical maximum of 999 instances.  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as a theoretical maximum because, to 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ledge, no one has tested the software on more th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 instances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1.2  Hardware Requireme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rdware required to run multiple instances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gely a function of the type of setup that you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type of additional software that you may be u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to run WWIV using OS/2 (tm) or Windows (tm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r multi-tasking or operating system, you will n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memory available than if you were to run the BB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computers connected on a LAN.  After all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is loaded, you need a minimum of 580k of fre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 memory to successfully run most operation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.1.3  Advice for various setup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.A.Q. sections of this documentation provide ad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ysops who have operated WWIV in various enviro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WWIV in an environment not mentioned in the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, we would appreciate your providing us wit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regarding your setup so that we may share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othe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  Standardized fil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"standard" files supplied with WWIV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identified simply as "This is Welcome.MSG"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his is LOGOFF.MSG", etc.  You SHOULD change these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on as possible.  WWIV in its unmodified form wi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 three types of file extensions very readily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ANS for ansi with color, B&amp;&amp;W for ansi witho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, and MSG for non-ansi type messages. Thus,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you could have a WELCOME.ANS, WELCOME.B&amp;&amp;W and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MSG to show to your user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software is written so that there is an auto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ct for both ANSI and RIP.  If the BBS software detec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reader is using either of those graphical form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hould respond in kind.  If this does not happen,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is due to buffer size of the modem or some o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characteristic that is trapping the character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es the graphical type and thereby prohibiting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being detected by the BBS softwar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prior to v4.23 had the following standa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ich sysops were encouraged to chang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come   -- shown to all users who call the bbs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very first file that is shown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the caller inputs his name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user   -- shown to a first time caller only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  -- shown to a newuser and thereafter shown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ser hits I for system information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dback  -- shown to a newuser as he prepares to writ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user feedback message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n     -- shown to all users logging on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ff    -- shown to all users logging off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1  Optional "Standard"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4.23 added some additional standard files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to the user ONLY if they exist.  That i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must be created and must be in the GFIL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otherwise the user will not see them.  The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r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 -- shown to the user when entering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of the bo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fer      -- shown when the user hits T at main men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 -- shown when the user downloads a file in X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of the bo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    -- shown when the user uploads a file to XFE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of the bo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files    -- shown when the user accesses the Gfiles are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boa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ins    -- shown when the user accesses the chains are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boa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V       -- shown when you have selected the simple ASV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uto-sysop validation) option in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WIV.INI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other standard files, these files may take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, B&amp;&amp;W, or MSG file extensions.  You can make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ith a standard ascii text editor, with an ans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 like THEDRAW (tm), or with an editor like Qed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m) that is capable of using "WWIV heart codes."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2  Random Welcome Scree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v4.23 also adds the feature of allowing you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up to 1000 ansi welcome screens (ie versions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ANS).  In order to use these random screens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create WELCOME.0, WELCOME.1, ... up t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999. The software will randomly select fro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welcome screens you have named in this way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s identified that he wants to use ansi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.  You must also have a WELCOME.ANS file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random welcome message featu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3  Menu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care has been taken in designing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ndard" menus provided for use with WWIV, many sysop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to customize their board by providing their 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 menus. WWIV software easily permits two way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thi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is to study the format of the MENUSANS.MS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ENUS.MSG files and to replace them with files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. You should note that within those message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"tear" lines, each of which begins with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ave (`) followed by a number.  The number indica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menu number follows and the software prints out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menu at that place on the board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your own replacements for MENUSANS.MSG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.MSG by following a format similar to that of tho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but using your own designs or color schem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way to customize your menus, is to cre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menus naming them with file names like: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0.ANS, MENU1.ANS, etc.  Then when the software nee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int out menu # 1, it will use the MENU1.ANS file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s selected to use ansi with color.  If you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DRAW (tm) or another similar program to save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, you are urged to save them with BLOCK SAVE ra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full-screen save so that the top of the menu do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croll off of the screen when the bbs print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.  Use of approximately 22 lines or less for ea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is recommend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difficulties with this form of men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ation, you are encouraged to contact one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board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4  RIP Menu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 menus are also provided with v4.24.  Due to man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being raised about RIP and its features, the R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is now in a separate documen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7 Message Bas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ases are sometimes referred to as "subs.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areas on the bbs where messages relate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subject areas may be kept.  Users who hav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SL and ARs can read the message bases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 on them.  These messages are non-private and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by anyone else who has the appropriate SL and AR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s and ARs are discussed in Section       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ases are setup by using the BOARDEDI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.  This feature may be accessed in the follow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]  From WFC, enter B and then enter the syste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when prompted for i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 From the main menu, enter //BOARDEDIT and th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system password when prompted for i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3]  From the main menu, enter //BE (short form f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EDIT and the system password when promp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7.1  BoardEd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oardedit, you will see a screen that look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following (after you have chosen to add 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y your listing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Key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Read SL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Post SL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Anony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Min. Ag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Max Msgs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AR 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Net info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      Type    Host     Flags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Storage typ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Val network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. Req ANSI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 Disable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. Description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(A-O,Q) 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is used when setting up a sub.  Items J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, and O apply to networked subs.  Item J identifies w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the sub is on, what its sub-type is for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, who the host is, and what network flags appl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formation on the network items is explained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 in the network document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items above is explained in detail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apter on BOARDEDIT where the commands are examin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by one.  The main thing to keep in mind when set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subs is that the filename (item B. above) must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que.  When entering the file name, you should ente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8 or fewer characters and you should not en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extension.  The default for the first sub (General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created for you is BOARD1; however, you may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use filenames that are related to the numeri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of a sub because of the fact that you may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insert subs or delete subs thus messing up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ence that might exist between sub number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.  Instead, it is recommended that you cre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s that are suggestive of the name of the sub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General might use a file name of GENERA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reate a sub, the bbs software will us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that you designated to create two related fil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SUB in the DATA directory and FILENAME.DA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SGS directory.  The former holds message header in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ion and the latter holds the text of the messag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ze of the FILENAME.MSG file is related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um number of messages that you allow to be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.  Beginning with version 4.24, the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will permit up to 32,000 messages per messa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.  You should use your judgment when selecting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f the message base.  If you have a message ba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has a lot of posting on it, then you may wish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higher number of messages for it; one that has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 volume of posting may be fine with a maximum set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or 30 messages.  One factor to keep in mind i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normally will not want to read a lot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le" or "old" messages when doing a new scan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time; thus if you set the number of messages s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oldest message is not more than a couple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s old (or less), your users will normally tak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interest in 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7.2  Conferenc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et up conferencing (see Chapter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), then after setting up a new sub, you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mpted to indicate which conference it should go 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or not you use conferencing is up to you as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p to your users, because the user can select to tur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off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s are handy when you have a number of su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related to a broad topic or that have a speci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 or SL designation for admittance to the area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the sub is on, what its sub-type is for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, who the host is, and what network flags appl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formation on the network items is explained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 in the network document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 Electronic Mai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nd receiving private mail is one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of the bulletin board.  A new user logging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BBS is treated to this function almos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when asked to leave feedback to the sysop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dback is merely a special name for private mail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eral law, in the form of the Electronic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Privacy Act (ECPA) governs the rights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 to privacy with respect to thes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.  Thus, although it is possible for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to read all communications (both private and 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ake place on the BBS, the sysop should familiariz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mself or herself with the laws that govern the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BBS and of the responsibilities of the sysop in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.  An excellent text on BBS law has been written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 Cavazos (1@11685.wwivnet) and Gavino Moren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1  Sending E-Mai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the E-mail portion of the BBS, the user (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) may press E at the main menu.  The software t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s for "User Name or Number?"  Either the user's n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user's number may be entered and the electronic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will be sent.  If the user's name is entere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rrectly, you may receive the message "Unknown User."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's name or number has been entered,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asks for the title to the message.  If a return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without a title, the message function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.  It is good practice to give descriptive tit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essages whether they are e-mail or sub pos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2  Multiple E-ma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to send the same e-mail message to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 of people on the bulletin board.  This is known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multiple e-mail.  The procedures for thi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below; however, the sysop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make it easier to send multiple e-mail b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ing pre-defined lists.  These lists should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 in the DATA directory.  They may have 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gitimate dos file name, but the extension must be .MM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multi-mail list).  If the list is giv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ve name, then it will be easier for other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.  For example, if you have a computer club,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name the list C_CLUB.MML.  If you have a number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playing Food Fite, you might call the lis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DFITE.MML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ulti-mail list is limited to 25 users.  Also,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e users has his/her mail forwarded to ano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(see User Docs), then the multi-mail feature wi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work for that individual.  The reason for thi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the BBS software has been deliberately design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NOT support mass mailings to people throug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The rationale for this may be found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documenta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3  Forwarding Ma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son may have mail forward to another user o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or, if the bbs is on a network, to himself 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bbs.  The user is able to set this mai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warding up in the Defaults section of the bbs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may also have mail forwarded to another user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to another boa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4  Multiple Feedba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some bulletin boards utilize multiple sysop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software has been designed so that when a us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es F for feedback, a list of all person with us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of less than 10 and Security Levels of 100+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hown.  This function enables the sysop to have on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persons in charge of validation, games, transf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, etc., and let the user select which sysop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the feedback messag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5  Mail Forwarding Limi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and network software have been designed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il will only be forwarded once.  The reason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o prevent individuals from forwarding mail a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the country (or world) at the expense of the syso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is reason, it is handy to have a "home board"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mail from other boards could be forward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home boar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  The Defaults Are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ea of the BBS allows the user to set cert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that will apply to his/her account.  Wh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the defaults area, the following screen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Screen size 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NSI        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Pause on screen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Mailbox     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Configured Q-sca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hange passwor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Update macro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Change color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Full screen editor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Extended colors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Optional lines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Conferencing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. WWIV reg num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. Allow user msgs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. Quit to main menu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: (1-9,A-B,C,W,L,?,Q) 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are all discussed in User Docs. 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se -- Options 1, 2, 6 and C may be set at the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user logs on.  However, the defaults area all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to be made in certain of the log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istics.  For example, a person might not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a color monitor when an account was firs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; if that situation changes, the user can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rea to reconfigur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C allows the user to have conferencing on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.  Note that if the sysop has not setup the bb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, then the toggle will not do anything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 for WWIV registration number is for tho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who have areas of their bulletin board that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ed to registered users.  For example, on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subs available on many networks is Mod Net. 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net sub, modifications for the BBS source code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blished.  Because no one should have the source cod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ccess to it unless they are registered, the su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that people be registered to have acces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in defaults would allow them to place thei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 and the sysop could have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verified by WWIV Software Services befo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the individual access to the sub.  As a matt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, you should not automatically fill thi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logging on to a BBS; instead, you should ask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if there are any areas of his bbs wher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is a requirement for ac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M allows the user to turn off user message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messages are those messages sent from one user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by an action on the user's part and/or by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itself.  These messages are common only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instance setups and include information that some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you e-mail, that somebody logged on or logged off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.1  Macro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cept of macros is that a person may us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command to accomplish a series of keystrokes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software supports three types of macros: user macr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ose available through the Default area, DOS macro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ay be defined in the MACROS.TXT file in DATA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etwork macros (see Network Documentation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.2  User Defined Macr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efined macros can be used for many things. 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on use for them is to create an on-line signatur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.  The method for creating these signature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in the user document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such macros are not limited to this usage. 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if a person always wishes to check out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 for new files and then go to the On-Line progra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f the BBS and play game number 8, a macro su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llowing could be built so that the user ne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hold the ALT key down and press the letter A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^M17^MNN^MQ.8^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macro above, ^M stands for a carriage return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such macros can often decrease the amount of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user is on-line and thus decrease (in some cases)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ong distance bill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.3  DOS Macros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macros are defined in a file called MACROS.TX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ust be located in the DATA directory.  This allow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run a DOS program from anywhere on the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the ALT key down followed by the lett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ing the macro that is to be run.  Below i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of one MACROS.TXT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q I:\wwiv\data\bbslist.26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q I:\WWIV\data\connect.26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list I:\wwiv\data\subs.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i:\wwiv\ndoc\read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causes QEDIT (tm) to be used to ed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LIST.260 found in the DATA directory.  The seco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s the same function on CONNECT.260.  Without su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s, I would have to (a) drop to dos, (b) chang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o where the BBSLIST.260 file is located, (c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QEDIT to edit it, and then make the changes that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 to the file.  Since I often get e-mail throug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asking that changes to these files be mad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o update network listings), it is quite handy to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such that by pressing 2 keys I am in the editor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the desired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causes the LIST (tm) program to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list the SUBS.* files.  This enables me to s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ly for listing of new subs, etc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puts me into the READER.EXE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the WWIV documentation.  This approach was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under versions prior to 4.24 because there w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enough memory in the shell progra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0  The Transfer Are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Area is for the uploading an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of files.  This area is usually one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popular areas of each bulletin board.  A detai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of commands for this area will be found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45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0.1  Conferencing in the Transfer Are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the message base area may be set up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, the transfer area can be also.  A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directories which a board has increases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 option become more usable.  Conferencing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area is setup just like conferencing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are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0.2  Download Edit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Editor for maintaining the transf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 may be accessed in three way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1]  From WFC by the letter 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2]  From the Main Menu or Transfer Menu wit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DIREDIT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3] From the Main Menu or Transfer Menu with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cut option of //D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the download editor will bring up a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the following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DSL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Min. Ag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Max Files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DAR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Require PD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Dir Typ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Uploads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Arch. only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Drive Type :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(A-L,R,Q) ?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be sure that you give each download area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que filename and you should not enter any extension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will create one for you.  Each of the items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wnload editor menu will be described in detail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45.  The key item here, besides file name,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e type.  There are two drive types suppor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:  hard drive and CD-ROM.  By selecting CD-ROM as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type, the sysop indicates to the software to t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ems selected for transferring from that directory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 it to the hard drive prior to the download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other users (in a multi-line environment)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he CD-ROM for other purposes while the user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a file, and it makes the downloading go mu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nsfer area directory can support up to 16,0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per director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J determines whether or not upload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 into this particular directory.  If the sysop h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d in INIT that all uploads are to go to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then leave Option J set to YES.  If up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lowed into the various directories, then set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to NO will prevent uploads into it by us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ing Files locall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upload files locally, all you ne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logged into the transfer area is type //uploa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prompted for file names and descriptions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files on a CD ROM or other device that alread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file descriptions, you can type //uploadfile and t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ath and filename of the file description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 contain FILE_ID.DIZ or file description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put a space where the description is asked for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will extract the description information from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archiv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ng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0.0 General Comments on BBS Oper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a BBS can be a very satisfying experienc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ly if you have given some thought to your setup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needs and desires of your users, etc.  Because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can be used for such a wide variety of things,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assumes that you know virtually nothing about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and that you are a first-time BBS operator. 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that follows is meant to help guide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s and creative processes so that you will obt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enjoyment from the experienc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etermine whether your BBS is to be a gener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BBS or whether it will cater to some particula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.  A general purpose BBS normally will not foc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ny particular topic in its message bases or fi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s; instead, it will have something for everyon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bably not try to have everything available on an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ic or subject area.  A general purpose BBS is oft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st approach for a beginner to take unless you have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ly defined area(s) of interest that you want to pur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e.  If you are not participating on a network, th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ish to have message bases that reflect a bro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trum of interests.  If you are on a network, you m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subscribe to subs that reflect such broad area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download sections may also reflect a broad area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.  I would recommend, at a minimum, that you pro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file areas that support the needs of a general us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, you may want to make the common archive program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, and terminal programs available to your us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 easier on them to call the BBS.  You may wis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vide the READER.EXE and the User Documentation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or download so that your users can learn how t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WIV BBS system.  Beyond those minimums, you are lef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own imagination and perhaps the suggestion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to create the topical download areas that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l to those who call your boar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purpose BBS is generally best when it re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ects your own interests.  If it reflects your intere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more likely to take an active interest i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to post things, and to keep fresh material in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areas.  Generally, a BBS that reflects that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or takes an active interest in the BBS is mo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 than one where the operator's presence is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ble or totally lacking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determined the type of BBS that you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ing to run, you should give some thought to the typ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 levels that you will have on your boar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ounts of time that you will allow each user and/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level.  By looking in INIT, you can determi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defined or default levels for certain securit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s.  My advice would be to (a) use no more secur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s than you absolutely need and (b) to try to kee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as simple as possible.  To give you some idea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, let me describe a few things here at The Dragon'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n which is primarily a support BBS for WWIV operato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use only 4 security levels with SLS and DLS 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f User          SL     DS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        ����   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validated           20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Sysop             30      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siting Sysop        60      6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                255     25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status is only held by myself, my son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daughters.  No remote person has full sysop acces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validate users every day, so no one stays in unvali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for very long.  We also have the ASV (auto-sysop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) feature activated so that visiting sysops wh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for support will have immediate access to many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pport areas of the BBS.  The Dragon's Den als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loys ARS and DARS as follow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ype         ARS         DARS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�����       �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Sysop          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ting Sysop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gistered   CDG           C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   BCDG         BC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DS Access     BCDG        ABC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R of G indicates that the individual has "game"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; that is, they may access the on-line program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RS and DARS of CD indicate that the person h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the WWIV support message bases and file se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does not have access to the modifications and/or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urce code.  A registered visiting sysop (i.e. 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a bonafide registered WWIV sysop) has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 bases dealing with modifications of the sour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(indicated by AR and DAR of B) and the transfer are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ntain such modifications.  This status must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ed.  Finally, I have the sysops who are registe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e requested to use my board as their SDS sit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ource distribution site).  Those people must send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 to Wayne Bell and provide the information necess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approved for source acces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see, the number of SLS, DSLS, ARS, and DA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here is very limited, yet it suits the security pur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es of my BBS.  After you have examined your need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 out your own security arrangements, then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the BOARDEDIT and DIREDIT features to set 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oard to reflect the security levels and acces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 that you will need.  You may wish to al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other indicators (i.e. age or sex) for certain are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software supports your using all of these facto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or deny support from various sections of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.  You should be aware that any user who does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appropriate SL and accompanying access rest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ctions will not be aware of the other parts of your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lets say that you have a total of 10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s.  The first three have SL of 30 and no ARS;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three have SL of 40 and AR of A.  The last four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 of 50 and AR of B.  A user with SL of 30 would se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e first 3.  A user with SL of 40 and AR of A w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first 6 message bases.  In other words,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appropriate access restrictions (ARS), you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ose message bases that have lower SLs than your 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user with SL of 50 are AR of B would see the first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 and the last 4.  If that user had AR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A and B, then he could see all of your message bas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developed your security levels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restrictions, you should probably make yoursel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form letters to send to people explaining an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rules of your BBS and/or any rules associ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ir particular access level.  These form lett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xplained elsewhere in the document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hen wish to have a few friends call so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learn the process of validating them while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 line.  Encourage them to try out various part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and to post some messag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wish to subscribe to the sub on WWIVn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WIVLink known as the New Sysop's Forum. 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place to ask those questions that a new sysop alway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eature that you may find quite helpful as a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at you can use the /? at main menu or tranfer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btain a list of commands for sysop and/or co-sysop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BB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  Ued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dit is the user account editor function which all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maintain the user list and alter accounts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ed.  The uedit function may be reached in sever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s.  For example, pressing U at waiting for call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the sysop into UEDIT.  Pressing U while reading mai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ut the sysop into UEDIT with the account of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that the e-mail is from being displayed o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 Typing //UEDIT or the short form //UE at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prompt will also allow the sysop to enter the ued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A  Toggling the Uedit Displ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possible displays in Uedit - the sho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, and the long display. If there is a remot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, it will default to the short display. Otherwis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default to the long display. Typing a period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edit prompt will toggle between the long and sho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. In the short display, typing a comma wi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d to the long display FOR THAT ACCOUNT ONL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B  [ and ] to move in Ued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[ and ] to move down and up accounts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list. "]" will move to the next higher accoun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list, and "[" will move to the next low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C { and } in the Search Op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{" and "}" search through the user list, using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set with "/", to the next (or previous) accou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satisfies the selected criteria. Entering "U"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entering a (full or partial) name will go direct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at account, or you can access a particular accou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entering "U" and then the user numb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D   Other options in Uedit ar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- Menu of option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- Force user to re-enter information at next log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 - Reset ass_pts to zero. Not currently implemen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 Change user's A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hange user'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Delete the current account, erasing any mail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/from that user and discounting any votes ma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at us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- Change user's exemp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=no exemption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=exemption from transfer ratio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=exemption from post/call ratio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=exemption from both transfer and post/call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io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- Change user's birthdat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- Change user's DA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- Change user's real na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Change user's computer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- Change user's nam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- Change note about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- Change user's phone numb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- Quit out of Uedi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- Restore a deleted user. This doesn't re-creat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mail, or add back in votes made by that us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deletio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- Change user's SL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- Change user's DS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- Change Registration/Expiration Date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gistered version only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- Change user's sysop sub. Set to 999 to clea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ub valu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- Change user's restriction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 - Change user's address data including City, St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 those options are self-explanatory.  Howeve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questions are often raised about the sysop sub,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comments about it will be made.  Typically, users wh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ysop or co-sysop security levels will be the on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who are able to validate messages on a sub or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messages from a sub; however, there may be tim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sysop wants to have a user host a sub and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capabilities without giving the individual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-sysop status.  This is the purpose of a sysop sub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user, if the sub number of the sub that he/she i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is shown as sysop sub, then that person may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-like powers on that sub only.  This topic is als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in more detail in the network documenta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have also asked how "delete user" works si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may have noted that when a user is deleted with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edit function, the account still remains.  That is tru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count will be there, capable of being undeleted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either a person has logged on an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gns him/her that user number or until the sysop us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/RESETF comman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D.1  Available restrictions ar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- Automessage : The caller cannot chang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essa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Chat        : Caller won't be able to reque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ts with yo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- E-Mail      : The caller cannot send e-mail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Logons      : Limits the caller to 1 logon p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Chat        : Restricts the user from chat roo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Net         : The caller cannot use the networ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Posts       : The caller cannot post messag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 - Voting      : The caller is not permitted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o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- Anonymous   : The caller cannot pos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onymousl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- Upload      : All uploads by this user will g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sysop di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Messages    : Posts by the caller will no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cessible by your other caller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til either yourself or 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-sysop have read and approv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essage for public view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X option works only for registered sysops wh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the toggle for OPT_REGISTRATION to on.  This permi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ysop to set an expiration date for a user with resp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ertain preferred status.  It should be useful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have "pay" or "donation" type BBSes.  I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hits CR at the registration date, today's dat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E  Long Information on Us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ng information printed about a user accou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s of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: Random #1  (name/alias of user, number of user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N  : Wayne Bell (real name of user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: N6PLU                    (amateur radio callsign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  : 213-208-6689             (Voic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e : 22 M                     (age, sex)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W  : AAA                      (password)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: IBM AT (80386)           (user's computer type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: 07/12/89   12/15/87      (last date on, first d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n)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s: P=123 E=148 F=125 W=64   (posts, emails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eedbacks, mail waiting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: 802 4 I=0                (total calls, call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day, illegal logons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n: U=17-989k   D=3-43k      (uploads, downloads)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is a note           (user note)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PH: 310-218-7766           (user's dataphone numb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  : 255  DSL=255             (SL, DSL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  : ABCDEFGHIJKLMNOP         (user AR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R : ABCDEFGHIJKLMNOP         (user DAR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ents on the right are not printed in Uedit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lines are not always printed unless they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lue. For example, if the user did not have an amate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dio callsign, the callsign line would not be present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edit listing. This rule also applies t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, AR, DAR, and sysopsub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s are ONLY printed for 255 SL's. If a co-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es into Uedit, passwords will not be display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lthough they will be printed locally on your compu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)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F  Using Uedit Search Abil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any sysops have been somewhat baffled by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options in UEDIT, this appendix has been inclu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vide more information on the function and how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unctions very similar to an 'if test' if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; that is, you specify a condition according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ropriate format, and then when the search find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meeting that condition, it stops.  Generally,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a condition such as sl, dar, ar, etc., and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ison. For example, the setup to look for a us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 sl greater than 50 would look like this: sl&gt;[50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e number is included in brackets.  You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either &gt; or &lt; that is, greater than or less tha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er than is the defaul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nditions can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meaning N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 meaning A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meaning O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can use parens (parentheses) to group the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.  Precedence (ie order) is determined from lef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ight.  There is no default of &amp;&amp; over | as there i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arch string such as the following might be us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ge users who have not been on during the last 80 day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o do not have an AR of 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DAR[A] &amp;&amp; LASTON&gt;[80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re elaborate example is the following which wou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or everyone having an AR of C and who is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le or over 21 years old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[C] &amp;&amp; (Sex[M] | AGE&gt;[21]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searchable variable include:  last-on, baud-rat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 name, number of logons, area code, sl, dsl, ar, da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x and ag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entering the search criteria, the } will sear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scending order and the { will search in descend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Board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, when first initialized, creates a sing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message base called General.  Sysops normall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create additional message bases and/or modif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 of those that may exist.  WWIV can handle up to 99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message bases although it starts with 3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 as a default.  The number of message bas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irectories may be increased in the INIT in blocks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more message bases and directorie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, the more memory is required for pointer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forth, it is advisable to set the number of messa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s to the next highest multiple of 32 over th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ctually intend to use.  This will conser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ssage base, sometimes called a sub or sub-board,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lace where persons with the appropriate SL (secur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) can read and/or post messages.  B from WFC,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BOARDEDIT from the main prompt, accesses the Boarded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oardedit procedure, you can delete, inser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subs.  WWIV defaults with one sub-board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. Any topic you can imagine may be used for a su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on examples include politics, science fiction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tainment, sports, trivia, etc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ub-board, the following information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A  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needs a name, describing what typ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re expected on that sub-board. If your BB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 of a WWIV network, the software will insert ei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et&gt; or [Net] preceeding the sub-board name when the 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is obtained.  The difference between these tw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of NET is discussed below under the Network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 Op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ub-board also needs a DISTINCT FILENAME. If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have the same filename, BOTH SUBS WILL REFER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MESSAGES.  The filename can be whatever you want (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8 letters in length), but it must not contain 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For example, MODNET would be a legal nam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, but MODNET.SUB would be illegal because it uses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C   Ke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sub-boards are assigned a number (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order, starting at one for your fir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) which callers can press to immediately acc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 If you would prefer that a sub-board be referr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key (such as %,&amp;,#, etc) instead of a number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e key to that character will do so. In m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this option will not be us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D   Read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a caller to read messages on the sub-board.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SL for a sub is 40, and a caller's SL is 39,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will never know that the sub-board exis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E   Post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fo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to post on the sub. The post SL should be gre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qual to the read SL. Having the post SL greater th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 SL would allow callers to read messages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, but not post any.  This type of setting is oft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on some network subs where anyone may be per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ad the sub, but posting may be only by cert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s (perhaps the sysop and/or the co-sysops.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F   Anon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nony (no, yes, forced, dear abby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or not messages posted on that sub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nonymous. No means no anonymous (unless the call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security level which permits it); yes mean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has the option of posting anonymously, regardl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 level; forced means the post is alway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; dear abby means that the caller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a choice of "signatures" for his/her post: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name (alias), Abby, or Problemed Person. In effec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dear abby" option does the same thing as set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ny to yes, but it gives the caller two option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name will represent the author of the pos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G   Min a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set the minimum age of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at sub.  If, for example, you set the minimum ag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(years), anyone under 18 would not know the sub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ed. Usually used for adult-oriented subjec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H   Max msg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number of messages that can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ub at one time. This is usually set to 50 or 100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can be up to 16,000.  When the maximum number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ed, the oldest post in the sub is rotated of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leted) as each new post is entered, unless a post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given permanent statu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ost with permanent status means that it will no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d.  This is useful if you have posted the sub ru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omething as the first message on the sub.  To g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anent status to a post, you hit N after read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.  You will see the message, "This post will NOT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purg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I   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set the AR for that sub. AR is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specific people to access specific subs wh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ub limitations (age, post SL, etc) are no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fficient for your needs.  As an example, suppos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group of Amiga callers on your BBS. You wan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them their own area to talk about Amigas. Age and S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 would be cumbersome and inefficient. That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AR comes into play. There are 16 different AR fla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n be used, A through P. To give the Amiga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sub, you would use BOARDEDIT to create a sub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ir use. Set the AR to whatever you wish, as lo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n't in conflict with another sub which doesn'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cern the Amiga people (you can use the same AR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ubs, but realize that anybody with the same 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 set would be able to access all subs wi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cal AR).  For this example, set the AR flag to A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you would go into UEDIT and activate each Amig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's A flag.  Now, all Amiga callers would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he Amiga sub (as long as SL and age requirement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y, were met) and nobody else would know the sub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J   Net info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WWIV network software on network subs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 allocate messages. If the sub you are editing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 WWIV network sub, leave this blank.  Under v4.22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this option, you will get a sub-menu ask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formation regarding Network, Type, Host, and Flag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enter the information, you will receive helpfu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.  The Networks that are recognized are thos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setup in the INIT prog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refers to the SubType.  Under WWIV v4.21a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31 or earlier, these subtypes had to be integ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; under NET32 and WWIV v4.22, you may use 7 let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names for the subtype.  This option is refer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 WWIV literature as "sub-by-name"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refers to the network host of the sub;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it, the information will display HERE; otherwis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ost's network node number will be show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S refers to whether the sub is auto-request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ether or not the information about the sub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orted in the SUBS.LST distributed on each net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, refer to the WWIVne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that accompanies the NetWork Softwar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options are only applicable to network subs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yourself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K   Storage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2 main ways messages can be stored,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ach message in its own file, or with all messag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at message base in one large file. 0 means ea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be in its own (text) file, 2 means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in that sub will be in one large (non-text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The BBS software defaults to type 2 messages and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best to leave it that way unless you have a particul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have each message be a separate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L   Val Netwo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may be toggled on or off.  If toggled on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 that are network subs, will have [NET] in fro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name and the sysop will need to validat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received there before the messages will be se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e network.  If the option is toggled off, th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&lt;Net&gt; in front of the Sub-Board name. 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network subs have various restrictions (such a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posts, or ansi posts only, or post by #1 o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only, etc), network validation is a means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ing that posts originating from this BBS are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iance with the sub-host's ru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M  Req. ANSI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require that the user have ansi enabl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view this sub.  This option is particular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if the sub is one of ansi pictures drawn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DRAW or some other ansi editor.  An example of an a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sub is the WWIVnet Sub known as The Ansi Ar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ller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N  Disable Ta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if toggled on, will disable tagline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s. This may be useful if a network sub h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permit posts which have taglines added to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O  Descrip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to permit you to provide a descri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ubs that you host so that the description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the SUBS.LST file. The addition of this fie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it possible for your subs to be reporte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.LST without your having to do anything special;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requirement is that the auto-info option in FLAGS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will also be a place for category.  If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, a list of  available categories (distribu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C for the network) will be given.  The purpos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o allow the sysop to select the most appropri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(for that sub information) for listing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List that is distributed by each network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  Dired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editor may be accessed as D at WFC, //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//DIREDIT from the board.  The first thing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when the directory editor is accessed is a lis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directories that exist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  DAR Name             FN       DSL AGE FIL PATH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 --- =============== ------- === --- === ---------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A   Sysop           UBSYSOP 100 18  50  DLOADS\SYSO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 Miscellaneous   MISC    20  0   50  DLOADS\MISC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 Test Directory  TEST1   40  10  50  DLOADS\TEST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s: D:elete, I:nsert, M:odify, S:wapDirs, Q:uit, ? 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are relatively straight forward and wor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ashion similar to BOARDEDIT.  Swap directorie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command that lets the sysop change the order in whi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are lis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articular directory is selected fo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, the following is see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Miscellaneou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MIS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: DLOADS\MISC\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DSL        : 2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Min. Ag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Max Files  : 5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DAR        : No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Require PD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Dir Typ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Uploads    : Allow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Arch. only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Drive Type : HARD DRIV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A  Na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would be the name that you want the user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.  Sysops generally find it useful to creat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ies that will have like type of files group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in the director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B  File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a dos legal (ie 8 character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  The BBS software will append the DIR exten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, store it in the DATA directory and use it to 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n binary format for the board's us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C  Path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is the path to the directory.  The path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pecified complete or in relationship to the main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The example shows one where DLOADS would b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of the BBS.  If you wanted to put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a different drive, you might have some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 : D:\DLOADS\MIS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D   D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SL is the download security necessary to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the directory.  Anyone with that level of DS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 will have access to the directory unles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 limit is placed on the DSL in the Conference edit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syso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E   Minimum 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ets you restrict access to people of a certa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F   Maximum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s the maximum number of files that can be he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is director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G  DA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n Access Requirement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so that the person must have that DAR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see or access the files in that directo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H  Require P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sks the user if the file about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ed is Public Domain.  If they answer No, it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permit them to upload the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I  Directory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allows you to set a directory typ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rectory.  At the present time, WWIV itself do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make use of this variable, but some of the ut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by third parties do make use of i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J  Uploads Allow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may be toggled to indicate that up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permitted.  Many sysops will leave this 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 and require in INIT that uploads go to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K  Archive Onl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is will allow you to require a certain ty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 extension and no other type may be upload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L  Drive Typ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ermits the sysop to toggle between HARD DRIV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-ROM as permissable types.  If a CD-ROM is used, it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will be optimized (ie the board will work better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) if it is identified as a CD-ROM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-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5  Gfileedi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s in this instance are just text files that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callers to read; in other words, the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bulletins.  With Gfileedit, the fil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for gfiles may be created and the particul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 areas which  callers can access can be designa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WIV Sysop functions behave in similar way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enables a sysop to learn how to use each of th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quickly, without having to know many differe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and parameters.  As with the previous comma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presented, Gfileedit displays a summary of g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currently in place, if any. The insert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, modify and quit options are again availabl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nserting a new gfile section or changing an o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, the following data can be modified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A  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of the section shown to the user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ame should describe the kind of files to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in that directory, such as humor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, ANSI, etc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for the section. In this instanc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filename is ALSO the directory wher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for this section will be stored. The director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 will be a sub-directory of the main G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After the filename is entered, you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ed if you want to create the directory.  If you s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, you will have to create it yourself (i.e. manuall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ither instance, once the directory exists, the fi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bulletins to be displayed must be moved to i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C   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set the SL required for section acc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cannot add their own gfiles to the section,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no "post" SL involv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5.D   Min. A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can set the minimum age necessa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ccess.  This feature is sometimes used i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section contains some "adult" materia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E   Max Fi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number of gfiles in the section (can be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99) is set here.  Once the maximum number is reache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gfiles cannot be added unless this setting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d.  The section cannot be increased beyond 99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per separate directory unless the source code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.  Such modification is only available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syso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F   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 required for section access is established b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with this parameter.  This option works exactl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it does in Boardedi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  Gfile Commands in the Gfile Sec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.A A - Add Gfiles to All Sec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ysop enters the gfiles section (command G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), hitting A at the SECTION prompt (fir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given) will add gfiles to ALL section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ting A within a section will add files for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nly. When the add files to a gfile secti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is selected, the BBS will search that section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files to add.  For every file it finds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for a description. Once a description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entered, that file will be accessible to anyone wh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capable of using that gfile s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.B  D - Delete Gfiles for a Se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D within a section will allow the remov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gfile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7  Chainedi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inedit function is also quite similar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function.  The chainedit is a means of ad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eleting/modifying on-line programs. 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here should be sufficient to enabl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up many on-line programs.  Chainedit may be ente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C at WFC, by typing //CHAINEDIT at the m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or by typing //CE at the main menu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ation of chains originated in Turbo Pas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WWIV when the BBS literally "chained"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lthough WWIV no longer operates in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hion and is no longer written in Pascal, the CHAINED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ology has remain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files can be run as external programs f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Only those files that do all I/O through DOS cal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un. This means that Wordstar, WordPerfect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ton Utilities, and most other graphics programs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run from WWIV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inedit is run, a summary of the chai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available, if any, is presented as a list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ptions are:  Insert, Delete, Modify and Qu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new chain is inserted or an  old entry is modifi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given a chance to change the  following data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A  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cription of the chain, printed out for call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you might have something like Food Fite--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timate Challenge, or merely Food Fite.  Many sysops p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ersion number of the game after its title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know whether or not a "new" version that the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have seen elsewhere is running on this bbs.  M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upload the "latest" version to the Sysop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version is not currently runn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actually executed. The program to be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have either an EXE, COM, or BAT extension. 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BAS or CHN extension cannot be run from WWIV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ut a "%1" anywhere in the filename, before the ch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, the %1 will be replaced with a full pa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of a text file the bulletin board crea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ing data about that caller, such as the caller'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security level, time left, etc.  For most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ly written for WWIV v4, the %1 should be 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filename. If you do not, you will se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rameter file not found" error message. If you se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hen running a chain, add the %1, as in "tw200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"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rogram is not specifically made for WWIV,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necessary to run it from a batch file which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nd the batch file may first need to run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converter.  Chain.txt is the file that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s with the user information in it.  The conver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s the information and creates a new file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required by the game that you are running. 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game designed for QBBS or RBBS would requir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popular converters which will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file from the information in chain.txt.  Beginn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4.23, the BBS software will make DOOR.SYS,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, and CALLINFO.BBS in addition to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C   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L (security level) required in order to ru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  Most sysops will set this at the level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ed users or high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D   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 required in order to run the chain. 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low only certain people to play the game by adjus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the AR.  This may be particularly useful if the g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imited to a certain number of players.  People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 up to play the game and those chosen for the fir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 can be given the appropriate AR.  When the g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s, a different group of players can then be give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E   ANSI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SI is required in order to run the chai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some games or on-line programs make extensive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si screens, those users who do not have ansi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significant problems with the game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allows you to screen out the people who do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nsi capabiliti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F   Intercept DOS call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rograms run remotely will not have built-in co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ccessing the modem.  For these programs, the BB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set to intercept the DOS calls, and "re-direct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utput to go to the modem, as well as the screen.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ossible, however, that you will have a program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o its own modem access, in which case it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so that the BBS won't intercept DOS calls. In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you WILL want the BBS to intercept DOS calls. 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ame does not seem to operate properly, you may n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xperiment with this setting.  As a general rule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try having the BBS intercept DOS calls for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s designed specifically for WWIV and try hav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ot intercept DOS calls for those games design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un on other systems.  These settings may still n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changed, but the general rule is sound advic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o try as the initial setting for this variab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G   300 Bau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programs use ANSI graphics to such an extent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 rate with 300 baud connections would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lerable. With this setting, the sysop can prohib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 baud callers from using the chai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H   Shrink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rink feature was introduced in WWIV v4.10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handles memory very differently from the way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d if this feature is not used.  With Shrink se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, the BBS remains in memory when you run an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thus restricting the maximum size of the progra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se. With Shrink set to on, the BBS wi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 unload from memory, allowing larger external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.  Shrinking reduces the amount of memor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occupies to around 4k. Other than this different 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andling memory, chains run with Shrink operate j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y do without Shrink - except for a slight del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entering and exiting the program. If memory i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on your system, use Shrink. Otherwise, it is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use it.  Generally, the larger the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 is, the more desireable it will be to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rin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I  Disable Paus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was added in v4.20.  Some games, such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-line program TETRIS, do not work well when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s to pause the screen.  If the user has paus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ON in the defaults, then the bbs will attemp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after the number of lines of vertical heigh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d specified.  This option allows the 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 the user's pause option as he enters tha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rogram.  When the user exits, the pau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will be reset as it was before the program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that follows was contained i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document called CHAIN.DOC.  Some of it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titive of information found earlier in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nd Instance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8  ALLOWEDIT (AE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pplies to registered sysops only and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e with the OPT_FAST_Search setup.  A program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called WWSORT.EXE which should be run firs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creates your original ALLOW.DAT file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ermit a fast search for duplicate file name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IT option gives the sysop the ability to add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file names from the binary file.  A sysop migh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add the name of a non-existant file if he did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to have that file uploaded to him.  For exampl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frequently get a "scam" uploaded to them cal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CASH.  This "scam" is like a chain letter for BBS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ting FASTCASH as a file name would prevent someone'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ing a file by that name.  By the same token, i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needs to remove a filename from the binary list, 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the option to do so by using the ALLOWEDIT optio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9  INSTEDIT  (IE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 the sysop limited editor ability o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and  permits the sysop to shut down al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immediately if necessary.  This can be handy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AN type operation where all instances may not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ble.  Since certain types of maintenance (such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ffecting qscan pointers or new scan pointers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not be run if a user is on-line, this giv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the ability to give users a 10 second warning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hut down the syste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hains (On-Line Progr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ain Information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1  Chained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inedit function is also quite similar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function.  The chainedit is a means of ad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eleting/modifying on-line programs. 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here should be sufficient to enabl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up many on-line program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ation of chains originated in Turbo Pas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WWIV when the BBS literally "chained"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lthough WWIV no longer operates in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hion and is no longer written in Pascal, the CHAINED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ology has remain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files can be run as external programs f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Only those files that do all I/O through DOS cal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un. This means that Wordstar, WordPerfect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ton Utilities, and most other graphics programs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run from WWIV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inedit is run, a summary of the chai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available, if any, is presented as a list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ptions are:  Insert, Delete, Modify and Qu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new chain is inserted or an old entry is modified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given a chance to change the data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2  WWIV G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 can be characterized as WWIV games if one of tw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s occur.  First, if the game is written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make use of the drop file known a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. By drop file, is meant a file that is cre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BBS software either at the time of logon or when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(chain) is entered.  This file typically contain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about the user and/or the system. 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ed CHAIN.TXT, written by MrBill is included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document.  Some games are written to mak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use of the information contained in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file.  These games, although perhaps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written for WWIV alone, are discuss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of WWIV games because they have been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with WWIV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condition that causes a game to be known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WIV game is that it makes use of the special dos col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 contained in the WWIV software.  These games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ize by use of the DOS color command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seudo-ansi) found in WWIV.  These colors are discus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chapter covering the DEFAULT section o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and are configurable by the user. WWIV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pret a "heart" symbol as a color command when it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ed by a number.  Because WWIV is one of the few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that can use these color commands, gam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ing them are almost always written for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sive use of WWIV boards.  These games are also mo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characterized as games where the CHAINEDIT op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DOS INTERRUPTS should be left at the default set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Y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3  Games for Other Softwar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that may be considered as being written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oftware are those which do not use CHAIN.TXT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nstead use one of the drop files of another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These usually include games which us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(RBBS, QBBS, REMOTE ACCESS), games which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.SYS (PcBoard versions 12 and 14), games which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.SYS (Wildcat 3.0, GAP, and PcBoard 14.5+), and gam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use CALLINFO.BBS (pre-version 3.0 of Wildcat)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games can often be made to work with WWIV provi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'converter' is also used.  The use of convert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o forth will be discussed late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4  Setting up WWIV g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WWIV games have relatively good document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refore setting them up and getting them to work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 very straight forward.  However, if there i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and/or the documentation seem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fficient, then there are a number of things tha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experiment with by trial and error to see if you c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the game to ru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5  Placement of Gam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game does not tell you where to pla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you can try each of the following setups to see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m causes the game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n its own direc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\MWA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In a directory called CHAINS (especially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er WWIV gam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\CHAI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In a directory off of CHAINS (also popular pla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lder WWIV games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\CHAINS\MW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 In the main BBS direc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5.1  Relationship to CHAIN.TX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a 'parameter file not found' or other typ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error message from the game, then it may be that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finding CHAIN.TXT correctly.  You may tr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rporating a batch file and copying the CHAIN.TXT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where the game is loca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DOS command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con MWAR.BA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chain.txt c:\wwiv\chains\mwar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chains\mwa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wa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wwiv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CTRL Z or F6 (function key 6) to sav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fi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6  DOS Interrup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games written especially for WWIV will le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handle the DOS INTERRUPTS.  This is especially tru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any games written in PASCAL for use with WWIV. 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 that sometimes the DOS interrupt option is se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ly is when the game echos dou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game is viewable from local mode but not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mote mode, then you may want to experiment wit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e DOS INTERRUPTS option differentl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7  SHRINK O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as replaced in 4.24 with a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program option instead of a shrink out optio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   Setting up Non-WWIV Gam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se games are not specifically made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, the first step is to determine what software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. You will know what CHAIN.TXT CONVERTER to run b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ng the types of drop files supported.  The mo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converters currently in use by WWIV Sysops are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UTIL5 by Phil DeWitt. This utility will conver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to DORINFO1.DEF, CALLINFO.BBS, and PcBOARD.SY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UTIL6 by Filo.  This utility is based upon Phi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Witt's code, but it offers two additional paramet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ay be useful.  A command line parameter of H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 the user's handle rather than his real name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and an F will pass a locked comport speed ra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the user's baudrat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tter is sometimes helpful in getting a gam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where you are running a hi-speed modem with a lock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KDOOR by Christopher Hall.  This utility provid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ility to convert the drop file from anyone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types of BBS software to any of the other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P             -&gt; Door.Sy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sis Deluxe  -&gt; CallInfo.BB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 PowerComm    -&gt; GTUser.BB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siris#         -&gt; ExtInfo#.QB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sirisSE###     -&gt; Out###.QB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Board v12xx   -&gt; PCBoard.Sy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CBoard.D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Board v14xx   -&gt; PCBoard.Sy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CBoard.D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BBS        -&gt; DorInfo1.De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BBS#           -&gt; DorInfo#.De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dCat         -&gt; CallInfo.BB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 Access   -&gt; Dorinfo1.De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itFi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WIV           -&gt; Chain.Tx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ntax used for QKDOOR i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kDoor [Path\]From_Door_Type [Path\]To_Door_Typ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Locked_Baud_Rate]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.1  Batch files using convert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want to call the non-WWIV game with a bat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uses a converter.  For example, let us say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going to run a QBBS game (one that requir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using Filo's converter (WWUTIL6) with us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's being passed to the game and the game (MWAR)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d in C:\WWIV\MWAR, then the batch file to call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would be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UTIL6 H                   (the H is for Handl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C:\WWIV\MWA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WAR                        (plus any command li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rameters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WWIV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at does not work, then it may be necessary to add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to the batch file immediately after WWUTIL6 H whi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s the DORINFO1.DEF to the game directory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e. copy dorinfo1.def C:\WWIV\MWA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.2  Fossil Driv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does not require a fossil driver in order to ru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Wayne Bell has written all of the I/O call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port; however, some BBS software requires a Fossi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 in order to operate because the authors h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their program to use the Fossil.  Thus, so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s may expect a fossil to be present even though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mentioned in the documentation of the game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articularly true for games written for QBBS, RBB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PU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should operate just fine even when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 is loaded.  Most of these fossil drivers ta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-10k of memory, so if your system is tight on memory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ish to load the fossil only when shrinking 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nload it when you finish the game.  This may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plished by using the EXE or COM version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ssil and having it loaded and unloaded in the bat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calls the gam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tter known fossil drivers are X00, BNU,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USCOM.  I personally use BNU170, but many WWIV syst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ors report excellent results from X00.  I do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experience with OPUSCOM and so make no claim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However, using BNU I have been able to get many gam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at would not otherwise do so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.3  Batchfiles in the Multi-Instance Environmen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file below shows an example of having a g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different directory for each "instance".  It us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de- Wars as an example.  Whether or not the setup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below is necessary depends upon the chain and h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written. The example is theoretical.  I have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ed TradeWars to determine whether or not it requir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setup. Lines beginning with REM are "remark" lin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re meant to help you understand what is transpir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batch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Check to see if instance 3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3 goto Inst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Check to see if instance 2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2 goto Inst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&gt; Example only has three instances; got here,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instance 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Inst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Subroutine for Instance 1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:\WWIV\CHAIN.TXT C:\WWIV\DOORS\TW\1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\DOORS\TW\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20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&gt; Subroutine for Instan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:\WWIV\CHAIN.002 C:\WWIV\DOORS\TW\2\CHAIN.TX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\DOORS\TW\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20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Subroutine for Instance 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:\WWIV\CHAIN.003 C:\WWIV\DOORS\TW\3\CHAIN.TX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\DOORS\TW\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20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Cleanup area, exits batch file in proper dir,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whatever necessa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Don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9  Other Comments regarding CHAI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games written for WWIV in Pascal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in uncompiled form by the authors.  Thi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done so that the pascal code may be altered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ed for your board.  Usually these authors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 use of something called a COMMON.PAS file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s the game with WWIV.  If a particular game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en compiled, you must first compile it with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version of the Turbo Pascal compiler us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ropriate version of COMMON.PAS.  Most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COMMON.PAS are available for downloading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 Support Board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9.1  BRUNx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games written in QuickBASIC have been compil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ze an intermediate program called BRUN (Basic RU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module).  Such games require the BRUN modul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to the compiler. Current versions of BRUN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UN20, BRUN30, BRUN40, and BRUN45.  Again, thes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are available on most WWIV Support Board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UNxx file may be placed in your path and used by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that require it.  One advantage of the Basic RU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compilers is that the resulting EXE's requi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cantly less space (approximately 35k less p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9.2  A Commented Chain.tx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Definition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MrBil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Some of the original information about Mr. B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rBill's Abode has been shortened to accomodat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character margin format of these doc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CHAIN.TXT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User numb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BILL             User alia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ll               User real nam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callsign (HAM radio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                 User 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                 User se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097.00         User gol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/19/89           User last logon dat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                 User colum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                 User widt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                User security level (0-255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1 if Co-SysOp, 0 if not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1 if SysOp, 0 if no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1 if ANSI, 0 if not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               1 if at remote, 0 if local conso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25.78         User number of seconds left till log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WWIV\GFILES\    System GFILES directory (gen. txt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:\WWIV\DATA\      System DATA director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90519.LOG         System log of the da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              User baud rat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      System com por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Bill's Abode     System na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Bill             System SysO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680              Time user logged on/# of secs. from mi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                User number of seconds on system so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50               User number of uploaded k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                 User number of upload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                 User amount of downloaded k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User number of download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N1                User parit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              Com port baud ra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400               WWIVnet node numb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EOF-----------------------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OFF-Line Read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0  General QWK commen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offline mail packet generator is a powerful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in v 4.24. It allows your callers to download a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messages instead of having to read them onlin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 their replies offline, and call and upload thei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ies.  QWK will prompt the caller prior to post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in a message base to ensure it is being plac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proper directory.  The reason for this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--if the sysop decided to add or delete su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 time the user downloads the packet and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he uploads his reply packet, this will preven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s from going into the wrong sub.  The QWK generat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mes with WWIV supports all of the popular QW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1  QWK Op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tion within QWK for the caller are fairl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aight-forwar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- Configure This menu allows you to configure many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QWK settings. A brief discussion of the sub-menu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follow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 Email into QWK:  If this is selected, the user'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il will be scanned into the QWK packe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scanned Email: Selecting this option will dele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mail after it is scanned into the QWK packe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NScan of messages:  This feature will mark messag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d into your QWK packet as "read"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Bulletin in QWK:  If the sysop has bulletins se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is will grab them and pack them into your QWK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t for you to rea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 for new files:  If there have been any new file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oaded since your last call, this will scan for the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st them in your QWK packe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routing info:  Selecting this will strip out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" routing info that WWIVNetwork appends to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message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change colors:  Will leave the WWIV "heart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alon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heart codes:  Will remove the ascii 003's WWIV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s for color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colors to Ansi:  Will cause QWK to attempt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the WWIV heart colors into ANSI (whether or no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work for you depends on the offline mai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er you use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r:  Which archive method would you like your QW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t packed with?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Protocol:  Which protocol would you like to u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wnload your packet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 Messages per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t:  This is the TOTAL number of message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aximum) that you want to be packed into your QWK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:  This is the maximum number of messages you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be included within each individual sub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ar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Download QWK Pack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to proceed with your download after yo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set all other option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- Bi-Directional Transfer of QWK Packet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to use a protocol such as HSLink to bo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nd receive your packets simultaneousl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- Set Percentage of Messages to Downloa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fine this number, the new messages you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will be x percent of ALL THE POSTS ON THE BB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ubs you have included in your newscan, Not ju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cent of new posts.  Be careful when you use th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- Upload Reply Pack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upload the reply packe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with your offline mail read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- Quit to Main Menu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back into the BB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- Select Subs to Inclu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ally, this does the same thing as option 5 in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section. It allows you to define which sub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ssage bases) you want to read and includes them i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QWK packe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2  Additional considerations for QWK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Maintech (1@4203.wwivnet) for the following co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2.A  Post SL for first sub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uploaded e-mail is accepted or rejec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QWK module is decided first by the post SL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's 1st sub.  If a user uploads a QWK .rep packe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oes not have sufficient SL to post in the first sub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e-mail will meet with a message of "you can't po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" and then a prompt to post in another sub.  Ther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option to reroute that part of the packet into e-mai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2.B  OLX off-line read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packets containing e-mail which were genera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OLX reader produced another interesting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uation.  When replying to either a post or to e-mai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within OLX a user must "flag" the message private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to be sent as e-mail.  For the e-mail in these .re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s to be routed correctly they must meet tw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)  The post SL requirements in paragraph 1 must b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)  The e-mail must be marked as privat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ither of these conditions are not met, the e-mail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ject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2.C BlueWave read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-mail in .rep packets which were generated with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Wave reader must pass the post SL requirem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st sub, but the private/public flag on the e-mail do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eem to matter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.3  REMNOTE.DAT featu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assage describes the often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understood feature remnote.dat.  Thanks goes to Daw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his help and input with the documentation for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note.dat file is quite useful. Its fun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notify systems (usually local systems) of a file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ival on your system. It started out as a way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using packscan to announce these arrivals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s, so that other systems could request the file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t is now a part of stock WWIV code and when used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junction with the PFREQ option, quite an easy way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file delivered to your sysop directory.  With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ching on the ethics of file sending, I will expl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sics of setting up such a fi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note.dat needs to be placed in your systems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s defined by INIT.  Its format is as follow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ETWORK NAME&gt;,&lt;USER #&gt;,&lt;SYSTEM #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a few lines from my fil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,1,200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LINK,1,1345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DNET,1,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there notifies user #1 at @2001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.  The second line does the same for 1@13454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Link, and so on.  One note, early versions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scan (and remnote.dat) used numbers for the network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as dropped and network names added with Packs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2.30.  By using the network names your file i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affected by adding or deleting other networks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olkien, Packscan's author, the net n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capitalized to prevent any possible problem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think carefully about adding systems to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note.dat file for several reasons.  Among them are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They can and will see files uploaded to your sysop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even if they cannot request the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Some people would rather not be inundated with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sive amounts of SSM's constantl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FREQ option goes hand in hand with remnote.da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 registered version of Packscan, you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ability to request files from the notific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via remnote.dat.  A few notes about th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You must have registered Packscan, and hav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req.exe in your main bbs di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You must be in the sending systems alias.net fil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ccess to the file you are requesting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You should have all intervening nodes permiss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o doing thi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WIV.INI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  Understanding WWIV.INI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4.23 of WWIV provided a new method of configu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provided a great deal of power and flexibilit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system.  That method contained numerous op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VARS.H that could be turned on or off by merel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ing or uncommenting a define option.  While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of configuration provided enhancements to tho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users who had compilers and thus the abil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compile the bbs after changing the options, 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some difficulties for those registered users wh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he options but either did not have a compil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lacked the interest or inclination to learn to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mpil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24 remedies many of those problems by crea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called WWIV.INI that resides in the main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nd that permits a sysop to configure m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ems without having to recompile the BBS.  The fi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 has a number of instructive commentaries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make it easy to use.  The purpose of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ion here is to provide additional information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mewhat cryptic comments in the INI file itself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WWIV] line specifies that the settings to fol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 directly to WWIV# (and not a wwiv addon product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specify settings for individual instanc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umbered starting at 1) by adding in a segment tit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WWIV-&lt;instance-#&gt;], for example, "[WWIV-1]" would ho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specific for instance #1, and "[WWIV-2]"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 #2, etc.  The [WWIV] settings apply to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, and [WWIV-n] settings apply only to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n. The instance specific settings override the generi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.  That is, if you hav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WWIV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 = Y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WWIV-2]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 = 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FLAG is set to Y for all instances, EXCEPT instan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2, where it is set to N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line in the WWIV.INI begining with a semi-col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aid to be "commented out;" that is, that line is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ble until the semi-colon has been remo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nt of the line.  Additionally, most lines requir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enter a value to the left of the equal sig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  Use by other progra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dditional feature of the INI file is that oth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write utilities and so forth may also use it so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programs can look to the INI file for configu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s.  All that is necessary is that the utility loo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name in brackets.  For example, PACKSCAN, on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tilities available from WWIV Software Servic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s to the WWIV.INI file for its parameters.  The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are placed under a [PACKSCAN] option.  The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utility options should follow all of the materi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d to WWIV and should not be interspersed with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BBS informat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2     Color Op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are selected numerically. To determin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for a color, use the following chart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= Black             8  = Dark Gra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Blue              9  = Light Blue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= Green             10 = Light Green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= Cyan              11 = Light Cya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= Red               12 = Light Re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= Magenta           13 = Light Magenta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= Brown             14 = Yello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= Light Gray        15 = Whi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to calculate a color, you take the value fo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color and multiply by 16, then add it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ground color you wish. This will provide the valu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for that color combination. Note that col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 greater than 127 will result in blinking. In 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s, you should probably restrict background color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0-7 abov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: if you want to find the value for, say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ight yellow on magenta, it would be (5*16) + 14.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ates to (magenta * 16) + yellow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lor options may then be specified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user colo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COLOR[0]     = 7             NUCOLORBW[0]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1]     = 11            NUCOLORBW[1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2]     = 14            NUCOLORBW[2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3]     = 5             NUCOLORBW[4]   = 112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4]     = 31            NUCOLORBW[5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5]     = 2             NUCOLORBW[6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6]     = 12            NUCOLORBW[7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7]     = 9             NUCOLORBW[8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8]     = 6             NUCOLORBW[9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9]     = 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lors for the BBS can also be specifi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INI file.  These other colors are indicated below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COLOR       = 3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COLOR        = 3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LINECOLOR  = 11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SELCOLOR   = 9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_COLOR      = 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3 Spawn Op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24 also adds some spawn options.  These affect h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acts when it uses the spawning code.  Spawning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erm used to indicate that the BBS removes itself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, using only 4k of the memor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ous spawn options that may be used are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        Allows ^C to break the spawned progra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AL     Makes extern appear as part of BB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HANGUP     Doesn't check for hangup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IO        Use RETURN.EXE for WWIV's DOS intercep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akes about 50k more mem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       Swaps out to XMS, EMS, or disk, to free m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       Creates STAT.WWV and RETURN.WWV fil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PAUSE      Turns off user's pause-on-scree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PROG      Tries to run program in network data di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SCREEN    Redraws topscreen after execu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4  Combining Spawn Option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may be combined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S[FSED]=SHRINK,COMIO,NOHANGUP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5 Locations for Spawn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locations that can have spawn options specifi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D, NEWUSER, BEGINDAY, LOGON, ULCHK, FSED,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_SINGLE, PROT_BATCH CHAT, ARCH_E, ARCH_V, ARCH_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_Xs refer to archive functions and ULCHK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check program.   Timed refers to the external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WWIV caption in WWIV.INI, you will fi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spawn options.  To use these, you must remo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i-colon that precedes th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WIV]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6 Default spawn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TIMED]        = SHRINK,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NEWUSER]      = NON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BEGINDAY]     = SHRIN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LOGON]        = COMI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ULCHK]        = NOHUP, SHRINK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FSED]         = COMI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PROT_SINGLE]  = NON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PROT_BATCH]   = SHRINK, TOPSCREE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CHAT]         = COMIO, SHRINK, FILE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ARCH_E]       = COMIO, INTERNAL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ARCH_V]       = COMIO, INTERNAL, ABOR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ARCH_A]       = COMIO, INTERN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five options above refer to various type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s as indicated by the phrase in brackets.  The F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refers to the behavior of the BBS when an exter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-screen editor is being used.  The PROT_ options re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tocol options for single file and batch mode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_ options refer to how the archive commands wor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ct, view, and ad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7 External program commandlin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external program commandlines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INI for the following item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_CMD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_CMD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_CMD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DAY_CMD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USER_CMD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_CMD 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llow you to utilize various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n conjunction with these events.  For examp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at WFC allows the sysop to execute a terminal progra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an outgoing call.  If he wishes to execute TELIX (t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at program is located in the C:\TEL directory, t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could be entered on the TERMINAL_CMD lin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TEL\TELIX.EXE so that a press of T at WFC would 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IX to execute. The EXECUTE_CMD is for the extern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.  Each of the other events is discussed elsewhe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cumentation; but here the WWIV.INI allows you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 the location and filename of the program to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8 System specifica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define certain global variables in the syst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 portion of WWIV.INI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NAME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PHONE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NAME 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each of the items above is also specified in INIT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onder what the advantage is to having them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INI file.  The advantage is only if you wish to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instances respond with a different set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.  For example, if your instances are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, they probably have a different system ph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and they might even have a different system n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desired that).  See Section 3.12 for mo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on how to set these different options for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9 RIP-specific consta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ID should be all caps, and up to 9 char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has RIP menus older than this date, a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ill be used.  Note that you must use 2 digit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, day, *and* yea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pull-down menus don't align properly, adjus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ADJUST offse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BBS_ID     = WWIV424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MENU_DATE  = 08/11/94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ADJUST     = 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 to the RIP options above, you want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that RIP_SUPPORT in System Flags is set to Y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RIP, see the separate RI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 System flag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system flags that can be turned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ff by setting them to YES or NO.  These options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below.  Some, but not all, of these are settabl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also.  By default, all these lines are comment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, so as to let the INIT settings take effect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comment out these lines (removing the semicolon at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), then the setting in WWIV.INI will OVERRID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IT setting.  Those WWIV.INI settings wh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 to INIT settings also are flagged with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(INIT)" at the end of the descrip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  Force Feedbac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_FBACK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n a new user who does not leave feedba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ysop is not validated and the software hangs 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him after sending an optional file message (NOFBACK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if the sysop wants to tell the user why he is be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ff, the NOFBACK.MSG or NOFBACK.ANS or NOFBACK.B&amp;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as appropriately before the carrier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ped.  When this option is enabled, the new user w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o relog on again, re-entering his informati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he could use the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 Check for Duplicate Phone Number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_DUP_PHONES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userlist is searched for duplicate ph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, for new users logging o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  Hangup if phone number is a duplicat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UP_DUP_PHONES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new user gets disconnected when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plicate phone number is found.  Before enabling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, a sysop should give consideration to whether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he may have multiple users calling from the same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.e. father/child, brother/sister, husband/wife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ommates, etc.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4  Time compensation for post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TIME_COMPENS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is flag will restore users' time for pos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 person that posts a LOT, this can great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d their available time onlin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5  Simple Auto Sysop Valid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_SIMPLE_ASV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lag, if enabled, enables a very simple ASV (Au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Validation).  The SIMPLE_ASV[] settings used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below.  The SIMPLE_ASV does not check any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listings to determine if access should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nted on the first call. The SIMPLE_ASV also will pri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V.MSG (ANS or B&amp;W) from GFILES; however, you mu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the file yourself.  Typically the file will s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like, "You have been validated as a visi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.  If you have lied about your sysop status,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will be deleted.  If you entered YES, by mistak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tell the sysop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6  Show Hierarchy of Subs and Directori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_HIER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is #define will show a "tree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of the conferences and subs/dirs when edit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, conferences at the top level, and then a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bs/dirs in that conferen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7  Use FILE_ID.DIZ an entire file descrip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Z_DESC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flag is enabled, then the descrip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file (file_id.diz, eg) is put entirely in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tended description, else the first line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file is used for the file description in WWIV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other lines go into the extended descrip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8  Ask user for date on New File Sc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LDATE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user is asked for the date specific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doing a file newscan after message base newsca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9  Utilize different chat soun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_CHATSOUND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gets rid of the old "screecher" chat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s it with a somewhat more aesthetically plea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nd (which can be easily edited in the source code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0  Turn on/off /S and /Z command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ASH_SZ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allows the Sysop to turn on or of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for user's to use /S and /Z.  /S allows user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tain a file listing of all files available to him a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able file.  Since this took a lot of time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's having large hard disks and/or CD-ROMS, it w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have a way to turn off the option.  /Z mak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ownloadable file of all new, unread messages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s access to; again, because this often took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 time, it has been made into an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1 Read CD-ROM FILE_ID.DIZ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_CD_IDZ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FILE_ID.DIZ is read for uploaded files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-ROMs.  Normally, files are "uploaded" from CD-ROMs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//uploadfile xfer section command, where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and extended descriptions are specifi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in the extended description (and maybe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also, depending upon the IDZ_DESC setting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FILE_ID.DIZ is not only slow from a CD-ROM, b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ould override the already known descriptions from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bbs or other fil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2 Allows user to use FSED for File descripti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ED_EXT_DESC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nabled, allows use of fullscreen editors for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descriptions (if the user has a FSED enabled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3  Fast file tagg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_TAG_RELIST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relisting a file tagging screen will be d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riefly" by not checking for file existance, and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 directory header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4  Show all available mail op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_PROMP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available options are shown at the mai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prompt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5  Show City/State of last few calle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_CITY_ST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"last few users" listing will show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ty/state of the caller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6  Enables fast logon keys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_SYSOP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local sysop functions (f-keys, fast logon, etc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nabled.  You may wish to set LOCAL_SYSOP to N if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the keyboard and monitor are in a public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n-secure) area.  (INIT)  Used in large LAN situ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 conjunction with the separate configuration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nstance, this allows the sysop to deny sysop acc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functions to remote user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7  Enable/Disable TWO-WAY ch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WAY_CHAT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enables or disables the two-way (split screen) c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, for ANSI callers.  (INIT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8  On-Hook/Off-Hook Op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_HOOK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phone will be taken off-hook during loc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s and many sysop WFC commands.  This is useful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llers will get a busy signal instead of ringing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on't think your BBS is down.  (INIT)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19  Printer Op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 sysoplog is printed to LPT1 in addi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normal log files in the GFILES directory.  This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if you are really paranoid about someone hac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your system, and want an un-alterable record of w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ed.  (INIT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0  Notify uploaders when file is download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_DOWNLOADS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an SSM is sent to the uploader of a fil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the file is downloaded.  (INIT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1  Close Transfer se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_XFER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the transfer section is completely closed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I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2  Send uploads to sysop direct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_UL_TO_SYSOP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all uploads will go to the sysop directory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I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3  Override easy download of WWIV4*.ZI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EASY_DL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callers can download WWIV4*.ZIP no matter h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time they have left, or what their ratio is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is to Y will disable tha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4  Wide Range of Extract Option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_EXTRAC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enabled, then when you extract posts/mail, th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go to the GFILES dir, or to a path you specify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abled, then you get a menu with a few more choices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ction, and may extract posts directly to a transf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5  Fast binary searc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_SEARCH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enables a fast binary search of a filename ta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arching for dupefiles on uploads. This can c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nvolved for such a search from several minute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1 second.  The ALLOW.DAT can be created original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running WWSORT.EXE which is supplied to register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th v4.23. //AE at mainmenu or dlmainmenu (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ALLOWEDIT), enables adding or deleting filenames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.DAT (if OPT_FAST_SEARCH #define'd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6 Allow Net Callou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_CALLOU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this instance will do net callouts.  Normally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 this commented out.  The only time you'd wan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ly set this is to set it to N, to stop the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r a specific instance) from making net callouts. 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two phone lines, one with a 28.8 and one with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4, you might set NET_CALLOUT=N for the instance 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14.4 mod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7  User Registration for pay system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_REGISTRATION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is will allow the sysop to set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xpiration dates for individual users in UEDIT ('X'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the key to edit those fields).  Primarily of us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at ask a registration fee for higher access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interval of time or other similar scenario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8  Add Taglines to messag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_TAG 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permits the sysop to add BBS tags to pos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This method ensure that Taglines begin with ^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TRL D) characters to that the optional lines setup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and in BOARDEDIT will work correctly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extremely useful for those boards that are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29  Allow people to register Chai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_REG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allows people to "register" chains. In o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s, a user might buy a favorite chain (door) for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, and then would be listed as the person wh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it.  Another benefit of this option i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 listings look differen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0  Allow saving of SSM'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_SAVE_SSM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allows people to not auto-delete their shor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Be aware: if you get lots of short message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you may want to disable this option, or you will g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Y/N prompt for each short mess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1  Packscan file reques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SCAN_FREQ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allows file requesting via PackScan'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REQ.EXE program, when reading SSMs that inform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s on other board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2  Add extra colo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_COLOR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s some extra color at the main prompts and so forth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board looks a little bland, enable this op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3  RIP suppor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SUPPOR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RIP is enabled.  See RIP document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4  RIPDRIVE enable/disab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DRIVE_ON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will enable local display of RIP graphics u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DRIVE.  You must load the RIPDRIVE TSR before runn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.  See RIP documentat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5  Chat call makes Nois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P_CHAT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the chat request will make noise.  If unset (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N), then chat pages will be silent.  (INIT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6  Two color cha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_COLOR_CHAT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then normal non-two-way chat will be in tw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, with the color indicating whether it wa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sysop, or remote caller, doing the typing.  (INI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7  Allow Alias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_ALIASES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t, the system will allow users to us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real names.  In reality, the BBS can't te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is a real name or not, but at least new callers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 what is expected.  (INIT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8  Use List Utilit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_LIST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list.com will be used to locally print log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ysop logs, net logs, etc).  If you enable this, mak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you have the list utility installed, or you won'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view any of the logs from WFC, or //LOG, etc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o not wish to use the real list utility, you c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plish the same purpose by naming the DOS EDIT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IST.EXE and placing it in your BBS directory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I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39  Allow Free form telephone numbe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E_PHONE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the North American phone number format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AA-PPP-NNNN will not be forced upon callers.  (INIT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.40  Use Extended user informa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DED_USERINFO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et, then the complete (extended) user information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(address, etc).  (INIT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3.12.10 was written by Wayne Bell and edi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1  ASV op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supports auto-validation for sysops (ASV)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ay set the values that are to be given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who anwer the question "Are you a WWIV Sysop?"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V valu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SL]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DSL]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EXEMPT]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AR]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DAR]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criptions in brackets show what parameter is be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For example, the first parameter sets the SL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user.  These parameters are discussed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on using UEDIT.  Note that although this is set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uto-sysop validation, it could be used for o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 by changing the question from "Are you a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?" to something else for which you wish to gi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immediate access to particular parts of your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 For example, if a BBS is setup to take ord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customers who call in, the question might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like, "Do you wish to place an order?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2 System tuning paramete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tuning parameters that may be set in WWIV.INI a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_BATCH              = 5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_CHAINS             = 5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_GFILESEC           = 3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items should be self-explanatory.  They refe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um number of files per batch download, maximum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hains, and maximum number of GFILES sections t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allows.  You may increase or decrease the maximums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c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3 Ratio Require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.INI file also lets you set whether or not ratio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required as well as the length of the name to al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mail is indicated.  The length of the who field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her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IO_REQ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_WHO_LEN           = 35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more and more WWIV BBSes become involved in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et, the usefulness of being able to chang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of the who field will become apparent since lo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names are quite common to Interne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op Of Screen Information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1  Top of Screen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l sysop's screen can show two screens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, which may be toggled with the F2 key.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screen is system statu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2.A  Caller's Status for Top of Scree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creen shows the current caller'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s. The second screen has the following            </w:t>
      </w:r>
    </w:p>
    <w:p>
      <w:pPr>
        <w:pStyle w:val="PreformattedText"/>
        <w:bidi w:val="0"/>
        <w:jc w:val="left"/>
        <w:rPr/>
      </w:pPr>
      <w:r>
        <w:rPr/>
        <w:t xml:space="preserve">information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ine contains the user's name (alias)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, mail waiting for user, uploaded files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lobytes, security level, total logons, and post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line contains the user's real name, phone numbe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sign, downloaded files and kilobytes, downloa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level, total time on, and e-mail sent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hird line contains the user's AR and DAR, restric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s, exemption, logons today, and feedback sent.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th line shows the user's note, sex, age, computer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left, and feedback waiting for the sysop. A fif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may appear after a caller requests a chat.  This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give the reason the caller entered for wanting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. The border line at the bottom of the topscre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may also show Temp Sysop, Capture, Aler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 Disabled, and/or Available and provide inform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baud rate of the ca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 Sysop appears when the sysop has toggled tempor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status with F9. Capture appears when the sysop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the global capture with Shift-F1. Alert appea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sysop has pressed F6 to be informed whe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hangs up. When Alert has been toggled on,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will beep after the current user logs off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return to WFC so that the sysop can log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ly.  Comm Disabled appears when the sysop has pr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to prevent the caller from typing. Available appea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sysop has toggled the sysop available for c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with scroll-lock.  More information about func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 is provided later in the F.A.Q.'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.2.B  Abbreviations used in the TopScre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all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mmarize the abbreviations used in the TopScreen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  - Mail waiting for caller       SL - Security Leve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 - User restrictions             DL - Download Secu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evel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 - User AR/DAR                   PO - Total # of pos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 - Total number of logons        ES - Total e-mails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- Total minutes on              FW - Feedback wai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or syso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 - Total feedback sent           EX - User exemp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 - Files uploaded/kilobytes uploaded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 - Files downloaded/kilobytes download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3  System Status Information for Top Scre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status topscreen information show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data about the status of the system.  The fir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contains the BBS name and today's date. The seco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indicates the total number of users, total call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, calls today, and number of posts today. The thi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displays the current user's name (alias) and numb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the system has been active today, percent of ti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day the system has been used, and amount of e-ma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day. The latter statistic as well as the numb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osts today includes both local and network inform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board happens to be participating in the net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urth line shows the current user's security level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security level, time left, feedback waiting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, files uploaded today, and feedback sent toda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 xml:space="preserve">ͻ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Archivers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 xml:space="preserve">ͼ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4 Archive Program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rs also known as compression utilities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y utilities for BBSes to use because they permi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tore files in a compressed format so that they t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less space on your hard disk and so that they requi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s time to transmit via the modem when user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them. There are many popular archiv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ies.  The settings below reflect a few of th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on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e of these utilities were written specifically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 Each has a much broader application, but you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them (or others) in use at a bbs near you, by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, etc.  Thus you may wish to have the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also note that the E(xtract) command w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messages provides you with the option to stor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as a downloadable, compressed file in your transf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.  If you select this option, WWIV will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rchive method listed in INIT.  The extend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ction options are discussed in the Chapter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INI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IT settings and the archivers in use at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gon's Den are as follow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ZI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pkunzip -v %1 &gt;nul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pkunzip -e -o %1 %2 &gt;nul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pkzip -a %1 %2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ARC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pkunpak -V %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pkunpak %1 %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pkpak -A %1 %2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LZ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lha v %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lha e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lha a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ARJ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arj v %1 &gt;nul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Archive   : arj e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arj a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 of "nul" in the command lines above is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archivers have written directly to the bio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than to the console.  By using the redirectio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, you force the information to the console so that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seen by the user.  With PkZip, you may also set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ironmental variable "PKNOFASTCHAR."  For this approach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the PkZip documentation.  If you are short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 space, using the &gt;nul approach will sav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ll amount of environment spac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Zip is a product of PKWARE(tm).  Pkunpak is 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dated version of archiving software produced b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KWARE. It is backwards compatible with other form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ZH is one form of LHARC(tm) which is used in ma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s. ARJ is a relatively new archiver produced b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ng.  These archivers are available for download on man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s including most of the WWIV suppor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n v4.24 it is possible to have the BBS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 options with respect to these archive function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, see the chapter deal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.INI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xternal Programs for WWIV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external programs described below we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for use with WWIV and others were written wi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general applications in mind.  WWIV will work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any of the programs discussed below; however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many sysops do find them to be useful,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used to incorporate them into WWIV a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be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 Protocol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  Zmodem (DSZ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modem Protocol, written by Chuck Forsberg an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by Omen Technologies, Inc. is an often u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protocol.  The setup below reflects the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t The Dragon's Den.  These settings may not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mal for your use.  You are encouraged to read DSZ.DO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upplied with the protocol) and adapt the settings be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r u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Zmod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ha on rz -r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ha on sz %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ha on rz %3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ha on sz @%3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  HS-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-Link is written by Sam Smith and also works on man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bulletin board systems including WWIV.  HS-Lin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capable of operating as a bi-directional protocol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up used at The Dragon's Den i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HSLINK Bi-Directional Protoco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nu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%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nu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nu@%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@%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HS-Link is also supported by WWIV network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, you are encouraged to consult the appendice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.DOC which show the best settings for us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-LINK in the WWIV networking environmen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3  GSZ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SZ is also produced by Omen Technologies and is a mo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ful protocol than Zmodem.  It uses the Zmodem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Set.  The settings below are those in use at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gon's De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GSZ -- DSZ with Color Displa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 %1 rz %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peed %4 sz %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 %4 rb @%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 e%4 sb @%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4  Lyn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nx is a protocol developed by Matt Thomas.  The 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s for Puma.  The following settings are in use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agon's Den.  This protocol has been updated and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known as MpT (see section 3.15.1.18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: Lynx    Mathew (Puma)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ynx R %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ynx S %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ynx S @%3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Protocol Information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that some people have had troubl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ing some external protocols with WWIV. This is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 of protocol setups designed to help the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ld WWIV sysops alike. Just read the various sec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will see how to set up the protocols. You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 that for some protocol there are more then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configuration.  You can choose which of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work best for you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, from Omen technologies, offers the mo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iable of all of the transfer protocols while offer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able speed. Download one of the DSZ files and 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with it the ZDOC file. This is the best docs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modem around. DSZ, when registered, will suppor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/Y/Zmodem and it's many variants like 1k-Xmodem as we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reliable modem protocols like Ymodem-G. I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single file and batch transfer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5 Zmode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: ZMODEM (dsz.com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. line : dsz port %2 speed %1 pB4096 rz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. line    : dsz port %2 speed %1 pB4096 sz -z %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: 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6 PcConnect Zmod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: PcConnect Zmodem v4.05.90 (pcz.exe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. line  : pcz %2 %1 rz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. line     : pcz %2 %1 sz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7 Zmax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ZMAX v1.0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zmax -b %1 -p %1 -f %3 -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zmax -b %1 -p %1 -f %3 -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ZMAX is a fully 32 bit version of ZMODEM, mean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as a replacement of it. Seems to work fine, b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many people using i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8 SZmode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ZMODEM (Super Zmodem) v1.4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zmodem.ex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zmodem port %2 speed %1 rz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zmodem port %2 speed %1 sz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ZMODEM (Super ZMODEM) is fully compatible with DSZ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versions of ZMODEM, check this program out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very nice! This is what my SZMODEM.CFG file look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ZMODEM Configuration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Default Com parameters........ COM1:38400,N,8,1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BBS Dorinfo processing........ OFF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put buffer size............. 6144 byte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Output buffer size............ 6144 byte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SZPath........................ (current)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laytime..................... 2 seconds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SZTurbo....................... Enabled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Snow checking................. Off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Ega/Vga Display............... Off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SZMODEM.LOG log file.......... 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Allow remote sysop page....... Ye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ORINFOx.DEF path............. (current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Handshaking options........... CTS/RTS (Hard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Locked Baud Rate.............. Not Lock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umber to change [A=Abort,S=Save,D=Defaults] 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not running a high speed modem, then it'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 that you'll want to change the default co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, or if you're using com 2. If you're NO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your bbs under DesqView or Windows... t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want to turn the hi-rez EGA/VGA display on. If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ant users to page you, set the allow remot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o No. If you're not running a high speed modem, s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andshaking to NONE or Soft, but definitely NOT ha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running an OLD HST (9600) or other high sp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that to to get the better cps rates you hav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 the com port - do it. With the newer USR lin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need it locked unless the user is using a form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(V.42bis/MNP/LAPM)..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9 Jmode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modem is a relatively new protocol that support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s up to 8K with a fallback when errors occur.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should be used on good phone connections.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isy line will kill any respectable speed that can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ined by this protocol. Jmodem is very simple to use.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very few arguments necessary to transfer fil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JMODEM (jmodem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jmodem r%2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jmodem s%2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JMODEM (jbatch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jbatch p%2 s%1 b dR f %3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jbatch p%2 s%1 b dS f %3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Make sure you have the file JBA.COM in the s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the program JBATCH.COM needs the other progra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hell to since it is the actual driv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JMODEM (superk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j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j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Make sure that the file SPA.COM is in the s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SUPERK.COM shells to it for the jmodem driv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has all other protocols built into the main file. Al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send and receive files in BATCH mode (it'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going to send one file though) so that the us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have to type in the filename upon downloading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'rj' and 'sj' in the command line to 'rjb'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jb' respectively. BUT make sure the users know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f you send in batch mode and they try to recei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ingle file mode or vice-versa, the transmission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!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0 Super8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8k is another new protocol. It is also an 8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transfer that differs from Jmodem in 2 ways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it supports batch and single file transfers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, it starts with 8k packets where Jmodem starts 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2 byte blocks and grows to the eventual 8k. Super8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upports a 1k fallback when line noise is a probl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gain, Super8k should be used on good telephon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. In tests I have run, Super8k is the fastes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driver I have used to date. It appears to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robust. On the Deathstar, the batch implement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. Even if you are transferring 1 file, us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invocation for this protocol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UPER8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s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s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 want to send and receive in BATCH mode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won't have to type in a filename on their e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downloading, replace the 'rs' and 'ss' with 'rsb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'ssb' respectively. BUT be sure to tell them t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alot of aborted transmissions sin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 mode and batch mode are incompatible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9Xmodem is another Xmodem variant. It's claim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faster than Xmodem and supports single fi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batch implementation. Like Super8k, the batch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ation is implemented on the Deathstar.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invocation here even if you are only transferring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K9XMODE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k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k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want to send and receive in BATCH mod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won't have to type in a filename on their e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downloading, replace the 'rk' and 'sk' with 'rkb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'skb' respectively. BUT be sure to tell them t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alot of aborted transmissions sin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 mode and batch mode are incompatible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reliable (MNP) type modem, you may wa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ry Ymodem-G or 1K-Xmodem-G. These protocols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for modems that with MNP type err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. These modems use hardware error corr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modems, so the protocols simply stream data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to end and the modems handle the error condition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se protocols are some of the fastest as far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 rate, they are the least robust and can die with j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hard error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using Xmodem? Ymodem is a Xmodem varian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1024k byte blocks. In the real implementation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modem can step down to 128 byte blocks if necessary.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tion of this protocol is 1K- Xmodem. It is simila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modem, but may not step down. This is solely based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ation. The basic difference between Ymodem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K-Xmodem is Ymodem sends file information down the li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block zero. 1K-Xmodem does no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2 Ymodem-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YMODEM-G (MNP only!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dsz ha slow port %2 pR1 pB819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imate 0 %4 rb -g 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. line   : dsz ha slow port %2 pB8192 estimate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sb %3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You must have a registered version of DSZ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Ymodem-G. Also remember, Ymodem-G does no err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 and should ONLY be used with error correc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(i.e. 9600+ modems) The Difference betwe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MODEM-G and XMODEM-1k- G is that YMODEM-G is capable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batch transfers and XMODEM-1k-G is 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3 Xmodem-1K-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XMODEM-1k-G (MNP only!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dsz ha slow port %2 pR1 pB819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imate 0 %4 rx -g 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 line    : dsz ha slow port %2 pB8192 estimate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4 sx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not convinced? Kermit, though it's small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size, achieves better throughput by using slid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. This is sometimes referred to as Super Kermi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mplementation here uses a window size of 31.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31 packets can be transmitted before an ack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from the other side. It is also a full duplex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ans data can be sent in both directions at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time. While Kermit is a well used protocol, i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the easiest in the world to get going unless i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bedded in your comm progra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4 PcKermi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: PCKermi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 line: PCKERMIT -l COM%2 -b %1 -m 31 -p n -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 line   : PCKERMIT -l COM%2 -b %1 -m 31 -p n -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%3 -c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: 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larger Kermit packets? Well try the Extend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Kermit. This implementation transfers up to 10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 packets. You must be using MS-Kermit or ano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ation that supports the larger packet siz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Kermit does not support the extended packet. Remembe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rger the packet, the more you want to make sure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clean telephone lines, or it will severely slow d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ransfer. As with PCKermit, use a 3 byte CRC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 reliabilit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5 MS-Kermi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: MS-Kermit (Extended Packets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.bat 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rmit -F NUL,SET BAUD %1,SET PORT %2,SET PARITY %3,S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PACKET 1000,RECEIV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.bat    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rmit -F NUL,SET BAUD %1,SET PORT %2,SET PARITY %3,S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PACKET 1000,SEND %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you have the docs for the Kermits for detail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each parameter.  The MS-Kermit parameters can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breviated. Check the docs for detail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coaxing? Well try windowed Xmodem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odem variant employs a window, like Kermit,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up throughput. It certainly will provide fast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of those fil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6 WXmod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WXMODEM (wxmodem.com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wxmodem r %3 %2 %1 none W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wxmodem s %3 %2 %1 none W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WXMODEM (superk.com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w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w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 want to send and receive in BATCH mode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won't have to type in a filename on their e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downloading, replace the 'rw' and 'sw' with 'rwb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'swb' respectively. BUT be sure to tell them t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alot of aborted transmissions sin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 mode and batch mode are incompatible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7 Lyn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-ha, you want something fast and simple. Might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 Lynx. It's hot off the presses and real simp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Gets decent xfer numbers and offers crash recove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Zmodem. It defaults to Com1 and your current bau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What can be simpler. In a word, noth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LYN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lynx r /s /%2 /%1 /r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lynx s /s /%2 /%1 /r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/s parameter is new to Lynx version 2.20 (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ieve) and later.  If you use a version before tha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use the /s or it won't know what that parameter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Lynx will abort. If you do have a newer version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s makes a nice fancy full screen with lots of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on 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8 Mp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nx is a discontinued protocol and was replaced with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ma, which then changed it's name to MP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MPT v1.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mpt e%4 r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mpt e%4 s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how i've got my MPT.EXE setup with the MPTSET.EX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port  : 1         Beep when finished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 baud : Current   Use 16550A FIFOs   : Y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. baud : 14400     CTS/RTS handshake  : Fa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 base : 3F8       DCD monitoring     : Y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 irq  : 4         Modem hangup     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 base : 2F8       Wait for key     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 irq  : 3         RLE compression  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3 base : 3E8       Kill aborted files : Y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3 irq  : 4         Current date stamp : N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4 base : 2E8       Overwriting files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4 irq  : 3         Resuming transfers : Y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S log file = non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log file = non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9 HyperProtocol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HyperProtocol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hyperp port:%1 display:of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receive %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hyperp port:%1 display:of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send %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because this protocol takes alot of LENGTH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if you have a high speed modem, then a mo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way of setting up this protocol would b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it from batch files. Do it like thi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HyperProtocol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hyperp-r.bat %1 %3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hyperp-s.bat %1 %3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timization here for high speed configurations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high speed users, you might want to have to setu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rotocol for normal users, and those who a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high spe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ar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type=checksum instead of CRC, it's faster... you'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should be doing the error correcting! If you c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it off the transfer would be even fast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shake=rts/cts instead of the default XON/XOFF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ON/XOFF is software and slows things down!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-r.ba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 port:%1 checktype:checksum handshake:rts/ct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display:off receive %2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-s.ba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 port:%1 checktype:checksum handshake:rts/ct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display:off send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%2"'s in the batch file are correct, since it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argument being sent TO the batchfile...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numbers/relation as the % parameters in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setup field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0 Megalin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MEGALIN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mlink port %2 speed %1 rm %3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mlink port %2 speed %1 sm %3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1 Pu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PUN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punter r p%2 b%1 %3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punter s p%2 b%1 %3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Punter is a protocol you're probably not familia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. It is used mainly on the Commodore 64 (YUK!). B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upport it or plan to, then you'll want to have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m to us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2 rC_Mode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rC_MODEM v2.72 (CCHLL-MODEM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cmd line : rcmodem /p=%2/rx/b=%1/bbs/n=0/shh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 line    : rcmodem /p=%2/tx/b=%1/bbs/n=0/shh %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3 Sea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EALINK (clink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clink /p%2 /b%1 /o R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clink /p%2 /b%1 /o T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4 Sea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EAlink (PCZ.EXE v4.05.90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pcz %2 %1 rs %3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pcz %2 %1 ss %3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5 TAS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TASY v4.06BETA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tasy %2 R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tasy %2 S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asy is a lesser known high speed transfer protoco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... I haven't had much luck with it at al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6 Tmode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Tmodem v2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tmodem -b %4 -p %2 -l %1 -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tmodem -b %4 -p %2 -l %1 -f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documentation for TMODEM doesn't seem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ion anywhere how to pass the receiving filenam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... i.e. it gets it from the sending copy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MODEM via batch. Because of this, people can send mo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en the BBS will know about and, of course,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them credit for it. So I'd get in the habit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ly doing a //UPLOAD in your upload dirs if you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tocol, or send mail to the authors asking them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it to ONLY receive a file at a time if specified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you might just want to try putting a "%3" at the e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receive command line to see if it will work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 people from sending more then one file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6 Multiple Languag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, WWIV offered the sysop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offer multiple languages.  In order to do thi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ust define the languages and the directori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language is to be found in the INIT progra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one might have French and Spanish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 to English.  English is the default languag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nus and help files for it should be placed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ILE directory.  The menus and help files for each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languages that you chose to support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d in the directory that you identified in G-FILE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multiple languages supported, the user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sked to chose his language.  The user may also chan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guage in the Default area of the BBS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have volunteered to create language files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languages and these are available on most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BBSes.  When language files seem to be complet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often distribute them with the softwa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abl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7  Command line paramete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"implicit commandline parameters" to any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line (chain, protocol, etc).  They are useful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ing instance-specific information to other program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uch as non-standard IRQ settings to external protocols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able parameter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  Description                  Exampl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B   Com port base address (hex)  "3f8"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I   Com port irq, in decimal     "4"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M   Modem baud rate              "14400"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S   Com port baud rate           "38400"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P   Com port number              "1"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N   Instance number              "1"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T   Time remaining (min)         "30"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C   chain.txt full pathname      "c:\wwiv\chain.txt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D   doorinfo full pathname       "c:\wwiv\dorinfo1.def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O   pcboard full pathname        "c:\wwiv\pcboard.sys"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A   callinfo full pathname       "c:\wwiv\callinfo.bbs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R   door full pathname           "c:\wwiv\door.sys"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WIV Source Code Documenta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WWIV Source Documentation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opyright (c) 1988-1995 by Wayne Bell �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0  The source code section of the documentation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d to a separate file.  For the ASCII version, se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.DOC.  For the READER version, see DATA.SRC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o go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he Official WWIV Support Bulletin Boards |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Updated: 05/15/94  Latest For WWIV v4.24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          --&gt; CORE Support Systems &lt;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-631-5841  The Dragon's Den                [81006] Filo  </w:t>
      </w:r>
    </w:p>
    <w:p>
      <w:pPr>
        <w:pStyle w:val="PreformattedText"/>
        <w:bidi w:val="0"/>
        <w:jc w:val="left"/>
        <w:rPr/>
      </w:pPr>
      <w:r>
        <w:rPr/>
        <w:t xml:space="preserve">BPS: 28800 !$       HD Storage: 512 (102)   Wig De Moville  </w:t>
      </w:r>
    </w:p>
    <w:p>
      <w:pPr>
        <w:pStyle w:val="PreformattedText"/>
        <w:bidi w:val="0"/>
        <w:jc w:val="left"/>
        <w:rPr/>
      </w:pPr>
      <w:r>
        <w:rPr/>
        <w:t xml:space="preserve">SDS, AutoVal     August, 1988                  McAllen, TX  </w:t>
      </w:r>
    </w:p>
    <w:p>
      <w:pPr>
        <w:pStyle w:val="PreformattedText"/>
        <w:bidi w:val="0"/>
        <w:jc w:val="left"/>
        <w:rPr/>
      </w:pPr>
      <w:r>
        <w:rPr/>
        <w:t xml:space="preserve">WWIVnet: 4000 (GC4)     WWIVLink: 2050       IceNET: 205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04-553-8090  The Funny Farm (East)     [90627] Benny Hill  </w:t>
      </w:r>
    </w:p>
    <w:p>
      <w:pPr>
        <w:pStyle w:val="PreformattedText"/>
        <w:bidi w:val="0"/>
        <w:jc w:val="left"/>
        <w:rPr/>
      </w:pPr>
      <w:r>
        <w:rPr/>
        <w:t xml:space="preserve">BPS: 28800 &lt;!$       HD Storage: 1275 (73)  Joseph Rybaczek </w:t>
      </w:r>
    </w:p>
    <w:p>
      <w:pPr>
        <w:pStyle w:val="PreformattedText"/>
        <w:bidi w:val="0"/>
        <w:jc w:val="left"/>
        <w:rPr/>
      </w:pPr>
      <w:r>
        <w:rPr/>
        <w:t xml:space="preserve">SDS, ASV                October, 1989        Charlotte, NC  </w:t>
      </w:r>
    </w:p>
    <w:p>
      <w:pPr>
        <w:pStyle w:val="PreformattedText"/>
        <w:bidi w:val="0"/>
        <w:jc w:val="left"/>
        <w:rPr/>
      </w:pPr>
      <w:r>
        <w:rPr/>
        <w:t xml:space="preserve">WWIVNet: 6000 (GC6)    WWIVLink: 17400        Icenet: 7400  </w:t>
      </w:r>
    </w:p>
    <w:p>
      <w:pPr>
        <w:pStyle w:val="PreformattedText"/>
        <w:bidi w:val="0"/>
        <w:jc w:val="left"/>
        <w:rPr/>
      </w:pPr>
      <w:r>
        <w:rPr/>
        <w:t xml:space="preserve">314-644-5777  The Fellowship               [90209] Tolkien  </w:t>
      </w:r>
    </w:p>
    <w:p>
      <w:pPr>
        <w:pStyle w:val="PreformattedText"/>
        <w:bidi w:val="0"/>
        <w:jc w:val="left"/>
        <w:rPr/>
      </w:pPr>
      <w:r>
        <w:rPr/>
        <w:t xml:space="preserve">BPS: 28800 &lt;!$       HD Storage: 410 (17)      Jon Rickher  </w:t>
      </w:r>
    </w:p>
    <w:p>
      <w:pPr>
        <w:pStyle w:val="PreformattedText"/>
        <w:bidi w:val="0"/>
        <w:jc w:val="left"/>
        <w:rPr/>
      </w:pPr>
      <w:r>
        <w:rPr/>
        <w:t xml:space="preserve">Star, PCP-MOSLO        March, 1990          St.  Louis, MO  </w:t>
      </w:r>
    </w:p>
    <w:p>
      <w:pPr>
        <w:pStyle w:val="PreformattedText"/>
        <w:bidi w:val="0"/>
        <w:jc w:val="left"/>
        <w:rPr/>
      </w:pPr>
      <w:r>
        <w:rPr/>
        <w:t xml:space="preserve">WWIVnet: 2000 (GC2)    WWIVLink:           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9-491-0782  Anything Goes BBS              [20791] Chris  </w:t>
      </w:r>
    </w:p>
    <w:p>
      <w:pPr>
        <w:pStyle w:val="PreformattedText"/>
        <w:bidi w:val="0"/>
        <w:jc w:val="left"/>
        <w:rPr/>
      </w:pPr>
      <w:r>
        <w:rPr/>
        <w:t xml:space="preserve">BPS: 14400 !$        HD Storage: 137 (27)    Chris Yarnell  </w:t>
      </w:r>
    </w:p>
    <w:p>
      <w:pPr>
        <w:pStyle w:val="PreformattedText"/>
        <w:bidi w:val="0"/>
        <w:jc w:val="left"/>
        <w:rPr/>
      </w:pPr>
      <w:r>
        <w:rPr/>
        <w:t xml:space="preserve">ASV, SDS                  March, 1992          Modesto, CA  </w:t>
      </w:r>
    </w:p>
    <w:p>
      <w:pPr>
        <w:pStyle w:val="PreformattedText"/>
        <w:bidi w:val="0"/>
        <w:jc w:val="left"/>
        <w:rPr/>
      </w:pPr>
      <w:r>
        <w:rPr/>
        <w:t xml:space="preserve">WWIVNet: 11114        WWIVLink: 22914         IceNET: 2914  </w:t>
      </w:r>
    </w:p>
    <w:p>
      <w:pPr>
        <w:pStyle w:val="PreformattedText"/>
        <w:bidi w:val="0"/>
        <w:jc w:val="left"/>
        <w:rPr/>
      </w:pPr>
      <w:r>
        <w:rPr/>
        <w:t xml:space="preserve">TERRANet: 2914        TARDISNet: 2914       ChaosNET: 29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8-848-4101  Blue Thunder BBS              [21232] JAFO    </w:t>
      </w:r>
    </w:p>
    <w:p>
      <w:pPr>
        <w:pStyle w:val="PreformattedText"/>
        <w:bidi w:val="0"/>
        <w:jc w:val="left"/>
        <w:rPr/>
      </w:pPr>
      <w:r>
        <w:rPr/>
        <w:t xml:space="preserve">BPS:  28800 &lt;!$     HD Storage: 2750 (110)  Chris McRae     </w:t>
      </w:r>
    </w:p>
    <w:p>
      <w:pPr>
        <w:pStyle w:val="PreformattedText"/>
        <w:bidi w:val="0"/>
        <w:jc w:val="left"/>
        <w:rPr/>
      </w:pPr>
      <w:r>
        <w:rPr/>
        <w:t xml:space="preserve">ASV                 Nov. 1993               Burbank, CA     </w:t>
      </w:r>
    </w:p>
    <w:p>
      <w:pPr>
        <w:pStyle w:val="PreformattedText"/>
        <w:bidi w:val="0"/>
        <w:jc w:val="left"/>
        <w:rPr/>
      </w:pPr>
      <w:r>
        <w:rPr/>
        <w:t xml:space="preserve">WWIVnet: 3809       WWIVLink: 18857         IceNET: 8857    </w:t>
      </w:r>
    </w:p>
    <w:p>
      <w:pPr>
        <w:pStyle w:val="PreformattedText"/>
        <w:bidi w:val="0"/>
        <w:jc w:val="left"/>
        <w:rPr/>
      </w:pPr>
      <w:r>
        <w:rPr/>
        <w:t xml:space="preserve">TerraNET: 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9-729-1319/1418  Sam's BBS         [21121] Sam            </w:t>
      </w:r>
    </w:p>
    <w:p>
      <w:pPr>
        <w:pStyle w:val="PreformattedText"/>
        <w:bidi w:val="0"/>
        <w:jc w:val="left"/>
        <w:rPr/>
      </w:pPr>
      <w:r>
        <w:rPr/>
        <w:t xml:space="preserve">BPS: 28800 &lt;!$     HD Storage: 8100 (65)  Sam Morris        </w:t>
      </w:r>
    </w:p>
    <w:p>
      <w:pPr>
        <w:pStyle w:val="PreformattedText"/>
        <w:bidi w:val="0"/>
        <w:jc w:val="left"/>
        <w:rPr/>
      </w:pPr>
      <w:r>
        <w:rPr/>
        <w:t xml:space="preserve">ASV/GSA            November, 1993         Port Neches, TX   </w:t>
      </w:r>
    </w:p>
    <w:p>
      <w:pPr>
        <w:pStyle w:val="PreformattedText"/>
        <w:bidi w:val="0"/>
        <w:jc w:val="left"/>
        <w:rPr/>
      </w:pPr>
      <w:r>
        <w:rPr/>
        <w:t xml:space="preserve">WWIVnet: 4051      WWIVLink:              IceNET: 490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1-498-1984  Eagle's Dare            [20810] Frank Reid    </w:t>
      </w:r>
    </w:p>
    <w:p>
      <w:pPr>
        <w:pStyle w:val="PreformattedText"/>
        <w:bidi w:val="0"/>
        <w:jc w:val="left"/>
        <w:rPr/>
      </w:pPr>
      <w:r>
        <w:rPr/>
        <w:t xml:space="preserve">BPS: 28800 &lt;!     HD Storage: 2200 (100)   Frank Reid       </w:t>
      </w:r>
    </w:p>
    <w:p>
      <w:pPr>
        <w:pStyle w:val="PreformattedText"/>
        <w:bidi w:val="0"/>
        <w:jc w:val="left"/>
        <w:rPr/>
      </w:pPr>
      <w:r>
        <w:rPr/>
        <w:t xml:space="preserve">ASV               November, 1990           Laurel, MD       </w:t>
      </w:r>
    </w:p>
    <w:p>
      <w:pPr>
        <w:pStyle w:val="PreformattedText"/>
        <w:bidi w:val="0"/>
        <w:jc w:val="left"/>
        <w:rPr/>
      </w:pPr>
      <w:r>
        <w:rPr/>
        <w:t xml:space="preserve">WWIVnet: 8213     TerraNET: 3104           IceNET: 310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3-731-0690  The Trading Post (South) [30646] Morgul       </w:t>
      </w:r>
    </w:p>
    <w:p>
      <w:pPr>
        <w:pStyle w:val="PreformattedText"/>
        <w:bidi w:val="0"/>
        <w:jc w:val="left"/>
        <w:rPr/>
      </w:pPr>
      <w:r>
        <w:rPr/>
        <w:t xml:space="preserve">BPS: 28800 &lt;!$    HD Storage 1700 (135)    Craig Dooley     </w:t>
      </w:r>
    </w:p>
    <w:p>
      <w:pPr>
        <w:pStyle w:val="PreformattedText"/>
        <w:bidi w:val="0"/>
        <w:jc w:val="left"/>
        <w:rPr/>
      </w:pPr>
      <w:r>
        <w:rPr/>
        <w:t xml:space="preserve">ASV               November, 1993           Columbia, SC.    </w:t>
      </w:r>
    </w:p>
    <w:p>
      <w:pPr>
        <w:pStyle w:val="PreformattedText"/>
        <w:bidi w:val="0"/>
        <w:jc w:val="left"/>
        <w:rPr/>
      </w:pPr>
      <w:r>
        <w:rPr/>
        <w:t xml:space="preserve">WWIVnet: 6100     WWIVLink: 18315          IceNET: 831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      --- &gt;  NON-CORE Support Systems  &lt;---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9-664-0881  Adventurer's Corner      [10419] ShadowSpawn  </w:t>
      </w:r>
    </w:p>
    <w:p>
      <w:pPr>
        <w:pStyle w:val="PreformattedText"/>
        <w:bidi w:val="0"/>
        <w:jc w:val="left"/>
        <w:rPr/>
      </w:pPr>
      <w:r>
        <w:rPr/>
        <w:t xml:space="preserve">BPS: 28800 &lt;!?       HD Storage: 50  (2)  Scott Kuntzelman  </w:t>
      </w:r>
    </w:p>
    <w:p>
      <w:pPr>
        <w:pStyle w:val="PreformattedText"/>
        <w:bidi w:val="0"/>
        <w:jc w:val="left"/>
        <w:rPr/>
      </w:pPr>
      <w:r>
        <w:rPr/>
        <w:t xml:space="preserve">ASV                  September, 1990             Illinois   </w:t>
      </w:r>
    </w:p>
    <w:p>
      <w:pPr>
        <w:pStyle w:val="PreformattedText"/>
        <w:bidi w:val="0"/>
        <w:jc w:val="left"/>
        <w:rPr/>
      </w:pPr>
      <w:r>
        <w:rPr/>
        <w:t xml:space="preserve">WWIVnet: 4190        WWIVLink: 13900 (ZC3) IceNET: 39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3-755-1884  Erana's Peace [ASV]            [10407] Aldur  </w:t>
      </w:r>
    </w:p>
    <w:p>
      <w:pPr>
        <w:pStyle w:val="PreformattedText"/>
        <w:bidi w:val="0"/>
        <w:jc w:val="left"/>
        <w:rPr/>
      </w:pPr>
      <w:r>
        <w:rPr/>
        <w:t xml:space="preserve">BPS:  57600 !$         HD Storage: 680 (58)     John Pinar  </w:t>
      </w:r>
    </w:p>
    <w:p>
      <w:pPr>
        <w:pStyle w:val="PreformattedText"/>
        <w:bidi w:val="0"/>
        <w:jc w:val="left"/>
        <w:rPr/>
      </w:pPr>
      <w:r>
        <w:rPr/>
        <w:t xml:space="preserve">ASV, PCP-CODEN          August, 1992            Aurora, CO  </w:t>
      </w:r>
    </w:p>
    <w:p>
      <w:pPr>
        <w:pStyle w:val="PreformattedText"/>
        <w:bidi w:val="0"/>
        <w:jc w:val="left"/>
        <w:rPr/>
      </w:pPr>
      <w:r>
        <w:rPr/>
        <w:t xml:space="preserve">WWIVnet (AC)          WWIVLink: 13301         IceNET: 33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04-480-0456  The Sandbox ][ [ASV]         [11107] Sandman  </w:t>
      </w:r>
    </w:p>
    <w:p>
      <w:pPr>
        <w:pStyle w:val="PreformattedText"/>
        <w:bidi w:val="0"/>
        <w:jc w:val="left"/>
        <w:rPr/>
      </w:pPr>
      <w:r>
        <w:rPr/>
        <w:t xml:space="preserve">BPS: 28800 &lt;!$       HD Storage: 1048 (58)   Warren Reed    </w:t>
      </w:r>
    </w:p>
    <w:p>
      <w:pPr>
        <w:pStyle w:val="PreformattedText"/>
        <w:bidi w:val="0"/>
        <w:jc w:val="left"/>
        <w:rPr/>
      </w:pPr>
      <w:r>
        <w:rPr/>
        <w:t xml:space="preserve">ASV, SDS,            August, 1990            Shelby, NC     </w:t>
      </w:r>
    </w:p>
    <w:p>
      <w:pPr>
        <w:pStyle w:val="PreformattedText"/>
        <w:bidi w:val="0"/>
        <w:jc w:val="left"/>
        <w:rPr/>
      </w:pPr>
      <w:r>
        <w:rPr/>
        <w:t xml:space="preserve">WWIVnet: 6050        WWIVLink:              IceNET:         </w:t>
      </w:r>
    </w:p>
    <w:p>
      <w:pPr>
        <w:pStyle w:val="PreformattedText"/>
        <w:bidi w:val="0"/>
        <w:jc w:val="left"/>
        <w:rPr/>
      </w:pPr>
      <w:r>
        <w:rPr/>
        <w:t xml:space="preserve">210-631-9417  The Dragon's Den II             [30818] Filo  </w:t>
      </w:r>
    </w:p>
    <w:p>
      <w:pPr>
        <w:pStyle w:val="PreformattedText"/>
        <w:bidi w:val="0"/>
        <w:jc w:val="left"/>
        <w:rPr/>
      </w:pPr>
      <w:r>
        <w:rPr/>
        <w:t xml:space="preserve">BPS: 28800 !$   HD Storage: 3.7gig (102)     Wig De Moville </w:t>
      </w:r>
    </w:p>
    <w:p>
      <w:pPr>
        <w:pStyle w:val="PreformattedText"/>
        <w:bidi w:val="0"/>
        <w:jc w:val="left"/>
        <w:rPr/>
      </w:pPr>
      <w:r>
        <w:rPr/>
        <w:t xml:space="preserve">SDS, AutoVal        August, 1992             McAllen, TX    </w:t>
      </w:r>
    </w:p>
    <w:p>
      <w:pPr>
        <w:pStyle w:val="PreformattedText"/>
        <w:bidi w:val="0"/>
        <w:jc w:val="left"/>
        <w:rPr/>
      </w:pPr>
      <w:r>
        <w:rPr/>
        <w:t xml:space="preserve">WWIVnet: 4020       WWIVLink: 2051            IceNET: 205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8-795-7672  The Bears Cave               [20778] (_)Rsan  </w:t>
      </w:r>
    </w:p>
    <w:p>
      <w:pPr>
        <w:pStyle w:val="PreformattedText"/>
        <w:bidi w:val="0"/>
        <w:jc w:val="left"/>
        <w:rPr/>
      </w:pPr>
      <w:r>
        <w:rPr/>
        <w:t xml:space="preserve">28800 !$             HD Storage: 850 (40)    Bill McArthur  </w:t>
      </w:r>
    </w:p>
    <w:p>
      <w:pPr>
        <w:pStyle w:val="PreformattedText"/>
        <w:bidi w:val="0"/>
        <w:jc w:val="left"/>
        <w:rPr/>
      </w:pPr>
      <w:r>
        <w:rPr/>
        <w:t xml:space="preserve">ASV                  January, 1993           Worcester, MA  </w:t>
      </w:r>
    </w:p>
    <w:p>
      <w:pPr>
        <w:pStyle w:val="PreformattedText"/>
        <w:bidi w:val="0"/>
        <w:jc w:val="left"/>
        <w:rPr/>
      </w:pPr>
      <w:r>
        <w:rPr/>
        <w:t xml:space="preserve">WWIVnet: 9200        WWIVweb: 1 (NC)         IceNET:581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9-830-0719  Mental Meltdown               [30590] Sparky  </w:t>
      </w:r>
    </w:p>
    <w:p>
      <w:pPr>
        <w:pStyle w:val="PreformattedText"/>
        <w:bidi w:val="0"/>
        <w:jc w:val="left"/>
        <w:rPr/>
      </w:pPr>
      <w:r>
        <w:rPr/>
        <w:t xml:space="preserve">28800 !$              HD Storage: 680 (20)     Bill Bowers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Brenham, TX  </w:t>
      </w:r>
    </w:p>
    <w:p>
      <w:pPr>
        <w:pStyle w:val="PreformattedText"/>
        <w:bidi w:val="0"/>
        <w:jc w:val="left"/>
        <w:rPr/>
      </w:pPr>
      <w:r>
        <w:rPr/>
        <w:t xml:space="preserve">WWIVnet: 4903          WWIVLink:              IceNET: 490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4-578-7631 The BS BBS              [81101] Computer King  </w:t>
      </w:r>
    </w:p>
    <w:p>
      <w:pPr>
        <w:pStyle w:val="PreformattedText"/>
        <w:bidi w:val="0"/>
        <w:jc w:val="left"/>
        <w:rPr/>
      </w:pPr>
      <w:r>
        <w:rPr/>
        <w:t xml:space="preserve">14400 !$             HD Storage: 120 (32)     Geoff Larsen  </w:t>
      </w:r>
    </w:p>
    <w:p>
      <w:pPr>
        <w:pStyle w:val="PreformattedText"/>
        <w:bidi w:val="0"/>
        <w:jc w:val="left"/>
        <w:rPr/>
      </w:pPr>
      <w:r>
        <w:rPr/>
        <w:t xml:space="preserve">GSA/ASV            November, 1993    Kamloops, BC (Canada)  </w:t>
      </w:r>
    </w:p>
    <w:p>
      <w:pPr>
        <w:pStyle w:val="PreformattedText"/>
        <w:bidi w:val="0"/>
        <w:jc w:val="left"/>
        <w:rPr/>
      </w:pPr>
      <w:r>
        <w:rPr/>
        <w:t xml:space="preserve">WWIVnet: 20851       WWIVLink:              IceNET: 640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6-222-8911  Maestro BBS                [30305] Music Man  </w:t>
      </w:r>
    </w:p>
    <w:p>
      <w:pPr>
        <w:pStyle w:val="PreformattedText"/>
        <w:bidi w:val="0"/>
        <w:jc w:val="left"/>
        <w:rPr/>
      </w:pPr>
      <w:r>
        <w:rPr/>
        <w:t xml:space="preserve">28800 !$           HD Storage: 213 (55)    Chris Nicholson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Redding, CA  </w:t>
      </w:r>
    </w:p>
    <w:p>
      <w:pPr>
        <w:pStyle w:val="PreformattedText"/>
        <w:bidi w:val="0"/>
        <w:jc w:val="left"/>
        <w:rPr/>
      </w:pPr>
      <w:r>
        <w:rPr/>
        <w:t xml:space="preserve">WWIVnet: 10330  WWIVLink:       IceNET: 9680     USAnet: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09-923-8247 The South Ontario BBS [90010] John Scheuplein  </w:t>
      </w:r>
    </w:p>
    <w:p>
      <w:pPr>
        <w:pStyle w:val="PreformattedText"/>
        <w:bidi w:val="0"/>
        <w:jc w:val="left"/>
        <w:rPr/>
      </w:pPr>
      <w:r>
        <w:rPr/>
        <w:t xml:space="preserve">28800 &lt;!$         HD Storage: 120 (20)     John Scheuplein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Ontario, CA  </w:t>
      </w:r>
    </w:p>
    <w:p>
      <w:pPr>
        <w:pStyle w:val="PreformattedText"/>
        <w:bidi w:val="0"/>
        <w:jc w:val="left"/>
        <w:rPr/>
      </w:pPr>
      <w:r>
        <w:rPr/>
        <w:t xml:space="preserve">WWIVnet: 1611          WWIVLink: 19911        IceNET: 99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4-397-1691 The Dawg House             [20518] Dawg        </w:t>
      </w:r>
    </w:p>
    <w:p>
      <w:pPr>
        <w:pStyle w:val="PreformattedText"/>
        <w:bidi w:val="0"/>
        <w:jc w:val="left"/>
        <w:rPr/>
      </w:pPr>
      <w:r>
        <w:rPr/>
        <w:t xml:space="preserve">BPS: 28800 !$     HD Storage: 500 (50)  Lawrence Bensinger  </w:t>
      </w:r>
    </w:p>
    <w:p>
      <w:pPr>
        <w:pStyle w:val="PreformattedText"/>
        <w:bidi w:val="0"/>
        <w:jc w:val="left"/>
        <w:rPr/>
      </w:pPr>
      <w:r>
        <w:rPr/>
        <w:t xml:space="preserve">ASV               May, 1995             St. Peters, MO.     </w:t>
      </w:r>
    </w:p>
    <w:p>
      <w:pPr>
        <w:pStyle w:val="PreformattedText"/>
        <w:bidi w:val="0"/>
        <w:jc w:val="left"/>
        <w:rPr/>
      </w:pPr>
      <w:r>
        <w:rPr/>
        <w:t xml:space="preserve">WWIVnet: 2121     WWIVLink: 3472        IceNET: 3487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-522-3583 StarPort Valhalla          [30962] Papa Bear   </w:t>
      </w:r>
    </w:p>
    <w:p>
      <w:pPr>
        <w:pStyle w:val="PreformattedText"/>
        <w:bidi w:val="0"/>
        <w:jc w:val="left"/>
        <w:rPr/>
      </w:pPr>
      <w:r>
        <w:rPr/>
        <w:t xml:space="preserve">BPS: 28800 !$     HD Storage: 2200 (27) Tracy L. Baker      </w:t>
      </w:r>
    </w:p>
    <w:p>
      <w:pPr>
        <w:pStyle w:val="PreformattedText"/>
        <w:bidi w:val="0"/>
        <w:jc w:val="left"/>
        <w:rPr/>
      </w:pPr>
      <w:r>
        <w:rPr/>
        <w:t xml:space="preserve">ASV               May, 1995             Alameda, CA         </w:t>
      </w:r>
    </w:p>
    <w:p>
      <w:pPr>
        <w:pStyle w:val="PreformattedText"/>
        <w:bidi w:val="0"/>
        <w:jc w:val="left"/>
        <w:rPr/>
      </w:pPr>
      <w:r>
        <w:rPr/>
        <w:t xml:space="preserve">WWIVnet: 11579    WWIVLink: 15061       IceNET: 5079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7-247-3383  Data Express              [38682] Will        </w:t>
      </w:r>
    </w:p>
    <w:p>
      <w:pPr>
        <w:pStyle w:val="PreformattedText"/>
        <w:bidi w:val="0"/>
        <w:jc w:val="left"/>
        <w:rPr/>
      </w:pPr>
      <w:r>
        <w:rPr/>
        <w:t xml:space="preserve">BPS: 14400 !$     HD Storage: 1100 (20) Will Crawford       </w:t>
      </w:r>
    </w:p>
    <w:p>
      <w:pPr>
        <w:pStyle w:val="PreformattedText"/>
        <w:bidi w:val="0"/>
        <w:jc w:val="left"/>
        <w:rPr/>
      </w:pPr>
      <w:r>
        <w:rPr/>
        <w:t xml:space="preserve">ASV               May, 1995             Boston, MA.         </w:t>
      </w:r>
    </w:p>
    <w:p>
      <w:pPr>
        <w:pStyle w:val="PreformattedText"/>
        <w:bidi w:val="0"/>
        <w:jc w:val="left"/>
        <w:rPr/>
      </w:pPr>
      <w:r>
        <w:rPr/>
        <w:t xml:space="preserve">WWIVnet: 9351     WWIVLink:             IceNET: 6754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16-826-6072/0416 Starpoint Technology Sta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31176] Frank Broughton </w:t>
      </w:r>
    </w:p>
    <w:p>
      <w:pPr>
        <w:pStyle w:val="PreformattedText"/>
        <w:bidi w:val="0"/>
        <w:jc w:val="left"/>
        <w:rPr/>
      </w:pPr>
      <w:r>
        <w:rPr/>
        <w:t xml:space="preserve">BPS: 28800 !$       HD Storage: 1031 (112)                  </w:t>
      </w:r>
    </w:p>
    <w:p>
      <w:pPr>
        <w:pStyle w:val="PreformattedText"/>
        <w:bidi w:val="0"/>
        <w:jc w:val="left"/>
        <w:rPr/>
      </w:pPr>
      <w:r>
        <w:rPr/>
        <w:t xml:space="preserve">ASV                 May, 1995             Buffalo, NY       </w:t>
      </w:r>
    </w:p>
    <w:p>
      <w:pPr>
        <w:pStyle w:val="PreformattedText"/>
        <w:bidi w:val="0"/>
        <w:jc w:val="left"/>
        <w:rPr/>
      </w:pPr>
      <w:r>
        <w:rPr/>
        <w:t xml:space="preserve">WWIVnet: 12183      WWIVLink: 17672       IceNET: 767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14-348-5520/5517  Mike's Resort BBS   [20562] Ken Carpenter</w:t>
      </w:r>
    </w:p>
    <w:p>
      <w:pPr>
        <w:pStyle w:val="PreformattedText"/>
        <w:bidi w:val="0"/>
        <w:jc w:val="left"/>
        <w:rPr/>
      </w:pPr>
      <w:r>
        <w:rPr/>
        <w:t xml:space="preserve">BPS: 16800 &lt;!$     HD Storage: 5000 (20)   Ken Carpenter    </w:t>
      </w:r>
    </w:p>
    <w:p>
      <w:pPr>
        <w:pStyle w:val="PreformattedText"/>
        <w:bidi w:val="0"/>
        <w:jc w:val="left"/>
        <w:rPr/>
      </w:pPr>
      <w:r>
        <w:rPr/>
        <w:t xml:space="preserve">ASV                May, 1995               Osage Beach, MO. </w:t>
      </w:r>
    </w:p>
    <w:p>
      <w:pPr>
        <w:pStyle w:val="PreformattedText"/>
        <w:bidi w:val="0"/>
        <w:jc w:val="left"/>
        <w:rPr/>
      </w:pPr>
      <w:r>
        <w:rPr/>
        <w:t xml:space="preserve">WWIVnet: 2112      WWIVLink:               IceNET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.1 WWIV InterNet Si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access at ftp.wwiv.c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EB access at www.wwiv.c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 Phone Number  BBS Name              [REG #] SysOp Handle</w:t>
      </w:r>
    </w:p>
    <w:p>
      <w:pPr>
        <w:pStyle w:val="PreformattedText"/>
        <w:bidi w:val="0"/>
        <w:jc w:val="left"/>
        <w:rPr/>
      </w:pPr>
      <w:r>
        <w:rPr/>
        <w:t>BBS Rate               HD Storage: MB (WWIV) SysOp Real Name</w:t>
      </w:r>
    </w:p>
    <w:p>
      <w:pPr>
        <w:pStyle w:val="PreformattedText"/>
        <w:bidi w:val="0"/>
        <w:jc w:val="left"/>
        <w:rPr/>
      </w:pPr>
      <w:r>
        <w:rPr/>
        <w:t>Special Features       Member Since          Location of BBS</w:t>
      </w:r>
    </w:p>
    <w:p>
      <w:pPr>
        <w:pStyle w:val="PreformattedText"/>
        <w:bidi w:val="0"/>
        <w:jc w:val="left"/>
        <w:rPr/>
      </w:pPr>
      <w:r>
        <w:rPr/>
        <w:t>WWIVnet Info     WWIVLink Info    IceNET Info  OTHERnet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Feature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V - Auto Sysop Valid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SA - Guest Sysop Accou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 - Starlinkable                                         </w:t>
      </w:r>
    </w:p>
    <w:p>
      <w:pPr>
        <w:pStyle w:val="PreformattedText"/>
        <w:bidi w:val="0"/>
        <w:jc w:val="left"/>
        <w:rPr/>
      </w:pPr>
      <w:r>
        <w:rPr/>
        <w:t>SDS - Sourch Distribution Site            PCP -PCPursuitable</w:t>
      </w:r>
    </w:p>
    <w:p>
      <w:pPr>
        <w:pStyle w:val="PreformattedText"/>
        <w:bidi w:val="0"/>
        <w:jc w:val="left"/>
        <w:rPr/>
      </w:pPr>
      <w:r>
        <w:rPr/>
        <w:t>Modem INFO Codes: / CompuCom CSP       ! V32        $ V32bis</w:t>
      </w:r>
    </w:p>
    <w:p>
      <w:pPr>
        <w:pStyle w:val="PreformattedText"/>
        <w:bidi w:val="0"/>
        <w:jc w:val="left"/>
        <w:rPr/>
      </w:pPr>
      <w:r>
        <w:rPr/>
        <w:t>&lt; USRobotics HST                            &gt; Hayes V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from a prior version of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Upgrading from earlier version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seven pages will explain to you how to go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ing from an earlier version of WWIV.  By upgrading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pposed to simply starting over, you will be abl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lvage your userlist, and your callers will not hav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through logging on as "NEW" agai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fety suggests that you make a backup of your user.l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ames.lst files before upgrading from one versio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1 UPGRADING FROM VERSIONS OF WWIV v4 before v4.23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in the new strings file.  From the distribu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, copy SYSOPLOG.STR into the GFILES directory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mary operating language is to be English, cop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LISH.STR into GFILES and RENAME it to BBS.STR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, copy the primary operating language there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 it to BBS.STR.  Create separate directorie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language *.STR files.  For example, you m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ENGLISH.STR in GFILES and .\FRENCH\BBS.STR as we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.\SPANISH\BBS.STR if your BBS was to offer English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nch, and Spanish as language options.  As more *.ST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re translated, they will be made available on S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upport Boards.   Please REMEMBER to change the 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LANGUAGE.STR to BBS.STR before using i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Copy the *.msg files into GFILES.  These fil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 the menus, help files and so forth.  Since 4.2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s options not found on the menus of earlier vers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, you will want to use these or at least use th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basis for making your own menu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Copy the *.MDM file and the *.DAT file into your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For information on using the multi-instance aspec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, see the Chapter in the documentation dealing 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 Setups.  The registered sysop may also want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the chapter on WWIV source code, especiall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parts of the chapter which deals with the #defin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 v4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2 UPGRADING FROM VERSIONS OF WWIV v4 before v4.22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nvert your userlist.  If you are using the standar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 structure (32 or 64 sub version), just run INIT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ell it to convert your userlist for you.  Otherwis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to modify the CONVERT.C file included wi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urce, and compile and run it.  See the 'readme.423'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details on converting your userli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py in the new strings file.  From the distribu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, copy SYSOPLOG.STR into your GFILES directory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distribution archive, copy ENGLISH.STR into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, but name it 'BBS.STR'.  That is, if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zipped the archive into the current directory, and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 is C:\WWIV\GFILES, then say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SYSOPLOG.STR C:\WWIV\GFILES COPY ENGLISH.ST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WWIV\GFILES\BBS.ST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opy in the new menus.  Copy menus*.msg into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, such as "COPY MENUS*.MS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WWIV\GFILES"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3 UPGRADING FROM VERSIONS OF WWIV 4.10-4.1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pgrade a previous version of WWIV that is alread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, first copy the "MODEMS.MDM" file into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directory.  Then run the v4.21 INIT program. 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update certain data files with new formats. 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lso probably want to go into INIT section 5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your modem type.  Refer to WWIVINIT.DOC to mo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ING FROM VERSIONS OF WWIV v4 before v4.1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pgrade a previous version of WWIV that is alread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first run the v4.21 INIT program.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certain data files with new formats.  You wi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probably want to go into INIT section 5, and selec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type.  Refer to WWIVINIT.DOC to mo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otice that this version of WWIV has an op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"WWIV Registration Number".  This is a number giv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 registered users of WWIV, indicating that the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registered.  If you have registered WWIV before, b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know your registration number, contact Wayne Be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one of the channels listed above and ask w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ration number is.  You must be sure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your full name and address, as well a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ximate date (month and year) that you register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 &amp;&amp; Message Ba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ͻ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-Mail Commands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ͼ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0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ommands are available for use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. All but the last five of them are listed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 menu that you get by entering ? at the e-ma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. [#pic05]  Note, those using ASCII docs will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ble to see the screens available through the READ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labeled as PICxx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1  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response is for answer and delete.  It should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for responding to mail when you do not need to 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iginal message.  If you should want to keep a cop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mail but NOT have it in your mailbox, you can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tract command discussed elsewhere in this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 response will delete the mail from your mailbox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 have finished respond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 D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 response will delete the mail that you have j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.  The D response does inform the sender that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read the message.  You might compare this with the Z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e discussed later in this sec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3 F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 response forwards the mail to another user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particularly useful if you receive a ques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you think someone else is better qualified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.  You might compare this to the M respons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4  G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 response causes you to receive a prompt "Go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?".  You may go to another piece of mail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before or after the mail that you are reading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respond with the number of the e-mail that you wis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o to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5 I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 response is to ignore that piece of mail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skip a piece of mail for answering lat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6 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 response is to quit reading mail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7 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 is to Re-read the mail you have just rea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8 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 response allows you to answer the messag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just read, but it also retains the copy that i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ail box without deleting i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9  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 moves you back to the previous piece of mai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0 +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+ moves you forward to the next piece of wai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1 V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 response allows you to validate the user wh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he mail.  It is handy to use when you are re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user feedback letters.  Of course, this option do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if the mail was sent via the network from an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2  U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 response allows you to change certain fields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.LST for the user who sent you the mail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is very handy if someone asks that you chan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handle, password, phone number, etc.  This 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into uedit and returns you to the messages when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u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3  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 response is the same as the U response; the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 is that U clears the screen when uedit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ed whereas the C response does not do a clear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4  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 response allows you to send a form letter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who sent the message.  You are prompted for whi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 letter to use.  Under v4.23 and later, if you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form letters in GFILES with the file extension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M, you will get a listing of these available for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 when you enter the O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5 Z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Z or Zap response deletes the waiting piece of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but does not notify the sender that you read i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6 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or Pest response asks if all mail from that us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deleted.  A Yes response will delete all mai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mailbox from that particular user.  This migh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as the "pest" comman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7 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node to subscriber list for networked sub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was introduced in v4.23 and should be useful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host networked subs.  The node is added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the subscription list.  Since all of the N*.n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contain subscriber lists may be edited with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editor, you may manually add, delete, and edi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However, the N option discussed here is merely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way to add a subscriber to the subscriber lis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8 M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"forward" someone's mail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 else but to also add a message of your own. 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y made to this message will come to you rather th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original writer of the message.  This diffe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ular forwarded mail where the answer goes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author of the mail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Message Base Read Commands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message base read commands (ie those usa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read prompt on a message base) are explained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that is available when you hit a ?. [#pic06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1 Any numb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number at the read prompt will ca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to move you to that message number if it exis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enter a number greater than the number of messag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message base, nothing will happ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2  -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 moves you back one message on the message bas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3  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response allows you to make a private respon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mail to the person who wrote the post that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. This private response is NOT kept in the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messages as it is on some softwares; instead, if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a local user, it goes in that person's mailbox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 reply to a post on a networked sub, it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as private mail to that pers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4  B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 response causes you to by-pass the remain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on the message base and go to the next messag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in your q-scan.  This option only works if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the /A or N option to scan more than one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5  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 reponse puts you in continuous read mode so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not stopped at the end of each messag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6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 response allows you to delete a post o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7 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 response is for extraction.  You will rece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are using the extract option introduced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4.23), a prompt of "1-4, Q, ?" which permits you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directory in which to store the extract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to quit, or to get a small menu of options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hoices a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The transfer directory.  If this option is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, you will be prompted to identify th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by number.  A question mark instead of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will produce the directory listing for you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the number from.  After this option i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, the file that is extracted is compress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first archive method listed in INIT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then asked if you wish to UPLOAD it.  If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hose to upload, the file is put into th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of files in that directory and you ar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or a file descri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is option prompts you for filename. If you ent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a filename, the file will be stored in GFIL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the name you gave; however, if you give a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and filename, the file will be stored in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d directo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This option will store the file in the DATA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under the filenam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This option will store the file in the TEMP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under the filename given.  Since the TEM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is automatically erased when you logoff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remember to do something with the fil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logging off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8  F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is a new command introduced with v4.24.  It allow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search for a keyword in the title or body of pos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message bas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adding this is due to the new, hig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on the number of posts permmitted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each sub.  If you have 1500 posts in a certain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, and want to read all the posts pertaining to OS/2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stance, you can use the F command to (F)ind all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s with "OS/2" in the title or in the body of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.  The author of this mod, Black Robe Mage, w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od contest" held for v4.24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9 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 response is for Load and it allows you to LOAD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rom disk to post as a message.  Although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a filename, you may enter both a path and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.  The //upload command works the same way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0 M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 command allows you to move a message to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message base and/or conference.  The mov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have the same status (i.e. validated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validated) as it had immediately before the mov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issu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1 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response enables you to POST. The P respon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make use of the RE: or anything else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s that it is a response to a particular messag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is to the W comman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2 Q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 response is to quit reading messages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s you to the Main Menu promp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3 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 response is to re-read the message that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rea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4 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response shows you the titles of the nex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You are also shown the names and user accou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of the person who posted the messa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5 U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an anonymous post NOT anonymou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6 W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 response allows you to write a message wher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title is RE: followed by the title of the messa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responding to.  This helps to make clear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s that you are responding to a particular messag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is command to the P comman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7 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 response toggles the net validation statu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.  If the status was not pending ne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, it changes it to pending net valida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Call (W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Sysop and Co-Sysop Information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contains information useful to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co-sysop commands that can be used to run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ain the BBS.  Some of these commands you will use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aily basis whereas others will be used rarely. 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learn these commands through using them ra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by trying to memorize th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ING FOR CALL (WFC) Comma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 WFC Command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A   ? - list WFC command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 mark brings up a WFC Screen of comma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the operator from the local keyboard.  Al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 it is not a good practice to leave this screen 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f the time because it could "burn" or etch a patter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creen, sysops who are new to WWIV will find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ood source of information, and they are encourag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y it and experiment with the command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B   [Spacebar] - logon from the key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sionally a sysop will find it necessary to log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BBS. The purpose may be to upload files, ma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s on the message bases or perform other maintaina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acebar informs the software that the sysop or 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at the local keyboard wants to log on.  If "Ph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hook" has been set in INIT, the BBS will pick up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for the time you are logged on, and callers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 busy signal. At the prompt after pressing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-bar, the sysop may press 'F' to logon quickly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without entering logon information, or 'Y'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 as any account, with the need to enter password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number.  Note that the phone is not picked up unti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entered "Y" or "F".  If you do not actually wis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g on, just hit the spacebar agai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, any user having a user number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or less and who has a 255 access level, may log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from the key board by hitting the spacebar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number from 1 to 10 that is the same as his us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because v4.23 and future versions are multi-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, a sysop or co-sysop may logon to the boa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a remote user is also on the board.  This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e by defining a second instance and logging into i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 is no modem on the second instance, then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a batchfile for accomplishing this logon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use the batchfile over a LAN (localarea network)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a a multi-tasking software such as Windows (tm)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qview (tm), or OS/2 (tm).  If there is no mode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 to the second instance, use the followin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ix -m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is a number that identifies the instance you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ing. In the standard WWIV package, this will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 1 or a 2.  If you are only runniny one instanc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arameter is not necessar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-m tells WWIV there is no modem connected to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.  Failing to add the -m will cause WWIV to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e proerly, if at all, as it is trying to get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e from the modem that isn't there.  Normally,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forget to add the -m option, you will have to rebo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 to get back in contro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11C   A - Answer ph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talking to someone (voice) on the BBS ph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and want to allow that person to log on, hit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" will cause the BBS to pick up the phone and send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er, just as if the phone had ru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D   B - Boarded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sysop to change/add/dele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. This command is explained more fully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tion dealing with the //BOARDEDIT command whi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issued when the sysop is logged into the BBS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form command is //B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E   C - Chainedit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command allows the sysop to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/add/delete on-line programs (games).  A mo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explanation of this  command is foun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dealing with //CHAINEDIT which may be given b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when he is logged onto the board.  The shor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 command is //C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F   D - Dired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command, the sysop can change/add/dele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directories.  The command when the sysop is logg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to the board is //DIREDIT which may be given as ei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Prompt or the Transfer Menu Prompt, and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complete explanation is provided when that comm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discussed below.  The short form command is //D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G   E - Emai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command, you can send email to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on your board, or a person in the network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H   F - DOS func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temporarily drop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so the SysOp can do something. If you have the "Ph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hook" set in INIT, the BBS will pick up the ph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the time you are in DOS. Type "EXIT" to qui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shell and return to the BBS. Do NOT attempt to run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 program from this dos shel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2I   G - Gfileed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change/add/dele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 sections.  The equivalent command when the sysop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n to the board is //GFILEEDIT or simply //G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J   I - Init vo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ermits the sysop to add/delete vo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for callers in the voting sectio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K   L - Log of the da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ovides a detailed account of wha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did while on-line today.  If the "U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" has been toggled on in INIT and if the List.c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is available either in the main bbs directory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ath, the sysop will be able to have complete contro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cursor while reading this log; that is,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ble to page up or page down, jump to the end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, scan for a particular name, etc.  Sysops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ongly urged to obtain the excellent shareware progra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LIST and to utilize it in this fashion.  On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wback to this program is that you should not tr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 remotely.  It requires inputs directly from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ole, and your BBS will lock up if you try to run LI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L   M - Read all mai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read any mail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sent on the system, and to delete any of it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. NOTE: This should not be used for reading feedback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R function for tha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M   N - Net lo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BBS is a member of a WWIV network, this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how  a list of the past 77 network connection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information such as connect times, data s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ceived, systems connected, etc.  This listing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operate under the LIST utility if it has bee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 in IN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N   P - Pending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is a part of a WWIV network, th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presents a list of pending files to be sent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with various information such as system number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s to send, and how many hours and minutes hav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psed since the boards last conn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O   Q - Quit and terminate the BBS prog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tops the execution of the BBS progra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moves it from memory.  This is the proper wa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te the execution of your BB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P   R - Read your m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read all mail sent to the number 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just as if he had logged onto the BBS.  If "Ph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hook" is set in INIT, the phone will be picke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 mail is read.  The sysop is permitted to re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and perform any of the normal mail related func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swering, deleting, etc.) that are available wh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nto the boa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Q   S - Status displa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displays a quick listing of total syst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age, disk space remaining, total number of callers,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other item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R   T - Terminal prog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terminal program has been setup in INIT, hit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" will run it, and then return execution back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when it is complet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S   U - Uedi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delete/modify call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/information.  When the sysop is logged in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the equivalent command is //UEDIT or simply //U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2T   W - Edit text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is command, the sysop can edit any tex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This can be handy if, for example, you are us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.MSG as a type of news bulletin.  You can edi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rom WFC and enter new information or delete o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nouncemen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U   Y - Yesterday's lo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displays the Sysop log for the previou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.  This log will also operate under the LIST util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it was installed in INI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V   Z - Zlo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s a short listing of daily activity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past 3 months, including posts sent, upload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s, time active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W   / - Force call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part of a WWIV network,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s the bulletin board to call another network boar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oard's node number must be listed in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OUT.NET file in the DATA directory for this to 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 feature, refer to WWIVn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X  . - Force "War Dialing" of net connecti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a part of a WWIV network, this command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you to force a callout to a board that you connec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d allow you to specify the numbers of retrie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 to make in case that board is bus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Y  =  Run RESETF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same as typing //RESETF at main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Z  ` - Obtain network inform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the same as //NET at main menu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AA  J - Conference Edit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the same as //JE or //CONFEDIT at ma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2A  X - Check environment setting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issuing SET command at DOS level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2   Dos Macro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2, the Dos Macros are now avail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WFC as well as from the board itself. DOS Macros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ined more fully in the WWIVnet documentation.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create a DOS macro, you must have a file in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directory named MACROS.TXT.  This file should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information, one line per macro, for ea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that you wish to us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comm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hould be any key that you can use ALT with and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should be the executable that you wish to ru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if you wanted to access the docs with a D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using M, you would put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READE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program should then be located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BBS directory and would be accessible with CTRL M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  Dired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editor may be accessed as D at WFC, //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//DIREDIT from the board.  The first thing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when the directory editor is accessed is a lis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directories that exist:  [#pic07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  DAR Name           FN       DSL AGE FIL PAT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 --- ============== -------- === --- === ---------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A   Sysop          UBSYSOP  100 18  50  DLOADS\SYSO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 Miscellaneous  MISC     20  0   50  DLOADS\MISC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 Test Directory TEST1    40  10  50  DLOADS\TEST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s: D:elete, I:nsert, M:odify, S:wapDirs, Q:uit, ? 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are relatively straight forward and wor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ashion similar to BOARDEDIT.  Swap directorie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command that lets the sysop change the order in whi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are lis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articular directory is selected fo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, the following is see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Miscellaneou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MIS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: DLOADS\MISC\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DSL        : 2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Min. Ag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Max Files  : 5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DAR        : No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Require PD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Dir Typ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Uploads    : Allow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Arch. only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Drive Type : HARD DRIV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A  Na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would be the name that you want the user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.  Sysops generally find it useful to creat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ies that will have like type of files group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in the directory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B  File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ould be a dos legal (ie 8 characters or less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  The BBS software will append the DIR exten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, store it in the DATA directory and use it to 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n binary format for the board's us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C  Path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is the path to the directory.  The path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pecified complete or in relationship to the main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The example shows one where DLOADS would b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of the BBS.  If you wanted to put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a different drive, you might have some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 : D:\DLOADS\MIS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D   D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SL is the download security necessary to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the directory.  Anyone with that level of DS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 will have access to the directory unles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 limit is placed on the DSL in the Conference edit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syso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E   Minimum 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ets you restrict access to people of a cert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F   Maximum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s the maximum number of files that can be he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is directory.  The maximum nuber is 499.  Not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surpassed by using the //UPLOADFILE comman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G  DA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n Access Requirement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so that the person must have that DAR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see or access the files in that directo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H  Require P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asks the user if the file abou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ed is Public Domain.  If they answer No, it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permit them to upload the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I  Directory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 directory type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rectory.  At the present time, WWIV does not mak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this variable, but some of the utilities writt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ird parties do make use of 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J  Uploads Allow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may be toggled to indicate that up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permitted.  Many sysops will leave this 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 and require in INIT that uploads go to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K  Archive Onl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is will allow you to require a certain ty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 extension and no other type may be upload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L  Drive Typ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ermits the sysop to toggle between HARD DRIV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-ROM as permissable types.  If a CD-ROM is used, it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will be optimized (ie the board will work better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) if it is identified as a CD-ROM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 xml:space="preserve">ͻ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OMMANDS FROM THE MAIN MENU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 xml:space="preserve">ͼ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0   Main Menu SysOp Comma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commands entered at the main prompt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will be executed immediately after they are typed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the need of hitting the [Enter] key. Typing //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, however, will allow you to enter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line of input. So, if the command you wan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edit, you would type //UEDIT.  After most of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you will be prompted "SY:" and you should en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password that you established in INIT. 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4.23, you may enter the short form command which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UE.  Commands which are available to sysops and us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ke are found in the READUSER.EXE reader program and/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USER.DOC. Some of the information contain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is a repeat of information found in earli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ommands may be used by co-SysOp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A   LOG - Displays today's SysOp lo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mand and function as L from WFC.  Th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s a log of daily activities and will work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junction with the LIST utility if that utility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p in INI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B   NLOG - Displays network activity lo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plays the network activity log and is the sa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as  the N at WFC.  This feature will also utiliz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IST utilit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C  YLOG - Displays yesterday's SysOp lo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WFC, the command is Y; however, when the sysop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n to the board, the command is YLOG.  LIST can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connection with this log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D  ZLOG - Displays log of past system u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ommand as the  Z command entered at WFC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E  UEDIT - Runs the Uedit procedur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command as U from WFC.  It enab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edit the user list.  After the uedit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entered, the information in the user list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ividual who is logged on the board will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Usually this information is for the #1 accou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ss the sysop has logged on as another user. 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mark entered at this time will provide a UED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of op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F  IVOTES - Runs voting initialization progr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like the I from WFC, enables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dd/delete/change the voting question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G  STATUS - Displays current system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information is presented after this comm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issued as would be displayed after the S from WFC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system status information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H  VOTEPRINT - Creates VOTING.TXT in the GFIL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does not have a counterpart at the WF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It causes a file, VOTING.TXT to be creat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.  The file contains a summary of ho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aller voted in the voting sectio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I TEDIT - Edit a text file located in the GFIL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nly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functions basically the same as W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FC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J /? - This command will provide an on-line menu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and Co-Sysop command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  Sysop Command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ysOp commands, which require an S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255.  Most require the system password to be enter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4.23, these commands may also be acces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short command indicated in parentheses afte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 form.  These commands, when issued at the keyboar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have a leading double slash (ie //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EDIT (BE) - Runs Boardedit procedure. Same as B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FC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DIT (DE) - Runs Diredit procedure. Same as D fr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FC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EDIT (CE) - Runs Chainedit procedure. Same as 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FC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EDIT (GE) - Runs Gfileedit procedure. Same as 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FC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DIT (JE) - Permits Sysop to define and edi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DIT (IE) - Permits Sysop to have limited edit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nstanc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IT (AE) - In Transfer area, allows editing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.DA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- Drops to DOS. This will allow the SysOp, locall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remotely, to temporarily drop to DOS for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. Type "EXIT" to return to the BBS. Sam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 from WFC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T - Toggles the scroll-lock key, thereby toggling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- available switch. This is used when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is calling remotely and wants for some reas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ither turn sysop available on or off.  If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is on the board on a different "instance"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so makes him available for the internod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 - Stack and Heap Info. This tells the sysop how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is being managed by the BB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AD - This reloads the bulletin board's menus in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, in the event that you find it necessar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F - Reset NAMES.LST. The NAMES.LST file contain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hort list of all user names. At times, whe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 are changed or deleted, this file is no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accordingly. So, in a user listing, you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see the same name appear more then once. In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vent, use RESETF. It re-creates NAMES.L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all names that have been deleted from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user list. The FIX program distributed wit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4.22 and later versions of WWIV does the same th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R.LST and NAMES.LST as the RESETF comm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also checking for and correcting othe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of proble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OOT - Reboot the computer. This command will do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what it says - reboot your computer - NOT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. Use with cau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- Runs the SysOp editor (or full screen editor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); allows the text files to be located any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on the hard disk, instead of just in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FILES directory as with TEDI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- Loads a file from anywhere on the system into 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pace.  Then, for the next post or e-mail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does, that text file will be used as if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had typed the entire file into the edit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USER - Allows the SysOp to temporarily change to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accou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R - Allows the SysOp to read all mail. Same as M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WFC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, - List Network Log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part of a WWIV network, this command cau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datx.logs to be listed.  With v4.22 and NET32,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s have been revised to reflect which network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relates t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command added in 4.24 is the /V command. 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llow you to validate all new messages for th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bases where you have turned NET VALIDATE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Boardedit discussion for more detail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  Boarded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, when first initialized, creates a sing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message base called General.  Sysops normal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want to create additional message bases and/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y the names of those that may exist.  WWIV c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 up to 999 different message bases although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s with 32 message bases as a default.  The number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ases and directories may be increas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in blocks of 32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more message bases and directorie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, the more memory is required for pointer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forth, it is advisable to set the number of messa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s to the next highest multiple of 32 over th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ctually intend to use.  This will conser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ssage base, sometimes called a sub or sub-board,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lace where persons with the appropriate SL (secur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) can read and/or post messages.  B from WFC,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BOARDEDIT from the main prompt, accesses the Boarded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. [#pic08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oardedit procedure, you can delete, inser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subs.  WWIV defaults with one sub-board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. Any topic you can imagine may be used for a su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on examples include politics, science fiction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tainment, sports, trivia, etc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ub-board, the following information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A  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needs a name, describing what typ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re expected on that sub-board. If your BB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 of a WWIV network, the software will insert ei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et&gt; or [Net] preceeding the sub-board name when the 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is obtained.  The difference between these tw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of NET is discussed below under the Network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 Op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also needs a DISTINCT FILENAME. If tw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have the same filename, BOTH SUBS WILL REFER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MESSAGES.  The filename can be whatever you want (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8 letters in length), but it must not contain 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For example, MODNET would be a legal nam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, but MODNET.SUB would be illegal because it uses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Many sysops find it extremely helpful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to use the "subtype" as the file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C   Ke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ll sub-boards are assigned a number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order, starting at one for your fir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) which callers can press to immediately acc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 If you would prefer that a sub-board be referr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key (such as %,&amp;,#, etc) instead of a number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e key to that character will do so. In m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this option will not be us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D   Read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a caller to read messages on the sub-board.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SL for a sub is 40, and a caller's SL is 39,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will never know that the sub-board exis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E   Post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fo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to post on the sub. The post SL should be gre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qual to the read SL. Having the post SL greater th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 SL would allow callers to read messages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, but not post any.  This type of setting is oft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on some network subs where anyone may be per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ad the sub, but posting may be only by cert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s (perhaps the sysop and/or the co-sysops.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F   Anon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nony (no, yes, forced, dear abby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or not messages posted on that sub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nonymous. No means no anonymous (unless the call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security level which permits it); yes mean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has the option of posting anonymously, regardl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 level; forced means the post is alway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; dear abby means that the caller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a choice of "signatures" for his/her post: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name (alias), Abby, or Problemed Person. In effec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dear abby" option does the same thing as set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 to yes, but it gives the caller two options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name will represent the author of the pos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G   Min a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set the minimum age of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at sub.  If, for example, you set the minimum ag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(years), anyone under 18 would not know the sub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ed. Usually used for adult-oriented subjec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1H   Max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number of messages that can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ub at one time. This is usually set to 50 or 100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can be up to 249.  When the maximum number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ed, the oldest post in the sub is rotated of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leted) as each new post is entered, unless a post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given permanent statu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ost with permanent status means that it will no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d.  This is useful if you have posted the sub ru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omething as the first message on the sub.  To g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anent status to a post, you hit N after read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.  You will see the message, "This post will NOT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purg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I   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set the AR for that sub. AR is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specific people to access specific subs wh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ub limitations (age, post SL, etc) are no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fficient for your needs.  As an example, suppos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group of Amiga callers on your BBS. You wan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them their own area to talk about Amigas. Age and S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 would be cumbersome and inefficient. That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AR comes into play. There are 16 different AR fla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n be used, A through P. To give the Amiga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sub, you would use BOARDEDIT to create a sub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ir use. Set the AR to whatever you wish, as lo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n't in conflict with another sub which doesn'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cern the Amiga people (you can use the same AR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ubs, but realize that anybody with the same 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 set would be able to access all subs wi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cal AR).  For this example, set the AR flag to A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you would go into UEDIT and activate each Amig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's A flag.  Now, all Amiga callers would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he Amiga sub (as long as SL and age requirement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y, were met) and nobody else would know the sub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J   Net info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WWIV network software on network subs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 allocate messages. If the sub you are editing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 WWIV network sub, leave this blank.  Under v4.2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beyond, if you select this option, you will ge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menu asking for information regarding Network, Typ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, and Flags.  As you enter the information, you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helpful prompts.  The Network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d are those that you have setup in the IN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refers to the SubType.  Under WWIV v4.21a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31 or earlier, these subtypes had to be integ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; under NET32 and WWIV v4.22, you may use 7 let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names for the subtype.  This option is refer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 WWIV literature as "sub-by-name".  Note that 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fter NET34 is released, all subs should b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ub-by-name"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refers to the network host of the sub;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it, the information will display HERE; otherwis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ost's network node number will be show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S refers to whether the sub is auto-request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ether or not the information about the sub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orted in the SUBS.LST distributed on each net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, refer to the WWIVne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that accompanies the NetWork Softwar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K   Storage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2 main ways messages can be stored,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ach message in its own file, or with all messag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at message base in one large file. 0 means ea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be in its own (text) file, 2 means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in that sub will be in one large (non-text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L   Val Netwo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may be toggled on or off.  If toggled on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s that are networked subs, will have [NET]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nt of the name and the sysop will need to validat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received there before the messages will be se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the network.  If the option is toggled off,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&lt;Net&gt; in front of the Sub-Board name. 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network subs have various restrictions (such a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posts, or ansi posts only, or post by #1 o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only, etc), network validation is a means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suring that posts originating from this BBS are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iance with the sub-host's ru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M  Req. ANSI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require that the user have ansi enabl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view this sub.  This option is particu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if the sub is one of ansi pictures drawn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DRAW or some other ansi editor.  An example of an a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sub is the WWIVnet Sub known as The Ansi Ar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ller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N  Disable Ta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if toggled on, will disable tagline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s. This may be useful if a network sub h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permit posts which have taglines added to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O  Descrip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to permit you to provide a descri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ubs that you host so that the description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the SUBS.LST file. The addition of this fie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it possible for your subs to be reporte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.LST without your having to do anything special;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requirement is that the auto-info option in FLAGS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will also be a place for category.  If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, a list of  available categories (distribu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C for the network) will be given.  The purpos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o allow the sysop to select the most appropri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(for that sub information) for listing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List that is distributed by each network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2  Conference Editing (J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s and conference editing were added in v4.2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.  This enables sysops to set up conferences (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26) and to define what boards or subs will appear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onference.  As will be seen later in some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, a sub may appear in more than one conferenc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ter the conference editor, enter //CONFEDIT or //J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which conferenc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Sub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Dir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[1,2,Q]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1 for editing subboards, you will then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sting with a header.  The header below has be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ened in order to fit the margins of these doc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examples omit the LSL, HSL, LDSL, HDSL colum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make the example fit the margi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 actual look at the CONFEDIT screen, view [#pic09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 Name LSL HSL LDSL HDSL LAge HAge LoBPS ARs DARs S A W  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�� ��� ���� ���� ���� ���� ����� ��� ���� � � </w:t>
      </w:r>
      <w:r>
        <w:rPr/>
        <w:t xml:space="preserve">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is short for designator and it refers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 used to designate the conference.  Name,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, refers to the conference name.  The next se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refers respectively to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SL = Low Security Leve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SL = High Security Leve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SL = Low Download Security Level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SL = High Download Security Level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GE = Low Ag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GE = High 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BBS = Lowest Baud rate to permit access to confere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s = Access restric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Rs = Download Access Restriction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= Sex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= Ansi Requir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= WWIV Registration Number require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short example of a few conferen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board that I operat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 Name                     LAge HAge LoBPS S A W       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�����������   ���� ���� ����� </w:t>
      </w:r>
      <w:r>
        <w:rPr/>
        <w:t xml:space="preserve">= � �      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D  WWIV Mods &amp; Technical     0   255     0  A N Y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9   : WWIV Modifications Net Sub   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10  : Mod Talk &amp; Requests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B  WWIVnet Sysop Subs       10   255     0  A N N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0   : Messages from The Management 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4   : S.A.L.T. (National Sysop Sub)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5   : National Sysops and Co-Sysops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6   : Alternative #1 Sysop Sub               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A  General                   0   255     0  A N N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0   : Messages from The Management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1   : The Valley Conn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39  : Trade Wars 2002 Discussion Board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ub #40  : Celebrating Divers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2  : Deep Though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3  : WWIVnet World-Wide Link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4  : International Politics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8  : Person-to-Person (Chit chat)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51  : Hi-Speed Modem Sub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65  : FidoNet DoorWare Echo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66  : FidoNet Quick Basic Echo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67  : FidoNet--SmallWar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Sub #0 appears in several lists as I wa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one to read it when doing a New Scan.  Also no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etting the security levels for the conference do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change any of the ARs, SLs, etc. that you may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in BoardEdit for the individual board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itioning of your conferences is easy.  That i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insert a conference before any other conferenc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you can select to position it before $ which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it at the end of all conferences.  However,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is urged to plan first, for the board will let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 sequentially.  That is, if you have exis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-- ABC and you add a fourth conference,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 will be lettered D even though you can put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wher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it is easy to change conference identifier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be able to avoid having to frequently chang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identifiers if you plan your conferences i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ARS, unlike those in SUBs may be stacked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, you may have more than one AR associated with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.  For example, a conference having an AR of IJ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require that a person have both of those enabled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participate in the conference.  If you indic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s and/or DSLs then the user must all have all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d in order to participate in the conferenc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hat you do not want to hav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, you should still set up one conferenc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all of your subs into it.  The user will never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re that there is a single conference; however, b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ing the single conference you will easily be abl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order in which your subs are listed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decide to do s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hing that you see after selecting tha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edit subs (and getting a list such as th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) is the prompt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nsert, D)elete, M)odify, Q)uit, ?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I or M, you will get a menu such a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once you have entered the conferenc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or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Designator           : 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) Conf Name            : General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) Min SL               : 1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) Max SL               : 25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) Min DSL              : 3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) Max DSL              : 25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) Min Age              :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) Max Age              : 25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ARs Required         : 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) DARs Required        : 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) Min BPS Required     :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) Sex                  : 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) ANSI Required        : No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) WWIV Regnum Required : No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) Edit Subconferenc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) Quit ConfEd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) Abort Chang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s shown above are filled in because I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to modify the A conference; however, if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to insert a new conference then you would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ll in the numbers yourself to suit your wishes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x option allows choices of M)ale F)emale and A)ll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set the items in A) through N),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elect item S) in order to select wha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conferences (sub boards) to include within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.  When you do this, you will get a prompt su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llowing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dit: 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dd R)emove C)lear F)ill Q)uit S)tatus : 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would clear all * designators from this conferenc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would fill in *'s for all subs that you.  These tw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make it easy to ADD everything and then remo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you wish, or to REMOVE all and then add only w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)tatus provides a list such as the following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N  Name                                    Inc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 ======================================= ---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Messages from The Management     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The Valley Connection            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South Texas Free Trade Zone      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Valley Sysop Associ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S.A.L.T. (National Sysop Sub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National Sysops and Co-Sysop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 there is shortened for this example, bu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see all the subs that you have.  Note that if an 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in the Inc (include) column, then that sub w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how up in that conference.  To toggle a sub on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erence, you would select A)dd.  To remove an 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ely select R)emove and indicate the number of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prompted to do s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who hits J at the main menu will obtain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similar to the following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Conferenc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Genera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) WWIVnet Sysop Sub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) WWIVlink &amp; IceNET Sysop Sub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) WWIV Mods &amp; Technic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[ABCD, &lt;space&gt; to quit]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se sysops having more than 20 or so subs may find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t to use conferencing as it facilitate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 of the BBS and it makes it easier for user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e their Q-scans.  The operation of the DIR pa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nfedit is discussed in a different section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, but it operates in a similar fashion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edit for Sub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23  ALLOWEDIT (A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pplies to registered sysops only and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e with the OPT_FAST_SEARCH setup.  A program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called WWSORT.EXE which should be run firs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creates your original ALLOW.DAT file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ermit a fast search for duplicate file name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IT option gives the sysop the ability to add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file names from the binary file.  A sysop migh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add the name of a non-existant file if he di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to have that file uploaded to him.  For exampl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frequently get a "scam" uploaded to them cal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CASH.  This "scam" is like a chain letter for BBS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ting FASTCASH as a file name would prevent someone'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ing a file by that name.  By the same token, i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needs to remove a filename from the binary list, 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the option to do so by using the ALLOWEDIT op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24  INSTEDIT  (I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 the sysop limited editor ability o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and  permits the sysop to shut down al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immediately if necessary.  This can be handy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AN type operation where all instances may not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ble.  Since certain types of maintenance (such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ffecting qscan pointers or new scan pointers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not be run if a user is on-line, this giv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the ability to give users a 10 second warning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hut down the syste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Area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ransfer Section SysOp Command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ction has two parts.  First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commands are discussed and then the confed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pplied to Subs is discussed briefly.  A more thoroug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ing and explanation of the confedit (JE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is found in the discussion of Main Menu Command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re all sysop commands that may be used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area.  You can get a list of these comman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in the transfer section by entering /? a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fer menu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1 Sysop and/or Co-Sysop Command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- For the current directory, the appropri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directory is searched to see if there are any 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DOS dir, but not in the BBS dir database. If the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ny, the sysop is prompted for the description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is often used when sysop's are first start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although it is useful at other times as well.  No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more files you upload into a directroy,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this command will take to ru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ALL - Same as UPLOAD; acts on all BBS fil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 - Allows a filename, or its description, to b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, or an extended description to be enter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- Allows a file (or files) to be moved from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irectory to another one. Same as M from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er system promp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- Sorts the current directory (or all dirs) by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or dat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Move a file. Same as //MOV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Remove any file entry from the file listing, wit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to actually delete the file from disk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voke upload credit from the person wh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ly uploaded the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FILE - Take file descriptions from 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created by another BBS software.  Supporte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files are those from QBBS, RA, RBBS 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Board.  This command can be particularly useful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tilize CD-ROMS that provide file description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ne of these formats.  It will read extended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- tions if they are available.  Note tha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imes you might need to edit the way the f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 are written in order for UPLOADFILE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em in properl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you are uploading files into a director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"Windows Games".  The files are physically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on e:\wingames, and the file description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located in a file called c:\text\wingames.txt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the descriptions are in PCBoard forma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yping //UPLOADFILE, you will select "PCBoard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format, then when prompted for the filename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:\text\wingames.txt.  WWIV will then match u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names and descriptions and upload them in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directo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ORT - Sort files in order of oldest firs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IT (AE) - edit the ALLOW.DAT file.  That fil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maintained under the "fast search" option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enabled by registered sysops in th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s. That file keeps a list of file nam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llows a rapid search for duplications.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and a co- sysop may edit the file to add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a file name. Inserting a file name, eve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the file is not actually there, will preven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one's uploading an unwant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2 Conference Edi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 (Confedit) refers to the editing of conferences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 may be setup only for Subs, only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s, or for both.  When you enter JE you will b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ed if you wish to edit subs or dirs.  Selec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s and you will see a listing such as the on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follows.  Note that part of the header ha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eliminated to fit the margin requirements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more complete explanation of the header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meaning, check the Confedit discussion in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 Name           LSL HSL LDSL HDSL LAge HAge LoBPS S A W 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��� ��� ���� ���� ���� ���� ����� </w:t>
      </w:r>
      <w:r>
        <w:rPr/>
        <w:t xml:space="preserve">= � �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A  General      10 255   30  255    0  255     0 A N N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0: BBS Programs &amp; Non-WWIV Utilities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1: Front-End Mailers &amp; Other Net Utilities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2: Zippers &amp; Other Compression Utilities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3: Terminal Prgs. &amp; Protocols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4: Virus Prot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5: Miscellaneous Fi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6: Text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7: Graphics -- Files &amp; Utiliti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JE for subs, this permits you to include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 a directory, or to use C)lear to remove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listed in the conference or F)ill to inclu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directories in the conferenc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hains (On-Line Progr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ain Information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0  Chain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inedit function is also quite similar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function.  The chainedit is a means of ad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eleting/modifying on-line programs. 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here should be sufficient to enabl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up many on-line program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ation of chains originated in Turbo Pas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WWIV when the BBS literally "chained"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lthough WWIV no longer operates in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hion and is no longer written in Pascal, the CHAINED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ology has remain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files can be run as external programs f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Only those files that do all I/O through DOS cal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un. This means that Wordstar, WordPerfect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ton Utilities, and most other graphics programs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run from WWIV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inedit is run, a summary of the chai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available, if any, is presented as a list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ptions are:  Insert, Delete, Modify and Qu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new chain is inserted or an old entry is modified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given a chance to change the  follow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A  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cription of the chain, printed out for call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you might have something like Food Fite--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timate Challenge, or merely Food Fite.  Many sysops p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ersion number of the game after its title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know whether or not a "new" version that the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have seen elsewhere is running on this bbs.  M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upload the "latest" version to the Sysop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version is not currently runn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B   File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actually executed. The program to be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ve either an EXE, COM, or BAT extension. 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BAS or CHN extension cannot be run from WWIV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ut a "%1" anywhere in the filename, before the ch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ecuted, the %1 will be replaced with a full path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of a text file the bulletin board crea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ing data about that caller, such as the caller'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security level, time left, etc.  For most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ly written for WWIV v4, the %1 should be 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filename. If you do not, you will se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rameter file not found" error message. If you se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hen running a chain, add the %1, as in "tw200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"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rogram is not specifically made for WWIV,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necessary to run it from a batch file which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nd the batch file may first need to run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converter.  Chain.txt is the file that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s with the user information in it.  The conver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s the information and creates a new file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required by the game that you are running. 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game designed for QBBS or RBBS would requir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popular converters which will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file from the information in chain.txt.  Beginn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4.23, the BBS software will make DOOR.SYS,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, and CALLINFO.BBS in addition to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C   S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L (security level) required in order to ru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  Most sysops will set this at the level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ed users or high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D   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 required in order to run the chain. 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low only certain people to play the game by adjus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the AR.  This may be particularly useful if the g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imited to a certain number of players.  People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 up to play the game and those chosen for the fir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 can be given the appropriate AR.  When the g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s, a different group of players can then be give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E   ANSI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SI is required in order to run the chai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some games or on-line programs make extensive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si screens, those users who do not have ansi m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significant problems with the game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allows you to screen out the people who do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nsi capabiliti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F   Intercept DOS call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rograms run remotely will not have built-in co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ccessing the modem.  For these programs, the BB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set to intercept the DOS calls, and "re-direct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utput to go to the modem, as well as the screen.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ossible, however, that you will have a program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o its own modem access, in which case it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so that the BBS won't intercept DOS calls. In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you WILL want the BBS to intercept DOS calls. 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ame does not seem to operate properly, you may n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xperiment with this setting.  As a general rule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try having the BBS intercept DOS calls for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s designed specifically for WWIV and try hav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ot intercept DOS calls for those games design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un on other systems.  These settings may still n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changed, but the general rule is sound advic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o try as the initial setting for this variab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G   300 Bau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programs use ANSI graphics to such an extent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 rate with 300 baud connections would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lerable. With this setting, the sysop can prohib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 baud callers from using the chai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H   Shrink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rink feature was introduced in WWIV v4.10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handles memory very differently from the way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d if this feature is not used.  With Shrink se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, the BBS remains in memory when you run an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thus restricting the maximum size of the progra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se. With Shrink set to on, the BBS wi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 unload from memory, allowing larger external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.  Shrinking reduces the amount of memor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occupies to around 4k. Other than this different 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andling memory, chains run with Shrink operate j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y do without Shrink - except for a slight del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entering and exiting the program. If memory i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on your system, use Shrink. Otherwise, it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use it.  Generally, the larger the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 is, the more desireable it will be to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 featur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I  Disable Paus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was added in v4.20.  Some games, such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-line program TETRIS, do not work well when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s to pause the screen.  If the user has paus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ON in the defaults, then the bbs will attemp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after the number of lines of vertical heigh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d specified.  This option allows the 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 the user's pause option as he enters tha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rogram.  When the user exits, the pau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will be reset as it was before the program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that follows was contained i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document called CHAIN.DOC.  Some of it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titive of information found earlier in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FIL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ͻ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Gfiles Information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ͼ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0  Gfile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s in this instance are just text files that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callers to read; in other words, the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bulletins.  With Gfileedit, the fil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for gfiles may be created and the particul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 areas which  callers can access can be designa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WIV Sysop functions behave in similar way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enables a sysop to learn how to use each of th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quickly, without having to know many differe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and parameters.  As with the previous comma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presented, Gfileedit displays a summary of g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currently in place, if any. The insert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, modify and quit options are again availabl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nserting a new gfile section or changing an o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, the following data can be modified:   [#pic14]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A   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of the section shown to the user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ame should describe the kind of files to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in that directory, such as humor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, ANSI, etc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B   File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for the section. In this instanc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filename is ALSO the directory wher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for this section will be stored. The director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 will be a sub-directory of the main G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After the filename is entered, you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ed if you want to create the directory.  If you s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, you will have to create it yourself (i.e. manuall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ither instance, once the directory exists, the fi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bulletins to be displayed must be moved to i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C   S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set the SL required for section acc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cannot add their own gfiles to the section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no "post" SL involv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1.D   Min. Ag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 can set the minimum age necessary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ccess.  This feature is sometimes used i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section contains some "adult" materia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E   Max Fil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number of gfiles in the section (can be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99) is set here.  Once the maximum number is reache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gfiles cannot be added unless this setting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d.  The section cannot be increased beyond 99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per separate directory unless the source code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.  Such modification is only available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syso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F   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 required for section access is established b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with this parameter.  This option works exactl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it does in Boardedi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2  Gfile Commands in the Gfile Sec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2.A  A - Add Gfiles to All Se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ysop enters the gfiles section (command G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), hitting A at the SECTION prompt (fir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given) will add gfiles to ALL section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ting A within a section will add files for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nly. When the add files to a gfile secti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is selected, the BBS will search that section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files to add.  For every file it finds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for a description. Once a description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entered, that file will be accessible to anyone wh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capable of using that gfile s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2.B  R - Remove Gfiles for a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R within a section will allow a co-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g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WIV v4 Modem Documentation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 xml:space="preserve">by Wayne Bell 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so many people have problems with their modem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the BBS use them, I am writing a separate .DO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o attempt to better describe modems, and how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be configured in order to run optimally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Additionally, this describes how WWIV v4.20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handles the modem, and how to add support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modem typ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  Hayes Compatabilit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you need to be aware of is that j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every modem manufactured for the IBM claims to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00% Hayes compatible."  This doesn't actually mean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100% compatible, but only that it is relative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 (would you buy a modem that is advertised as 99%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?).  With 9600 and faster modems, Hay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- bility means very little.  Each modem hand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speed differently, and special support may be nee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ach brand of modem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odem Cab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ternal modems, one important feature is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cable. In order to work correctly with WWIV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pins need to be connected from the modem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(all are pin numbers on the DB-25 connect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): 2,3,7,8,20.  If any of these are no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, the modem probably won't work correctly,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need a new modem cable. Fortunately, just ab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straight serial cables manufactured correctly conn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ins. If your modem cable has sealed connector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s, don't tear it apart; it is probably fine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If you made up your own cable (or had some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 make you up one), you might want to check it ou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2  Carrier Detect (CD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oth external and internal modems, the fir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setting you need to have on your modem i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er detect.  Most modems have two settings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detect (or CD).  Either CD is ALWAYS ON, or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cks the state of the carrier.  Using the secon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, WWIV is correctly able to tell if a remot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is connected by checking the CD lead.  But,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damned fool reason, most modem manufacturers set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fault to the always on stat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3  Dip Switch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ome modems, there will be a physical switch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to check (and probably change).  On so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(such as Hayes external), you'll need to pop of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ace-plate and use a pencil or something to flip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P switch.  Other external modems may have the DI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itches located on the back panel.  So, pull out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manual, and check which switch affects the CD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D lead, and have it set so that it ISN'T ALWAYS O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al modems that have DIP switches place the switch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modem car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modems, there are "logical" (changed via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) switches that determine the CD status. 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command for the Prometheus 2400G, for exampl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&amp;&amp;C1.  The WWIV modem configurations default to &amp;&amp;C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l 2400 or faster modem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4 Data Terminal Ready (DTR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important setting is the data termin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y line (DTR), which is like the CD lead.  The DT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d is what WWIV uses to send a 'hang up' command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 Usually, the DTR lead is ON until WWIV turn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R lead OFF, at which time the modem should hang up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modems can be set so that the modem will complete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e the DTR status.  Also, by some quirk in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verse, it is also usually set by the manufacturer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e DTR status instead of correctly looking at i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if you have physical switches on your modem, whi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manual again, and find which switch you ne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so that the modem will hang up when DTR is dropp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odems without physical switches, you ne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the command for that setting.  For the 2400G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command is &amp;&amp;D2, which is described as, "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es on-hook, assumes command state and disabl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answer with ON-to-OFF transition."  Fortunately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gain), the WWIV modem configurations default to se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&amp;D2 for all 2400 or fast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5  Options Available if MODEMS.MDM does not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in the WWIV software ZIP file is a fi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d MODEMS.MDM.  This file contains setups (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) for most modems.  The .MDM file is w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reads to create a modem data file, which is w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uses.  If none of the standard configurations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MDM seem to work for your speed/ make/type modem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several option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You can 'tweak' an existing configuration in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MDM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You can build your own configuration and add i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MODEMS.MDM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You can create your own .MDM file (file name ca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named any legal DOS file name, but MUST ha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MDM extens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Write me for hel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onfigurations are placed in the BBS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and the data itself is stored in text form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easy editing with any ASCII editor). Only the fi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MDM can contain more than one configuration. 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*.MDM file can contain only one configuration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require a "FILE:" line, as the file name (befo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.MDM) is the name.  Don't worry, that will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ined later. Also, the MODEMS.MDM file is the on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can contain auto-selection lin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elow are examples of the above option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defaults to the optimal setup for most non-MN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, 1200 and 2400 baud modems.  These are the "H0300"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1200" and "H2400" configurations, which are describ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. Some modems are a bit slow to respond after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the RING result code, and do not properly answ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when it rings (despite WWIV saying that it h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ed the phone).  If the BBS does not answer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when it should, try one of the "S" configurations 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1200S" or "H2400S". This should take care o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.  The only difference between the "S"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 and the normal ones is that the "S"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have a different ANSR: string, which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~" (tilde) at the beginning.  The tilde causes about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5 second delay, giving the modem some time befor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TA" is sent.  If this still doesn't work, try edi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ropriate configuration file, and adding a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tilde on the beginning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ne of the 300, 1200 or 2400 configurations do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work for your modem, you have two choices: 1) rea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WWIV modem configuration file, located below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(tweak) the appropriate section to get it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, or 2) contact me via one of the methods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READ.ME' file, and see if I can get it to work for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r if I already have an updated configuration fil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your modem).  If you have a good understan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ow modems work, I'd suggest trying to figure it 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your own firs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y case, if you have to modify a part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 to get your modem to work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the updated configuration section (be sur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the modem name and description also) to me, s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 may include that configuration in future releas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. This will help other sysops who purchas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model mode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NP and 9600+ modems require special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. Fortunately, most of the high-speed mod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BBS's (that I know of) are USRobotics modems, and WWIV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knows how to handle the USRobotics high-spe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WWIV does not currently support the type of high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modem that you have, you can try building your ow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section for it.  However, unless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familiar with how the modem works, I'd suggest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ing that.  Even if you are able to use your high-spe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perfectly with your terminal program, the s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- uration will NOT work for the BBS.  The reas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, in the terminal program, you (the user) are sit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, and are able to interpret the result codes and fi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if problems occur.  There is nobody around to hel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BS if it gets confused.  Also, the BBS needs ve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information on the modem (including flo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, buffering, baud rates, result codes, etc.)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work properly for the variety of callers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that connect with it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able to get your own configuration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(or don't want to try), you'll pretty much hav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ct me directly.  There is a good chance I wi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have the configuration file for your modem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forward it (e-mail) it to you.  When contacting m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o include as much information about your 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possible.  Telling me only that it's supposed to b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yes compatible modem just won't do i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find I DON'T already have a configuration fi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t, then I will need a fair amount of information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 to get it to work.  In all likelyhood, if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up technical support for your modem manufacturer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sk them to send me (a developer) a copy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, they probably won't mind.  With a manual, I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ork it out from there (at no cost to you). 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nd me YOUR copy of the manual, don't expect m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it back.  I just don't have the time to be runn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post office every few day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type is not currently supported, I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WOULD like to get a configuration setup for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nd support it in WWIV.  Please do not think that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 unwilling to support all types of modems.  I do wa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upport them, and will put in the time necessar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your modem working. But remember: I will need quit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 of info on your modem typ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2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 xml:space="preserve">ͻ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bout MODEMS.MDM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 xml:space="preserve">ͼ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 new section of the modem configuration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require any programming knowledge; it on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s in-depth, intimate knowledge of how the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.  I would not suggest that anyone try to set u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modem configuration section from scratch;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, take one of the existing configurations,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eak it as necessar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onfigurations are stored in text format (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editing with any ASCII editor), in *.mdm file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 directory.  The file 'modems.mdm' contain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s (multiple configurations).  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*.mdm file can contain only one configuration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require a "FILE:" line, as the file name (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.mdm) is the name.  Don't worry, that'll be explai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Also, the 'modems.mdm' file is the only fil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contain auto-selection li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21  Explanation of a sample 2400 baud modem file i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MD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out with a sample configuration (for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baud modem), and explain the various parts of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is configuration is from the MODEMS.MDM file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####################################################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Hayes compatible 2400 baud modems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: "H2400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"Hayes compatible 2400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"If the BBS doesnt answer the phone, try H2400S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" configuration.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: "AT&amp;&amp;C1&amp;&amp;D2Q0V1{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: "ATC1E0F1H0M0Q0V1X4S0=0S2=1{"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R: "ATA{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: "ATH1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: "ATH0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: "ATDT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"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L: MS=2400 CS=2400 EC=N DC=N AS=N FC=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OK"              "Normal"        NORM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"            "Ring"          R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CARRIER"      "No Carrier"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ERROR"           "Error"         ER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DIAL TONE"    "No Dial Tone"  ND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DIALTONE"     "No Dial Tone"  ND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BUSY"            "Busy" 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ANSWER"       "No Answer"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ING"         "Ringing"       RING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OICE"           "Voice"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"         "300"      MS=300   CS=300   C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200"    "1200"     MS=1200  CS=1200  C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2400"    "2400"     MS=2400  CS=2400  C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ditor's Note:  The spacing of the last three lines w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ed to fit the margin requirements of this doc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had three more spaces between the baud rat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ed in quotes and the MS= inform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2  Thre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see, the modem configuration is made-up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groups: The STRING lines (FILE, NAME, NOTE, SETU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, ANSR, PICK, HANG, DIAL, SEPR), the DEFAULT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FL), and the RESULT CODE lines (RESL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" line gives the "file name" of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.  If you took the configuration abo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inus the FILE: line), copied it from the modems.md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and put it in a "H2400.MDM" file in the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every- thing would work exactly the same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LE" entry just allows you to put multipl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 into the 'modems.mdm' file, and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utter up your data directory with lots of *.mdm 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don't ne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strings allows control characters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ays to be specified.  A "{" is converted to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age-return. A "~" is converted into an 0.5 seco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ay.  Any string such as "^J" is converted into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control character (here, control-J, or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feed).  Any string such as "\^" or "\~" quot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after it, allowing you to put a ^ or a ~ in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tring.  Also, each string is terminated by eithe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or double quote. If you need to actually have a 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" in the string, you will need to 'quote' the quot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n \' or \"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AME:" gives a textual name/description of the modem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displayed in INIT section 5, along with the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which is used to help select the correct config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r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OTE:" A note that is printed out for the user w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ecific modem configuration is selected, giving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veats for the configurati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OTE: lines may be specified, however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end each line with "^M^J"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arriage-return/line-feed), so it looks nice for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TU:" gives the setup string for the modem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s sent out once each time the BBS is loade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IT:" gives the initialization string for the mod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sent out to the modem when the BBS is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ut after the SETUp string), and after each caller ha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SR:" gives the string sent to the modem to tell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swer the phone (such as after the RING result cod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ceived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ICK:" gives the string to pick up the modem (tak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hone off-hook), to prevent users from calling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a ring (thus thinking the BBS is down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ANG:" gives the string to hang up the phone (af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ICK string is sent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believe every modem in the world will probably u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trings for ANSR, PICK, and HANG.  (Except,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(as noted earlier) are slow, and need the answ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to be "~ATA{" (pause 1/2 second before send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string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AL:" gives the dial prefix.  If your phone li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support tones, then changing it to "ATDP"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pulse dialing.  Putting "ATB1DT" will cause a US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al Standard to dial out with the HST protocol (instea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V.32, since "B0" is in the init string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PR:" gives separation characters for the resul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.  This will be discussed later, under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speed modem section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FL:" gives the default modem setup.  It giv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, modem result configuration inf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SL:" gives modem result code info.  There are tw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, then the result configuration info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tring is the actual "result code" receiv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odem.  Here, verbose result codes are us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ll result codes are converted to uppercase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tring is the description of the resul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, presented to the use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ult configuration info gives inform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ing the modem result code.  The possible strin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area ar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          normal state of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NG          phone is ring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NGING       remote phone is ringing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           error encounter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           disconnected (No connection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DT           no dial tone (same as DIS)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           connection established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=           modem spee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=           com port spe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=           asymmetrical baud rates (Y/N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=           error correcting (Y/N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=           data compression (Y/N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=           flow control (Y/N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2400 or slower modems, you'll pretty much ju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"MS=2400 CS=2400 CON" (or whatever the baud ra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).  The other flags are used for high-speed modem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how do you modify this information?  You pret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take it as-is, and modify it.  Say your modem had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 indicating connection at 600 baud.  You'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just add a line saying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600"     "600"      MS=600   CS=600   C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 would be it.  If you needed additiona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ation strings sent to the modem, then you'd j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that into either the setup or init strings (depend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if you needed it sent only once, or for each caller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ware, though: Most modems only have a 40 charact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, so if you make the strings too long, it might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, modifying a 2400 or lower modem configur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fairly simple (if you know what you need i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).  9600's, however, are much more complicat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/when you need to modify a modem configuration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first take the configuration you are start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, and copy it out of the 'modems.mdm' file into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file.  If, say, you need to tweak the H2400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for your Prometheus modem, you'd cop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2400 config- uration (minus the FILE: "H2400") into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say, "PROMETH.MDM" in your data directory.  Th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d modify the NAME: and NOTE: lines for the new mod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.  Then, when you're done, you can easily distribu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configuration (as the file PROMETH.MDM) to o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who might need it (and also send a copy back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I can include it in future vers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mdm file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30  Explanation of sample hi-speed modem i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MD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iguration for the latest USRobotics high-spe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i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###################################################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Newest version of USR HST/V.32bis/DS modem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his really returns the optimal information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Editor's note:  The SETU line in the actual MODEMS.MD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a single line; it has been broken into SETU1 and SETU2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in this doc due to margin consider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: "USRC31"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"USR Courier (Newest, With rectangular LEDs/V.32bis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: "ATZ{~~~~~~~AT{~~AT&amp;&amp;W{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1: "ATC1E0F1H0M0Q0V1X6&amp;&amp;A3&amp;&amp;B2&amp;&amp;C1&amp;&amp;D2{~~AT&amp;&amp;H1&amp;&amp;I0&amp;&amp;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2: "&amp;&amp;N0&amp;&amp;R2&amp;&amp;S0S0=0S2=1{" See Editor's comment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: "ATB0H0M0{"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R: "ATA{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: "ATH1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: "ATH0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: "ATB1DT"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"/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L: MS=38400 CS=38400 EC=N DC=N AS=N FC=Y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OK"              "Normal"        NORM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"            "Ring"          R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CARRIER"      "No Carrier"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ERROR"           "Error"         ER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DIAL TONE"    "No Dial Tone"  ND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BUSY"            "Busy" 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ANSWER"       "No Answer"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ING"         "Ringing"       RING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OICE"           "Voice"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"         "300"        MS=300   CS=300 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200"    "1200"       MS=1200  CS=12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2400"    "2400"       MS=2400  CS=24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4800"    "4800"       MS=4800  CS=48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7200"    "7200"       MS=7200  CS=72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9600"    "9600"       MS=9600  CS=96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2000"   "12000"      MS=12000 CS=12000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4400"   "14400"      MS=14400 CS=14400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ARQ"                          EC=Y     CS=384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L: "HST"             '/HST'       A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32"             '/V.32'      AS=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MNP"             '/MNP'       E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LAPM"            '/LAPM'      E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MNP5"            '/MNP5'      D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42BIS"          '/V.42bis'   D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NE"                         EC=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SYNC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ditor's Note:  The CONNECT lines should have the M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and so forth lining up under the DIS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line.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, much of it is the sam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differences is that the setup string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vided into two portions, to get around the (stupid) 4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buffer in the mod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major difference is the "CONF:" line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line is sent out from the INIT program,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ecific modem configuration is selected.  It is s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t the maximum baud rate the modem runs at.  For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obotics here, it sets the baud rate in the NRAM to 38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.  This is important, as this stored baud rate i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modem when an error-correcting connection is ma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such as the Compucom (which does not have any NRA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need a CONF: lin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tle, but important, change is that the SEPR: is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to "/". The USRobotics result codes are sent ou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 such as "CONNECT 9600/ARQ/V32/LAPM/V42BIS"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"/" tells the BBS to split up that big result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several "partial result codes", at the separat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.  Thus, the above result code will be split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NECT 9600", "ARQ", "V32", "LAPM, "V42BIS", which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easier for the BBS to handle.  Each one of the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s is then processed independently, in ord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f the partial result codes are processed before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/disconnected decision is made by the BB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the "DEFL:" line here says that, by default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of the modem is (in order) running at 38400 bps,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-correcting, no data compression, not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ymmetrical, and flow control IS needed.  When a resul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is received, all the modem settings are assumed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EFL state.  The result configuration info for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 result code modifies each field independently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from the DEF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"CONNECT" partial result codes simply se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the modem speed (MS=) and the com port speed (CS=)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ud rate specified, same as for 2400 baud modem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we got the result co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NECT 14400/ARQ/HST/HST/V42BIS"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start out at the defaul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 result code        modem settings after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beginning, DEFL    MS=38400 CS=38400 EC=N DC=N AS=N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NECT 14400"       MS=14400 CS=14400 EC=N DC=N AS=N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RQ"                 MS=14400 CS=38400 EC=Y DC=N AS=N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ST"                 MS=14400 CS=38400 EC=Y DC=N AS=Y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ST"                 MS=14400 CS=38400 EC=Y DC=N AS=Y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42BIS"              MS=14400 CS=38400 EC=Y DC=Y AS=Y FC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=14400        The user's throughput is 14400 bp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=38400        The BBS should talk to the modem at 3840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ps. (Due to the &amp;&amp;B2 setting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=Y            Error correction is active (LAPM/MNP2-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=Y            Data compression is active (V.42bis/MNP5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=Y            Asymmetrical baud rates.  This is becaus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HST connection, it is only 1440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ps in one direction.  The other dir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only 450 bp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=Y            Flow control is still acti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CON" at the end of each of the "CONNECT" lines mea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user is connected.  Even though the "CON"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 in the first partial result code, the remain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 result codes are still processed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, for the HST, V32, etc, partial result code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of the partial result code is in single-quo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vs double-quotes for the CONNECT descriptions). 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is in double-quotes, then any previou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is OVERWRITTEN.  If the description i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-quotes, then the description is APPENDED to 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partial description.  For the result code abov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cription would end up being "14400/HST/HST/V.42bi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ARQ partial result code, there is no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, and so the description (so far) is unmodif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"ARQ"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o you make your own modem configuration file? 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it will probably be the same as other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SR, PICK, HANG, DIAL, the first few RESL), however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certainly have to completely re-write the SETU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strings.  You will also almost certainly hav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DEFL line, and the RESL lines for the conn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length limits on the string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: 8 cha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4096 chars TOTAL (for however many NOTE: lines you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: 160 cha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: 160 cha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: 160 cha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r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9 cha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 from modem: 40 cha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 description: 30 char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: the sepr: string may contain multiple chars. 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really a "string" as a "list of chars".  If you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, this string is passed to strtok(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selection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maintains a database for automatic modem typ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in the MODEMS.MDM file.  The data comprise a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"state machine".  When trying to detect a certain typ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igh-speed modem, it starts out in state 1.  If/when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s to state 0, then it has detected the modem type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asses through the entire list without passing any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s, then it determines that it cannot determin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yp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column is the "start" state.  The second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end" state. If the current state is equal to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rt" state, then the string in the fourth colum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 the modem.  If the response is equal to the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fth column, then the state transition is mad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current state is set to the "end" state, and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detected modem type is set to the string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r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auto-selection data is used ONLY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responds at 9600 baud or high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note that it is not important for you to pu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selection data to detect your modem type.  The auto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stuff is only a nicety, and you can always g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init section 5 and pick whichever modem data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ing Multi-In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0  The Instance Concep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BBS software's are strictly multi-line and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multi-node (meaning more that one keyboard access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); WWIV is capable of being both multi-line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node.  Instead of using that terminology, we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"instance" to indicate more that one "instance"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accessing the same user.lst.  Some applica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 are "no line" in the sense that all users are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AN with no outside phone lines; others are multi-li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only the single computer with one keyboard be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"instance."  The new multi-instance softw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in v4.23 will accomodate both of thes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uations and many points in between.  The purpos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ction of the docs is to address some of the issu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 in handling the multi-instance bbs from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's point of view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  INIT EACH INSTANC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must be run for each instance that you wish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You are able to identify which instance you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with by the following command to INIT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 ,x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x represents the number of the instance you wish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instance has a modem attached to it, you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the comport and select the modem type.  If t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 modem attached, you may ignore the comport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modem option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define the path to a temp directory, and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downloads are permitted for this instance, you m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a batch directory.  To avoid confusion, you migh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directories like TEMP2, TEMP3, etc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.EXE will permit you to run it with any numb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it; however, it will only create a viable set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 if you have upgraded your software (Se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.FRM), to have that number of instances enabl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n unregistered sysop may have two instanc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one of them should have a phone line attached unti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has registered the softwar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2  CAUTION MUST BE US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must be used when a user is on the boar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performing certain maintenance.  The gener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 is that the sysop should not do anything which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the user's qscan or newscan pointers to be upd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hould not do anything which would force the networ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to reanalyze.  If something is done that forc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of these two events to occur, the results may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predictable and it is possible that harm will com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.LST or to other files.  Thus the sysop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e that no one else is on the board when perform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type of maintenance.  The methods of shutting dow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instances is discussed in the next sec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3  Shutting down Insta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ays of shutting down the o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//INSTEDIT or //IE while the sysop is on the BB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ermit limited manipulation of other instance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allow the sysop to view the status of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stanc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TAB at WFC will invoke the instance editor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the sysop to use these function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View the status of all instances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Shut down one inst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Shut down all instanc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ay create OFFLINE.MSG which will be print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if the sysop has selected to shut down one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ll instances.  If the file does not exist,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will simply be shutdown the same as if some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used Q at WFC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methods of shutting down instances may seem un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the sysop who may have 2 or 3 computer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room and who could shut them down by hand ra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ly; however, in an office situation where man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may be involved and where the computers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d in many different offices, it is handy to hav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thru which the system can be shut down f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enance if necessar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  Multiple Simultaneous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son with 255 access is allowed to be logged in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instance simultaneously.  That is, the 25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level allows the sysop to be on several instan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 if necessary (ie for testing or whatever).  How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, a person who does not have 255 access and trie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 onto more than one instance, a message (color 6)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ou are already online on instance x!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logon attempt would fail, counting as on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tries at logging on.  NOTE:  If you, as sysop,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CHUSER or //CU to change to someone else's accoun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will not be able to logon until you have comple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eing them.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0  Function Ke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things that the sysop can do whil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is on-line.  The function keys have been specif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to aid the sysop control the BBS while a user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line.  These functions are discussed below and Fx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s to the F(unction) Key #x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  Edit User Info - F1 Ke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 learns the use of the F1 key when fir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the BBS (see page 86).  When a user is on-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can hit F1 and provide the user with the SL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L, ARS and DARS that are appropriate.  The user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[WAIT] message while the sysop is access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data and the message will disappear onc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s the user editor func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2 Toggle Top Screen - F2 Ke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2 key allows the sysop to toggle the top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information (see Chapter 35 for the meaning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formation in the Top of Screen).  The user i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re of what the sysop is seeing at the top of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information is not echoed to him via the compo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3 Toggle Remote Typing - F3 Ke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3 key will disable/enable the remote user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input.  This can be handy if the user is do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that he should not be doing, or if the sysop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o do something and wants to insure that the remo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cannot enter anything that would interfere with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ies of the sysop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4 Turn off Chat Call - F4 Ke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4 key allows the sysop to turn the chat call of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useful if the sysop is otherwise occupied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user is being persistent about trying to cha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5 Drop Carrier - F5 Ke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key will drop carrier on the user without 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ning being provided or any message being sent. 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means of dropping carrier, see the Shift F5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F5 function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6 Toggle User Alert - F6 Ke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alert lets the sysop know when the curre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has logged off of the BBS.  This alert is handy w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sysop wishes to log on the board but does not wa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rop carrier on the current user.  The user alert le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be sure to be the next person to log o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because no one else can log on until the sysop h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e so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7 Decrease User Time by 5 minutes - F7 Ke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decreases the user's time on line by 5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tes each time that it is pressed.  The decreas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s temporary (i.e. for this call only) and does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ect the next log on by the us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8 Increase User Time by 5 minutes - F8 Ke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increases the user's time on line by 5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tes each time that it is pressed.  The increas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s temporary (i.e. for this call only) and does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ect the next log on by the user unless the us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osits the time in the Time Bank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9 Temporary Sysop - F9 Ke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imes, the sysop may wish to either gran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emporary sysop status or may wish to do someth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aking over from the user and granting temporary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to the user.  For example, the //upload func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section is a sysop function that is norma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vailable to the user.  If the sysop wished to copy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nto a directory and then make it available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by //uploading it, he would need to grant tempora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status to the user in order to do so.  Note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ould show that it was uploaded by the user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nform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0 Toggle 2-way Chat - F10 Ke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key allows the sysop to toggle between two-wa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 and non-2-way chat.  This sometimes is necessary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cannot see the two-way chat properly (i.e.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does not have ansi on)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1 Alt Function Key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ng the function keys with the ALT key held d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validate users according to the auto-validat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eme enabled in INIT (see page 144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2 Drop Carrier with line noise - Shift F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holding the Shift key down while pressing F5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carrier to be dropped on the user and the user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what looks like line noise printed on the scree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3  Drop Carrier with time out - Control F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BBS times out (i.e. drops carrier due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's not hitting a key within the relevant time period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rints a message to the user - "Call back when you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."  By holding the control key down and pressing F5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rop carrier and give the user the timeout messag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4 Drop to Dos - Shift F1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drop to DOS while the user is on li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holding the shift key down while pressing F10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will see the [WAIT] message on the screen and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aware of what the sysop is doing at the DOS 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5 Toggle Regular Chat - Control F1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key enables the sysop to toggle regular chat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is set for two-way chat.  It is very similar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10 func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keys provide a lot of power to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llow the performance of many functions while re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ing invisible to the us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 xml:space="preserve">ķ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requently Asked Questions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 xml:space="preserve">Ľ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I can only open one Instance of WWIV in Desqview 2.6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a time?  What is the deal???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Do thi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Memory Status inside DV.  Max out the system memo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Instance 1.  Give it every byte it will take and st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. This will work out to all system memory availab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s 9k or so.  Then, copy that .DVP over for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The key: Begin lowering the memory requirements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 2 1k at a time till it will loa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dditional Deskview information consult the "book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part of this documenta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Language Hel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How do I get Multi-Language support to function i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4.24?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You have to go in and define the directories in INI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ies defined should point to the locatio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language module, and each module should hav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 directory.  Directly off the G-files directo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good place to put th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have defined all my conferences, and everyth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s fine in //JE.  But all I see is the 'same ol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thang' when I log onto the BBS.  What is the deal??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Enable conferencing under the Defaults option o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Menu.  Conferencing will only default to being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ew users obtaining accounts on your system after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defined all your conferences.  What this means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, and all existing users on your BBS must en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 in the Defaults option in the Main Menu. 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Message telling all users this is a good way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ou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All my prompts are screwed up!  Such as the doo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option when a user types the . option in Main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!!!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need to re-name ENGLISH.STR to BBS.STR in you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files dir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es the /A1 mean in the network callout string?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/A1 is neat and I need to document it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s; I just recently figured it out via experiment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at says is that on Abnormal (read unsuccessful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ion or exit, issue an errorlevel of 1.  Thus,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(successful) trial gives an errorlevel of 0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med with this information, I have my external eve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ome little files (that I think of as status flags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look like thi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do-text W7105.s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do-text W7100.s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..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-text is a one sentence file saying "Make call".  Th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'status' is set for all of these boards at midn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ones above are examples obviously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batch file (run when each user logs off) do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(this is simplified as my 'real' one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a little more complex)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STATU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xist w7105.sta call w7105.b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xist w7100.sta call w7100.b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START (start of batch file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7105.bat and the others, look like thi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ho             Calling WWIVnet 7105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/N7105 /A1 /Pxxx-xxx-xxxx /S38400  (I leave of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rrorlevel 1 goto QUI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 w7105.s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QUI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if the call is successful, errorlevel is 0 and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7105.sta is deleted; if it is not successful (i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level 1) it quits the W7105.BAT and returns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ster batch file that checks the status flag on w71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....after that it returns to start of master bat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o be ready for another caller.  In this way, I 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(or relatively sure) to get a successful call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board sometime during the time period.  In my 'real'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file, I also do some time checking to be sure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in the 'cheap' hours for LD cal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xxxxxxxxx is a Time parameter that indicat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seconds since 1/1/80.  It is part of Wayne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/date stamping but is not critical for use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to the network.ex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ll of that, I can do what CLOUT does for som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without actually using CLOUT at all.  Some of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plained in the MEVENT.ZIP that is available here 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gon's Den.  The MEVENT is an example of a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-event batch file setup for WWIV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an ANSI bomb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hat an ansibomb does is to remap your keyboard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each key do something different.  If you use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driver other than ANSI.SYS (like ZANSI.SYS 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NSI.SYS, or any one of many others), it will stop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happening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am getting a lot of duplicate posts on a sub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.  Why?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couple reasons that double posts may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ring.  If a node that is a subscriber of, as oppo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host of a sub, has the sub set up wrong in 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 data directory, that will cause it.  For instance,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 v4.22 if @7101 is subscribing to subtype 57106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file entitled N57106.NET, instead of NN57106.NET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 directory, his node will create double pos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, and more frequent cause of double posts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 with zmodem and the network transfers.  For an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a number of reasons, zmodem may return an ex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 of something other than 0, which will caus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on the sender's end to not be deleted, and thu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be sent again and again until zmodem returns 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code of 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4.23 and Net33, duplicate posts should not b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any longer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y am I getting message headers, but no posts wi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?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m having some serious trouble with your messages Sam.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get them fine, but now all I get are empty slo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text file used to be, it says "File Not Found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 in place of where the message should be... Do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somebody is deleting them before they get to me?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my mail from 1040 in Texas and Filo is in charg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o I doubt that is the case, But I haven't receiv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"whole" message in about a month. Any ideas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has 2 files associated with each message bas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ile contains the header information and is kep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directory; the other file is the actual messages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in the MSGS directory.  It sounds as if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files are not being written into the MSGS direc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at they are corrup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a few things to check out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Be sure each message base has a unique file nam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OARDEDIT) with NO extension added in BOARDEDIT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reates its own extension for the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Be sure that you have the correct subtype for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 you tak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If you are running a relatively standard userrec (i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modified a lot), you might obtain and run Wayne'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v5 which might sort out any corrupted files t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exi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If you are using a message base optimizer to pack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try not running it for awh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in touch regarding your progress.  This has happe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thers and it is usually solvable.  If it is on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ing on one message base, this is usually a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ion that something is either setup wrong 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upt.  If all looks good, try removing that sub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 all files associated with it and then adding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sing a different FILENA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want to write a mod that changes the externaliz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re a few extracts from posts made ab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ubject followed by a reasoned answer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... Yea well, I just hope that Wayne made it easy to ad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strings into the external string file..  Si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noticed some of the code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get_external(360)' was one of the new functions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...  I will assume that it was getting the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..  So..  If that means, get external string -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..  that'll work, but that would be a pain fo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lines of string.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however Wayne did it..  I hope that he made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for us to add our own lines in...  not just chang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..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Answer begins below.]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this subject is of extreme importance to mo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rs, I wanted to post some information that I g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olkien which appeared in the v4.22 document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slightly edited form).  PLEASE, all of you who wr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s, give some thought to thi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lkien #1 @345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d Nov 18 07:34:04 1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Wayne asked me to mail you and make sure the ESM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d stuff is going to work the way you think it i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 did ask me to write some doc-addition for the 4.2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s for how people should add strings/modifications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2 and later, so that follows, but obviously, edit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WWIV 4.22's string-externalization, some things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that were not previously: changing a degre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-and-feel of the board can be done by simply edi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files rather than recompiling; more memory is fr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for more productive use; and multi-language suppor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wa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with the strings external now, some thing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somewhat more complicated, especially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s. For instance, let's say you add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 that uses some strings. Where do you pu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strings? If you put them right after the "stock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, what happens if a later version uses those s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ndex numbers?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of this, it would be wise for modific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rs to take some precautions so as not to interf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xpansion of stock WWIV. There are a couple of way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this. If the modification is basically a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f-contained unit, the strings it uses can be put in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completely separate string datafile. This al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porting the modification from version to version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easy thing to do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must add the strings into WWIV's string datafil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I would highly suggest adding at least severa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ndred blank "pad" strings first, and then work your wa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ward, so that the index numbers do not later colli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y in use (or potentially in use in the future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let's say WWIV uses strings 1-1200. You ad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dification that uses 100 strings and for some reas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o not wish to put it in its own separate datafil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&gt;not&lt; simply use strings 1201-1300 becau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may itself use those numbers as it is improve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ded. Instead, pad the string datafile out to, say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0 strings and use strings 2901-3000, leaving 1700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ead" strings in between for WWIV to allocate in la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.  Obviously this method will be more wasteful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pace than simply allocating a separate datafil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 to these concerns, modification writers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need to be aware that it won't be difficult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yally screw up the multi-lingual support. If you don'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about that, then you can go muck about willy-ni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 big deal. However, because some people &gt;do&lt; c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such support, it would be best if those who wr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wrote them so as to minimize screw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lingual suppor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nguage each user sees is stored as a field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. A zero value means English, and this will be a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for 4.22. Later versions will have other op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. Now let's say you add a modification. Unles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know how to translate that modification to sever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languages, you should code your modification 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will simply "hide itself" from anyone not u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default language (assuming that the modifica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strings other than symbols)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is a sample hunk of code (that doesn'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exist), to illustrate what a piece of code m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 like before and after a modification, insuring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ulti- language support is not screwed up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 logon code */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/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to change it so that if their security level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or higher then it welcomes them as a sysop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 logon code */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((thisuser.sl&gt;=60) &amp;&amp; (thisuser.language==0))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("Welcome Visiting Sysop!")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/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it checks to see if their security level is 60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er (that's what you wanted). But it also check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if their language is 0 (English). The sentence w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gibberish to anyone not speaking English anyway.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s still in the code this way (though it would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be). However, if the string were externalized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unless you created multi-language versions of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n each datafile, the string wouldn't even &gt;exist&l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ything other than the English datafile, which w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problem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sound complicated but it's not; generally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necessary is the addition of an "if" statemen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p strings for a specific language (or the addition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p to an existing "if" statement, as above).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guidelines and there will be no proble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lkien  1@3456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h, BTW, I think we should all agree that a change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ing of an external string is NOT a mod.  That is,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ne says, "Enter User Name or Number" and you make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"Pound in Name or Number ASAP", that is NOT a mod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s are changes to the source code, not to the extern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es [ASV], [GSA] and [ASV/GSA] mean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se are symbols which a board may use to indica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supports the Guest Sysop Account [GSA] and/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Sysop- Validation [ASV].  It also indicates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boards have some amount of WWIV support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or download. on the first call by peopl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ing on under either the GSA or ASV type accoun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st of these boards is maintained and poste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 by Lance Halle (1 @6211 WWIVnet) who c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additional questions including exactly how to 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SA account up to be in conformance with the oth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concep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How do I check for INSTANCE number in a batch file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In a batch file, how do I check for the instanc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for executing different command lines and so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h for different instanc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Do a check for %WWIV_INSTANCE% in the batch file.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s a simple exampl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%WWIV_INSTANCE%==1 goto INST1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2 goto INST2STUFF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3 goto INST3STUFF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1STUF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 1 stuff goes he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2STUF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 2 stuff he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3STUF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 3 stuff he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DON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the difference in BITS, Baud Rate, and BPS?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This article is excerpted from THE MODEM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a book written by Michael A. Banks,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blished in August, 1988, by Brady Books/Simon &amp;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uster.  Permission is granted to post this article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 systems and online services provided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 and the copyright notice are includ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know more about how compute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works, ask for the book (ISBN#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-13-586646-4) at your local B. Dalton's or independ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store.  THE MODEM REFERENCE is recommended by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reviewers, including Jerry Pournelle, who sai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his May, 1988, BYTE column, "If you're thinking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into computer communications, get this book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."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S, BAUD RATE, AND BP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ing the Mystery Out of Modem Speed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Michael A. Bank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pyright, 1988, Michael A. Banks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transmission speed is the source of a lo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usion, even among otherwise informed computer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users.  The root of the problem is the fact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rms "baud" and "bits per second" are use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changeably and indiscriminately.  I strongly susp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a result of the fact that it's easier to sa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aud" than "bits per second," though misinformation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hand in it, too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've ever found yourself confused by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ionship between bits and baud rate, or if you thin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modem's baud rate is the same as the number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s or characters it transmits per second, please re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rticle carefully; I guarantee to clear up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usion and disabuse you of any false concepts ..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s per second (bp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s per second is a measure of the number of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s (digital 0's and 1's) transmitted each second in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channel.  This is sometimes referred to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it rate."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characters (letters, numbers, etc.), al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as bytes, are composed of several bit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a modem's bit rate is tied to its baud rat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wo are not the same, as explained bel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ud r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ud rate is a measure of the number of times p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a signal in a communications channel varies,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a transition between states (states be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quencies, voltage levels, or phase angles).  One bau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ne such change.  Thus, a 300-baud modem's sign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state 300 times each second, while a 600-bau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's signal changes state 600 times per second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necessarily mean that a 300-baud and a 600-bau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ransmit 300 and 600 bits per second, as you'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 in a few lin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ng bits per secon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modulation technique used,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transmit one bit--or more or less than one bit--wi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baud, or change in state.  Or, to put it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, one change of state can transmit one bit--or mor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s than one b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mentioned earlier, the number of bits a 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s per second is directly related to the number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s that occur each second, but the numbers are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ily the sam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llustrate this, first consider a modem with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rate of 300, using a transmission technique call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K (Frequency Shift Keying, in which four differ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quencies are turned on and off to represent digital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1 signals from both modems).  When FSK is used, ea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(which is, a gain, a change in state) transmits 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; only one change in state is required to send a b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the modem's bps rate is also 300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0 bauds per second X 1 bit per baud  =  300 bp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ly, if a modem operating at 1200 baud wer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ne change in state to send each bit, that modem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 rate would be 1200.  (There are no 1200 baud modem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way; remember that.  This is only a demonstrativ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ypothetical example.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consider a hypothetical 300-baud modem using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lation technique that requires two changes in sta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nd one bit, which can also be viewed as 1/2 bit p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. Such a modem's bps rate would be 150 bp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 bauds per second X 1/2 baud per bit  =  150 bp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ook at it another way, bits per second can al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obtained by dividing the modem's baud rate by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changes in state, or bauds, required to se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bit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 bau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  =  150 bp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bauds per b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let's move away from the hypothetical and in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ity, as it exists in the world of modul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lest you be misled into thinking that "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0 baud modem" should be able to operate at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two-bits-per-baud modulation technique, rememb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 said there are no 1200 baud modems.  Medium-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speed modems use baud rates that are lower tha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bps rates. Along with this, however, they u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-state modulation to send more than one bit p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many 300/1200 bps modems operate at 3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and use a modulation technique called phas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lation that transmits four bits per baud.  S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are capable of 1200 bps operation, but not 24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 because they are not 1200 baud modems; they us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rate of 300.  So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0 baud X 4 bits per baud  =  1200 bp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0 bau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  =  1200 bp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/4 baud per b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ome 1200-bps modems use a modulation techniqu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ends two bits per baud, in which case they oper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600 baud.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ly, 2400 bps modems that conform to the CCIT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22 recommendation (virtually all of them) actually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ud rate of 600 when they operate at 2400 bps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y also use a modulation technique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s four bits per bau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00 baud X 4 bits per baud  =  2400 bp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0 bau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  = 2400 b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/4 baud per b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, a 1200-bps modem is not a 1200-baud modem, n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2400-bps modem a 2400-baud modem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let's take a look at 9600-bps modems.  Mos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operate at 2400 baud, but (again) use a modul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ique that yields four bits per baud.  Thu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00 baud X 4 bits per baud  =  9600 bp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00 bau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  =  9600 bp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/4 baud per b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er second (cps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per second is a measure of the number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(letters, numbers, spaces, and symbols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ed over a communications channel in one seco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 is often the bottom line in rating data transmiss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, and a more convenient way of thinking about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than baud- or bit-rat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ing the number of characters transmitted p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is easy: simply divide the bps rate by th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its per character.  You must of course take in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the fact that more than just the bits that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he binary digit representing a character ar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ed when a character is sent from one system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.  In fact, up to 10 bits may be transmitted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haracter during ASCII transfer, whether 7 or 8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s are used.  This is because what are called start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top-bits are added to characters by a sending syst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able the receiving system to determine which group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its make up a character.  In addition, a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 adds a parity bit during 7-bit ASCII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.  (The computer's serial port handl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 of the extra bits, and all extra bit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pped out at the receiving end.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n asynchronous data communication, the numb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its per character is usually 10 (either 7 data bit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us a parity bit, plus a start bit and a stop bit, or 8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bits plus a start bit and a stop bit).  Thu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0 bp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  =  30 characters per seco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bits per charac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00 bp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  =  120 characters per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bits per charac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400 bp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=  240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bits per charac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on spee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st commonly-used communications rates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-up systems (BBSs and online services like DELPHI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300 and 1200 bps.  A few older systems--especial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x systems-- communicate at 110 bps, but these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ually going the way of the dinosaur.  2400, 4800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600 bps modems are generally available, but few onlin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or BBSs accommodate them.  This will be chang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near future, however, with the cost of high-sp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echnology decreasing as the demand for i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s with even higher bps rates are manufactur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9,200 and up) but these are not used with dial-u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; the upper limit on asynchronous data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 via voice- grade telephone lines appear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9600 bps.  The use of higher transmission ra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s special dedicated lines that are "conditioned"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.e., shielded from outside interference) as well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nsive modulation and transmission equipmen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othing else, I hope the examples here have sh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just why baud rate is not always equivalent to b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(And if anyone who tries to sell a modem to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s you otherwise, you'll do well to take your busin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where.) When you're considering a particular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purchase, look for its bps rate, rather than its bau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, and use the bps rate to determine how man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per second the modem can actually s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#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chael A. Banks (KZIN on DELPHI) has published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00 magazine articles and short stories.  He's als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17 books on topics ranging from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s (most recently, DELPHI: The Offici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de, and The Modem Book, from Brady Books/Simon &amp;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uster), to science fiction novel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set up my CD Rom to run with WWIV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a CD-ROM drive (here after referred to as ro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) with WWIV is easy.  There is no need to invest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the rom drive "doors", (although if you do, plea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it/them), as WWIV will handle rom drives qu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icely itself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been running a rom drive on my board for over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ar now, and have recently moved up to running 6 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s, and will shortly be adding 6 more.  Here is how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mine set up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is a snapshot of a chunk of my //diredit screen. 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to truncate it to 60 columns for this doc, so it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screw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#DIREDIT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y ROM drives are drives D: through I:) So as you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, all you need to do is install the rom driv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directions that came with the driv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go into //DIREDIT, and (I)nsert the directorie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, of course, need to know the directory name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D.  For instance, in the above example, directory 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is located in D:\011.  Dir 16 is located in H:\008A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pefully for you, the disk you have has the fil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in it already located somewhere o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. I have seen a number of different formats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.  Night Owl 09 for example has them set up in a di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\TEXT\DIRxx, where xx corresponds with a di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n the drive.  Lets use the above example of d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16 for reference. Assume the file descriptions are in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on the rom disk called \TEXT\DIR08, and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k is the H: driv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rst have to run //diredit and creat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alled "C and ASM Languages".  Next, you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go into the files section and go to the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d with //diredit.  Type //UPLOADFILE. 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you for a method.  Which you choose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 upon how the text descriptions are set up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m disk.  If they do not correspond to any o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 WWIV offers you, you will need to use a wo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and edit the descriptions. It will be a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a for you to use one that allows for "rectangular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ing, such as Professional Write (the one I use)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the text descriptions to match one of the format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will need to copy the text files to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, as you will not be able to edit them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m disk.  :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 have your text file set up (in this cas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TEXT\DIR08), you will need to tell //uploadfile whe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xt dir for that directory is located.  Assum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that the file and pathname to your text file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TEXT\DIR08. When //uploadfile asks you for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, you would enter C:\TEXT\DIR08.  WWIV will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 your files.  It will upload them in revers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phabetical order, so you will want to be sure to //so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 after you do thi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rick I learned is that sometimes the text fil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es with the rom disk will not have all the files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ctually on the rom disk in the text fil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.  I always go in and //upload the dir's af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let //uploadfile do it's work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trick I learned is that you CAN have more th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9 files in a directory (at least in 4.22), but only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use //uploadfile.  Also, once you hit 499 (or mo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ot be able to //upload anymore files, but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take them in the initial //upload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nother blurb on the //uploadfile at the bott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file.  I had written it sometime back, and w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ing to delete it, but thought maybe it might mak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se to you then what I have written here...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trouble setting up your CD ROM drive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, please feel free to email 1@4051 for help, and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o what I can.  This text file was written Ju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th, 1992, first updated on May 8th, 1993, with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 happening on June 5th, 1994.  I am in the US Ai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, and move around about every 3-4 years or so, so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4051 shows up as an unknown system, or if the curr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of @4051 acts like you just fell off the pota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gon if you ask him about this, please send email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, 1@4050.  He will know how to get in touch with m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last thing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first ROM disk came with absolutely 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whatsoever.  I have since bought 4 disk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id have file descriptions, but they were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set up for WWIV's //UPLOADFILE command.  If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to you, you might have to take the pre-writt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descriptions on your disk and load them into a tex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 and change the format around.  I personally ha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an entire column, as they (the file descriptions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set up for Wildcat, and not PC-Board, or RBBS,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the only 2 choices (at the time of this writing)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given when executing //UPLOADFILE.  Also, onc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//UPLOADFILE'ed all of the files on your rom disk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go back through each directory and perform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UPLOAD in each one, to make certain that all of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on your disk have been uploaded, as, due to n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ult of Wayne's or the WWIV software, sometime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UPLOADFILE misses files due to the file setup o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itself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running pre-4.23 WWIV, and got a CD that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ded file descriptions with it, you will also ne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this mod.  It is a block-copy replacement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OVL.C.  Wayne made it stock code in 4.23 and beyon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n case you need it, here it is.  This will impor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tended descriptions, such as those found o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Night Owl CD Rom disk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or, and replace the following function.  MAK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THAT YOU DON'T GO TO FAR WHEN YOU ARE DELETIN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!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upload_files(char *fn, int dn, int type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ssumes the file holds listings of files, one p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to be uploaded.  The first word (delimited b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/tab) must be the filename. after the filenam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ptional tab/space separated words (such as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r date/time).  After the optional words i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which is from that position to the e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ine.  the "type" parameter gives the numb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ptional words between the filename and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the optional words (size, date/time)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completel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s[255],*fn1,*desc,last_fn[81],*ext=NULL;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*f;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ok=1,abort=0,next=0,ok1,i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rec 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_fn[0]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iscan1(udir[dn].subnum)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=fopen(fn,"r")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!f) {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s%s",directories[udir[dn].subnum].path,fn)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=fopen(s,"r")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!f) {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tr(fn)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(": not found.")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else {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(ok &amp;&amp; fgets(s,250,f)) {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s[0]&lt;32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if (s[0]==32) {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last_fn[0]) {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!ext) {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=malloca(4096L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ext=0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desc=s; (*desc==' ') || (*desc=='\t'); desc++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*desc=='|') {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{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++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} while ((*desc==' ') || (*desc=='\t'));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n1=strchr(desc,'\n')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fn1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fn1=0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cat(ext, desc)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cat(ext,"\r\n"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else {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1=0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n1=strtok(s," \t\n")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fn1) {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1=1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(i=0; ok1 &amp;&amp; (i&lt;type); i++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strtok(NULL," \t\n")==NUL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1=0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ok1) {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=strtok(NULL,"\n")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!desc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1=0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ok1) {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last_fn[0] &amp;&amp;&amp; ext &amp;&amp;&amp; *ext) {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REC(1)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(dlf,(void *)&amp;&amp;u, sizeof(uploadsrec));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strcmp(last_fn,u.filename)==0) {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_extended_description(last_fn, ext);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.mask |= mask_extended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REC(1)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(dlf, (void *)&amp;&amp;u, sizeof(uploadsrec));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}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ext=0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((*desc==' ') || (*desc=='\t'))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+desc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=maybe_upload(fn1,dn,desc)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a(&amp;&amp;abort,&amp;&amp;next)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abor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k=0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ok) {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cpy(last_fn, fn1)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ign(last_fn)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ex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ext=0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close(f)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ok &amp;&amp;&amp; last_fn[0] &amp;&amp;&amp; ext &amp;&amp; *ext) {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REC(1)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(dlf,(void *)&amp;&amp;u, sizeof(uploadsrec));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strcmp(last_fn,u.filename)==0) {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_extended_description(last_fn, ext);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mask |= mask_extended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REC(1)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(dlf, (void *)&amp;&amp;u, sizeof(uploadsrec));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dl();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ex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free(ext)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hould just about cover everything.  Again, PLEA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ail me if you need ANY help with your ROM drive.  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had tremendous success with all 6 of min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Can I give or sell my registration to someone else?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s there a way that I can assign or sell m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to someone else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es, there is a policy which permits you to do thi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at is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Send a letter to WWIV Software Services, P.O. Bo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20455, McAllen, TX 78504-0455 stating all of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 Your name and address at time of registra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r registration numb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 that you wish to assign your ownership righ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erson's Name; Person's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 That you will destroy all copies of WWIV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code on your hard disk and floppi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Have the other person fill in a registration for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so include a letter indicating that he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ing your registered vers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One of you must send a check or money order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 US to cover the costs of handling the chan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registratio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eck should be made payable to WWIV Softwa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and all correspondence regarding this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 the following addres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WIV Software Servi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72045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cAllen, Tx 78504-0455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questions about this, please write to Filo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ddress above or e-mail him 1 @4000 WWIVne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Why is my EMAIL.DAT file growing?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EMAIL.DAT file is growing and growing.  I think I 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ing a file and not closing it properly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can I track this down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If you have any Quarterdeck products, you probably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Manifest (MFT). You can run MFT and tell it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SR. Then at anytime you can pop it up with 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s. It has a screen that tells what and how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files are open at  that moment.  Now it's jus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tter of checking at the right time...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 How do I set up Ymodem-g in INIT?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Ymodem-g (Error-Correcting Modems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ha slow port %2 pR1 pB8192 estimate 0 %4 rb -g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ha slow port %2 pB8192 estimate 0 %4 sb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rb -g @%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sb -k @%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= com port baud ra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= port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= filename to send/receive, filename list to send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batc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= modem spee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5 = filename list to receive for batch UL an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-directional batc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Batch protocols &gt;MUST&lt; correctly support DSZLO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set up Zmodem in INIT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Zmodem W/Crash Recover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rz -rm %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sz -rm %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restrict rz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sz -rm @%3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= com port baud ra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= port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= filename to send/receive, filename list to send f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= modem spee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5 = filename list to receive for batch UL an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-directional batc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Batch protocols &gt;MUST&lt; correctly support DSZLO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How are the colors bitmapped in WWIV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 that with v4.24 of WWIV, many of these can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d in the WWIV.INI file.  See section      .]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y.. here is a little thing on the shift left '&lt;&lt;"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 right '&gt;&gt;' thingees..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you have eight bytes..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0 0 1 0 0 0 1 0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equals to umm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128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64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32  = 3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16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8 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4 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2   = 2 ��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1 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d you notice how the binary digits lined up with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s of 2? The first binary digit is 2^0, next 2^1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^2, 2^3 etc..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take note how each digit is worth exactly 2 tim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ount of the one before it, ie, the fourth one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equals 8, while the fifth one equals 16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one equals 32, and so on..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does this have to do with shift left and righ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ask?  Well... Shift left does exactly like is sound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hifts the bits to the left as many times as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0 0 1 0 0 0 1 0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s shift those bits to the left 2 times.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0 1 0 0 0 1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&lt;            2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0 0 0 1 0 0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, everything moved to the left the amount of tim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e specified, and 0's are brought in to the emp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 rights do the exact opposit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back to the original reason we brought up shif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attribs take up one byte, which equals 8 bits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puter looks for the color in the following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6 5 4�3 2 1 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B�b�b�b�f�f�f�f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= Blink       It is set to 1 for true, 0 for fals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= Background  This is 3 bytes for the background, 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h shows us that that makes 2^3 (8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 combina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 = Foreground   This is 4 bytes, 2^4 or 16 possibl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... Borland has the following colors defined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         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          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en         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          3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           4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enta       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own         6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gray     7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kgray      8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blue     9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green    1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cyan     1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Red      1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Magenta  13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llow        1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te         15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ink         128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, to make a quick tutor short, I will give a qui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we want to make the color Blinking Light Red on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we have to turn on the blink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, that blink is defined at 128, which is equal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&lt; 7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ink +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lets set the foregroun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ink + LightRed +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s the tricky part, we want to set the backgroun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, but if we add Cyan to LightRed, Lightred+Cyan=15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equal to Whi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s look at Cyan in Binary Co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0 0 0 0 0 0 1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WAIT!  Our background color is byte 4-6, these byt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in pos 0 and 1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what we have to do is shift it over to bytes 4-6..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..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0 0 0 0 0 0 1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&lt;     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0 1 1 0 0 0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 now equals 48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to get our correct color, we need to add CYAN &lt;&lt; 4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sure you are familiar with the order of evaluation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in C, to make sure our values are done correctly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need to make sure we put a parenthesis around i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it gets evaluated correc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now to get our correct color, lets add them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=BLINK+LIGHTRED+(CYAN&lt;&lt;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, I noted earlier that Blink is defined as 128, b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show 1 byte for the Blink character, we could va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 do the following: Color=(1&lt;&lt;7)+LightRed+(Cyan&lt;&lt;4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1 &lt;&lt; 7 = the follow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= 0 0 0 0 0 0 0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            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0 0 0 0 0 0 0 = Which now equals 128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In Borland C++, those colors are all upperca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YAN, not Cyan), and it does care (hehheh)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email into Internet and Compuserve from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anging Email Between Internet and WWIVnet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ing To WWIVnet from the Internet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ritten by Bitbanger, author of WWCP)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Note:  Some of this methodology has changed with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of WFIDO and with the change in net nod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.  It is presented here because it still contai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useful information. Bitbanger is no longer on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net.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addresses are of the for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usernumber&gt;@&lt;nodenumber&gt;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nd mail to someone on WWIVnet, send to: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!&lt;usernumber&gt;-&lt;nodenumber&gt;@tfsquad.mn.org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stance, to send mail to my WWIVnet account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place Else BBS, 23@9702, you'd send mail to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!23-9702@tfsquad.mn.or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send mail to people on WWIVnet by nam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since WWIVnet usernames can be several words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place any spaces in the user name with a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core character, because Internet mail doesn't al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word usernames. Thus, to send mail to Dark Mistr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ain on node 9999, you'd send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!dark_mistress_of_pain-9999@tfsquad.mn.org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is not important, as WWIVnet mashe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to upper case anywa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et users are automatically assigned WWIV us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when their posts are gatewayed. This allow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WWIV "autoreply" feature to work properl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ding to the Internet from WWIVne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Internet address is user@site, a WWIV user can s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ail to &lt;user&gt;#&lt;site&gt;@&lt;nodenum&gt; where nodenum is th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a publicly available WWCP gateway. You simp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titute a # for the @ in the Internet address.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WWIVnet user could send mail t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eblow@gnu.ai.mit.edu by sending to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eblow#gnu.ai.mit.edu@xxxx. Sending mail t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is%foobox@kremvax.cis.gov would be done by sending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is%foobox#kremvax.cis.gov@5xxxx where the xxxx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d by a node numb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note for sending to Internet addresses beginn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number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to an Internet address beginning with a numb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particular, Compuserve addresses, such 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2633.551@compuserve.com) from WWIVnet will not wor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, because WWIV assumes the first part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s a WWIV usernumber. To send to an Interne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beginning with a number from WWIVnet, you mu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 the address with a quotation mark (e.g.,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72633.551#compuserve.com@xxxx). The address must beg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quotation mark, but a trailing quote is option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ability to use Internet's vast Email faciliti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lso must be some responsibility.  Internet mail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powerful and can easily be abused; therefor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ministrators of gateway sites reserve the right to st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from moving through the gates that is terme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ssive. Admins also reserve the right to deny gate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abusers of any of the gateway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hould be noted that Internet systems, for the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, do NOT support ANSI graphics or WWIV color esca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s. For this reason, any messages passing throug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ateways will be stripped of color sequences.  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ue-ANSI drawings will come out as a load of garbage 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making the admins of the gateway systems and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ient of the message Very Annoyed.  Please keep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mind.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email into FidoNet from WWIVNet?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Instructions for users who want to send Inter-Networ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using NETSEX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mail From WWIVNET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ways of sending mail from a user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to a user on Fidonet.  The first way is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ll addres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USER NAME&gt; OF &lt;FIDO ADDRESS&gt; @&lt;GATEWAY NODE NUMBER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 Logan OF 1:105/9999 @6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way was provided so that names and addres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exceed the maximum length allowed by the WWIV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an be used.  The format for this type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ing i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@&lt;GATEWAY NODE NUMB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 in the first line of the message type: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&lt;USER NAME&gt; OF &lt;FIDO ADDRESS&gt;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@60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rst line of tex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Matt Logan OF 1:105/999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both of the examples given will attempt to se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to the same user at the same Fidonet address. 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italization of the "OF" and the "To:" must be copi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.  Remember, sending mail over Fidonet almo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costs the system the message is being sent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FidoNet mail is sent directly to the destin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Please do not use Inter-Network mail unless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 what you are doing.  Experimentation can be costly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gateway system had a USENET mail connec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send mail over USENET.  The method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ing may vary depending on what software if be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to convert messages from Fidonet to USENET. 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given assumes the Gateway system is runn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rmat for sending mail over usenet is: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UCP OF &lt;FIDONET ADDRESS&gt; @ &lt;GATEWAY ADDRESS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on the first line you would typ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&lt;SYSTEM&gt;!&lt;&gt;!...!&lt;USER ID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&lt;USER ID&gt;@&lt;FULL DOMAIN NAME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UCP OF 1:105/9999 @60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rst line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matt@jove.cs.pdx.ed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Mail from Fidonet to WWIVNE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ways of sending mail from Fidone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.  I will explain them here in order of mo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red to least prefer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1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 fidonet system you could send the mail to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&lt;WWIV NODE&gt; u&lt;USER NUMBER&gt; OF &lt;GATEWAY FIDONE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&gt; Exampl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5317 u1 OF 1:105/9999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thod is most preferred because there is no chan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rror due to a mis-spelling of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using WFIDO, the OF is changed to A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2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&lt;WWIV NODE&gt; &lt;USER NAME&gt; OF &lt;GATEWAY FIDONET ADDRESS&gt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5317 Heavy 7 OF 1:105/999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thod could cause problems if the spelling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is different than the actual nam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3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USER NAME&gt; OF &lt;GATEWAY FIDONET ADDRESS&gt;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vy 7 OF 1:105/9999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ddressed in this way will only reac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ed recipient if the recipient has an account o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node that is set up as the "LOCAL" node.  Since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't be sure what this "LOCAL" node will be withou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knowledge don't use this method.  There is on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o this rule:  if the Gateway operator has 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a mail alias then messages addressed in this way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outed to whatever is appropriate for the alias. 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n alias ask a gateway operator for an alia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From USENET to WWIVNE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 scheme works the same way as that listed abo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one exception: all spaces in the name are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d with a "." Also, the Fidonet address will appe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such: &lt;SYSTEM&gt;!...!z&lt;ZONE&gt;.f&lt;NET&gt;.n&lt;NODE&gt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tesys!z1.f105.n9999!n5317.u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example will send the message through "gatesys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donet 1:105/9999 and then onto user 1 of WWIVNE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17. This is assuming that "gatesys" is the USENE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the USENET&lt;=&gt;FIDONET gateway node,  and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:105/9999 is the address of the FIDONET&lt;=&gt;WWIVNE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teway nod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fer your questions first to your nearest NetSE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teway operator,  or if that is impossible,  to on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ddress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NET:        matt@jove.cs.pdx.edu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:       1@531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ll try to answer questions as quickly as possible but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guarantee a prompt response if too many peop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me mail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make those fancy colored boxes arou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?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ox mods" are simple, so simple that they don't ev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erve to be called "mods".  All you have to do is hu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the part of code that prints something onscree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it in sprintf() or npr() form.  For example,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d %s %s", num, s1, s2);  pl(s)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ady to be put in box form.  If it's not already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/npr, make it one!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oa(s,num,10);  strcat(s," "); strcat(s,s1);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cat(s," "); strcat(s,s2)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lumsy method still exists in some places, but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laced with the sprintf above with the same resul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now you have a sprintf!  What you need to do next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de how many characters each field should occupy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, and insert those number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 23 0d % 230 0s % 220 0s", etc...);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will be right-justified within the field,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hem left-justified, put a - in front of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3d %-30s %-20s", etc...)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you add borders..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intf(s," 7� 0%3d  7� 0 %-30s  7� 0%-20s 7 � 0", etc.)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, total up how long the string will be, and determ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columns are.  Above we have a double-verti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rst column, then skip five (2 spaces + %3d)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tical, skip 32 (2 spaces + 30), vertical, skip 22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 vertical. With this information, you can writ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 and bottom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("�����������������������������������������������ͻ");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                   ^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:                    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:...&gt;insert two&lt;.....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spaces    &l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in each   &l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line here &l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p should be printed before entering the loop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ttom after finishing the loop that contain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 of the actual data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add "heart codes" to change the colors.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^C7�^C4 %3d etc..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could someone give me a MAKEFILE that will 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Borland C++ 3.1? I have heard from various sour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in fact possible to compile with 3.1.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ld makefile works fine, just change 'bccx' to 'bcc'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bccx.exe no longer exist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technical stuff do you have about how WWIVNe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?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WWIVnet Technical Document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: There is also a newer technical document inclu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ne of the files with this documentation.  SE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TECH.DOC in the ASCII format or DATA.WNT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 format.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would like to have a record of everything that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user does while he is on my board because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trust him.  Is there a way to do this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re is a way to capture a record of everything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oes while he is on line.  You activate this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 the SHIFT key down and pressing F1.  Thi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reate a file in the GFILES directory call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.TXT.  It will have a record of everythin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user does while on lin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s there a way to make a record of what is said wh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hat mode?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may make a record of what is said in chat if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in split screen chat.  You do thi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ME key while in chat.  The stored text will b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GFILES directory in a file called CHAT.TX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I have just installed v4.24 and am having trou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my chains to work correctly.  What could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ing the problem as everything worked fine befo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made the switch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v4.24 added a new feature to allow you to set minimu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ximum ages for your chains.  In prior version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where this data is stored was not us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and therefore it may have random garbage in it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be fixed by using CHAINEDIT to be sure tha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set the minimum and maximum ages to reflec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want them to b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My WWIVedit full-screen editor does not seem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correctly under v4.24, do you have an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In WWIV.INI, you should uncomment the FSED option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ing the semi-colon at the first of the lin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put both SHRINK and COMIO on the lin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more conventional memor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s there an easy way to achieve internet integra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y bbs?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Possibly so depending upon the operating system tha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using.  Consider the following informatio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by JAFO (1@3809.wwivnet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s who run OS/2 Warp, VMODEM, and have a PPP/SLI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, can already  send network packets via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et with ease... Chris Yarnell and I tried i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rked grea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need to create a macro that dials an Inter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(i.e., DIAL "130.166.254.50") instead of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understand that WWIV v4.24 has the ability to 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 codes but I do not understand what the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r how they might be used.  Can you provide mo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for m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anks to the help of Special Agent (1@12183.wwivnet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an provide some information on thi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new feature in WWIV 4.24 is not RIP-specific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also be used in messages and ANSI/ASCII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is version introduces a number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ubstitution codes," placemarkers in your file whi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placed with system-related information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embed the name of the current user, time of day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ystem name in nearly any file which is display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BBS.  (Note that you cannot use this featu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able RIP menus, because RIPterm does no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these codes.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sequence is signified by two consecutiv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15's, followed by a single letter.  (Note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SCII 15, followed by a character other tha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15, is reserved for font information in futu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WWIV.)  I do not know whether i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o easily put these codes into WWIVedit 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edit.  However, the internal WWIV line editor full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s the codes.  In order to embed a code i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, hit [Ctrl]-[P] (the "color code" key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twice*, then press a letter key as shown this tabl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 = Total e-mails/fbk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 = Today's Date       % = Time left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= User number         $ = File points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= WWIV reg num        - = A** point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= Pause command       &amp; = RIP/ANSI/ASCII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 = Dir name            : = Sub #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 = Dir #               A = User age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= User language       B = User Birthda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= Minutes in timebank C = User city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= User country        D = Files downloaded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= User DSL            E = E-mails sent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= Net E-mails sent    F = Feedbacks sent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= First call          G = MessaGes read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= Gold                I = User callsIg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= Illegal log-ons     J = Message conf nam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 = Dir conf name       K = Kb uploaded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 = Kb downloaded       L = Last c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= Number of logons    M = Mail wait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= Messages posted     N = User's na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= Sysop's note        O = Times on today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= Minutes on          P = BBS phon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= User's phone        R = User's real nam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= Last baud rate      S = User's S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= User's street addr. T = User's sTate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= Current time        U = Files uploaded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 = # messages in sub   X = User's seX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 = Your BBS Name       y = User Computer tYp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= User's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WWIV ANSI menu to print the BBS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, and current time and date, you can includ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like the following in MENU0.AN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��Y Main Menu ----------------------- ��/ ��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ello, ��N!  You have ��% remaining onlin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can include a quick summary of a caller'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 in the LOGON.MSG fil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Y, ��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��R, a.k.a. ��N ��#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  ��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C, ��T ��Z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��A years old, born on ��B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downloaded ��kKB in ��D fi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uploaded ��KKB in ��U fil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in ��&amp; mod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long before a user account is purged?  Are the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purged automatically?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User accounts are not automatically purged.  The on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 close to an automatic purge is if you have se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option in the WWIV.INI (as some p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do).  When the expiration date arrives, tha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s not purged but his security levels are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at of a new user.  If you wish to purge users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been on in a long time, see the Chapte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ing with UEDIT and the search func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want to configure WWIV to run under Windows.  Wha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I do?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Bull Ship (1@11132.wwivnet) has provided an excelle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configuring WWIV to run with Window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escription is below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ing WWIV to run under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3.1, 3.11 and Windows for Workgroups 3.11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Bull Ship (1@11132.wwiv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hould be noted that Windows is not the be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tasker available for running your board under. 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and Desqview are better multi-tasker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you will find, as I did, that for whatever reas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or want to use Windows as your multi-task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your reasons are because of hardware/softw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, networking etc... It is possible to ru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under Windows successfully.  However don't expec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ble to run large Windows programs in the foregrou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your user experiencing a slow down in the back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n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a short explanation of why Windows is not the be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tasker. The reason your user may experience a slo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 is because of how Windows does it's multi-task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ulti-tasking is done by giving time slices of CP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time to the program that is requesting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run. Windows "co-operatively" multi-task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applications.  This means that the Window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 itself (i.e. Microsoft Word, Corel Draw etc.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in control of when it stops using the CPU proces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.  OS/2 and Desqview give programs the time slic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e-emptively".  This means that they (OS/2 or DV) a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of when the program receives CPU processing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en the program stops receiving CPU processing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is means to you, as a Sysop running your boar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 windows, is that if your running Corel Draw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ground while someone is online in the background,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will experience slow downs because WWIV is no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the attention is needs when it needs i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want to know that Windows do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e-emptively" multi-task all DOS applications and DO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.  This means that you can run DOS application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fully while your user is online in the backgrou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your user experiencing less slow down than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running a large Windows applica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in mind, that unless otherwise stated in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ructions, most of these settings can be modifi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ter suit your needs.  There are simply too man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computers, configurations and Sysop's needs,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that these are the only settings that will work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.  These settings are intended as a starting place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nd it's expected that you will need to modify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 the settings to optimize your system for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Requirements for running WWIV under Window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(Microsoft, IBM, Digital Research etc...) capable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MS-Windows. Minimum 25 megs hard drive space (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t DOS, Windows and WWIV). MS-compatible Mouse (on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ed to make things easier on you). Computer with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6sx or faster CPU capable of running MS-Windows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hanced mode. WWIV and the system requirements it (WWIV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Install WWIV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per the WWIV documentation, install WWIV.  Ge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setup and running correctly prior to trying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your board under Windows.  If your board has probl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in DOS alone you will definitely have problem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your board under Window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Install Window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doesn't matter for our purposes if you do a fu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of Windows or a minimum installation.  If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is running on a computer dedicated to just your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will not need any of Windows applet's etc.. the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 need for you to install them.  I do highly sugge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install all of Windows help files as they ar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source of informa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Configure Windows to run WWIV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 CONTROL PANEL which is in the MAIN group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Program Manager.  Open PORTS, select the COMPOR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is installed on. Double click or selec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for that comport make the following change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RATE:  19200   (can be set slower if your mod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lowe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BITS:  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ITY:  Non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BITS:  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OW CONTROL:  Hardware   (very, very important to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to Hardware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ck on OK to Close the settings box for that compor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Close the Ports dialog box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ill in Control Panel, select and open 386 ENHANCED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settings here work fine, there is no reason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m.  On the chance that you've already chang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, here they are so you can change them back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contention for the comport your modem is install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, can be left set to IDLE and 2 second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edul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in Foreground:  1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in Background:   5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check "Exclusive in Foreground"  &lt;&lt;  DON'T che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!!!!!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imum Timeslice:  2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, the Scheduling and Timeslice settings can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ed to fit your needs should you find these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n't optimum for your system, they work fine for me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at their default.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open VIRTUAL MEMORY.  In Windows 3.1 you should che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Use 32-bit disk access".  In Windows for Workgroups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also check "Use 32-Bit File Access"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ing a swap file is up to you.  You don't need on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one for WWIV however you might want one for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rograms or other utilities.  You don't want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WWIV to be swapped to disk in a swap file as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ow WWIV down.  I'll describe below in the PI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how to have a swap file on your system b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ent WWIV from being swapped out to disk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Adjusting your System Environment Siz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find that WWIV uses "environment" setting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vely, and you may get errors that indicat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run out of environment memory.  You can adjus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 size in your CONFIG.SYS and in Window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INI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CONFIG.SYS, you can add or modify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with the environment size you need (modify the pa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eet your needs)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L=C:\DOS\COMMAND.COM C:\DOS\ /E:512 /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SYSTEM.INI, in the " [NonWindowsApp] " section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add or modify a line as follows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EnvSize=5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can't find a [NonWindowsApp] section in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INI, you can add it so that it looks lik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nWindowsApp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EnvSize=5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512" figure you see in this example is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 amount in this situation.  Your settings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y dependent on how many settings you set in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.  A reasonable range of possible settings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low as 256 bytes up to 1024 bytes.  You can possib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less and you can possibly have more.  The amount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for your environment in your SYSTEM.INI should mat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ze you set in your CONFIG.SYS.  There is no reas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 your Environment to a HUGE amount... Here i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that you can use that will tell you how m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 you need to setup for your board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your board, from the WFC screen, hit  F  to drop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.  Type SET, this will show you all the environm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you and WWIV have setup. Next type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&gt; ENV.T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mmand will re-direct the output of the SET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just saw on the screen to a file called ENV.TXT.  N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a directory listing of ENV.TXT to see how big it i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make your Environment settings a little larg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tha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Miscellaneous DOS level settin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going to need to increase your FILES setting in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SYS. Windows opens 12 files on my system just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started.  Plus if your running a LAN you'll ne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ore file handles available.  I set my FILES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80... I would suggest that you set yours to at lea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handles it's own SHARE routines.  There is no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ad SHARE.EXE in either your CONFIG.SYS o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.BAT.  I verified this with Microsoft's te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.  And I've been running my board under Window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18 months and am not using SHAR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no usually no reason at all to ATTRIB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able files as with other multi-taskers.  However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d recently find a person who is running WWIV4.23 un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for Workgroup, he received a "share violation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.  By putting a read-only attribute on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EXE/COM files he was able to get rid of the err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.  So keep it in mind for a possible solut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you get a share violation erro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Configuring Windows for your 16550 UART chip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 high speed modem you should also hav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550 UART chip either in your Internal Modem or on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 if your modem is external. Windows 3.1 and 3.1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see your 16550 UART in a DOS Window.  This mea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ny program running in that DOS window (such as WWIV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be able to take advantage of your 16550 UART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for Workgroups v3.11 does see and use your 1655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'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asy way to see if your 16550 UART is seen in a DO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, is to open a DOS window and run MSD (Microsof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Diagnostic).  When you start MSD you will see 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 message that says some information shown to you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D will not be accurate since your running it und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, that is OK in this situation.  Open the COM 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x to get a report on your COM ports.  Look a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 where your modem and your 16550 UART is install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bottom of that report you'll see whether or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16550 UART is seen by windows or not.  If your 165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 is not seen and if you are running Windows 3.1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, you will need to install an after market o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ment Communications Driv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re two listings of after-market Window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 driver replacements.. The first is freeware..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n't used it but have heard it works good.. The seco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e I purchased and am very happ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BERDRV.ZIP:    8k :CyberCom replacement Windows COM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r for 16550 UART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version of Cybercom driver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..: CYBC114 .ZI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CyberCom V1.14, COMM replacement driver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ndows 3.1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. Desc. : CyberCom V1.14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 Speed Communica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r for Windows 3.1 us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16550 serial port chip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s Windows 3.1,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hanced Mode, a 16550 UAR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size..: 152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ocom is a commercial Windows COMM driver replace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version now supports port speeds of up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5,200.  At the time I purchased my copy of Turbocom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priced at $47.00 plus shipping and C.O.D..  They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lowered the price down to $29.00 when they relea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st upgrad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ific CommWar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 Beacon Hill Lan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hland, OR.  9752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ce:    (503) 482-2744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x:      (503) 482-2627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:      (503) 482-263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, Using Turbocom, I was able run WWIV4.23 on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6sx-16 with no data over run errors, no garbled su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s and no serial port overruns.  I highly sugge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m for running WWIV under Windows 3.1.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m not going to go into how to install the after-mark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 drivers, you'll need to follow the instructions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er you choose to us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inder, Windows for Workgroups can already see and mak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your 16550 UART so there is no reason to install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-market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There are many other settings that can be mad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TEM.INI file to increase the functionality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usage of your 16550 UARTs, too many option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here.  The only changes I've made are the on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by Turbocom, I haven't had to make any oth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suggest you make the changes recommended by the af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et COMM driver that you choose and don't make 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s until you've tried things out to see how they 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if you run into any problems, I suggest that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be to one of the several Windows networked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or WWIV Technical message subs that are avail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some help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Batch file for starting WWIV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your using a multi-tasker to run your board you'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planning on running multiple instances of WWIV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.e. So you can use your board while someone is online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tart multiple instances of WWIV you'll need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extra settings when you start your BBS which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to which instance your starting.  We'll be us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extra settings in batch files that we will execu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your PIF (Program Information File) which we'll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in the next sec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is an example of my batch file to start instance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y BBS, I call it WWIV1.BAT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bb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com %1 %2 %3 %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is an example of the batch file to start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of my BBS, I call it WWIV2.BAT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bb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com -m -i2 %1 %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 in both examples, you set an environm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of what instance is running (i.e.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_INSTANCE=1).  In the second example you'll se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command line has a couple options on it that instan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doesn't have.  the " -m " tells WWIV to not acces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nd " i2 " is another place that tells WWIV w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 your running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, you will need to follow WWIV's documentation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p additional instances in INIT.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Creating/Configuring your PIF fil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you'll have to create a PIF (Program Informa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) for WWIV.  This file will contain instructions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uses to run WWIV the way you define.  You c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 your BBS's PIF file wherever you would like, i.e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indows directory or in your BBS's directory.  Nam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tion is also up to you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your PIF editor and fill in the blanks as follows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ILENAME:  C:\BBS\WWIV1.B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&lt;drive:\path\filename&gt;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TITLE:  Choose any title you wish to us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 PARAMETERS:  Leave this line blank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-UP DIRECTORY:  C:\BBS      (your BBS mai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rectory)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"Video Memory" to TEX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REQUIREMENTS:   KB required:  550   KB Desired: 64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m suggesting that for most systems that you configu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to use extended memory as Windows uses extend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most efficiently. (note, the following setting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 on how much extended or expanded RAM you have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tem.  You should also refer to Appendix A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-WIN documentation for suggestions on how to mak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RAM available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MS Required:  0    KB Desired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MS Required:  1    KB Desired:  10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best set to Full Screen, although if your COM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 replacement instructs otherwise, follow thos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ructi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:  Full screen         EXECUTION: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Background MUST be checked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"CLOSE window on exit"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go to the "Advanced section of the PIF edito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TASKING OPTION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PRIORITY:  300     FOREGROUND PRIORITY:  3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check "Detect Idle Time"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, you'll need to adjust the background and fore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ities to fit the needs of your system.  If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ing a PIF file for your second or off-lin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, your settings should be lower than that of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ine instance to insure that your online user is g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priority.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OP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suggest you check all four of these settings. 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tell Windows how to deal with WWIV if you hav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ap file setup.  If you have a swap file, Windows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swap WWIV, and WWIV's usage of RAM, extend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and or expanded memory to your hard drive. 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ant Windows to do this as this will slow WWIV d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 limited amount of RAM (less than 8 megs)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n-check "EMS memory locked" and "XMS memo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ed".. But be prepared for WWIV to slow dow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OPTIONS:  Check "Emulate text mode" ONL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tings in "OTHER OPTIONS" can be set as you choo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it for configuring your PIF file, click on OK,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your PIF file as WWIV1.PIF, or whatever your nam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tion is, in either your Windows directory or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director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Setup WWIV in your Program Manag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to Program Manager, Select FILE, then NEW, click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ITEM, and then OK.  Enter the follow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(supplied by the description you p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PIF file.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:  &lt;drive:\path\WWIV1.PIF&gt;  (wherever you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ored your PIF file)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ING DIR:  no need to enter anything her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CUT KEY:  none need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"Run Minimized" if you want WWIV to start Iconiz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bottom of your scree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select OK, you're ready to run WWIV from insid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.  Double click on your new WWIV icon whe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y to start WWIV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p Windows for Workgroups the same as I've describ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.  The only change you should make is one that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things up for you.  In CONTROL PANEL in the 386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HANCED section you should check 32-BIT File Access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tem is compatible with i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Multi-Tasking under windows, sometimes the BBS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 few more rings to answer while other application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instances are being executed. This will not caus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except for users who have their terminal progra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to only wait for a connect a short time, 30 secon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. Instruct your users to set the wait for connection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seconds although it probably will not take that long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not possible to run WWIVEDIT 2.5a or 2.5b twice (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) when running your board under Windows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groups.  If you are running this version of WWIVED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 Windows for Workgroups you will need to create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copies of WWIVEDIT as you are going to run Instanc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 and execute them via a batch file that you set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 in INIT.  If you have this situation, email 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'll be happy to send you the batch files that I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'll explain how to set things up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A:  Configuring Windows and WWIV to get more 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the instructions below were written mainly for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WWIV 4.23. WWIV 4.24 now has the ability to swa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 out to disk giving you more RAM in many importa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s.  Since I'm not running WWIV 4.24 I don't kno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what areas you can increase the amount of RAM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.  So I'm including what you see below just in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information is still needed or can hel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people have found that with WWIV 4.23 they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out of RAM... I for one found that when I shell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of WWIV using SHIFT-F10 I was down to about 180k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m available... This severely limited the amount of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d available in WWIVedit and also wouldn't let me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's enhanced message extraction routine that us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Kzip...  I found that PKzip requires 180k just to ru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ss it finds expanded memory... then it will only ne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5k to run..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x this I made two changes, this first change can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e by anyone even without the source code for WWIV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In my CONFIG.SYS I enabled Expanded memory on m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M386.EXE line by changing the NOEMS line to RAM.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f your using DOS 6.0/6.2 you can tell MEMMAK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expanded memory..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 Then in my PIF file I made a change to tell Window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et my WWIV windows have expanded memory... I di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y setting the EMS Memory required to 256k wit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ximum of 1024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the two steps above will lower the amount of RAM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t the DOS prompt by a slight amount but will low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ount of RAM that PKzip needs to run by 100k... so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ce, doing this can give you about 95k more RAM. Do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has also made my BBS run smoother... It seems to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with Expanded memory..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change requires that you have the source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an modify your source cod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owners of WWIV can modify their source code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FILE.MAK using a modification written by Sam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@4051.WWIVNET.  This modification moves more of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code from normal to overlaid.  Using thi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, I was able to increase my available RAM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k to 240k when shelled out from my BBS, and also giv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RAM for programs like WWIVEDIT to run i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and Compiled by Chuck Shipley (aka Bull Ship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@11132.WWIVNE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:  Credit goes to Music Man and the other Syso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Window Panes networked message sub.  Together w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come up with these settings and other settings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llowed us to successfully run our boards und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become a Source Distribution Site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ell, due to the number of requests to become an SD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ve implemented some (hopefully) restrictiv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 for people to become o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EQUIREMENTS ARE NON-NEGOTIAB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be a sysop (user #1) on WWIVnet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formation you need to send me to apply is list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.  For questions which have requirements,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 is listed below the question, in parenthesi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List at least 20 registered users on your system wh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want to DL the source from there, by real name &amp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reg #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Where is your system located (city, state)?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Which current SDS is closest to you?  How close?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What is your WWIV reg #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How long have you been registered?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t least 1 year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How long have you been running a BBS consistently?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t least 2 year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How long have you been in WWIVnet?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t least 1 year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What type of modem are you using on your BBS?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t least 9600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Are you running WWIV?  Any other type of BBS's o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hone line? (yes, no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Is your system open, and does it have a newus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? (open, no password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How old are you?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t least 21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Do you have any plans to take down your BBS in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ear or so? Are there any reasons that you might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, no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What is the average usage (% active) of your BBS?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About how many callers/day?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How many users total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: just because you meet all the requiremen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above does NOT automatically mean you will beco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SDS.  I intend to try to keep down the number of SDS'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commendation of your AC and/or GC, and perhaps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S or support sysops would hel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#1: If you are not in the US, then the requirement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omewhat relax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#2: Geographical area is very significant.  If the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nother SDS close to you, then there i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not a need for another SDS there.  The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an SDS in each state or area cod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be aware that if there is another SDS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, it is highly unlikely that you will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SDS also.  I know that in-state LD i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ive, but I just can't handle enough SDS'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one in every area.  Also, if you are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ifornia, sorry, I think there already ar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ough SDS's in California.  Unless there is so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riding reason, I don't forsee adding mor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DS's in Californi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#3: Currently, most SDS applications are not being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ed.  This is mostly due to the fact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really are a lot of SDS's currently.  Mos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accept as an SDS, if there weren't alread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many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1$F4 1@1#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much will it cost me to upgrade to new version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?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Can anyone answer this one:  I have registered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2.  I know I get source to 4.23 also.  Is that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one I get source too, or am I good forever?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Registration is good for all 4.xx versions.  If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xx version should be released at some point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, you would be entitled to "trade" up and get fu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dit for your 4.xx registration.  That is, if the 5.x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were to require (example only) a registration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150, then you would be given credit for what you paid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4.xx registration so that a typical trade up m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150 - 80 = $70 differen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150 - 50 = $100 differenc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ing upon when you registered the 4.xx vers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more thing:  With 4.23 being multi-line, ho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lines come with the basic 80 buck registration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-compiled shareware version will be capable of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 instance and one local instanc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ered version based on the basic $8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will be capable of two instances (doe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ther they are remote or local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for additional instances will require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payment depending upon the number of instanc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wish to have and as shown in the UPGRADE.FR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shown below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IV Software Servic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.O. Box 720455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llen, Tx 78504-045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GRADE CAPACITY FOR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4.23 of WWIV BBS software, the BBS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"multi-instance."  Multi-instance is define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more than one "instance" per user.lst.  An insta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either a keyboard attached to a computer or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 attached to a remote modem.  Sysops who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registered are entitled to have two instanc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making any additional payment.  This form is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wish to have more than two instances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ze the same user.ls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__________________________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___________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MAIL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(Street or P.O. Box)__________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CITY,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, ZIP 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 Mailing Addre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ime of registration)__________________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 City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, Zip ____________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on one or more of the following network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indicate your node numbe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_________  IceNET________  WWIVlink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Maximum Number of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______________________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um Number of Instances on thi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___________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R I C I N 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From \ 1 or 2  4     8     16      32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To   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:  $2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 :  $45   $2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 :  $80   $60   $35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 : $120   $100  $75    $4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: $220   $200  $175   $140   $1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from Above.....................$ 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es Tax (Texas Residents onl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0775 * Amount) .......$ 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Enclosed........................$ 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credit cards or purchase orders accepted.  Payme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by personal check, cashier's check, or mone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.  A $15.00 service charge is levied on all retur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s. If you are not located in the USA, you shou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Money Orders payable in US dollars; Internation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al Money Orders are recommen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o do I contact to join IceNet or WWIVLink?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For information on joining WWIVlink, contact 1 @257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WIVnet). That is Linwood Davis who is WWIVlink'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. That is his WWIVnet node.  Wh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umbering takes place, look for The Blackboar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formation on joining IceNET, the followin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s&gt; be helpful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IceNET  Message  Base Coordinator is  @6250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IceNET [GSA] Support  Coordinator is  @1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1 Eastern   Group Coordinator is  @1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2 Central   Group Coordinator is  @14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3 Mountain  Group Coordinator is  @6250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4 Pacific   Group Coordinator is  @8850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5 Int'ntnl. Group Coordinator is  @645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have noted that sometimes my board will get in a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less loop and try to anlyze the uddates over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nd over until I intervene.  What can be done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his?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Usually the problem is caused by the existence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*.net or local.net file in the network data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of one of the networks that you are on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solve this is several ways.  One of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st is to run WWIV out of a batch file.  If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, your batch file might look like the on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Note that if you run from a batch file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d been having autoexec automatically load you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, you must now have autoexec load the batch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STA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DATA\P*.net     goto NET0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DATA\local.net  goto NET0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LDATA\P*.net    goto NET1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LDATA\local.net goto NET1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IDATA\P*.net    goto NET2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IDATA\local.net goto NET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-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STA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NET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net=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O_STUF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NET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net=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O_STUF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NET2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net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O_STUF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DO_STUFF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2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wwiv_net=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STAR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can I customize the menus in WWIV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re are two basic ways to do this.  One way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s using an editor like Qedit and mak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ve use of the heart codes.  This approach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used to create the menus for WWIV.  If you d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his way, you will want to maintain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ANS.MSG and MENUS.MSG approach to doing th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(and perhaps easier) way to do this i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look at the MENUSANS.MSG and MENUS.MSG files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(a) what commands are on each menu and (b) w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used to identify that particular menu. 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ying numbers are found on the left-hand sid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tear line" that separates each menu.  For exampl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is menu 0 and the tear line looks li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0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as the menu3 is for the transfer section main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tear line looks like thi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3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use the LIST utility or an ascii editor to loo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ose two files and obtain the ID numbers and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that belong on each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ext step is to use THEDRAW or some other ANS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 to create the menu that you want.  You can d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one menu at a time.  My recommendation (in THEDRAW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save the menus using a BLOCK SAVE and to not l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nu be longer than 21-22 lines.  That will prev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scrolling off of the scree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s should be names like this:  MENU0.AN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.ANS, etc.  The BBS software (if the user has ansi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ick up those menus BEFORE it looks to the MS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If you wish to make Ansi menus for those with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, you can do so and name them with a B&amp;&amp;W fil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 instead of the ANS extens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way, you can make rather unique menus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tem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aptain's Cookbook for High Speed Modem Us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PT A :  There are things running on your computer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sabotaging your ability to do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n, fast and error free transfer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derstand telecommunications and how to achie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ximum rate of speed for uploading and downlo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o a bulletin board you have to understand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ory on how it all work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ave deliberately tried to simplify this stor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where certain facts are not technical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. This has been done to allow you to underst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heory without having to know the inner workings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. However, if you read this story and grab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cept and apply it you will find that thi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continue to hold true even as w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ess into the v.fast and other new modem protocol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ill push us far pass our current 14400, 16800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200 limits.  (Yes I know all about the high spe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ilblazers and their higher rates of speed but wh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uses them other then universities and governmen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us begin this lesson by pretending your m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U is a police man.  For the purposes of this discus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does not matter whether it is 8086, 8088, 286, 386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6, 68000, 68010, 68020, 68030 or a 68040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imagine the serial port that your modem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oked onto is a super fast highway that must obe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 and go directions being given by the policeman (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U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being received by your computer ( such as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being downloaded from a bulletin board to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) is similar in nature to an ambulance that M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to where it is going with as little slowdown 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.  If for some reason your police man (the CPU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s the data to slowdown or stop, there is the ch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next packet of data will crash into the rear e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evious packet of data. In such an acciden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end up with two crashed ambulances.  The policem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CPU) at this point would request that another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r of ambulances be sent to replace the two that g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shed up.  This is normally what you see when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s of errors during the transfer of a file.   Th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s are usually the policeman requesting new packet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ype of crashing most commonly occurs when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has lied to his computer and set up his termin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t too high a speed for his computer.    From m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servations over the years 99% of the people wh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s of errors during a transfer usually have set the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 of speed at 38400, 57600 or god forbid 115000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nkly, most computers can barely handle 1920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 - no matter what the modem manufacturers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rd manufacturers may claim or advertise.  St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19200 and you will get better performance th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 who has blindly listened to some biase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ertising or heard conflicting information from so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eudo intellectual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not get into a repetition of the standa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that you probably already SHOULD know ab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your modem for high speed.   But it is amaz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many folks do not set their terminal program up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TS/CTS.   Just make sure that in your terminal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XON/XOFF turned off and the RTS/CTS turned on!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not bother to get into a discussion ab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550 UARTS versus 16450 UARTS.   The lamer 16450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e capable of achieving consistent and error fre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of data. However, as you will read later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text file, the buffers that are built into the 165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 do help you to take a tiny bit of urgency of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ers of your policeman and helps to buy it some ti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lear the intersection before a collision occu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 ambulances.  If you have a 16550 then grea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running Windows or OS/2 then serious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 getting one. If you don't have one, then do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e any sleep over it. Just keep in mind what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ing in this document and you will understand w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do to ease up the work that the poor ol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liceman is trying to deal with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let us get something straight, we a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ing archived files on most bulletin board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eans that these files have already been compres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ly to reduce their size.  So it is highly unlike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will ever in your lifetime see a 14400 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 a .zip or .dms file at a speed greater then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.  In fact, speeds of 1650 cps to 1680 cps ar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common norm.   Wild eyed claims of 38400 and 576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ly likely to ever occur when transmitting hellish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ge UNARCHIVED ascii files - something that is NOT lik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appen on any bulletin board that I have ever been 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the bottom line is to use 19200 as your setting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calls to bulletin boards cuz there really i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point cranking at 38400 or 57600 if all it is go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is hurt your rates of speed due to having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antly resend ambulances to replace the ones that g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shed up..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some wieners out there will say " but Doh! ho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e I can set it at 115000 baud to send a file to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 and I never get any errors "   Well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to that is similar to our policeman CPU story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computer is sending a file, the policeman has 100%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over when he lets that ambulance (the data) ra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o the serial port and out to your modem.  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computer is sending a file to a BBS the CPU ge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ick and choose when he will let the ambulance proce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intersection.  However, when a computer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a file the policeman MUST be ready to le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ming ambulance race through his intersection or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crash. That is the reason it is possible to se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 free and yet on receive you get tons of error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carrying on with our policeman and ambul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enario, I would hope by this point that you hav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sped the easy to learn concept that when downloading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o your computer from a bulletin board you must mak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 effort to ensure that ambulance is not stopped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owed down.    So let us now take a look at som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that you might be running that could b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ibuting to the slowdowns or stoppages that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ing ambulances to crash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oftware cache is a useful method to speed up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and writing to a hard drive.  However,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 purposes you should look at a cache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a detour for your ambulance to have to trave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before it makes it to the proper destination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hard drive.  If by some stroke of inheritance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paying job you have 16 or more megs of ram then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eans run with an 8 meg cache and you will have n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nce problems with your transfers.  However,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like most normal poor humanoids out there wi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4 megs of ram to your name, then do not mess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cache during transfers - disable the cache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e you are downloading to - let the data get the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interferenc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for a chuckle, let us look at that lamest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- the DoubleDisk, SuperStor, Stacker and all tho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'smoke and mirror' things that try to trick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thinking that you have twice or three times the ha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pace.   First, think for a minute, how do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these wonderful products achieve these doubling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hard drive space?  The answer is that they do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on the data in a similar way to how PKZIP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HARC and all the other wonderful archivers compres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you find on the bulletin boards.   Now here i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ny part you must realize. If the .ZIP or .LZH file h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been fully compressed do you really think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Disk, Stacker etc can compress it even more ?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the answer is no. DD, Stacker and others on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properly on UNCOMPRESSED data....   So if we do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 CACHE because it is an unnecessary detour for 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ulance, then do you think you should permi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Disk, Stacker, SuperStor etc to waste valuable ti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ing to compress the uncompressible ? Obviously no..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et you would be surprised how many people d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o drives running these programs. Bottom lin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mess around with saving data to a drive tha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se products.  You are gaining nothing in the wa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torage and you are simply throwing yet anoth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leneck in the path of your ambulance that must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to its destination before it gets its ass smack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bulance that is rapidly approaching it from behi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k, this is fun.  I think you are starting to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ft now about things you might be running on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that could be presenting potential roadblock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ambulanc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us try the topic of multitasking.  Ok, firs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let me state that IBM's do not multitask.  I do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at any expert may attempt to claim.  The bott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is that the damn thing is only slicing up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liceman's time ( the CPU ) among a number of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s.  If you are running a terminal program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'window', whether on Desqview, OS/2, Windows,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NT, and in another window you are simultaneous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some spreadsheet or game that CPU is sharing i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ntion equally with both programs.  So what you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ituation where the policeman (CPU) is 100%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and taking and equal amount of time to perm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f the applications to coexist.  Now, what do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happens when your receiving data from a bullet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and your policeman (CPU) politely tells it to wa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it goes to give the other application its share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attention.  Boom crash?  You got it.  The incom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is still ploughing into the ass of the previous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policeman finally returns his attention to i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ttom line here is that if you are multi-tasking (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splicing is a better description ) then you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sing up some potential roadblocks to the smooth f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turns us to a point earlier in this litt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about the 16550 UART and how it plays a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role with Windows, OS/2 and even Desqview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t has a built in buffer of a reasonable size,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ble to absorb the incoming ambulances until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liceman is able to turn his attention back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 program.  The 16450 on the other hand doe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is luxury and so it is more likely to simply hav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ccident as the ambulances pile into each other 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section waiting for the policeman to wave th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I think any logical person can quickly conclu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even with the fastest computer sitting on your desk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limits to how many applications you sh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 to run while your trying to transfer compres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t high speeds without erro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let us stretch our imaginations a littl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 at the lowly disk drive that is attached to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Those damn floppy drives are like a 900 pou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t woman with blood dripping off her standing right n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ur policeman and screaming in his ear at the top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 voice.  Do not even bother to try to fart around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floppy disk drive while you are multi-tasking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to a hard drive. This screaming pig will 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0% of the policeman's attention and he will total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e all his other traffic.  If for some reason you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to a floppy disk then the fat blood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aming woman will help you in that she will command 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of that policeman's attention that none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ffic other then your transfer will get its atten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eriously how many people will download a file from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to a floppy disk drive... how lam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let us cut this part of the story short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stating that your job is to identify all possi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ours, slowdowns, or blockades that will affect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that your ambulance is travelling to get to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.   With this concept firmly implanted in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d let us next proceed to another of my favorite topic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often comes up in discussions about errors dur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speed transfers of files to and from a bullet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PT B :  There are things around your computer t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abotaging your ability to do clean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st and error free transf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ms are interesting devices.   In one way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look at them is something as simple as a radio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you ever been listening to your radio when a car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uck with a bad ignition system drove by and you hea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s and crackle sounds coming in our your ZZ Top tun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   Or have you ever placed your radio close to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itor or computer and heard the strange effects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s to the tunes?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the cold war with Russia, both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erican's and Russians were busy working on 'devices'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ould 'jam' the other sides computers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and even simple things like thei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wave ovens.   They were attempting to do this b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ashing hellishly high amounts of RF and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magnetic energy that would disrupt the electronic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rcui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simpler level of things, have you ever notic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drove your car under hydro lines you woul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lose your radio signal or find the sound garbled ?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come to the world of RF (radio frequency) and 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lectromagnetic radiation).    Both of which have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azing ability to screw up the way your modem work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modem is poorly shielded, or just poor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factured it is highly susceptible to this form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nce.  Basically it displaces the valid data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ravelling through your modem with erratic pattern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orce the modem to request new data be res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ce an error during the file transfer.  Remember ho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manufacturers always told you to never le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disk near a magnet ?   Or how about the famous dis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ar a telephone warning ?   The disruption that a magn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lectromagnet can cause to the data stored o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similar for the purposes of this part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to explain the disruption that can be caus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by the computer or the monito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computer, you have RF energy being trans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CPU chip and its other buddies.   You als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magnetic energy caused by the power supply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 The monitor similarly has both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modem or the serial cable come in cl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ximity to either of these two devices there is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ility that your data is being interfered with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y answer is to simply make sure that your modem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FAR AWAY from both of these two sources as possibl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know it looks cool to put your modem on top of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but is it worth all those download errors ju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ark it above the power supply ?   Or what about tho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ks who park their modem next to their monitor ?   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about those folks who wrap their six foot mod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bles in loops at the back of their system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 proximity to both the computer and the monit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ort answer is that if you are having probl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first part of this document did not solve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, then it is possible this may be the hidd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of your grief.  This also happens to be the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that 99% of the supposed experts never seem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of when trying to help people who are hav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let us take this a little further.  Would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your modem next to a large fan ?  Nah... obvious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magnetic fields are coming off that fan.    Ho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sitting the modem next to your power supply b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modems power transformer is plugged in ?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h... obviously electromagnetic fields are coming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power transformer.   Ok, how about a trick question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you put the modem in close proximity to 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uorescent (tube) or neon light ( like some fanc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phones have ) ?  Nah.... cuz both of them usual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device inside their housing called a balla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ormer that can throw quite an electromagnetic fie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m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me prepare to close this section with a sho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y just to show you how hidden the ballas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ormers of fluorescent lights can be.  One user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sted once tracked the source of his problem down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ose 3 foot long tube type lights that w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d on his fathers work bench in the room next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.  Whenever his dad left the light on his modem ac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.   Whenever the light was off he had no problems.  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ution was to buy his dad a new desk lamp and toss o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ube light - its ballast was defective.  Weird s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f you were not aware of the problem of RF and 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ergy then he might have continued blaming Ma Bell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for his problems with his modem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let us cut this part of the story short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stating that your job is to make sure that a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sources of electromagnetic and radio frequenc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nce are kept at a healthy distance from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, its serial cable and the telephone line that lead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telephone jack on your wall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PT C :  There are things that happen to your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ephone lines signal between your hous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BBS that your calling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 Bell is not perfect.   Her phone line system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perfect.  Your signal over the phone lines ha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tential to encounter an unlimited number of 'chance'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wups that might cause an error during a fil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.   In the easiest type situation you simply ha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and call again and pray you get a clean line the nex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- as it is unlikely your two calls will end u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ing absolutely identical paths through Ma Bells syst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et to where your calling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me clever, witty and more inform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floating around on bulletin boards discus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line noise' and so I will not even bother to improve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d on this topic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short answer on this one is to slap a teleph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to the phone line you usually use to call out on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up some friend.  Then listen really carefully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s, crackles and pops on your phon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ddy on the other end is not eating Ri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spies at the time of your call it is possible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dirty' phone li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call Ma Bell and report that you a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ountering a lot of 'line noise' on your phone lin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would like them to check it out.  This is a fre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provided by Ma Bell and should be used BEFO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nding one red cent on 'line filters' and other su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ap available at Radio Shac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upon a time I was experiencing hellishly b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noise problems and on three occasions they s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boyz over to my house to test the phone line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they could not find anything.  On the four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 they went and dug up my neighbors back yard to get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derground cable and found that the undergrou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had split open and that whenever the wiener nex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watered his lawn ( almost every second day )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ter seeped into the ground, got into the cable and w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ically shorting it out. They spliced it, sealed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ever again did I have any phone line noise - excep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itching phone calls from the neighbor whose backya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destroyed by the boyz at Bell and their backho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ctor ahahahhahah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nds this document.   I hope that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here will prove helpful to you if you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ountering problems.  If not, I hope my warped sens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mor, spelling errors, grammatical errors provided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some amuse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How do I get randomized welcome screens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Make sure you have a file called WELCOME.MSG, on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WELCOME.ANS, and then as many sequentially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WELCOME.&lt;num&gt; (WELCOME.0, WELCOME.1, etc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s you wish. These should all reside in you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S dir.  If you have put your primary languag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n a directory other than GFILES, then you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put these welcome messages in that director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y doesn't NCACHE v7.0 work right with WWIV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Norton's version 7 NCACHE2 doesn't seem to ge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with WWIV very well, or with some other program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in C.  Version 6's NCACHE seems to work ju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having strange lockups, gett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 garbage on the screen, QEMM Exception 13's,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intermittent behavior, try operating withou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ACHE2 for a couple of day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found that when I upgraded from NCACHE (ver 6)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ACHE2 (ver 7) with WWIV 4.22, it would lock up eve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 shelled to DOS, so I went back to NCACHE (ver 6)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e been using that till a few days ago. I deci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e if NCACHE2 was happy with 4.23, and at first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ed it was, but the following day brought sever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of garbage at logon after certain chains ha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run, and there were QEMM Exception errors at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.  Switching back to NCACHE (ver 6) clear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up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mentioned this because the problems observed don'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 to have any apparent relationship with cache us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it extremely difficult to determine what i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ing the problem. If you are having problems, and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NCACHE2, try removing it and see what happe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ould appreciate hearing from anyone who h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findings.  I am trying to compile enough info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Symantic's attention.  At this point, they insi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product is fine, and the problem is caused b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guy, even though they admitted they had simil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aints involving other programs written in C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send gated e-mail to someone on a differen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?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must first identify a board that is on both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that you wish to mail to and the network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.  Let us say that you are on WWIVlink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send mail to someone (say 1@8414) o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, then you address the mail as follow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net #1 AT 8414 @Gate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       ^  ^  ^     ^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:....the node number that is on bo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     networks such as @19943 or @20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..........the node number on WWIVne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           you wish the mail to go to :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.............be sure to spell this out "AT" 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................user number must be preceded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a # sign you can e-mail by 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as well if you are sure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handle or name.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........................the network where 8414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t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Why do some subs have &lt;NET&gt; and others have [NET] 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The &lt;NET&gt; subs are those which have net validatio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ed off.  The [NET] are those netted subs tha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it turned on.  These options are accessible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 in BOARDEDIT from the BBS or from WF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would like to start my own network.  How do I do it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Currently the policy of WWIV management is to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rage people from starting their ow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(1) they are going to have something unique 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network that is not obtainable or not do-abl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major established networks and (2) they hav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ied the operation of the network softwar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ciently to understand how it works.  For a sma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of 10-25 boards or so, you should be 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out how to do this on your own; if you canno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you will not be equipped to handle the variou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that you will certainly have from time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if you pursue your goal of your own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, let me suggest that you study the connect.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the bbslist.x files and read the networ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thoroughl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heard it is really easy to hack WWIV.  Is this true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(by Sam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way to hack WWIV is sysop erro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op goes and runs programs that are uploa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im on the same computer he runs his BBS on, he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himself vulnerab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ysop doesn't have all uploads go to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, he is possibly making himself vulnerab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ysop hands out 255 SL accounts, he i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ely making himself vulnerab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known way to hack WWIV.  I have be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ating this point into a couple of VBBS sysops over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WWIV World-Wide Link sub for about two months now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going to the extent of daring them to call here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ck my board, and offering them $100.00 if they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ful (figured it would be worth that much to m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out if there *is* some way to do it, but none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have had the cajones to take me up on it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couple of extra security measures you c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to *really* make your BBS secur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rst modification will add a hardcoded passw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force anyone calling in that has 255 to enter i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y will not be able to log on.  The ONLY way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mpromised is by syso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goes in LILO.C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(s4,20)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strcmp(s4,syscfg.systempw)!=0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Start copy for hardcode mod *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thisuser.sl==255) &amp;&amp; (incom) &amp;&amp; (ok)) {           </w:t>
      </w:r>
    </w:p>
    <w:p>
      <w:pPr>
        <w:pStyle w:val="PreformattedText"/>
        <w:bidi w:val="0"/>
        <w:jc w:val="left"/>
        <w:rPr/>
      </w:pPr>
      <w:r>
        <w:rPr/>
        <w:t xml:space="preserve">/* Remvoed "&amp;&amp; (usernum==1)" after "(thisuser.sl==255)" */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npr("Sam's Personal Password:")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r(get_stringx(7,55))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(s5,20)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strcmp(s5,"PASSWORD")!=0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Above is where you add your password*/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=0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End hardcode mod */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=1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ok) {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_act_sl()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sl()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else {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+thisuser.illegal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ly way anyone will be able to log on remotely is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know the password you put in this part of LILO.C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, for added protection, put this in your source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where.  You'll need to prototype it in FCNS.H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protect(vo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1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378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0;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go into BBS.C, and make these changes to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nctions you want to protect.  What this is going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is check the function above, and if the user number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listed in it, they will not be able to execute any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/ functions unless they are one of the numbers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hard coded in there.  In the above example, accou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1, 2, 4, and 378 would be able to run the //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. (ie, //DOS, //BOARDEDIT, etc).  You can have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f the accounts or as few of the accounts as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even if the account has 255, if the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listed in the above function, when they ty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DOS (or whatever), it will simply drop right back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this sort of protection is not automatic. 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o go into BBS.C and tinker with the // commands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protect.  Here are a few of the ones I did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to compare them to the original source to se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I did to invoke it.  It is really easy though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**************************/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so()) {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ifdef OPT_FAST_SEARCH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ALLOWEDIT")==0) |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AE")==0)) &amp;&amp; protect()) edit_database();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endif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INSTEDIT")==0) |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IE")==0)) &amp;&amp; protect()) instance_edit();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CONFEDIT")==0) |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JE")==0)) &amp;&amp; protect()) {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_inst(INST_LOC_CONFEDIT,0,INST_FLAGS_ONLINE)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_confs()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BOARDEDIT")==0) |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BE")==0)) &amp;&amp; protect()) {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_inst(INST_LOC_BOARDEDIT,0,INST_FLAGS_ONLINE)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log(get_stringx(1,2)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edit()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CHAINEDIT")==0) |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CE")==0)) &amp;&amp; protect()) {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inst(INST_LOC_CHAINEDIT,0,INST_FLAGS_ON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log(get_stringx(1,4)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edit()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Planet Connect?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Planet Connect refers to the broadcast from a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(G3) which transmits data for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s. Currently the covered networks includ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(Backbone and Filebone), InterNet (some New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), RoseNet, ILink, Rime, and some others. 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atellite connection, you can receive all of t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t a reasonable price (compared to w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cost to transfer it via phone lines)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ill WWIV be on Planet Connect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e do not know yet.  We have talked to the people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and are waiting for their reply.  They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if they have the capacity to hand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 as well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es it cost to connect to Planet Connect?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fee is $40 a month if paid on a quarterly basi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, you get all public BBS networks carried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except for InterNet.  They intend to charge a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$30 per month for InterNe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es information get to Planet Connect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Each network has a centralized receiver that obtain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ackets to be sent to the satellite and then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sends it to the BBS run by Planet Connect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 Connect then transmits it to the Satellit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on't that (being on Planet Connect) cause so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for WWIV rou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es, it will.  Wayne Bell is currently investigating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accommodate the concept while stil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ing our basic method of rout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REMOTES.DAT and what is it for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As you may be aware, Snarf (a popular file reques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WWIV) made use of !-@REMOTE@-! in ord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in and run a program called REMOTE.EXE.  Si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eople had other programs that they wanted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in the same manner as SNARF, Wayne created so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where if something came in a !-@whatever@-!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check a file in DATA called REMOTES.DAT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whatever"; if it existed, it would attempt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whatever commands followed it.  However, the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not been, to my knowledge, much experimentati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, so it remains a little used and litt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ood featu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How do I get access to the WWIV Source Code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must e-mail 1 @1 (WWIVnet) from an authoriz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Distribution Site and provide the follow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Your real name at time of registratio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Your address at time of registratio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Your WWIV Registration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Your username/usernumber on the SDS system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ne verifies that information, adds you to the S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list which he distributes about once a week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s you that you have been approv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, you must be patient for you will probably g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mail about your approval BEFORE Wayne has sen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to the SDS sysops.  Thus, you will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ave the access until those sysops receiv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d list from Wayne and grant you the access;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S Sysops will write you at the time that you have b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nted acces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What does it take to run a Server in WWIVnet?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Server systems are systems which are dedica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nd receiving of WWIVnet mail.  As such, the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 users or only the sysops who are being serv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rs.  The following characteristics are comm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rvers and should be attributes of any Serv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24 hours per da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Willing to pay the cost to connect to at least 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servers.  [Note: Most server phone bill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between $100 and $300 per month.  If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afford to pay the bill without financi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, you are probably best advised not to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rv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Reliable -- Willing to commit to at least on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 of acting as a WWIVnet serv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No users or only connecting sysops as user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Transfer area limited to Network Program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Using a Hi-Speed Modem (not a requirement but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actical necessity to keep costs down.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Are there any "privileges" associated with being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?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A server system is not required to register to be 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.  That is, you can run a completely separat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(registered) and a server without having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the server.  Most server sysops ar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howev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Do servers get special routing status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es, in the event of "tied" routes, the network w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priority to the serv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Snarf and what is it for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Snarf is a program which allows you to dial a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rfable bbs and transmit files (upload/download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having to log on to the BBS.  It is simil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doNet's FREQ (File Request).  It will only wor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WWIV boards that have set it up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What is required to become a Support BBS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The number of support BBSes in WWIV is limited to 2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esent time.  To be a support system, you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meet certain requirements and be "voted" in b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ore' Support boards.  The Core support board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eight boards originally established by Rand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mber. Those nine boards then assess the relativ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ies of those who are applying for support boar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requirements necessary to be a WWIV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oard a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have been a registered WWIV board for 18 months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have at least 16 megs of WWIV support files 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express a willingness to make the latest vers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ertain files available at all times; thes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clud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NETxx o   WWIV v4.xx o   WWIVnet BBSLIST.*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.*, SUBS.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express a willingness to exempt WWIV sysops fro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 ratios and post/call ratio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express a willingness to help others with thei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 (It helps if you have demonstrated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your posts on netted subs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Obtain and fill out the Support Board Appl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and (1) mail by U.S. mail a completed copy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ne Bell, (2) upload a completed copy to 1 @74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enny Hill at Funny Farm East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Information about Support Board Status adde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/27/93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New Memberships will be granted when WWIV v4.24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d, and may be added when 4.25 is released. 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 is in a different format, and it is reques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nd your application using this format fo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ation for entry into the WWIV support network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lication period is closed for the release of WWIV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4.24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WIV Support Network was once trimmed d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40+ systems to a total of 8 or 9 systems.  This w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e to the fact that there were too many WWIV Suppor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, and some of the systems listed were not re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ing much support anyway.  As of this writing, t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w 24 total Support systems.  We have decided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be a limit of a total of 20-25 Support board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we reach 20 or 25, new applications will be he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nly accepted if a current support system lea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network.  This is to make sure that the system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listed are ones that actually do provid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, and relieves us of some of the same problems w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previously when there were 40+ systems of which ov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lf were only there for the statu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WIV Support network admittance is gain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vote of The 'Core' Support boards.  There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7 Core support boards.  Admittance into the 'Core'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Net is limited to 7, and you can only be ad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by nomination on a per need ba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basic requirements for admittance to The WWIV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Network have been added.  The Support Sysop Mu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et these requirements in addition to whatever is insi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UPPORT.TXT in the latest WWIV BBS Software rele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Must Be Operating a Full Time BB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grees to stay up for at least another yea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Agrees to ALWAYS have the latest WWIV Soft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for downloading.  This includes WWIV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 Software and the WWIV Network Softwar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Must have at minimum 16 Megs of WWIV Files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, and agree to keep the WWIV Fil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as current as possib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t is always nice that the system be runn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9600+, but not required yet at this tim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Must have been registered for a minimum of 18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s.  Under certain situations (such as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nt has shown exceptional WWIV Support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an be trimmed down to 12 months)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ntry into the WWIV support network, you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send a HARDCOPY of your Support Application bo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WIV Software Services and to me, as well as a copy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nic mail to 1@7400 (myself) so I can post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 for approval by the membership of the suppo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still interested, please be sur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by sending me a copy of SUPPORT.FRM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to 1@7400.  Be sure to add any relevant commen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applic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ny Hill - 1@740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WIV Support Network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I get a large number of UNKNOWN SYSTEMS.  What ca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?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UNKNOWN SYSTEM can come about in several ways.  If w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these ways, then perhaps we can facilita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ometimes) the node becoming a known system agai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that cause a system to be UNKNOWN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Sysop is impatient and begins to send out e-mai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ing subs etc before his node has made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dy: patience!  If you receive such a message,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either (a) save it and reply when the node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n (I do this but it certainly can fill the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as those who call my board will testify). (b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t since you cannot reply to it.  Hope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ill subscribe again when he/she is a know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A legitimate system is "isolated" in the network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dy:  Establish new connections to the board(s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isolat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ppens if, for example, boards 1-6 connec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ther and rely upon board 6's connection to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world for incoming and outgoing mail.  If ei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6 or board 6's LD connection should be removed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 or the connection broken, then all of tho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s would become UNKNOWN even though they are lis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BBSLIST.x file for the net would have no wa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this isolation happens due to GC err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yep, we make typos too) or to a failure to ge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ing of a switch in connections correct.  For examp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recently had node 985x wish to change its connec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1040 (Group 4 server) to 1021 (Group 2 server). 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ed in the drop from 985x - 1040, but 1@3456 (Group 2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C) did not get the ADD connection from 985x - 102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ed in in time for the update.  Thus that node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KNOWN until the next updat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v4.24, these systems can be listed from WFC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grave (`) character.  This helps AC's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C's to identify unconnected system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ther variations upon the two basic reas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ed above.  When in doubt regarding whether or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ystem is real, you can always call the board direc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ften is the fastest way to establish the statu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oard.  Other ways to find out are to write the A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GC for the board and inquire about it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the least helpful and least efficient wa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quire is thru a post on a National Sub.  I do not me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urt your feelings here, but most people simpl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interested or do not care to take the time to expl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tuation, even if they know the answer.  There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cant exceptions to this (such as when I had a ha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rash or when Sam Morris (@7106 at the time) mov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exas.  Sysops were very helpful in explaining wh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subs suddenly were not being recei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How come my callers can log on with a number but not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?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Sometimes my users can only log in with their Us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The BBS does not recognize their User Nam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can be done about this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is situation indicates that the USER.LST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.LST have lost their correspondence.  You shou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ry running //RESETF from the BBS.  Ofte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x the problem.  If it does not, then try us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.EXE which has been distributed with the las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versions (4.22, 4.23, and 4.24) of WWIV.  B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o use the FIX made for the version that you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this UUencode/UUdecode stuff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UUencode and UUdecode programs were originall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 in the UNIX environment (hence the UU f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to-Unix in the name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ticular utilities were developed so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hich were not in ASCII format could be sen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the network as messages.  UUencoding will mak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rchived (compressed) file, COM or EXE program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le of being transmitted via the network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generally considered BAD FORM to send larg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via WWIVnet in this matter unless it is be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between two directly connected system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my responsibilities since I'm a member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Welcome to WWIVnet!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application has been processed and I am writing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separate letter regarding confirmation of your n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gnment, connections and so forth.  This letter i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 you, to encourage you to read the WWIVNET.DOC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and to inform you of a few simple network polic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, when followed, makes the network more enjoy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veryon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WWIVnet requires that members register the softwar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mber intends to stay on the network beyo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60 day" trial period.  To register, if you ar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gistered already, complete the REGISTER.FRM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BBS software package and se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, P.O. Box 720455, McAllen, T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8504-0455. If you run a BBS software not based o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in any way, use NETREG.FRM found in th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xx.ZIP packa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Except for going down in the event of hardwa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, you must give a two-week notice when asking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removed from the network.  You should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each sub host and ask to be removed from thei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ber lists and notify your connections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hen you plan to cease connecting.  Such 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ly withdrawal saves everyone mone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Sub-Hosts have the right to define the policy f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etworked sub.  Please adhere to those polici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ubs you subscribe to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WWIVnet is NOT a file transfer net.  NET33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has a POLICY.NET doc which you should rea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bide b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questions, please let me know.  We wa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one on WWIVnet to find it an enjoyable and usefu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, so please do your part to make it a gre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lace to be". Frequently Asked Questions (FAQ's)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Neat Thing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you use form letters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Form letters are letters which contain a respon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use often.  One example of a form letter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ight use often is a letter to new users which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send when you read their validation letter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ly such a letter will introduce them to you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s of your bb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letters should be placed in the G-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nd should have an extension of FRM.  You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nything as the file name preceeding the extension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will find it handy to use something that remin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of the purpose. For example, you might use NU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USER to let you know the purpose.  You will find for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 to be very handy once you determine what subjec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ply t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you use the FILE_ID.DIZ feature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hen a Zip file (or primary archive) has a file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named FILE_ID.DIZ, then the BBS will pick up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archive from the FILE_ID.DIZ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s who upload files to other BBSes are encoura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ut such file descriptions in the FILE_ID.DIZ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Pspeed Frequently Asked Questions (FAQ) Lis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1995 by Zachary G. Iv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Rights Reserv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/3/95 Edi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most recent information is in separate RIP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distributed with 4.24A.  See DATA.RI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speed Support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eems that there is a great deal of confusion rela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RIP files go where, so here is the *official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WWIV\RIPMENU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.TXT       Displayed during menu download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MN?           Downloadable RIP menu files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IC?           RIPscrip 1.5 ic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BM?           RIPscrip 2.0 ic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*.RIP  \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.RIP     }  These are optional sample screens for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the hypertex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*.RIP  /   feature of RIPspeed; they can b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aced at any ti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WWIV\GFILES    (or default languag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LCL.MSG    Non-downloadable menus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SOF.MSG    Reduced-function menus for Softerm'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mited-RIP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.RIP     Log-on screen (should turn off RIP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 ba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LO.RIP       Frame/border screen for log-on proc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RIP     Log-off frame/border screen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USER.RIP     Frame/border screen for new users'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entr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STR         Includes many RIP string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MAIL.RIP \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EDIT.RIP  \ These screens are all for external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doors/editors,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ED.RIP      / &amp; should be renamed to DOOR*.RIP 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EDIT*.RIP, a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DIT.RIP    /  discussed below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Door and Editor Men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4.24 includes a facility for assigning RIP menus   </w:t>
      </w:r>
    </w:p>
    <w:p>
      <w:pPr>
        <w:pStyle w:val="PreformattedText"/>
        <w:bidi w:val="0"/>
        <w:jc w:val="left"/>
        <w:rPr/>
      </w:pPr>
      <w:r>
        <w:rPr/>
        <w:t xml:space="preserve">to programs which do not actually support RIP.  Included in </w:t>
      </w:r>
    </w:p>
    <w:p>
      <w:pPr>
        <w:pStyle w:val="PreformattedText"/>
        <w:bidi w:val="0"/>
        <w:jc w:val="left"/>
        <w:rPr/>
      </w:pPr>
      <w:r>
        <w:rPr/>
        <w:t xml:space="preserve">the stock version are menus for WWIVmail/QWK 4.5x,          </w:t>
      </w:r>
    </w:p>
    <w:p>
      <w:pPr>
        <w:pStyle w:val="PreformattedText"/>
        <w:bidi w:val="0"/>
        <w:jc w:val="left"/>
        <w:rPr/>
      </w:pPr>
      <w:r>
        <w:rPr/>
        <w:t xml:space="preserve">WWIVedit, FSED, and Fedit.  It is fairly simple to adapt    </w:t>
      </w:r>
    </w:p>
    <w:p>
      <w:pPr>
        <w:pStyle w:val="PreformattedText"/>
        <w:bidi w:val="0"/>
        <w:jc w:val="left"/>
        <w:rPr/>
      </w:pPr>
      <w:r>
        <w:rPr/>
        <w:t xml:space="preserve">one of these files to work with a different progra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assign a menu to an individual door, find   </w:t>
      </w:r>
    </w:p>
    <w:p>
      <w:pPr>
        <w:pStyle w:val="PreformattedText"/>
        <w:bidi w:val="0"/>
        <w:jc w:val="left"/>
        <w:rPr/>
      </w:pPr>
      <w:r>
        <w:rPr/>
        <w:t xml:space="preserve">out what number that particular door is assigned on your    </w:t>
      </w:r>
    </w:p>
    <w:p>
      <w:pPr>
        <w:pStyle w:val="PreformattedText"/>
        <w:bidi w:val="0"/>
        <w:jc w:val="left"/>
        <w:rPr/>
      </w:pPr>
      <w:r>
        <w:rPr/>
        <w:t xml:space="preserve">WWIV Chains menu.  Then simply rename the menu file to the  </w:t>
      </w:r>
    </w:p>
    <w:p>
      <w:pPr>
        <w:pStyle w:val="PreformattedText"/>
        <w:bidi w:val="0"/>
        <w:jc w:val="left"/>
        <w:rPr/>
      </w:pPr>
      <w:r>
        <w:rPr/>
        <w:t xml:space="preserve">name DOOR#.RIP, where # is the number of the door.  For     </w:t>
      </w:r>
    </w:p>
    <w:p>
      <w:pPr>
        <w:pStyle w:val="PreformattedText"/>
        <w:bidi w:val="0"/>
        <w:jc w:val="left"/>
        <w:rPr/>
      </w:pPr>
      <w:r>
        <w:rPr/>
        <w:t xml:space="preserve">example, if WWIVmail is your Door #1, rename WWIVMAIL.RIP   </w:t>
      </w:r>
    </w:p>
    <w:p>
      <w:pPr>
        <w:pStyle w:val="PreformattedText"/>
        <w:bidi w:val="0"/>
        <w:jc w:val="left"/>
        <w:rPr/>
      </w:pPr>
      <w:r>
        <w:rPr/>
        <w:t xml:space="preserve">to DOOR1.RIP.  It will automatically be loaded every time a </w:t>
      </w:r>
    </w:p>
    <w:p>
      <w:pPr>
        <w:pStyle w:val="PreformattedText"/>
        <w:bidi w:val="0"/>
        <w:jc w:val="left"/>
        <w:rPr/>
      </w:pPr>
      <w:r>
        <w:rPr/>
        <w:t xml:space="preserve">user selects WWIVmail under RIP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rnal editors can also have their own menus.  In </w:t>
      </w:r>
    </w:p>
    <w:p>
      <w:pPr>
        <w:pStyle w:val="PreformattedText"/>
        <w:bidi w:val="0"/>
        <w:jc w:val="left"/>
        <w:rPr/>
      </w:pPr>
      <w:r>
        <w:rPr/>
        <w:t xml:space="preserve">this case, get the editor number off the editors list; then </w:t>
      </w:r>
    </w:p>
    <w:p>
      <w:pPr>
        <w:pStyle w:val="PreformattedText"/>
        <w:bidi w:val="0"/>
        <w:jc w:val="left"/>
        <w:rPr/>
      </w:pPr>
      <w:r>
        <w:rPr/>
        <w:t xml:space="preserve">rename your file to EDIT#.RIP, where # is the number.  If   </w:t>
      </w:r>
    </w:p>
    <w:p>
      <w:pPr>
        <w:pStyle w:val="PreformattedText"/>
        <w:bidi w:val="0"/>
        <w:jc w:val="left"/>
        <w:rPr/>
      </w:pPr>
      <w:r>
        <w:rPr/>
        <w:t xml:space="preserve">WWIVedit is Editor #5 on your list, rename WWIVEDIT.RIP to  </w:t>
      </w:r>
    </w:p>
    <w:p>
      <w:pPr>
        <w:pStyle w:val="PreformattedText"/>
        <w:bidi w:val="0"/>
        <w:jc w:val="left"/>
        <w:rPr/>
      </w:pPr>
      <w:r>
        <w:rPr/>
        <w:t xml:space="preserve">EDIT5.RIP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easy to use, but it gives your doors    </w:t>
      </w:r>
    </w:p>
    <w:p>
      <w:pPr>
        <w:pStyle w:val="PreformattedText"/>
        <w:bidi w:val="0"/>
        <w:jc w:val="left"/>
        <w:rPr/>
      </w:pPr>
      <w:r>
        <w:rPr/>
        <w:t xml:space="preserve">the ability to use RIP even if they do not recognize i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you will only briefly see the door or editor  </w:t>
      </w:r>
    </w:p>
    <w:p>
      <w:pPr>
        <w:pStyle w:val="PreformattedText"/>
        <w:bidi w:val="0"/>
        <w:jc w:val="left"/>
        <w:rPr/>
      </w:pPr>
      <w:r>
        <w:rPr/>
        <w:t xml:space="preserve">menu if you log on locally with RIP.  Many programs,        </w:t>
      </w:r>
    </w:p>
    <w:p>
      <w:pPr>
        <w:pStyle w:val="PreformattedText"/>
        <w:bidi w:val="0"/>
        <w:jc w:val="left"/>
        <w:rPr/>
      </w:pPr>
      <w:r>
        <w:rPr/>
        <w:t xml:space="preserve">including WWIVedit, do not operate correctly in graphics    </w:t>
      </w:r>
    </w:p>
    <w:p>
      <w:pPr>
        <w:pStyle w:val="PreformattedText"/>
        <w:bidi w:val="0"/>
        <w:jc w:val="left"/>
        <w:rPr/>
      </w:pPr>
      <w:r>
        <w:rPr/>
        <w:t xml:space="preserve">mode; so WWIV automatically switches back to text mode in   </w:t>
      </w:r>
    </w:p>
    <w:p>
      <w:pPr>
        <w:pStyle w:val="PreformattedText"/>
        <w:bidi w:val="0"/>
        <w:jc w:val="left"/>
        <w:rPr/>
      </w:pPr>
      <w:r>
        <w:rPr/>
        <w:t xml:space="preserve">order to operate external program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dom RIP Screens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ANSI WELCOME screens, you can randomly      </w:t>
      </w:r>
    </w:p>
    <w:p>
      <w:pPr>
        <w:pStyle w:val="PreformattedText"/>
        <w:bidi w:val="0"/>
        <w:jc w:val="left"/>
        <w:rPr/>
      </w:pPr>
      <w:r>
        <w:rPr/>
        <w:t xml:space="preserve">choose a RIP logon or logoff screen.  The files WELCOME,    </w:t>
      </w:r>
    </w:p>
    <w:p>
      <w:pPr>
        <w:pStyle w:val="PreformattedText"/>
        <w:bidi w:val="0"/>
        <w:jc w:val="left"/>
        <w:rPr/>
      </w:pPr>
      <w:r>
        <w:rPr/>
        <w:t xml:space="preserve">GOODBYE, HELLO, and NEWUSER all may be randomly selec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ave more than one RIP screen, give the     </w:t>
      </w:r>
    </w:p>
    <w:p>
      <w:pPr>
        <w:pStyle w:val="PreformattedText"/>
        <w:bidi w:val="0"/>
        <w:jc w:val="left"/>
        <w:rPr/>
      </w:pPr>
      <w:r>
        <w:rPr/>
        <w:t xml:space="preserve">first one an extension of .R0; the second, .R1; and so      </w:t>
      </w:r>
    </w:p>
    <w:p>
      <w:pPr>
        <w:pStyle w:val="PreformattedText"/>
        <w:bidi w:val="0"/>
        <w:jc w:val="left"/>
        <w:rPr/>
      </w:pPr>
      <w:r>
        <w:rPr/>
        <w:t xml:space="preserve">forth, up to .R99.  You can have WELCOME.R0 - WELCOME.R99,  </w:t>
      </w:r>
    </w:p>
    <w:p>
      <w:pPr>
        <w:pStyle w:val="PreformattedText"/>
        <w:bidi w:val="0"/>
        <w:jc w:val="left"/>
        <w:rPr/>
      </w:pPr>
      <w:r>
        <w:rPr/>
        <w:t xml:space="preserve">GOODBYE.R0 - GOODBYE.R99, etc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/Altering Individual Men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speed is designed to be very customizable, so you    </w:t>
      </w:r>
    </w:p>
    <w:p>
      <w:pPr>
        <w:pStyle w:val="PreformattedText"/>
        <w:bidi w:val="0"/>
        <w:jc w:val="left"/>
        <w:rPr/>
      </w:pPr>
      <w:r>
        <w:rPr/>
        <w:t xml:space="preserve">can freely edit any of the menus or screens in the package. </w:t>
      </w:r>
    </w:p>
    <w:p>
      <w:pPr>
        <w:pStyle w:val="PreformattedText"/>
        <w:bidi w:val="0"/>
        <w:jc w:val="left"/>
        <w:rPr/>
      </w:pPr>
      <w:r>
        <w:rPr/>
        <w:t xml:space="preserve">All you need is a RIP drawing program (I recommend          </w:t>
      </w:r>
    </w:p>
    <w:p>
      <w:pPr>
        <w:pStyle w:val="PreformattedText"/>
        <w:bidi w:val="0"/>
        <w:jc w:val="left"/>
        <w:rPr/>
      </w:pPr>
      <w:r>
        <w:rPr/>
        <w:t xml:space="preserve">DeadPaint 3.0+ or FlatLiner, or RIPpaint if you can afford  </w:t>
      </w:r>
    </w:p>
    <w:p>
      <w:pPr>
        <w:pStyle w:val="PreformattedText"/>
        <w:bidi w:val="0"/>
        <w:jc w:val="left"/>
        <w:rPr/>
      </w:pPr>
      <w:r>
        <w:rPr/>
        <w:t xml:space="preserve">it).  Assuming the editor does not "malfunction" and drop   </w:t>
      </w:r>
    </w:p>
    <w:p>
      <w:pPr>
        <w:pStyle w:val="PreformattedText"/>
        <w:bidi w:val="0"/>
        <w:jc w:val="left"/>
        <w:rPr/>
      </w:pPr>
      <w:r>
        <w:rPr/>
        <w:t xml:space="preserve">certain codes from a menu file, you can update the screens  </w:t>
      </w:r>
    </w:p>
    <w:p>
      <w:pPr>
        <w:pStyle w:val="PreformattedText"/>
        <w:bidi w:val="0"/>
        <w:jc w:val="left"/>
        <w:rPr/>
      </w:pPr>
      <w:r>
        <w:rPr/>
        <w:t xml:space="preserve">as much as you wish.  Note that not all of the menus are in </w:t>
      </w:r>
    </w:p>
    <w:p>
      <w:pPr>
        <w:pStyle w:val="PreformattedText"/>
        <w:bidi w:val="0"/>
        <w:jc w:val="left"/>
        <w:rPr/>
      </w:pPr>
      <w:r>
        <w:rPr/>
        <w:t xml:space="preserve">.MN? files; certain menus which are not downloadable by the </w:t>
      </w:r>
    </w:p>
    <w:p>
      <w:pPr>
        <w:pStyle w:val="PreformattedText"/>
        <w:bidi w:val="0"/>
        <w:jc w:val="left"/>
        <w:rPr/>
      </w:pPr>
      <w:r>
        <w:rPr/>
        <w:t xml:space="preserve">user (including the menu selection screen) are stored       </w:t>
      </w:r>
    </w:p>
    <w:p>
      <w:pPr>
        <w:pStyle w:val="PreformattedText"/>
        <w:bidi w:val="0"/>
        <w:jc w:val="left"/>
        <w:rPr/>
      </w:pPr>
      <w:r>
        <w:rPr/>
        <w:t xml:space="preserve">inside MENUSLCL.MSG.  Each menu is separated by a line      </w:t>
      </w:r>
    </w:p>
    <w:p>
      <w:pPr>
        <w:pStyle w:val="PreformattedText"/>
        <w:bidi w:val="0"/>
        <w:jc w:val="left"/>
        <w:rPr/>
      </w:pPr>
      <w:r>
        <w:rPr/>
        <w:t xml:space="preserve">which looks lik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330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after the back-quote is the menu number; the     </w:t>
      </w:r>
    </w:p>
    <w:p>
      <w:pPr>
        <w:pStyle w:val="PreformattedText"/>
        <w:bidi w:val="0"/>
        <w:jc w:val="left"/>
        <w:rPr/>
      </w:pPr>
      <w:r>
        <w:rPr/>
        <w:t xml:space="preserve">line following this header marks the beginning of the RIP   </w:t>
      </w:r>
    </w:p>
    <w:p>
      <w:pPr>
        <w:pStyle w:val="PreformattedText"/>
        <w:bidi w:val="0"/>
        <w:jc w:val="left"/>
        <w:rPr/>
      </w:pPr>
      <w:r>
        <w:rPr/>
        <w:t xml:space="preserve">screen, and the next header like this delimits the          </w:t>
      </w:r>
    </w:p>
    <w:p>
      <w:pPr>
        <w:pStyle w:val="PreformattedText"/>
        <w:bidi w:val="0"/>
        <w:jc w:val="left"/>
        <w:rPr/>
      </w:pPr>
      <w:r>
        <w:rPr/>
        <w:t xml:space="preserve">beginning of the *next* menu file.  If you simply open up   </w:t>
      </w:r>
    </w:p>
    <w:p>
      <w:pPr>
        <w:pStyle w:val="PreformattedText"/>
        <w:bidi w:val="0"/>
        <w:jc w:val="left"/>
        <w:rPr/>
      </w:pPr>
      <w:r>
        <w:rPr/>
        <w:t xml:space="preserve">MENUSLCL.MSG in the DOS editor, you can copy out one of     </w:t>
      </w:r>
    </w:p>
    <w:p>
      <w:pPr>
        <w:pStyle w:val="PreformattedText"/>
        <w:bidi w:val="0"/>
        <w:jc w:val="left"/>
        <w:rPr/>
      </w:pPr>
      <w:r>
        <w:rPr/>
        <w:t xml:space="preserve">these menus and save it to a separate ASCII file.  You can  </w:t>
      </w:r>
    </w:p>
    <w:p>
      <w:pPr>
        <w:pStyle w:val="PreformattedText"/>
        <w:bidi w:val="0"/>
        <w:jc w:val="left"/>
        <w:rPr/>
      </w:pPr>
      <w:r>
        <w:rPr/>
        <w:t xml:space="preserve">then load this into your paint program, edit it to your     </w:t>
      </w:r>
    </w:p>
    <w:p>
      <w:pPr>
        <w:pStyle w:val="PreformattedText"/>
        <w:bidi w:val="0"/>
        <w:jc w:val="left"/>
        <w:rPr/>
      </w:pPr>
      <w:r>
        <w:rPr/>
        <w:t xml:space="preserve">satisfaction, and use the editor to paste it back in pla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/Removing Menu Se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WWIV 4.24 comes with six menu sets, but you can   </w:t>
      </w:r>
    </w:p>
    <w:p>
      <w:pPr>
        <w:pStyle w:val="PreformattedText"/>
        <w:bidi w:val="0"/>
        <w:jc w:val="left"/>
        <w:rPr/>
      </w:pPr>
      <w:r>
        <w:rPr/>
        <w:t xml:space="preserve">easily change this number.  The menu selection screen, #350 </w:t>
      </w:r>
    </w:p>
    <w:p>
      <w:pPr>
        <w:pStyle w:val="PreformattedText"/>
        <w:bidi w:val="0"/>
        <w:jc w:val="left"/>
        <w:rPr/>
      </w:pPr>
      <w:r>
        <w:rPr/>
        <w:t xml:space="preserve">in MENUSLCL.MSG (see above for more info), is the only file </w:t>
      </w:r>
    </w:p>
    <w:p>
      <w:pPr>
        <w:pStyle w:val="PreformattedText"/>
        <w:bidi w:val="0"/>
        <w:jc w:val="left"/>
        <w:rPr/>
      </w:pPr>
      <w:r>
        <w:rPr/>
        <w:t xml:space="preserve">which requires editing.  You need to either add or remove   </w:t>
      </w:r>
    </w:p>
    <w:p>
      <w:pPr>
        <w:pStyle w:val="PreformattedText"/>
        <w:bidi w:val="0"/>
        <w:jc w:val="left"/>
        <w:rPr/>
      </w:pPr>
      <w:r>
        <w:rPr/>
        <w:t>one of the choice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menu set has a button and text label assigned to   </w:t>
      </w:r>
    </w:p>
    <w:p>
      <w:pPr>
        <w:pStyle w:val="PreformattedText"/>
        <w:bidi w:val="0"/>
        <w:jc w:val="left"/>
        <w:rPr/>
      </w:pPr>
      <w:r>
        <w:rPr/>
        <w:t xml:space="preserve">it, plus a single character.  This character corresponds to </w:t>
      </w:r>
    </w:p>
    <w:p>
      <w:pPr>
        <w:pStyle w:val="PreformattedText"/>
        <w:bidi w:val="0"/>
        <w:jc w:val="left"/>
        <w:rPr/>
      </w:pPr>
      <w:r>
        <w:rPr/>
        <w:t xml:space="preserve">the last character in the .MN? file extension:  *.MN1 has   </w:t>
      </w:r>
    </w:p>
    <w:p>
      <w:pPr>
        <w:pStyle w:val="PreformattedText"/>
        <w:bidi w:val="0"/>
        <w:jc w:val="left"/>
        <w:rPr/>
      </w:pPr>
      <w:r>
        <w:rPr/>
        <w:t xml:space="preserve">the character 1, *.MN6 the character 6, and so forth.  If   </w:t>
      </w:r>
    </w:p>
    <w:p>
      <w:pPr>
        <w:pStyle w:val="PreformattedText"/>
        <w:bidi w:val="0"/>
        <w:jc w:val="left"/>
        <w:rPr/>
      </w:pPr>
      <w:r>
        <w:rPr/>
        <w:t xml:space="preserve">you wish to add another menu style, simply copy one of the  </w:t>
      </w:r>
    </w:p>
    <w:p>
      <w:pPr>
        <w:pStyle w:val="PreformattedText"/>
        <w:bidi w:val="0"/>
        <w:jc w:val="left"/>
        <w:rPr/>
      </w:pPr>
      <w:r>
        <w:rPr/>
        <w:t xml:space="preserve">buttons to a new location on the screen and change its      </w:t>
      </w:r>
    </w:p>
    <w:p>
      <w:pPr>
        <w:pStyle w:val="PreformattedText"/>
        <w:bidi w:val="0"/>
        <w:jc w:val="left"/>
        <w:rPr/>
      </w:pPr>
      <w:r>
        <w:rPr/>
        <w:t xml:space="preserve">title and extension.  If you would prefer to remove one of  </w:t>
      </w:r>
    </w:p>
    <w:p>
      <w:pPr>
        <w:pStyle w:val="PreformattedText"/>
        <w:bidi w:val="0"/>
        <w:jc w:val="left"/>
        <w:rPr/>
      </w:pPr>
      <w:r>
        <w:rPr/>
        <w:t xml:space="preserve">the menus, simply erase its butto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tex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unique function supported by RIPspeed is hyperlinks </w:t>
      </w:r>
    </w:p>
    <w:p>
      <w:pPr>
        <w:pStyle w:val="PreformattedText"/>
        <w:bidi w:val="0"/>
        <w:jc w:val="left"/>
        <w:rPr/>
      </w:pPr>
      <w:r>
        <w:rPr/>
        <w:t xml:space="preserve">between RIP files.  For security reasons, the files must    </w:t>
      </w:r>
    </w:p>
    <w:p>
      <w:pPr>
        <w:pStyle w:val="PreformattedText"/>
        <w:bidi w:val="0"/>
        <w:jc w:val="left"/>
        <w:rPr/>
      </w:pPr>
      <w:r>
        <w:rPr/>
        <w:t xml:space="preserve">stored in one of two locations:  on the user's machine, or  </w:t>
      </w:r>
    </w:p>
    <w:p>
      <w:pPr>
        <w:pStyle w:val="PreformattedText"/>
        <w:bidi w:val="0"/>
        <w:jc w:val="left"/>
        <w:rPr/>
      </w:pPr>
      <w:r>
        <w:rPr/>
        <w:t xml:space="preserve">in the BBS system's RIPMENUS direct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ans for supporting hypertext is fairly simple.  A </w:t>
      </w:r>
    </w:p>
    <w:p>
      <w:pPr>
        <w:pStyle w:val="PreformattedText"/>
        <w:bidi w:val="0"/>
        <w:jc w:val="left"/>
        <w:rPr/>
      </w:pPr>
      <w:r>
        <w:rPr/>
        <w:t xml:space="preserve">RIP button is placed on the screen, and when it is pressed, </w:t>
      </w:r>
    </w:p>
    <w:p>
      <w:pPr>
        <w:pStyle w:val="PreformattedText"/>
        <w:bidi w:val="0"/>
        <w:jc w:val="left"/>
        <w:rPr/>
      </w:pPr>
      <w:r>
        <w:rPr/>
        <w:t xml:space="preserve">a special code is sent to WWIV.  This code is an ASCII 5,   </w:t>
      </w:r>
    </w:p>
    <w:p>
      <w:pPr>
        <w:pStyle w:val="PreformattedText"/>
        <w:bidi w:val="0"/>
        <w:jc w:val="left"/>
        <w:rPr/>
      </w:pPr>
      <w:r>
        <w:rPr/>
        <w:t xml:space="preserve">followed by the hyperlink filename, followed by a carriage  </w:t>
      </w:r>
    </w:p>
    <w:p>
      <w:pPr>
        <w:pStyle w:val="PreformattedText"/>
        <w:bidi w:val="0"/>
        <w:jc w:val="left"/>
        <w:rPr/>
      </w:pPr>
      <w:r>
        <w:rPr/>
        <w:t xml:space="preserve">retur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reate a RIP file in which you want to include </w:t>
      </w:r>
    </w:p>
    <w:p>
      <w:pPr>
        <w:pStyle w:val="PreformattedText"/>
        <w:bidi w:val="0"/>
        <w:jc w:val="left"/>
        <w:rPr/>
      </w:pPr>
      <w:r>
        <w:rPr/>
        <w:t xml:space="preserve">a link, you must create a button on the screen to activate  </w:t>
      </w:r>
    </w:p>
    <w:p>
      <w:pPr>
        <w:pStyle w:val="PreformattedText"/>
        <w:bidi w:val="0"/>
        <w:jc w:val="left"/>
        <w:rPr/>
      </w:pPr>
      <w:r>
        <w:rPr/>
        <w:t xml:space="preserve">the link.  Give the button a title which suggests where it  </w:t>
      </w:r>
    </w:p>
    <w:p>
      <w:pPr>
        <w:pStyle w:val="PreformattedText"/>
        <w:bidi w:val="0"/>
        <w:jc w:val="left"/>
        <w:rPr/>
      </w:pPr>
      <w:r>
        <w:rPr/>
        <w:t xml:space="preserve">is headed; then assign a command string as follow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E{filename}^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{filename} is the name of the file to which you wish  </w:t>
      </w:r>
    </w:p>
    <w:p>
      <w:pPr>
        <w:pStyle w:val="PreformattedText"/>
        <w:bidi w:val="0"/>
        <w:jc w:val="left"/>
        <w:rPr/>
      </w:pPr>
      <w:r>
        <w:rPr/>
        <w:t xml:space="preserve">to link.  The ^E is an ASCII 5, and the ^M is a carriage    </w:t>
      </w:r>
    </w:p>
    <w:p>
      <w:pPr>
        <w:pStyle w:val="PreformattedText"/>
        <w:bidi w:val="0"/>
        <w:jc w:val="left"/>
        <w:rPr/>
      </w:pPr>
      <w:r>
        <w:rPr/>
        <w:t xml:space="preserve">retur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comes with a simple demonstration of the hypertext </w:t>
      </w:r>
    </w:p>
    <w:p>
      <w:pPr>
        <w:pStyle w:val="PreformattedText"/>
        <w:bidi w:val="0"/>
        <w:jc w:val="left"/>
        <w:rPr/>
      </w:pPr>
      <w:r>
        <w:rPr/>
        <w:t xml:space="preserve">capabilities, including a sample image and a quick          </w:t>
      </w:r>
    </w:p>
    <w:p>
      <w:pPr>
        <w:pStyle w:val="PreformattedText"/>
        <w:bidi w:val="0"/>
        <w:jc w:val="left"/>
        <w:rPr/>
      </w:pPr>
      <w:r>
        <w:rPr/>
        <w:t xml:space="preserve">text-based introduction to WWIV.  By default, the Hypertext </w:t>
      </w:r>
    </w:p>
    <w:p>
      <w:pPr>
        <w:pStyle w:val="PreformattedText"/>
        <w:bidi w:val="0"/>
        <w:jc w:val="left"/>
        <w:rPr/>
      </w:pPr>
      <w:r>
        <w:rPr/>
        <w:t xml:space="preserve">command activates the HOME.RIP file, which includes links   </w:t>
      </w:r>
    </w:p>
    <w:p>
      <w:pPr>
        <w:pStyle w:val="PreformattedText"/>
        <w:bidi w:val="0"/>
        <w:jc w:val="left"/>
        <w:rPr/>
      </w:pPr>
      <w:r>
        <w:rPr/>
        <w:t xml:space="preserve">to all other files.  It is suggested that you use HOME.RIP  </w:t>
      </w:r>
    </w:p>
    <w:p>
      <w:pPr>
        <w:pStyle w:val="PreformattedText"/>
        <w:bidi w:val="0"/>
        <w:jc w:val="left"/>
        <w:rPr/>
      </w:pPr>
      <w:r>
        <w:rPr/>
        <w:t xml:space="preserve">as your "home page", and use it to link in all other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ion Cod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new feature in WWIV 4.24 is not RIP-specific,   </w:t>
      </w:r>
    </w:p>
    <w:p>
      <w:pPr>
        <w:pStyle w:val="PreformattedText"/>
        <w:bidi w:val="0"/>
        <w:jc w:val="left"/>
        <w:rPr/>
      </w:pPr>
      <w:r>
        <w:rPr/>
        <w:t xml:space="preserve">but can also be used in messages and ANSI/ASCII menu files. </w:t>
      </w:r>
    </w:p>
    <w:p>
      <w:pPr>
        <w:pStyle w:val="PreformattedText"/>
        <w:bidi w:val="0"/>
        <w:jc w:val="left"/>
        <w:rPr/>
      </w:pPr>
      <w:r>
        <w:rPr/>
        <w:t xml:space="preserve">This version introduces a number of "substitution codes,"   </w:t>
      </w:r>
    </w:p>
    <w:p>
      <w:pPr>
        <w:pStyle w:val="PreformattedText"/>
        <w:bidi w:val="0"/>
        <w:jc w:val="left"/>
        <w:rPr/>
      </w:pPr>
      <w:r>
        <w:rPr/>
        <w:t xml:space="preserve">placemarkers in your file which are replaced with           </w:t>
      </w:r>
    </w:p>
    <w:p>
      <w:pPr>
        <w:pStyle w:val="PreformattedText"/>
        <w:bidi w:val="0"/>
        <w:jc w:val="left"/>
        <w:rPr/>
      </w:pPr>
      <w:r>
        <w:rPr/>
        <w:t xml:space="preserve">system-related information.  You may now embed the name of  </w:t>
      </w:r>
    </w:p>
    <w:p>
      <w:pPr>
        <w:pStyle w:val="PreformattedText"/>
        <w:bidi w:val="0"/>
        <w:jc w:val="left"/>
        <w:rPr/>
      </w:pPr>
      <w:r>
        <w:rPr/>
        <w:t xml:space="preserve">the current user, time of day, or system name in nearly any </w:t>
      </w:r>
    </w:p>
    <w:p>
      <w:pPr>
        <w:pStyle w:val="PreformattedText"/>
        <w:bidi w:val="0"/>
        <w:jc w:val="left"/>
        <w:rPr/>
      </w:pPr>
      <w:r>
        <w:rPr/>
        <w:t xml:space="preserve">file which is displayed by the BBS.  (Note that you cannot  </w:t>
      </w:r>
    </w:p>
    <w:p>
      <w:pPr>
        <w:pStyle w:val="PreformattedText"/>
        <w:bidi w:val="0"/>
        <w:jc w:val="left"/>
        <w:rPr/>
      </w:pPr>
      <w:r>
        <w:rPr/>
        <w:t xml:space="preserve">use this feature in downloadable RIP menus, because RIPterm </w:t>
      </w:r>
    </w:p>
    <w:p>
      <w:pPr>
        <w:pStyle w:val="PreformattedText"/>
        <w:bidi w:val="0"/>
        <w:jc w:val="left"/>
        <w:rPr/>
      </w:pPr>
      <w:r>
        <w:rPr/>
        <w:t xml:space="preserve">does not support these code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sequence is signified by two consecutive ASCII </w:t>
      </w:r>
    </w:p>
    <w:p>
      <w:pPr>
        <w:pStyle w:val="PreformattedText"/>
        <w:bidi w:val="0"/>
        <w:jc w:val="left"/>
        <w:rPr/>
      </w:pPr>
      <w:r>
        <w:rPr/>
        <w:t xml:space="preserve">15's, followed by a single letter.  (Note that a single     </w:t>
      </w:r>
    </w:p>
    <w:p>
      <w:pPr>
        <w:pStyle w:val="PreformattedText"/>
        <w:bidi w:val="0"/>
        <w:jc w:val="left"/>
        <w:rPr/>
      </w:pPr>
      <w:r>
        <w:rPr/>
        <w:t xml:space="preserve">ASCII 15, followed by a character other than an ASCII 15,   </w:t>
      </w:r>
    </w:p>
    <w:p>
      <w:pPr>
        <w:pStyle w:val="PreformattedText"/>
        <w:bidi w:val="0"/>
        <w:jc w:val="left"/>
        <w:rPr/>
      </w:pPr>
      <w:r>
        <w:rPr/>
        <w:t xml:space="preserve">is reserved for font information in future versions of      </w:t>
      </w:r>
    </w:p>
    <w:p>
      <w:pPr>
        <w:pStyle w:val="PreformattedText"/>
        <w:bidi w:val="0"/>
        <w:jc w:val="left"/>
        <w:rPr/>
      </w:pPr>
      <w:r>
        <w:rPr/>
        <w:t xml:space="preserve">WWIV.)  Here are the codes supported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 = Total e-mails/fbks  / = Today's Date                    </w:t>
      </w:r>
    </w:p>
    <w:p>
      <w:pPr>
        <w:pStyle w:val="PreformattedText"/>
        <w:bidi w:val="0"/>
        <w:jc w:val="left"/>
        <w:rPr/>
      </w:pPr>
      <w:r>
        <w:rPr/>
        <w:t xml:space="preserve">% = Time left           # = User number                     </w:t>
      </w:r>
    </w:p>
    <w:p>
      <w:pPr>
        <w:pStyle w:val="PreformattedText"/>
        <w:bidi w:val="0"/>
        <w:jc w:val="left"/>
        <w:rPr/>
      </w:pPr>
      <w:r>
        <w:rPr/>
        <w:t xml:space="preserve">$ = File points         * = WWIV reg num                    </w:t>
      </w:r>
    </w:p>
    <w:p>
      <w:pPr>
        <w:pStyle w:val="PreformattedText"/>
        <w:bidi w:val="0"/>
        <w:jc w:val="left"/>
        <w:rPr/>
      </w:pPr>
      <w:r>
        <w:rPr/>
        <w:t xml:space="preserve">- = A** points          ! = Pause command                   </w:t>
      </w:r>
    </w:p>
    <w:p>
      <w:pPr>
        <w:pStyle w:val="PreformattedText"/>
        <w:bidi w:val="0"/>
        <w:jc w:val="left"/>
        <w:rPr/>
      </w:pPr>
      <w:r>
        <w:rPr/>
        <w:t xml:space="preserve">&amp; = RIP/ANSI/ASCII      @ = Dir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: = Sub #               ; = Dir #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= User age            a = User language                   </w:t>
      </w:r>
    </w:p>
    <w:p>
      <w:pPr>
        <w:pStyle w:val="PreformattedText"/>
        <w:bidi w:val="0"/>
        <w:jc w:val="left"/>
        <w:rPr/>
      </w:pPr>
      <w:r>
        <w:rPr/>
        <w:t xml:space="preserve">B = User Birthday       b = Minutes in timebank             </w:t>
      </w:r>
    </w:p>
    <w:p>
      <w:pPr>
        <w:pStyle w:val="PreformattedText"/>
        <w:bidi w:val="0"/>
        <w:jc w:val="left"/>
        <w:rPr/>
      </w:pPr>
      <w:r>
        <w:rPr/>
        <w:t xml:space="preserve">C = User city           c = User country                    </w:t>
      </w:r>
    </w:p>
    <w:p>
      <w:pPr>
        <w:pStyle w:val="PreformattedText"/>
        <w:bidi w:val="0"/>
        <w:jc w:val="left"/>
        <w:rPr/>
      </w:pPr>
      <w:r>
        <w:rPr/>
        <w:t xml:space="preserve">D = Files downloaded    d = User DSL                        </w:t>
      </w:r>
    </w:p>
    <w:p>
      <w:pPr>
        <w:pStyle w:val="PreformattedText"/>
        <w:bidi w:val="0"/>
        <w:jc w:val="left"/>
        <w:rPr/>
      </w:pPr>
      <w:r>
        <w:rPr/>
        <w:t xml:space="preserve">E = E-mails sent        e = Net E-mails sent                </w:t>
      </w:r>
    </w:p>
    <w:p>
      <w:pPr>
        <w:pStyle w:val="PreformattedText"/>
        <w:bidi w:val="0"/>
        <w:jc w:val="left"/>
        <w:rPr/>
      </w:pPr>
      <w:r>
        <w:rPr/>
        <w:t xml:space="preserve">F = Feedbacks sent      f = First call                      </w:t>
      </w:r>
    </w:p>
    <w:p>
      <w:pPr>
        <w:pStyle w:val="PreformattedText"/>
        <w:bidi w:val="0"/>
        <w:jc w:val="left"/>
        <w:rPr/>
      </w:pPr>
      <w:r>
        <w:rPr/>
        <w:t xml:space="preserve">G = MessaGes read       g = Gol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 = User callsIgn       i = Illegal log-ons                 </w:t>
      </w:r>
    </w:p>
    <w:p>
      <w:pPr>
        <w:pStyle w:val="PreformattedText"/>
        <w:bidi w:val="0"/>
        <w:jc w:val="left"/>
        <w:rPr/>
      </w:pPr>
      <w:r>
        <w:rPr/>
        <w:t xml:space="preserve">J = Message conf name   j = Dir conf name                   </w:t>
      </w:r>
    </w:p>
    <w:p>
      <w:pPr>
        <w:pStyle w:val="PreformattedText"/>
        <w:bidi w:val="0"/>
        <w:jc w:val="left"/>
        <w:rPr/>
      </w:pPr>
      <w:r>
        <w:rPr/>
        <w:t xml:space="preserve">K = Kb uploaded         k = Kb downloaded                   </w:t>
      </w:r>
    </w:p>
    <w:p>
      <w:pPr>
        <w:pStyle w:val="PreformattedText"/>
        <w:bidi w:val="0"/>
        <w:jc w:val="left"/>
        <w:rPr/>
      </w:pPr>
      <w:r>
        <w:rPr/>
        <w:t xml:space="preserve">L = Last call           l = Number of logons                </w:t>
      </w:r>
    </w:p>
    <w:p>
      <w:pPr>
        <w:pStyle w:val="PreformattedText"/>
        <w:bidi w:val="0"/>
        <w:jc w:val="left"/>
        <w:rPr/>
      </w:pPr>
      <w:r>
        <w:rPr/>
        <w:t xml:space="preserve">M = Mail waiting        m = Messages posted                 </w:t>
      </w:r>
    </w:p>
    <w:p>
      <w:pPr>
        <w:pStyle w:val="PreformattedText"/>
        <w:bidi w:val="0"/>
        <w:jc w:val="left"/>
        <w:rPr/>
      </w:pPr>
      <w:r>
        <w:rPr/>
        <w:t xml:space="preserve">N = User's name         n = Sysop's note                    </w:t>
      </w:r>
    </w:p>
    <w:p>
      <w:pPr>
        <w:pStyle w:val="PreformattedText"/>
        <w:bidi w:val="0"/>
        <w:jc w:val="left"/>
        <w:rPr/>
      </w:pPr>
      <w:r>
        <w:rPr/>
        <w:t xml:space="preserve">O = Times on today      o = Minutes on                      </w:t>
      </w:r>
    </w:p>
    <w:p>
      <w:pPr>
        <w:pStyle w:val="PreformattedText"/>
        <w:bidi w:val="0"/>
        <w:jc w:val="left"/>
        <w:rPr/>
      </w:pPr>
      <w:r>
        <w:rPr/>
        <w:t xml:space="preserve">P = BBS phone           p = User's phone                    </w:t>
      </w:r>
    </w:p>
    <w:p>
      <w:pPr>
        <w:pStyle w:val="PreformattedText"/>
        <w:bidi w:val="0"/>
        <w:jc w:val="left"/>
        <w:rPr/>
      </w:pPr>
      <w:r>
        <w:rPr/>
        <w:t xml:space="preserve">R = User's real name    r = Last baud rate                  </w:t>
      </w:r>
    </w:p>
    <w:p>
      <w:pPr>
        <w:pStyle w:val="PreformattedText"/>
        <w:bidi w:val="0"/>
        <w:jc w:val="left"/>
        <w:rPr/>
      </w:pPr>
      <w:r>
        <w:rPr/>
        <w:t xml:space="preserve">S = User's SL           s = User's street addr.             </w:t>
      </w:r>
    </w:p>
    <w:p>
      <w:pPr>
        <w:pStyle w:val="PreformattedText"/>
        <w:bidi w:val="0"/>
        <w:jc w:val="left"/>
        <w:rPr/>
      </w:pPr>
      <w:r>
        <w:rPr/>
        <w:t xml:space="preserve">T = User's sTate        t = Current time                    </w:t>
      </w:r>
    </w:p>
    <w:p>
      <w:pPr>
        <w:pStyle w:val="PreformattedText"/>
        <w:bidi w:val="0"/>
        <w:jc w:val="left"/>
        <w:rPr/>
      </w:pPr>
      <w:r>
        <w:rPr/>
        <w:t xml:space="preserve">U = Files uploaded      V = # messages in sub               </w:t>
      </w:r>
    </w:p>
    <w:p>
      <w:pPr>
        <w:pStyle w:val="PreformattedText"/>
        <w:bidi w:val="0"/>
        <w:jc w:val="left"/>
        <w:rPr/>
      </w:pPr>
      <w:r>
        <w:rPr/>
        <w:t xml:space="preserve">X = User's seX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 = Your BBS Name       y = User Computer tYpe              </w:t>
      </w:r>
    </w:p>
    <w:p>
      <w:pPr>
        <w:pStyle w:val="PreformattedText"/>
        <w:bidi w:val="0"/>
        <w:jc w:val="left"/>
        <w:rPr/>
      </w:pPr>
      <w:r>
        <w:rPr/>
        <w:t xml:space="preserve">Z = User's zip cod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your WWIV ANSI menu to print the BBS name,  </w:t>
      </w:r>
    </w:p>
    <w:p>
      <w:pPr>
        <w:pStyle w:val="PreformattedText"/>
        <w:bidi w:val="0"/>
        <w:jc w:val="left"/>
        <w:rPr/>
      </w:pPr>
      <w:r>
        <w:rPr/>
        <w:t>user, and current time and date, you can include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following in MENU0.ANS (note that all �'s are      </w:t>
      </w:r>
    </w:p>
    <w:p>
      <w:pPr>
        <w:pStyle w:val="PreformattedText"/>
        <w:bidi w:val="0"/>
        <w:jc w:val="left"/>
        <w:rPr/>
      </w:pPr>
      <w:r>
        <w:rPr/>
        <w:t xml:space="preserve">ASCII 15 (Ctrl-O)'s)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��Y Main Menu ----------------------- ��/ ��t            </w:t>
      </w:r>
    </w:p>
    <w:p>
      <w:pPr>
        <w:pStyle w:val="PreformattedText"/>
        <w:bidi w:val="0"/>
        <w:jc w:val="left"/>
        <w:rPr/>
      </w:pPr>
      <w:r>
        <w:rPr/>
        <w:t xml:space="preserve">-- Hello, ��N!  You have ��% remaining on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can include a quick summary of a caller's        </w:t>
      </w:r>
    </w:p>
    <w:p>
      <w:pPr>
        <w:pStyle w:val="PreformattedText"/>
        <w:bidi w:val="0"/>
        <w:jc w:val="left"/>
        <w:rPr/>
      </w:pPr>
      <w:r>
        <w:rPr/>
        <w:t xml:space="preserve">statistics in the LOGON.MSG fil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Y, ��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for ��R, a.k.a. ��N ��#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   ��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C, ��T ��Z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p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u are ��A years old, born on ��B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downloaded ��kKB in ��D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ploaded ��KKB in ��U fil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in ��&amp; mod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What editors can be used to edit or create Rip Menus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   There are several Shareware editors out there.  I    </w:t>
      </w:r>
    </w:p>
    <w:p>
      <w:pPr>
        <w:pStyle w:val="PreformattedText"/>
        <w:bidi w:val="0"/>
        <w:jc w:val="left"/>
        <w:rPr/>
      </w:pPr>
      <w:r>
        <w:rPr/>
        <w:t>use DeadPaint 3.0, but FlatLiner also works well.  Th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 draw program I *don't* recommend is TombStone Artist,   </w:t>
      </w:r>
    </w:p>
    <w:p>
      <w:pPr>
        <w:pStyle w:val="PreformattedText"/>
        <w:bidi w:val="0"/>
        <w:jc w:val="left"/>
        <w:rPr/>
      </w:pPr>
      <w:r>
        <w:rPr/>
        <w:t xml:space="preserve">because it (at least in the version I used) supported only  </w:t>
      </w:r>
    </w:p>
    <w:p>
      <w:pPr>
        <w:pStyle w:val="PreformattedText"/>
        <w:bidi w:val="0"/>
        <w:jc w:val="left"/>
        <w:rPr/>
      </w:pPr>
      <w:r>
        <w:rPr/>
        <w:t xml:space="preserve">a tiny subset of the RIP command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uggestion:  don't use the flood-fill capability   </w:t>
      </w:r>
    </w:p>
    <w:p>
      <w:pPr>
        <w:pStyle w:val="PreformattedText"/>
        <w:bidi w:val="0"/>
        <w:jc w:val="left"/>
        <w:rPr/>
      </w:pPr>
      <w:r>
        <w:rPr/>
        <w:t xml:space="preserve">in any of your drawings.  RIPscrip 2.0 does not support     </w:t>
      </w:r>
    </w:p>
    <w:p>
      <w:pPr>
        <w:pStyle w:val="PreformattedText"/>
        <w:bidi w:val="0"/>
        <w:jc w:val="left"/>
        <w:rPr/>
      </w:pPr>
      <w:r>
        <w:rPr/>
        <w:t xml:space="preserve">flood-fills, and certain terminal programs don't properly   </w:t>
      </w:r>
    </w:p>
    <w:p>
      <w:pPr>
        <w:pStyle w:val="PreformattedText"/>
        <w:bidi w:val="0"/>
        <w:jc w:val="left"/>
        <w:rPr/>
      </w:pPr>
      <w:r>
        <w:rPr/>
        <w:t xml:space="preserve">support it eith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.A.Q.s - 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 your setup screens look like in Desqview?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ritten by Sam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seen several people talk about having troub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WWIV 4.23 under Desqview (DV).  I have a 486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X2/66 with 8 megs of RAM, and have successfully be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run four nodes without problem.  [Ed. Note--b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]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are snapshots of my DV setup screens.  They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pped to 60 columns for the purposes of these doc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s two, three, and four are identical to this, excep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 they call BBS2.BAT, etc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or may not be able to squeeze 590k out of ea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.  If you cannot, keep trying until you get as mu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as you can out of each window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my BBS.BAT files I call to run the program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1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I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2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I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3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I3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4.BAT)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M -I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this example, node four is set to ignore the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-M). To make it answer the phone, just remove the -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is a copy of my autoexec.bat and config.sys files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.Bat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: An indented line is part of the preceeding line.]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=C:\qemm;c:\;c:\dos;c:\norton;c:\scan;c:\util;c:\borl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\bin;c:\wwiv;c:\thedraw;%path%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COMSPEC=C:\DOS\COMMAND.CO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DSZOPT=-m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mscdex.exe /D:MSCD000 /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grabber \sa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doske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1 phonev4 /p2 /r5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c:\util\bnu /L1:38400 /f+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 con rate=30 delay=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knofastchar=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=$P$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dszlog=c:\wwiv\wwivdsz.lo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/lo ncache /ext=200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ache optimize=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y Config.Sy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 an indented line is part of the preceeding line.]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=high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DOSDATA.S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util\bnu.sys /L1:38400 /f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DRIVE=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QEMM386.SYS ARAM=CB80-CBFF R:1 RAM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DOS-UP.SYS @c:\qemm\DOS-UP.DA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loadhi.sys /r:1 c:\dev\drd600.sy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d:mscd000 /N:6 /S:0 /B: /C:CD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cks=0,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bs=4,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=4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s=3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loadhi.sys /r:1 c:\dos\ansi.sy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L=c:\qemm\loadhi.com /r:2 /res=2736 /sqt=cb00-cbf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command.com C:\ /P INSTALL=C:\QEMM\LOADHI.COM /TS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:2 /RES=9504 /SQT=CB00-CBFF C:\DOS\SHARE.EXE /L:2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ope this helps some of you out that are having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oubles. As you can see, I am still able to run quit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TSR's, and still have plenty of memory to ru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Edit in all windows simultaneously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not an expert with Desqview, but tinkered arou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it for quite a while, and stumbled upon this setup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I say, it works great her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What is all this v.32bis/v.42bis stuff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EXACTLY what does this v.32 v.32bis, v.42, v.42b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 mean? .42 is 14.4 baud, right? And v.42bis is ev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, right? Under what conditions will it log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 than 14.4? And if it automatically drops ba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of the lines, will it go back up if possible?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modems CAN'T connect with other modems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Here is a listing of all that V.xx stuff.  :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1     - standard for 300 bp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2     - standard for 1200 bp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2bis  - standard for 2400 bp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3     - standard for either 1200 bps or 600 bps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5 bps back channe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25     - specifies an answer tone other tha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used in the US or Canada (ie, u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f expecting callers from overseas)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32     - standard for 4800 bps and 9600 bps (fallba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all forwar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32bis  - extender for 4800, 7200, 9600, 12000, 1440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for 14400 bps with the other spee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the fallback/fall forward incremen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32fast - PROPOSED standard for 19200 bp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42     - LAPM error control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42bis  - 4x data compression schem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NP-5    - 2x data compression schem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NP 1-4  - MNP error contro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.  If you have a 14.4Kbps modem, you will *never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 faster than 14.4Kbps.  It is possible, und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circumstances, to transfer files with a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IVE throughput that is better than what you'd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14.4Kbps alon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conditions, you may ask.  Well, if you mak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32bis/V.42bis connection (which means a 14.4Kbp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with the 4x data compression active), *and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ransfer an *UNCOMPRESSED* (meaning a file that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en ZIPped, ARJed, or whatever), you will achiev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put that is 4 TIMES faster than if you tried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the same file with V.42bis OFF.  Thus,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ive throughput for the file transfer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.6Kbps.   You will still only have a 214.4Kbp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, however.  The reason why this is only tru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ompressed files is due to the modem's built in dat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scheme.  The way that works is this: Sinc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ARJ, LHA, and the like a capable of compress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by more than 4x (and they all are that way),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 preferred way to transfer files over the mode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ith MNP-5 turned on, you are activating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2x data compression scheme.  This is also a "dumb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scheme.  Meaning that it will try to compr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that has already been compressed.  The resul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ction is that the file will INCREASE in siz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by making the file transmission time increas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ffectively LOWERING CPS)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V.42bis turn on, this activates the 4x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scheme.  This is the smart one.  Whe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s being transmitted, V.42bis sees this, and tur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off, since it knows it cannot improve on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 times by trying to compress a file that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been compress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e normal rule of thumb is to turn off MNP-5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on V.42bis.  This way you get the best of bot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ld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modems that can fall back, will fall forward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 speed again when the phone line quality improv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finally, no matter which modem you buy, you'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one, eventually, that you cannot connect to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a Practical Peripheral 9600SA.  So far, a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, I've run across only two users that couldn'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.  One 1200 and one 14.4.  This is in over a ye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running a BBS with a high speed modem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user, I haven't found any.  This is because I'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make small changes on MY end to smoo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. Like lowering the COM speed.  This is easi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changing my BBS setup just to accommodate two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ope this explains high speed modems to you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means, you really are better off getting one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BS.  Even if it means using a FOSSIL driver and mak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2400 bps callers wait 1/2 a second for a keypres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effect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last note on the FOSSIL.  You can increase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rease the wait that your 2400 bps callers have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ure. Increasing the COM ports speed, say, all the 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57.6Kbps will increase their wait time.  Decreas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 speed to, say, 19.2Kbps, will usually decrea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wait time to a bearable minimum while keeping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speed transfer time down as well.  This i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I use here. (Besides the games that usual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a FOSSIL also do not handle anything abov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2Kbps worth a damn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 the parameters in shrink_out mean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sure about the shrink_out() function.  I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what ctc and ccc stand for, so I just put 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.  Could someone email me with the parameter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ey are for?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 Note, the shrink_out function is replace in 4.24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ll to extern_prog().  What is discussed below appl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versions prior to 4.24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he specifics on the shrink functio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rpted from VARIOUS3.ZIP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you are interested in what the 0 parameters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shrink_out() (RETURN.EXE) options. The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ue/false (Boolean, true=1, false=0)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This will come in handy if you decid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code to have the bbs shrink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laces. They work like thi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ption : Is a user online? If yes (1), return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menu prompt.  If no (0), retur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waiting for call (WFC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option: Have the bbs intercept DOS calls? If y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), then the bbs will monitor carrie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print WWIV text files with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trl-p codes in them. If no (0), the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're in a full shell with the bbs NO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tching anything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rd option : Intercept CNTRL-C? If yes (1), the bbs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interrupt the CNTRL-C code. If no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), the user can break out of batchfile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unning programs (be careful!)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th option: Do a "COMMAND.COM /C " (program name)? I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s (1), the program will be run as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MMAND.COM /C programname". If no (0)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the child process will just be ru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- Wayne Bell Talks, Part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from Sam:  This is an older letter of an intervi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ne did sometime back.  I included it here because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 you would enjoy i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Wayne Bell, Programm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: Laison Al'Gaib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d works: Turbo-Term, WWIV BB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: 19, attends UCLA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Shy, not to popula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Can you tell me the history of the WWIV BBS system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About three years ago, is when I first start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BBS type stuff.  I started out using a TRS-8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Computer and an operating system called "OS-9",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d BASIC. I worked with that for some time until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ized it wasn't going to use the com port as I ha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ed, so I abandoned it.  I started writing ano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n regular BASIC and it worked pretty well and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have been a reasonable BBS for two and half yea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o, but it had problems with the BASIC interpre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as beginning to realize that I wasn't going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nywhere with my Co-Co, so I began writing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on an IBM PC.  I was almost through and it w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pretty well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ecember of 1984 I put the board on-line. 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ed a lot of things because of user requests, such a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ting booth and a quickscan.  As the program bec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ger I decided to do it in Turbo Pascal which wou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faster as well as allowing many things to be d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er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I had finished and put it online it did prett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there weren't to many bugs.  This one was cal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 with the BASIC version being 1.0.  Then I did a al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revisions and 3.0 came out in December of 85.  Si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ime I've made some more changes and I've ju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d version 3.20, for this version George Lehman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ote the documentation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did you decide what, if at all you would char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WIV?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When I first started writing it in BASIC I nev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ed the fact that someone else might want to ru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People had been expressing interest and I had giv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some copies of it.  In version 3.0 I put a copyrigh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-ice in the program.  Everybody kept telling me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make some money for this, so I finally put a P.O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x where you could send donations if you wanted too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ave you received anything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Yes, about a 150 to 200 dollar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WIV is certainly good enough to have been so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ly, why did you choose to keep it Public Do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so many people were interested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Most of the people I know who run BBSs are und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 of 18, they don't have alot of money to play arou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, since I'd already released it as Public Domain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probably wouldn't pay for a new version anywa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Do you feel that all programs should be public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main?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No, actually, I have had a program sold commercia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TRS-80.  It was a program much like The Nort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ies for the IBM.  It was used for direct disk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, recovering erased files, and disks that crash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hich happened alot on the old TRS-80's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did the program do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Not to well.  The company dropped it because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n't selling very goo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much was your first royalty check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As near as I can remember, about $250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old were you then?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About 13 or 14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:  Where you exci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Not really, it was mainly my fathers idea to se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, I wrote it because I needed 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en Turbo Pascal 4.0 comes out are you going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another version of WWIV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'm kind of annoyed working with Turbo Pascal'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ation of 64k the new version will allow you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to .EXE files, this way I can add alot of thing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program.  Although that would be great, I'm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if I will be writing the next version in Turb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, I may write the whole thing in assembly or 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hard is WWIV to set up and run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tried to make it as easy as possible, it does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Z anywhere for help files listing your options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ey mean.  The documentation is very good now al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ere did you get the name "WWIV" for your BBS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When I first put up my BASIC version of the BBS,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trying to think of some kind of theme.  I decide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call it World War IV.  The messages were call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warheads" and the message bases were "silos" and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of thing. When I wrote the Pascal version I too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out but kept the nam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en did you first become involved in computer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?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My father had a terminal which allowed me to conn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mainframe and do some programming in BASIC.  Then w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 a TRS-80 with an entire 16k of memory!  I did so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BASIC programming on that after we got disk driv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I got my own TRS-80 Color Computer.  That was fu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while, and then finally we got the IBM. 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Are you held back by the IBM as you were with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S- 80?  Or is there still alot left to learn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The IBM PC came out a number of years ago, and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mored that now they are going to replace it.  Obvious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2 or 3 years there will be much bigger and bett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hines. I'm not sure what one I'm going to get nex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still doing things on the IBM though, so there'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sh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 is your major at UCLA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Right now I'm a Physics major, but I'm going to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ring to Electrical Engineering as soon a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ministration decides I have filled the requiremen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Are you going to go into computers for a career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Well, I've gotten alot of good experience fro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the BBS, Turbo-Term, and other side-projects,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I could probably get a nice job in the comput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, but I'm not sure what field I will finally end 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.  It will most likely have something to do with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You obviously know alot to be able to write progra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good as WWIV and Turbo-Term is there anything lef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?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There's always more to learn.  The past coupl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s I've been doing some neat things with DOS call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rupts, it's amazing what you can do with the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n't done a whole lot of programming in low-leve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guages (on the IBM), so theres always new thing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.  The only thing is, it never seems applicable w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learning it the first time so it doesn't re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 like you are learning anything at al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's the best way to learn for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like to read reference manuals myself.  I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through the DOS technical reference manual pret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cover to cover and a few parts more than that. 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like books that assume you know nothing "This i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oppy disk, this is how you put in the computer.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 else do you enjoy besides computers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do enjoy hiking, (I'm an eagle scout) although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n't had a chance to go in awhile.  I also lik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quite a bit of Science Fic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were you in High School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B:  I did pretty well in High School, I thought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 of boring though, not much challenge involv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 are your plans for the future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Right now, finding a place to live, changing m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jor, and working on chemistry labs.  I really don'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 what I'll be programming except for new version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and Turbo-Ter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- Wayne Bell Talks, Part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from Sam:  This is another vintage article from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ne. I included it because I think a lot of you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joy i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tarted around December, 1984, when I first put up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It was run on an IBM-PC with a 10 meg hard disk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Hayes 1200.  I was running (what is now called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v1.0, which was in interpreted BASIC.  Needles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, it crawled along quite slowly, and didn't hav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le lot of featur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, about the only other BBSs I was competing with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 were run on Apple II's, also running i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preted BASIC.  Of course, there were RBBS's and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(I suppose), but I don't think I had ever called 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.  Soon, the 64k limitation of IBM interpreted BASI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me apparent. I did some pretty strange stuff wit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allocation and string storage, but I had pret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reached the cutoff point.  When you try typing in 3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of a message, and the result is an "out of memory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, you know it's time to go on to something bett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etter thing was, of course, Turbo Pascal 2.0.  Ye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.  Turbo 2.0 didn't have ANY support directories (a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O was within your current directory only).  I al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quite some trouble getting com routines working, bu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o 3.0 came along, and, about Easter in 1985, I put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v2.0.  Soon after that I got REAL interrupt-driv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routines working, and things started moving alo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, alas, I had to go off to UCLA, and had to tak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down.  But, around December in 1985, on Christm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cation, for some reason that eludes me now, I deci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ut the BBS back up.  I did some major revamping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ime around then, and called it WWIV v3.0.  St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o Pascal 3.0, though.  Around this time (December),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 around to putting in a file section.  It took quit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 of work getting xmodem working, and I had to go ba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-format my data files to allow for fil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.  Since I had never actually used (or be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) any other IBM-type BBS, I had no clue as to how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section should work, so things turned out prett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dom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on Jan 1, 1986, I finally released WWIV v3.0. 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ed up going through quite a few revisions, especial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rst week or two after being released.  And,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ings even more fun, I had to resume classes 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CLA, so I ended up pretty much writing WWIV withou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 BBS.  As you may guess, this caused a few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fortunate bugs to slip by me, but, hey, that's lif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 around June 1986, I had decided to put in col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ow!), and call that WWIV v3.2.  This involved re-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ting the user list (to store the user's col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s), and a few other little fun things, so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ded to put up a BBS again, but only for a week, as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to move back up to UCLA after that time for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er session.  You might think that not many peop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end up calling a BBS that is pretty much stated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ing up for a week (I know that's what I expected)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t managed some pretty good activit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this week even more fun, for about half of it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n't there (off on some short vacation, I think), so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a friend (Stephen Davis) call up and remotely tak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of this (experimental) BBS.  Astonishingly, 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aged to make it without crashing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, of course, after releasing that, it turned ou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d a pretty bad problem with the ymodem procedure;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ed it would read in a block of data, and THEN seek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place in the file, instead of seeking firs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reading. So, of course, I came out with 3.20a ra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l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months later, in January 1987, I put up a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, running something around 3.21c or 3.21d; I for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act timing the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months after that, around June 1987, I start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WWIV v4.0.  Since I had a summer job, natu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didn't go so fast.  Also, the fact that I ha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ver written anything in my life in C before slow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down a bit. But, I eventually got the hang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, and got things going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, finally, on Dec 1, 1987, I put up 4.0 as my BB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 testing it in real life.  Among my voluminou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ises of how great it would be, I said it woul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networking among systems.  I thought this soun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great idea, only I had no clue as to how I w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about implementing it at the time.  So I relegat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o "don't hold your breath" status, secret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ing I might never get around to i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prisingly (to me), I did get around to it relative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on.  Of course, by that time, everyone had alread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 the BBS on their computers, so I was stuck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rmat I had dreamed up way-back-when when I had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ue how it would work -- a number 1-65535 indica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system was which.  So, I ended up trying to desig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twork around that, although it wasn't quit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mal solution (as if there might be such a thing)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day, I was simply bored, and I had been talking wi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-or-another about a network, so I decided to sta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a program to send files between computers.  N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at all, just pretty much sit down and type it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 of thing.  That developed into the network.ex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there was more to it than that.  It w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after I had the network.exe program most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that I started thinking about how the system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connected together.  I originally started 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idea of having it pretty much heirarchtical, b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local-system list for all systems to call direct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ystems that were local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after talking with Stephen about this for a whi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ecided to pretty much have it grid-like, with a prett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amorphous structure.  One upshot of this structu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at it is amorphous.  That does not, however, prev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structure being applied to it.  Without any soft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it can be completely changed over to a straigh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irarchtical structure.  All I'd have to do is set u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ierarchy, change one file (connect.net), and se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n updat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that pretty much brings me up to the present ti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expansion?  Who knows.  Not too much more can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ed to the network from a software point of view. 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pretty much run out of ideas for additions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also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hing that keeps rearing its head is a multi-us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That is not practical.  WWIV depends upon m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programs (chains, fsed, arc stuff), and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can NOT have the BBS run external programs witho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under a multi-tasking operating system.  I am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ing to convert over to OS/2.  Sure, there are 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OS's, but none widespread, and even tho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require some pretty major revamping of the BB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it working.  To put it simply, PC-DOS was no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with multi-tasking in min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am receiving "error" messages in my net log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"7 Disallowed system @xxxx posting on sub typ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xxxx"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xxx's are node numbers and/or subtypes (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causes this?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at error message originated in NET32.  There a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ypes of messages associated with "unknown" su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ype occurs when the network does not know abou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 and the sysop has not set up properly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sub.  That type will hav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like "Post received on Unknown Sub xxxxx."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at not only can the network not fi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o toss this particular sub, but it also can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at sub in the subs.lst or subs.1, etc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type of message is the one you refer to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type of message occurs when the network does know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istence of that subtype (ie it is found i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.lst, subs.1, etc) but the network cannot tell w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ut it based on your setup.  This usually indicat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sysop has made a mistake in setting up for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sub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op receives the type 7 error message (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type discussed above), the first thing to do i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the subs listings for that subtype to ascert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or not that is a sub that the board should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bing to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necessary because sysop's make mistak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grin) such as entering the wrong node number in thei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files for subscribers to a sub, etc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ub is NOT one that the sysop wants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, then a letter should be sent to the host n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ing that the sysop's node be removed from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ption lis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ub is one that the sysop wants to receiv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sysop should proceed to verify that it is set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ly.  Check //BOARDEDIT and make sure that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setup and th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the filename is unique, (b) the subtype numb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entered correctly, and (c) IF running v4.2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e host number is shown correctly and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network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/BOARDEDIT looks okay, then those running v4.21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v4.20 should check NNall.NET or NNxxxx.NET to be su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subtype and host node have been enter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ly.  If running v4.22 or later,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shown in //BOARDEDIT and there is no NNall.N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NNall.NET file looks okay, then see i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(the name given to the file for that sub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BOARDEDIT is found in DATA as FILENAME.SUB.  Also che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SGS directory to see if FILENAME.DAT exists the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f it is zero bytes in size, it may be necessary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make a "test" post on the sub in order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receiving posts ther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ll of these things seem to check out alrigh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my advice would be to (a) remove the sub fro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and have all DATA files regarding the sub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d; (b) set the sub back up again using a differ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and repeat the procedures above to double che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alidity of your setup. My friend wants some goo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s to switch to WWIV.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sons to Run WWIV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the Cynic (#4 @2650) and I have been sysoping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ewheelin' BBS along with 5 others for a year now I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this is about the best BBS package there is o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market. Why? Well let me tell you..... (Isn'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undancy great?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The Cost. Simply put you get a better bargain tha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ther BBS.  What do you get for $80 in the BB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? Not too much except for WWIV. For your $80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llars you get registered with Wayne Bell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 of the BBS. You get the source code 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s you want, or if you want, you can get a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d version. You also get access to an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network of other WWIV and Fidonet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s. You get all the support you could ever hop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. If one sysop doesn't know what to do chanc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nother one wil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The Support. There are several support boards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around the country with megs of files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specifically for WWIV. There are peopl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for the system everyday adding sourc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modifications and programs (games and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). These are free to you but you need the sourc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for the modifications. And many of the sysop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what they are doing and will generally lend a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The Network. Although it is not free WWIVNET is on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most extensive in the nation and is start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anch out internationally. File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ent nightly at a cost much lower than the U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al service.  It is relatively easy to add to a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also. unlike many of the current network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like Binkly and Fido. It is also simple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.  Again if you need help you usually can find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ere near you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The Ease. WWIV is one of the easiest boards to se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, unlike RBBS or QBBS or WILDCAT! for that mat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set one up in 5 minutes last night, and it i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oday perfectly.  Menu-driven programs lik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WIV incorporates are so nice to use when setting u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BS. Those who have played with RBBS no how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resome and time consuming it is to type up all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files for it. Not with WWIV you don't ne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BS does most of that itself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The Flexibility. WWIV can change as you want it to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pecially if you get the source code registra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ange just about anything you want in it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make it look like another system if you wan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 wouldn't know why though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The Documentation. WWIV's documentation is about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as any BBS's I have ever tried. Though i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ng, it is concise and explains problems whic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occur and how to either prevent them or fix the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y have happened. They are written in a clea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ise manner and seem to be written for those wh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ever run a BBS befor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rote this because no seems interested in my are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is BBS system although my BBS has many call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still seem to be more interested in other BB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to set up on their own. This is totall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official and just the views of one of the sysops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BS system. I enjoy it and like working with i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be you will consider it and try it too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DOS MACROS and how are they used in WWIV?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DOS MACROS are a feature that was introduced in WWIV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20.  It allows the sysop to have a file in DAT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macros.txt.  In that file, he may plac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s which are activated from the keyboa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T followed by the letter at the beginn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Here are a few as I use them on The Dragon'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:\wwiv\subr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g:\wwiv\data\ned bbslist.26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g:\wwiv\data\ned connect.26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g:\wwiv\gfiles\list netdat0.lo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g:\wwiv\gfiles\list netdat1.lo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g:\wwiv\gfiles\list netdat2.lo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g:\wwiv\data\list subs.l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g:\wwiv\data\list subs.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g:\wwiv\data\list subs.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g:\wwiv\data\list macro.mn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REM is the sublist editor that I wrote. NED is a ni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editor that I use to maintain the data files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 4 that are sent to Wayne as part of Network upda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is the well-known list utility Macro.MNU is a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 of these commands that I made in case I do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all just what each alt key doe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an @ sign in the dos macro command line,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be typed in the bbs itself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say that you wanted to use a dos macro to type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password when you enter the command //BE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.  To do this, you could create dos macro p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cros.txt file as follow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@//be{sysop{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when you enter alt p, the dos macro would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be followed by a return followed by the system passwo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turn.  In the example above, the system password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umed to be the default password of "sysop." 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, of course, put whatever your system passwo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s and you should change the macro anytim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hange the system passwor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ich modem should I buy? (Author unknown, captur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network sub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getting too techy, the best way to decide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o get is to make a list of the BBS's you call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Note what kind of modem they use (v.32, HST, Hayes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Take a look at your budget and see what you can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for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Check your hardware and make sure it will handl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600 bp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Buy the modem that is the most compatible with you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ment, the greatest number of BBS's you call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fits in your budge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If the budget will handle it and you've chosen a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rietary modem, try and stretch the budget to ge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ual standard model for cross brand compatibili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Live with your decision - but don't put down someon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's choice if it was different than your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Enjoy! And encourage others to upgrade to 9600!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~~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has been said of "Standards"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Is it Hayes compatible? They're the 'Standard'"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necessarily true when we talk of 9600 (and greater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yes established a Standard for the AT command set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modem manufacturers adopted this standard for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their modems would recognize. But if you loo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your current modem specification sheet, you will se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ifferent set of standards for the method that you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communicates at 300 bps, 1200 bps and 2400 bps -n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of Ha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talk is, "HST is the standard for 9600!"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true, it is the most widely used method in the BB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unity, but it is proprietary - not available to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mpanies (more on this later). Much like IBM'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CA bus, it might be good - but you have to buy IBM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it (but even IBM licenses MCA to other companies)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personal opinion is that the CCITT v.32 and v.32bi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THE Standards -maybe not the most widely used today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n the foreseeable future. This is because the CCIT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 are a published guidelines available to all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manufacturers to implement. They may not be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est, but they are a common method - promoting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connectivit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 and BP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~~~~~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, let's get this clear - although everyone seems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terms "Baud" and "Bps" interchangably, there i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ifference. A baud is one cycle change during th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mission of data over the modem. During that on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cle change, a number of bits can be sent. The on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nce where BAUD=BPS is when a transfer is occurr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300 Baud. 300 Baud is defined as 300 cycle chang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 second with one data bit being sent during each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cle change. Higher BPS rates are achieved by send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le data bits at 300 Baud (cycle changes), 600 Bau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2400 Baud. 9600 bps speeds are achieved by using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0 Baud (cycle changes) with 4 data bits per cycl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. Technically, a 2400 Baud modem is most likely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600 bps modem and there is no such modem as a 9600 Bau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.  I only bring this up to pick a nit and to le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know that I am aware there is a difference. Also to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a sense of being in on a secret and giving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ce to win a bet at the offic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MNP, v.32, v.42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probably seen those v.XX numbers and wondered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ll mean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tandards are dictated by the CCITT, an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tional council composed of national agencies an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 manufacturers. The numbering can be confusing a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standard is a separate one (except when it appli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second or third generation standard - designate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"bis" or "tres" suffix). A higher number does no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ily mean better and may not even apply to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function as a lower numbe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general rule of thumb, the v.22 series refers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methods for speeds of 1200 bps to 2400 bps.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32 series standards apply to 9600+ bps CONNEC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s. Within each of these numbers series, you migh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"bis" suffixes. These designate the second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that number series and means an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hancement to the basic standar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32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~~~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32 is an international 9600 bps standard fo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ng at 9600 bps that can be implemented b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manufacturers without licensing fees. V.32 us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duplex modulation (9600 bps in both directions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). The full duplex method is advantageous when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qual amounts is being sent in both directio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ultaneously, such as in an interactive application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(and if) BiModem or another bidirectional protoco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ins favor. V.32 also incorporates fallback rates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200 bps and 4800 bps when line conditions prevent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iable 9600 bps CONNECT rat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32b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32bis is the second generation of v.32 and calls fo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rate of 14,400 bps with a fallback rate of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,000 bps. In order to be v.32bis compliant, the modem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also be v.32 compliant. v.32bis is also full duple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pecification.  There are currently several v.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 that are v.32bis COMPATIBLE because they includ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.32bis fallback 12,000 bps rate. These particula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 are not v.32bis COMPLIANT since they do not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the 14,400 bps rat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 is an international CCITT standard for dat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ion. V.42 incorporates downward compatibility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Microcom (c) Network Protocol (aka MNP) Levels 1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error correction. It also includes LAPM (Link Acces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for Modems) which uses Cyclic Redundanc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 (CRC) to ensure data reliability, as does MNP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vel 4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b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bis is the second generation of v.42. Besides v.42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orporates intelligent data compression whe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can detect if the file has already been compresse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ould not benefit from further compression. If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ould benefit from compression, v.42bis could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ally deliver a 4:1 compression factor. This is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ten cited reason for claiming a 38,400 bps throughpu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n otherwise 9600 bps connection. There are 2400 bp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 that have v.42bis as a feature and these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facturers and dealers have sometimes (erroneously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d their modems as 9600 bps modems (with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hroughput" added as an afterthought and in small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).  If v.42bis detects the file would not benefi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data compression, it will politely step aside an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the file without wasting time trying to compress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lthough v.32 and v.42 share the v.# numbering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CITT standards, they are independent of ea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. Having one does not mean you have th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. Because a modem incorporates v.42 does n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it has v.32 or vice versa. Unless assure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you should view each v.x as a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pendent standar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the v.22 and v.32 categories as METHODS OF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and the v.42 category as an OPTIO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available to the methods of connec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ntirely possible to have a v.22bis (240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ps) modem [METHOD OF CONNECTION] and v.42bi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OPTIONAL FEATURE] as well as a v.32bis mode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THOD OF CONNECTION] without v.42, MN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42bis [OPTIONAL FEATURE(S)]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N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 MNP [Microcom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Network Protocol] levels 1 to 4 are methods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correction where the two connected modem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 the verification of data sent &amp; receive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oftware emulators of MNP, but I have no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ed them. Error correction is a requirement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aming protocols such as Ymodem-G where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just sends a constant stream of data a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s the modems do the error correction. This als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a clean, noise free line as stream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will abort if line noise interferes to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P Level 5 is for data compression. As most BBS'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their files or files are already in a compress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(demonstrate this by trying to ZIP a GIF file),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NP5 can actually increase the overhead by attempting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 the file further. That is why you should ask i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put claims are arrived at by using data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ion techniques - you will usually not have MNP5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d when you are transferring compressed files o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BBS's. When MNP Level 5 is of use on an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ompressed file, it can achieve a 2:1 compression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ctor; doubling the apparent throughput of the actua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rat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What do the exemptions in UEDIT mean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on exemption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mptions work on a bit level. You have 8 bi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lay with, so that leaves 8 different functions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exempt. Here is what they are (or aren't as teh ca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1 1 1 1 1 1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used ����������� � � �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/call exempt bit �� � � �� upload/download bi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mpt all bit �� �� time exempt bi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termine what you want a user to be exempt from, plu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proper bits, convert to decimal and put that #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mptions..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- exempt from up/download ratio requiremen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- exempt from time restri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- exempt from post/call requirement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- exempt from post/call &amp; up/download rati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ne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on't know what Wayne's using the exempt all bit for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it's even used yet.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use a macro to call another network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hen calling a different network, the use of a macr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ually necessary in order to distinguish you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as a particular type of network cal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here at The Dragon's Den, I use FRON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to handle incoming network calls for WWIVnet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Link, IceNET, and FidoNET.  Since WWIV-bas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s send N N N by default, something must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so that a different code is sent for each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.  This is easily handled by macros.  My Fro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is configured to react to the network calls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-based networks in the following way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received       Network Identifie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N N                  Any WWIV based networ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Door reacts with errorlevels; however, it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easy to modify WWIV itself (see my FILO10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O11 mods) so that it will take the in-coming ca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a different network or 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itself is relatively simple and would loo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like this (note that FRONT DOOR sends ou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ess Escape Twice for xxxx" where xxxx can b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ed by the sysop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BU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"xxxx"        NOTE:   xxxx is the spee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(baudrate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 "%1,%2"        NOTE:  Omit %1 if area code is no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cessary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FOR "Press"     NOTE:  This should be a recognizab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d sent by the system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call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"Icenet{"      NOTE:  Be sure to include the {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ich is carriage retur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ext following WAITFOR can be any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can the text following SEND.  Thus you can configu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acros to do whatever is needed.  If you need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for some reason, use a TIMEOUT "xx" command w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x is the number of seconds that you want it to wai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follow a TIMEOUT command with a WAITFOR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knows what follows the TIMEOUT. 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will act again once either the TIMEOUT perio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elapsed or the text following WAITFOR is 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es the payment plan for registering WWIV work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cannot really afford to pay the $80.00 for WWIV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.  Is there any sort of payment pl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?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WIV has a payment plan which is reflected i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nformation distributed with v4.24.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allows a person to make 3 payments of $20.0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. Each payment extends the 'trial' period f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2 months.  Thus, a person using th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ment plan could pay the registration fee ov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6 month period. The last payment should be fo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00. Individuals using the installment plan a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gistered until the final payment has b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; thus they cannot get source code access 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other rights of WWIV registration unti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amount has been paid.  The payment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REFUNDABLE.  Thus, if the individual makes one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payments and decides to not register,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are not refunded.  After making the thir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, the individual will be mailed a registr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disks containing the latest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 Each payment should be accompanied by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orm on which INSTALLMENT PAYMENT i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ly mark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or Money Orders should be made out to WWIV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Services and mailed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IV Software Servic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.O. Box 720455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llen, Tx 78504-045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If not in the USA, Money Orders only should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. The money order should be in US dollars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ational Postal Money Orders are recommen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get FidoNet to work with my WWIV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Doing so is not real easy unless you are patient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requires that you have a Front End Mailer, 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osser, a NodeDiff processor, and a fossi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. All of those programs must be interfaced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ther and with WWIV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apitalistic (grin), I have written a progra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FSPFDI which stands for Filo Softwar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ions Front Door Installer.  The program tak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effort out of installing all of thes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and should result in your having a work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program very quickly.  The program sells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  There is a file on my board and many othe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es called FSPFDI.ZIP which explains in some detai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 program does and how to purchase it.  [Not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has become WSSFDI and is distributed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for $15.]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the parameters in "shrink_out"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parameters in shrink_out are as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_out(*command,state,intercept,ctc,ccc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  - the command to be run.  Pretty self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anator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    - if 0, return is to WFC screen if 1, return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in menu promp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cept - if 0, bbs does not intercept DOS calls if 1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intercepts DOS calls for standard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keyboard call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c       - if 0, control-c (BREAK) is disabled if 1,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-c can be used to break out of th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cc       - if 0, the program will be called directl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i.e. if it is a COM or EXE file)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1, the program will be called as 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 to COMMAND.COM (i.e. batc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What is Filo's "Front Door Installer"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o Software Productio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nt Door Install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) 199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ka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SSFDI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WIV Software Services Front Door Install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What is it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takes the frustration out of installing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nt end mailer, a mail tosser, a node processor,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ssil driver, and Netsex for use with WWIV.  There is n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ic to the program.  When run, it asks the user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(about 40 questions) that is explain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panying documentation.  Then, based on thos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s, the program creates the necessary directorie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s things where they go, writes the batch files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files, and config files that make it wor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 first started to install a front end mailer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accessories, it took me approximately 3 months.  Pa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y problem was getting programs that were essential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mpatible (like a mail tosser for a Hudson Messa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format when I was not using one, etc), and par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blem was wading through almost 1200 pages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trying to figure out how all of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worked together.  My program should remov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ustration and trial and error from the process to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 working FidoNet node in the least amount of tim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Is it for You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NOT for everyone.  If you are a 'techie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that simply loves to read docs and find out thin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rial and error, then using this program would kn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some of your fun.  On the other hand, if you ar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sy person who does not have time to read document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ment, or if you do not tolerate frustration well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is program is for you.  If such a program had b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, I would have considered it a deal at sever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ndred dollars because my time is worth more than $0.2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 hour (grin)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Is it everything I will ever need?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!  This program is meant to give you a working Fidon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hort order.  You will want to study th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, get help from the knowledgeable folks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 and make changes to your basic setup.  In shor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can get help from FidoNet, you will be bet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ed to get things working bett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of the complexity associated with all of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people tend to ignore the sysop who ask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naive questions as, "How do I set up FidoNet?"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would just take too long.  However, once a pers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working FidoNet site and asks a question such a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ow do I schedule multiple events in Front Door?",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folks are willing to help because the questio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specific and the answer is much shorter.  Thu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ing a working FidoNet node will help you to get mo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How do I get it and what does it cost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may be ordered by completing the purchase.fr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as included in this zip file and mailing it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shown at the top of the form along with a che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money order for $25.00.  Texas residents shoul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an additional 7.75% for state sales tax.  If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nk is not a U.S. bank, then send a cashier's che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a check or money order.  If you have ques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is, you can write me at the following 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:397/5252   My FidoNet addres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0         My WWIVnet addres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50         My WWIVLink addr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50         My IceNet addres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o support the program and host a sub called FSP foru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WIVnet which provides help to anyone using any of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.  I also guarantee the FSPFDI program to work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 or I will refund $20 of your money. 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der is for postage and handling.  Before refund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ney, I will attempt to work with you via ne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nd/or voice calls to get your setup worki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What is required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equipment must use either 1.2 meg 5.25' floppie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44 meg 3.5' disks.  Send your purchase.frm and mone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 Software Productions, 4712 N.  Broadway Circle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Allen, Tx 78504. Orders are batch processed once p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 so allow at least 3 weeks for deliver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s there any support for a FAX in v4.24, and if so,     </w:t>
      </w:r>
    </w:p>
    <w:p>
      <w:pPr>
        <w:pStyle w:val="PreformattedText"/>
        <w:bidi w:val="0"/>
        <w:jc w:val="left"/>
        <w:rPr/>
      </w:pPr>
      <w:r>
        <w:rPr/>
        <w:t xml:space="preserve">what is necessary to access it?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There is some code in there for it.  It is hard-coded   </w:t>
      </w:r>
    </w:p>
    <w:p>
      <w:pPr>
        <w:pStyle w:val="PreformattedText"/>
        <w:bidi w:val="0"/>
        <w:jc w:val="left"/>
        <w:rPr/>
      </w:pPr>
      <w:r>
        <w:rPr/>
        <w:t xml:space="preserve">to "WWIVFAX".  If there is a WWIVFAX.BAT (or .COM/.EXE),    </w:t>
      </w:r>
    </w:p>
    <w:p>
      <w:pPr>
        <w:pStyle w:val="PreformattedText"/>
        <w:bidi w:val="0"/>
        <w:jc w:val="left"/>
        <w:rPr/>
      </w:pPr>
      <w:r>
        <w:rPr/>
        <w:t xml:space="preserve">then it'll run that, shrinking for it.  The code in bbs.c   </w:t>
      </w:r>
    </w:p>
    <w:p>
      <w:pPr>
        <w:pStyle w:val="PreformattedText"/>
        <w:bidi w:val="0"/>
        <w:jc w:val="left"/>
        <w:rPr/>
      </w:pPr>
      <w:r>
        <w:rPr/>
        <w:t xml:space="preserve">i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modem_mode==mode_fax) {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(exist("WWIVFAX.*")) {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ff_in(s1, "WWIVFAX %S %P", "", "", "", "", "")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_prog(s1, EFLAG_SHRINK | EFLAG_FILES);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}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hanging_up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heard that an environmental variable should be   </w:t>
      </w:r>
    </w:p>
    <w:p>
      <w:pPr>
        <w:pStyle w:val="PreformattedText"/>
        <w:bidi w:val="0"/>
        <w:jc w:val="left"/>
        <w:rPr/>
      </w:pPr>
      <w:r>
        <w:rPr/>
        <w:t xml:space="preserve">set having to do with time zone variables.  Can you explain </w:t>
      </w:r>
    </w:p>
    <w:p>
      <w:pPr>
        <w:pStyle w:val="PreformattedText"/>
        <w:bidi w:val="0"/>
        <w:jc w:val="left"/>
        <w:rPr/>
      </w:pPr>
      <w:r>
        <w:rPr/>
        <w:t xml:space="preserve">this?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Is everyone aware that they should  have an environment  </w:t>
      </w:r>
    </w:p>
    <w:p>
      <w:pPr>
        <w:pStyle w:val="PreformattedText"/>
        <w:bidi w:val="0"/>
        <w:jc w:val="left"/>
        <w:rPr/>
      </w:pPr>
      <w:r>
        <w:rPr/>
        <w:t xml:space="preserve">variable "TZ"?  It should be set as follows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PST8PDT   - For the Pacific Time Zon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MST7MDT   - For the Mountain Time Zon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CST6CDT   - For the Central Time Zon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EST5EDT   - For the Eastern Time Zon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AST4      - For the Atlantic Time Zone (Canada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networked messages to have the correct time </w:t>
      </w:r>
    </w:p>
    <w:p>
      <w:pPr>
        <w:pStyle w:val="PreformattedText"/>
        <w:bidi w:val="0"/>
        <w:jc w:val="left"/>
        <w:rPr/>
      </w:pPr>
      <w:r>
        <w:rPr/>
        <w:t xml:space="preserve">on all systems that receive the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Do you have any advice regarding the configuration of   </w:t>
      </w:r>
    </w:p>
    <w:p>
      <w:pPr>
        <w:pStyle w:val="PreformattedText"/>
        <w:bidi w:val="0"/>
        <w:jc w:val="left"/>
        <w:rPr/>
      </w:pPr>
      <w:r>
        <w:rPr/>
        <w:t xml:space="preserve">OS/2 to reduce problems with DSZ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I have heard many people talk about OS/2 and how slow it </w:t>
      </w:r>
    </w:p>
    <w:p>
      <w:pPr>
        <w:pStyle w:val="PreformattedText"/>
        <w:bidi w:val="0"/>
        <w:jc w:val="left"/>
        <w:rPr/>
      </w:pPr>
      <w:r>
        <w:rPr/>
        <w:t xml:space="preserve">can be durring transfers (mainly Zmodem uploads) so I am    </w:t>
      </w:r>
    </w:p>
    <w:p>
      <w:pPr>
        <w:pStyle w:val="PreformattedText"/>
        <w:bidi w:val="0"/>
        <w:jc w:val="left"/>
        <w:rPr/>
      </w:pPr>
      <w:r>
        <w:rPr/>
        <w:t xml:space="preserve">posting my CONFIG.SYS file that I use to run my OS/2        </w:t>
      </w:r>
    </w:p>
    <w:p>
      <w:pPr>
        <w:pStyle w:val="PreformattedText"/>
        <w:bidi w:val="0"/>
        <w:jc w:val="left"/>
        <w:rPr/>
      </w:pPr>
      <w:r>
        <w:rPr/>
        <w:t xml:space="preserve">system.  I have a 486-66/DX2 and I use to have the same     </w:t>
      </w:r>
    </w:p>
    <w:p>
      <w:pPr>
        <w:pStyle w:val="PreformattedText"/>
        <w:bidi w:val="0"/>
        <w:jc w:val="left"/>
        <w:rPr/>
      </w:pPr>
      <w:r>
        <w:rPr/>
        <w:t xml:space="preserve">problem with Zmodem.  Now I can have someone upload in      </w:t>
      </w:r>
    </w:p>
    <w:p>
      <w:pPr>
        <w:pStyle w:val="PreformattedText"/>
        <w:bidi w:val="0"/>
        <w:jc w:val="left"/>
        <w:rPr/>
      </w:pPr>
      <w:r>
        <w:rPr/>
        <w:t xml:space="preserve">Zmodem on my system and it takes only 25% CPU load in       </w:t>
      </w:r>
    </w:p>
    <w:p>
      <w:pPr>
        <w:pStyle w:val="PreformattedText"/>
        <w:bidi w:val="0"/>
        <w:jc w:val="left"/>
        <w:rPr/>
      </w:pPr>
      <w:r>
        <w:rPr/>
        <w:t xml:space="preserve">Zmodem (newest version).  You'll notice below that I have   </w:t>
      </w:r>
    </w:p>
    <w:p>
      <w:pPr>
        <w:pStyle w:val="PreformattedText"/>
        <w:bidi w:val="0"/>
        <w:jc w:val="left"/>
        <w:rPr/>
      </w:pPr>
      <w:r>
        <w:rPr/>
        <w:t xml:space="preserve">a 2048k CACHE which is suggested by IBM for maximum         </w:t>
      </w:r>
    </w:p>
    <w:p>
      <w:pPr>
        <w:pStyle w:val="PreformattedText"/>
        <w:bidi w:val="0"/>
        <w:jc w:val="left"/>
        <w:rPr/>
      </w:pPr>
      <w:r>
        <w:rPr/>
        <w:t xml:space="preserve">performance.  I have also included a 4096k RAMDISK of       </w:t>
      </w:r>
    </w:p>
    <w:p>
      <w:pPr>
        <w:pStyle w:val="PreformattedText"/>
        <w:bidi w:val="0"/>
        <w:jc w:val="left"/>
        <w:rPr/>
      </w:pPr>
      <w:r>
        <w:rPr/>
        <w:t xml:space="preserve">which I have the following dirs \DLOADS \TEMP1-8 \BATCH1-8  </w:t>
      </w:r>
    </w:p>
    <w:p>
      <w:pPr>
        <w:pStyle w:val="PreformattedText"/>
        <w:bidi w:val="0"/>
        <w:jc w:val="left"/>
        <w:rPr/>
      </w:pPr>
      <w:r>
        <w:rPr/>
        <w:t>for performance reasons they are best in the RAMDISK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o have a 16MB SWAPFILE that would increment in 4MB     </w:t>
      </w:r>
    </w:p>
    <w:p>
      <w:pPr>
        <w:pStyle w:val="PreformattedText"/>
        <w:bidi w:val="0"/>
        <w:jc w:val="left"/>
        <w:rPr/>
      </w:pPr>
      <w:r>
        <w:rPr/>
        <w:t xml:space="preserve">intervals but now have it set to a 20MB SWAPFILE that will  </w:t>
      </w:r>
    </w:p>
    <w:p>
      <w:pPr>
        <w:pStyle w:val="PreformattedText"/>
        <w:bidi w:val="0"/>
        <w:jc w:val="left"/>
        <w:rPr/>
      </w:pPr>
      <w:r>
        <w:rPr/>
        <w:t xml:space="preserve">increment in 2MB intervals and feel that works best. Keep   </w:t>
      </w:r>
    </w:p>
    <w:p>
      <w:pPr>
        <w:pStyle w:val="PreformattedText"/>
        <w:bidi w:val="0"/>
        <w:jc w:val="left"/>
        <w:rPr/>
      </w:pPr>
      <w:r>
        <w:rPr/>
        <w:t xml:space="preserve">in mind that if your SWAPFILE is below 14MB you will suffer </w:t>
      </w:r>
    </w:p>
    <w:p>
      <w:pPr>
        <w:pStyle w:val="PreformattedText"/>
        <w:bidi w:val="0"/>
        <w:jc w:val="left"/>
        <w:rPr/>
      </w:pPr>
      <w:r>
        <w:rPr/>
        <w:t xml:space="preserve">performance wise because OS/2 itself uses 14MB (IBM told    </w:t>
      </w:r>
    </w:p>
    <w:p>
      <w:pPr>
        <w:pStyle w:val="PreformattedText"/>
        <w:bidi w:val="0"/>
        <w:jc w:val="left"/>
        <w:rPr/>
      </w:pPr>
      <w:r>
        <w:rPr/>
        <w:t xml:space="preserve">me 16MB is suggested) but like I said the 20MB works best   </w:t>
      </w:r>
    </w:p>
    <w:p>
      <w:pPr>
        <w:pStyle w:val="PreformattedText"/>
        <w:bidi w:val="0"/>
        <w:jc w:val="left"/>
        <w:rPr/>
      </w:pPr>
      <w:r>
        <w:rPr/>
        <w:t xml:space="preserve">for me and it is kept on the hard drive and is not RAM so   </w:t>
      </w:r>
    </w:p>
    <w:p>
      <w:pPr>
        <w:pStyle w:val="PreformattedText"/>
        <w:bidi w:val="0"/>
        <w:jc w:val="left"/>
        <w:rPr/>
      </w:pPr>
      <w:r>
        <w:rPr/>
        <w:t xml:space="preserve">if you have the drive space USE I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also notice below that I have broken the file down   </w:t>
      </w:r>
    </w:p>
    <w:p>
      <w:pPr>
        <w:pStyle w:val="PreformattedText"/>
        <w:bidi w:val="0"/>
        <w:jc w:val="left"/>
        <w:rPr/>
      </w:pPr>
      <w:r>
        <w:rPr/>
        <w:t xml:space="preserve">into the 5 categories of an OS/2 CONFIG.SYS to make for     </w:t>
      </w:r>
    </w:p>
    <w:p>
      <w:pPr>
        <w:pStyle w:val="PreformattedText"/>
        <w:bidi w:val="0"/>
        <w:jc w:val="left"/>
        <w:rPr/>
      </w:pPr>
      <w:r>
        <w:rPr/>
        <w:t xml:space="preserve">easy modifications. Be aware that I load all devices with   </w:t>
      </w:r>
    </w:p>
    <w:p>
      <w:pPr>
        <w:pStyle w:val="PreformattedText"/>
        <w:bidi w:val="0"/>
        <w:jc w:val="left"/>
        <w:rPr/>
      </w:pPr>
      <w:r>
        <w:rPr/>
        <w:t xml:space="preserve">the DEVICEHIGH command and highly suggest i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registered for 8 WWIV INSTANCES and have had them all  </w:t>
      </w:r>
    </w:p>
    <w:p>
      <w:pPr>
        <w:pStyle w:val="PreformattedText"/>
        <w:bidi w:val="0"/>
        <w:jc w:val="left"/>
        <w:rPr/>
      </w:pPr>
      <w:r>
        <w:rPr/>
        <w:t xml:space="preserve">up and running with no problems. I use to get a memory      </w:t>
      </w:r>
    </w:p>
    <w:p>
      <w:pPr>
        <w:pStyle w:val="PreformattedText"/>
        <w:bidi w:val="0"/>
        <w:jc w:val="left"/>
        <w:rPr/>
      </w:pPr>
      <w:r>
        <w:rPr/>
        <w:t xml:space="preserve">error, some of you may have seen the DosRaiseHigh error,    </w:t>
      </w:r>
    </w:p>
    <w:p>
      <w:pPr>
        <w:pStyle w:val="PreformattedText"/>
        <w:bidi w:val="0"/>
        <w:jc w:val="left"/>
        <w:rPr/>
      </w:pPr>
      <w:r>
        <w:rPr/>
        <w:t xml:space="preserve">but since my modifications to the CONFIG.SYS it has         </w:t>
      </w:r>
    </w:p>
    <w:p>
      <w:pPr>
        <w:pStyle w:val="PreformattedText"/>
        <w:bidi w:val="0"/>
        <w:jc w:val="left"/>
        <w:rPr/>
      </w:pPr>
      <w:r>
        <w:rPr/>
        <w:t xml:space="preserve">stopped and that problem is no mor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all the modifications to the CONFIG.SYS file </w:t>
      </w:r>
    </w:p>
    <w:p>
      <w:pPr>
        <w:pStyle w:val="PreformattedText"/>
        <w:bidi w:val="0"/>
        <w:jc w:val="left"/>
        <w:rPr/>
      </w:pPr>
      <w:r>
        <w:rPr/>
        <w:t xml:space="preserve">is due to me getting ready to move into my new house and I  </w:t>
      </w:r>
    </w:p>
    <w:p>
      <w:pPr>
        <w:pStyle w:val="PreformattedText"/>
        <w:bidi w:val="0"/>
        <w:jc w:val="left"/>
        <w:rPr/>
      </w:pPr>
      <w:r>
        <w:rPr/>
        <w:t xml:space="preserve">will be installing multiple lines for the BBS.  As it       </w:t>
      </w:r>
    </w:p>
    <w:p>
      <w:pPr>
        <w:pStyle w:val="PreformattedText"/>
        <w:bidi w:val="0"/>
        <w:jc w:val="left"/>
        <w:rPr/>
      </w:pPr>
      <w:r>
        <w:rPr/>
        <w:t xml:space="preserve">were, when someone would log onto my BBS and upload in      </w:t>
      </w:r>
    </w:p>
    <w:p>
      <w:pPr>
        <w:pStyle w:val="PreformattedText"/>
        <w:bidi w:val="0"/>
        <w:jc w:val="left"/>
        <w:rPr/>
      </w:pPr>
      <w:r>
        <w:rPr/>
        <w:t xml:space="preserve">Zmodem it would register as a CPU Load of 100% which is not </w:t>
      </w:r>
    </w:p>
    <w:p>
      <w:pPr>
        <w:pStyle w:val="PreformattedText"/>
        <w:bidi w:val="0"/>
        <w:jc w:val="left"/>
        <w:rPr/>
      </w:pPr>
      <w:r>
        <w:rPr/>
        <w:t xml:space="preserve">good for just one session because when logging onto         </w:t>
      </w:r>
    </w:p>
    <w:p>
      <w:pPr>
        <w:pStyle w:val="PreformattedText"/>
        <w:bidi w:val="0"/>
        <w:jc w:val="left"/>
        <w:rPr/>
      </w:pPr>
      <w:r>
        <w:rPr/>
        <w:t xml:space="preserve">another session it would not perform well at all.  Now,     </w:t>
      </w:r>
    </w:p>
    <w:p>
      <w:pPr>
        <w:pStyle w:val="PreformattedText"/>
        <w:bidi w:val="0"/>
        <w:jc w:val="left"/>
        <w:rPr/>
      </w:pPr>
      <w:r>
        <w:rPr/>
        <w:t xml:space="preserve">with my CONFIG.SYS file modifications I am ready to add     </w:t>
      </w:r>
    </w:p>
    <w:p>
      <w:pPr>
        <w:pStyle w:val="PreformattedText"/>
        <w:bidi w:val="0"/>
        <w:jc w:val="left"/>
        <w:rPr/>
      </w:pPr>
      <w:r>
        <w:rPr/>
        <w:t xml:space="preserve">several lines to the BBS.  When someone now is downloading  </w:t>
      </w:r>
    </w:p>
    <w:p>
      <w:pPr>
        <w:pStyle w:val="PreformattedText"/>
        <w:bidi w:val="0"/>
        <w:jc w:val="left"/>
        <w:rPr/>
      </w:pPr>
      <w:r>
        <w:rPr/>
        <w:t xml:space="preserve">in Zmodem (in my opinion the most processor intensive       </w:t>
      </w:r>
    </w:p>
    <w:p>
      <w:pPr>
        <w:pStyle w:val="PreformattedText"/>
        <w:bidi w:val="0"/>
        <w:jc w:val="left"/>
        <w:rPr/>
      </w:pPr>
      <w:r>
        <w:rPr/>
        <w:t xml:space="preserve">function a user can do) it registers as only using a CPU    </w:t>
      </w:r>
    </w:p>
    <w:p>
      <w:pPr>
        <w:pStyle w:val="PreformattedText"/>
        <w:bidi w:val="0"/>
        <w:jc w:val="left"/>
        <w:rPr/>
      </w:pPr>
      <w:r>
        <w:rPr/>
        <w:t xml:space="preserve">Load of 25% and I never get transfer errors anymore. Hell,  </w:t>
      </w:r>
    </w:p>
    <w:p>
      <w:pPr>
        <w:pStyle w:val="PreformattedText"/>
        <w:bidi w:val="0"/>
        <w:jc w:val="left"/>
        <w:rPr/>
      </w:pPr>
      <w:r>
        <w:rPr/>
        <w:t xml:space="preserve">and this is all on a dinky 486-66/DX2... if only I had a    </w:t>
      </w:r>
    </w:p>
    <w:p>
      <w:pPr>
        <w:pStyle w:val="PreformattedText"/>
        <w:bidi w:val="0"/>
        <w:jc w:val="left"/>
        <w:rPr/>
      </w:pPr>
      <w:r>
        <w:rPr/>
        <w:t xml:space="preserve">P-100 I could run 8 sessions all downloading in Zmodem      </w:t>
      </w:r>
    </w:p>
    <w:p>
      <w:pPr>
        <w:pStyle w:val="PreformattedText"/>
        <w:bidi w:val="0"/>
        <w:jc w:val="left"/>
        <w:rPr/>
      </w:pPr>
      <w:r>
        <w:rPr/>
        <w:t xml:space="preserve">with no system slow-dow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S/2 WARP &amp; WWIV both RULE!  Of course if you do not know   </w:t>
      </w:r>
    </w:p>
    <w:p>
      <w:pPr>
        <w:pStyle w:val="PreformattedText"/>
        <w:bidi w:val="0"/>
        <w:jc w:val="left"/>
        <w:rPr/>
      </w:pPr>
      <w:r>
        <w:rPr/>
        <w:t xml:space="preserve">what you are doing I can see that you may not like OS/2     </w:t>
      </w:r>
    </w:p>
    <w:p>
      <w:pPr>
        <w:pStyle w:val="PreformattedText"/>
        <w:bidi w:val="0"/>
        <w:jc w:val="left"/>
        <w:rPr/>
      </w:pPr>
      <w:r>
        <w:rPr/>
        <w:t xml:space="preserve">WARP and think it is slow, but as long as you read the      </w:t>
      </w:r>
    </w:p>
    <w:p>
      <w:pPr>
        <w:pStyle w:val="PreformattedText"/>
        <w:bidi w:val="0"/>
        <w:jc w:val="left"/>
        <w:rPr/>
      </w:pPr>
      <w:r>
        <w:rPr/>
        <w:t xml:space="preserve">books that come with the software (Duh!) it is simple to    </w:t>
      </w:r>
    </w:p>
    <w:p>
      <w:pPr>
        <w:pStyle w:val="PreformattedText"/>
        <w:bidi w:val="0"/>
        <w:jc w:val="left"/>
        <w:rPr/>
      </w:pPr>
      <w:r>
        <w:rPr/>
        <w:t xml:space="preserve">get your system to run multiple instances FAST with no      </w:t>
      </w:r>
    </w:p>
    <w:p>
      <w:pPr>
        <w:pStyle w:val="PreformattedText"/>
        <w:bidi w:val="0"/>
        <w:jc w:val="left"/>
        <w:rPr/>
      </w:pPr>
      <w:r>
        <w:rPr/>
        <w:t xml:space="preserve">slow dow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very confident of the below CONFIG.SYS and feel that   </w:t>
      </w:r>
    </w:p>
    <w:p>
      <w:pPr>
        <w:pStyle w:val="PreformattedText"/>
        <w:bidi w:val="0"/>
        <w:jc w:val="left"/>
        <w:rPr/>
      </w:pPr>
      <w:r>
        <w:rPr/>
        <w:t xml:space="preserve">it is the best you could possibly use on your OS/2 system.  </w:t>
      </w:r>
    </w:p>
    <w:p>
      <w:pPr>
        <w:pStyle w:val="PreformattedText"/>
        <w:bidi w:val="0"/>
        <w:jc w:val="left"/>
        <w:rPr/>
      </w:pPr>
      <w:r>
        <w:rPr/>
        <w:t xml:space="preserve">Be sure to make the necessary modifcations to the CACHE     </w:t>
      </w:r>
    </w:p>
    <w:p>
      <w:pPr>
        <w:pStyle w:val="PreformattedText"/>
        <w:bidi w:val="0"/>
        <w:jc w:val="left"/>
        <w:rPr/>
      </w:pPr>
      <w:r>
        <w:rPr/>
        <w:t>and RAMDISK to ensure you do not eat all you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is CONFIG.SYS is from my system, not yours.       </w:t>
      </w:r>
    </w:p>
    <w:p>
      <w:pPr>
        <w:pStyle w:val="PreformattedText"/>
        <w:bidi w:val="0"/>
        <w:jc w:val="left"/>
        <w:rPr/>
      </w:pPr>
      <w:r>
        <w:rPr/>
        <w:t xml:space="preserve">Note, in the configuration below, long lines have been      </w:t>
      </w:r>
    </w:p>
    <w:p>
      <w:pPr>
        <w:pStyle w:val="PreformattedText"/>
        <w:bidi w:val="0"/>
        <w:jc w:val="left"/>
        <w:rPr/>
      </w:pPr>
      <w:r>
        <w:rPr/>
        <w:t xml:space="preserve">broken to fit this screen size.  Lines beginning with a     </w:t>
      </w:r>
    </w:p>
    <w:p>
      <w:pPr>
        <w:pStyle w:val="PreformattedText"/>
        <w:bidi w:val="0"/>
        <w:jc w:val="left"/>
        <w:rPr/>
      </w:pPr>
      <w:r>
        <w:rPr/>
        <w:t xml:space="preserve">^^ are continued from the preceeding line.                 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OS/2 SYSTEM VARIABLES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SHELL=C:\OS2\PMSHELL.EX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ORITY_DISK_IO=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S=25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FFERS=1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OPL=N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CACHE=2048,LW,32,AC:C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XWAIT=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MMAN=SWAP,PROTEC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WAPPATH=C:\OS2\SYSTEM 2048 2048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EAK=OFF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READS=256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MONBUFSIZE=134,134,13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UNTRY=001,C:\OS2\SYSTEM\COUNTRY.SY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IFS=C:\OS2\HPFS.IFS /CACHE:64 /CRECL:4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REM * ENVIRONMENT VARIABLES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USER_INI=C:\OS2\OS2.INI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SYSTEM_INI=C:\OS2\OS2SYS.INI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OS2_SHELL=C:\OS2\CMD.EX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AUTOSTART=TASKLIST,FOLDE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RUNWORKPLACE=C:\OS2\PMSHELL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COMSPEC=C:\OS2\CMD.EX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BPATH=.;C:\OS2\DLL;C:\OS2\MDOS;C:\;C:\OS2\APPS\DLL;C:\MM  </w:t>
      </w:r>
    </w:p>
    <w:p>
      <w:pPr>
        <w:pStyle w:val="PreformattedText"/>
        <w:bidi w:val="0"/>
        <w:jc w:val="left"/>
        <w:rPr/>
      </w:pPr>
      <w:r>
        <w:rPr/>
        <w:t xml:space="preserve">^^OS2\DLL;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PATH=C:\OS2;C:\OS2\SYSTEM;C:\OS2\INSTALL;C:\;C:\OS2\MD  </w:t>
      </w:r>
    </w:p>
    <w:p>
      <w:pPr>
        <w:pStyle w:val="PreformattedText"/>
        <w:bidi w:val="0"/>
        <w:jc w:val="left"/>
        <w:rPr/>
      </w:pPr>
      <w:r>
        <w:rPr/>
        <w:t xml:space="preserve">^^OS;C:\OS2\APPS;C:\MMO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2;C:\SIO;C:\WINDOW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DPATH=C:\OS2;C:\OS2\SYSTEM;C:\OS2\INSTALL;C:\;C:\OS2\BI </w:t>
      </w:r>
    </w:p>
    <w:p>
      <w:pPr>
        <w:pStyle w:val="PreformattedText"/>
        <w:bidi w:val="0"/>
        <w:jc w:val="left"/>
        <w:rPr/>
      </w:pPr>
      <w:r>
        <w:rPr/>
        <w:t xml:space="preserve">^^TMAP;C:\OS2\MDOS;C:\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S2\APPS;C:\MMOS2;C:\MMOS2\INSTALL;C:\WINDOWS               </w:t>
      </w:r>
    </w:p>
    <w:p>
      <w:pPr>
        <w:pStyle w:val="PreformattedText"/>
        <w:bidi w:val="0"/>
        <w:jc w:val="left"/>
        <w:rPr/>
      </w:pPr>
      <w:r>
        <w:rPr/>
        <w:t xml:space="preserve">SET PROMPT=$i[$p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HELP=C:\OS2\HELP;C:\OS2\HELP\TUTORIAL;C:\MMOS2\HELP;    </w:t>
      </w:r>
    </w:p>
    <w:p>
      <w:pPr>
        <w:pStyle w:val="PreformattedText"/>
        <w:bidi w:val="0"/>
        <w:jc w:val="left"/>
        <w:rPr/>
      </w:pPr>
      <w:r>
        <w:rPr/>
        <w:t xml:space="preserve">SET GLOSSARY=C:\OS2\HELP\GLOSS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IPF_KEYS=SBCS                                           </w:t>
      </w:r>
    </w:p>
    <w:p>
      <w:pPr>
        <w:pStyle w:val="PreformattedText"/>
        <w:bidi w:val="0"/>
        <w:jc w:val="left"/>
        <w:rPr/>
      </w:pPr>
      <w:r>
        <w:rPr/>
        <w:t>SET BOOKSHELF=C:\OS2\BOOK;C:\MMO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EPMPATH=C:\OS2\APP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KEYS=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 SET DELDIR=C:\DELETE,512;D:\DELETE,512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OMIR=C:\OS2\ETC\SOM.IR;C:\OS2\ETC\WPSH.IR;C:\OS2\ET    </w:t>
      </w:r>
    </w:p>
    <w:p>
      <w:pPr>
        <w:pStyle w:val="PreformattedText"/>
        <w:bidi w:val="0"/>
        <w:jc w:val="left"/>
        <w:rPr/>
      </w:pPr>
      <w:r>
        <w:rPr/>
        <w:t xml:space="preserve">^^C\WPDSERV.I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SOMDDIR=C:\OS2\ETC\DSO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DOS PARAMETERS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ECTONLY=NO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ELL=C:\OS2\MDOS\COMMAND.COM C:\OS2\MDOS /P                </w:t>
      </w:r>
    </w:p>
    <w:p>
      <w:pPr>
        <w:pStyle w:val="PreformattedText"/>
        <w:bidi w:val="0"/>
        <w:jc w:val="left"/>
        <w:rPr/>
      </w:pPr>
      <w:r>
        <w:rPr/>
        <w:t xml:space="preserve">FCBS=16,8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MSIZE=64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S=HIGH,UM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HIMEM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EMM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XMS.SYS /UMB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DPMI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DPX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WIN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W32S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SVGA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HIGH=C:\MMOS2\SSMDD.S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MMOS2\R0STUB.SY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MMBASE=C:\MMOS2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DSPPATH=C:\MMOS2\DSP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NCDEBUG=40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OS/2 DEVICE DRIVERS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EDEV=PRINT01.SY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IBM1FLPY.AD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IBM2FLPY.AD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XDFLOPPY.FL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OS2DASD.DM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IBMKBD.SY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OS2SCSI.DM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AHA154X.AD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DOS.SY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MOUSE.SYS                            </w:t>
      </w:r>
    </w:p>
    <w:p>
      <w:pPr>
        <w:pStyle w:val="PreformattedText"/>
        <w:bidi w:val="0"/>
        <w:jc w:val="left"/>
        <w:rPr/>
      </w:pPr>
      <w:r>
        <w:rPr/>
        <w:t>DEVICEHIGH=C:\OS2\BOOT\PMD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HIGH=C:\OS2\BOOT\POINTDD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TESTCFG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VDISK.SYS 4096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ANSI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MOUSE.SY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SIO\SIO.SYS (COM1,03F8,IRQ4)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SIO\VSIO.S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SIO\VX00.S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VIDEO PARAMETERS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PAGE=437,8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NFO=KBD,US,C:\OS2\KEYBOARD.DCP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VIDEO_DEVICES=VIO_VG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NFO=SCR,VGA,C:\OS2\BOOT\VIOTBL.DCP                      </w:t>
      </w:r>
    </w:p>
    <w:p>
      <w:pPr>
        <w:pStyle w:val="PreformattedText"/>
        <w:bidi w:val="0"/>
        <w:jc w:val="left"/>
        <w:rPr/>
      </w:pPr>
      <w:r>
        <w:rPr/>
        <w:t xml:space="preserve">SET VIO_VGA=DEVICE(BVHVGA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problems with the BBS running out of memory.     </w:t>
      </w:r>
    </w:p>
    <w:p>
      <w:pPr>
        <w:pStyle w:val="PreformattedText"/>
        <w:bidi w:val="0"/>
        <w:jc w:val="left"/>
        <w:rPr/>
      </w:pPr>
      <w:r>
        <w:rPr/>
        <w:t xml:space="preserve">What are some techniques that I might use to deal with this </w:t>
      </w:r>
    </w:p>
    <w:p>
      <w:pPr>
        <w:pStyle w:val="PreformattedText"/>
        <w:bidi w:val="0"/>
        <w:jc w:val="left"/>
        <w:rPr/>
      </w:pPr>
      <w:r>
        <w:rPr/>
        <w:t xml:space="preserve">problem?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There are many ways to deal with memory problems.       </w:t>
      </w:r>
    </w:p>
    <w:p>
      <w:pPr>
        <w:pStyle w:val="PreformattedText"/>
        <w:bidi w:val="0"/>
        <w:jc w:val="left"/>
        <w:rPr/>
      </w:pPr>
      <w:r>
        <w:rPr/>
        <w:t xml:space="preserve">Although these problems should not be as acute with v4.24   </w:t>
      </w:r>
    </w:p>
    <w:p>
      <w:pPr>
        <w:pStyle w:val="PreformattedText"/>
        <w:bidi w:val="0"/>
        <w:jc w:val="left"/>
        <w:rPr/>
      </w:pPr>
      <w:r>
        <w:rPr/>
        <w:t xml:space="preserve">as they were with earlier versions of WWIV, the following   </w:t>
      </w:r>
    </w:p>
    <w:p>
      <w:pPr>
        <w:pStyle w:val="PreformattedText"/>
        <w:bidi w:val="0"/>
        <w:jc w:val="left"/>
        <w:rPr/>
      </w:pPr>
      <w:r>
        <w:rPr/>
        <w:t xml:space="preserve">suggestions may be helpfu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you main prompt type //STAT.  It'll tell you how much  </w:t>
      </w:r>
    </w:p>
    <w:p>
      <w:pPr>
        <w:pStyle w:val="PreformattedText"/>
        <w:bidi w:val="0"/>
        <w:jc w:val="left"/>
        <w:rPr/>
      </w:pPr>
      <w:r>
        <w:rPr/>
        <w:t xml:space="preserve">memory is left for WWIV prog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more memory, you have 1 option.  Get the        </w:t>
      </w:r>
    </w:p>
    <w:p>
      <w:pPr>
        <w:pStyle w:val="PreformattedText"/>
        <w:bidi w:val="0"/>
        <w:jc w:val="left"/>
        <w:rPr/>
      </w:pPr>
      <w:r>
        <w:rPr/>
        <w:t xml:space="preserve">overlay mod that gives you a list of modules that you can   </w:t>
      </w:r>
    </w:p>
    <w:p>
      <w:pPr>
        <w:pStyle w:val="PreformattedText"/>
        <w:bidi w:val="0"/>
        <w:jc w:val="left"/>
        <w:rPr/>
      </w:pPr>
      <w:r>
        <w:rPr/>
        <w:t xml:space="preserve">switch to overlay &amp; then turn on t #DEFINE XMS_EMS (I think </w:t>
      </w:r>
    </w:p>
    <w:p>
      <w:pPr>
        <w:pStyle w:val="PreformattedText"/>
        <w:bidi w:val="0"/>
        <w:jc w:val="left"/>
        <w:rPr/>
      </w:pPr>
      <w:r>
        <w:rPr/>
        <w:t xml:space="preserve">that is it) in XINIT.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, there are quite a number of other options besides   </w:t>
      </w:r>
    </w:p>
    <w:p>
      <w:pPr>
        <w:pStyle w:val="PreformattedText"/>
        <w:bidi w:val="0"/>
        <w:jc w:val="left"/>
        <w:rPr/>
      </w:pPr>
      <w:r>
        <w:rPr/>
        <w:t xml:space="preserve">that, although that is one of the better solutions.         </w:t>
      </w:r>
    </w:p>
    <w:p>
      <w:pPr>
        <w:pStyle w:val="PreformattedText"/>
        <w:bidi w:val="0"/>
        <w:jc w:val="left"/>
        <w:rPr/>
      </w:pPr>
      <w:r>
        <w:rPr/>
        <w:t xml:space="preserve">Others ar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uce the number of user slots to just what you need in  </w:t>
      </w:r>
    </w:p>
    <w:p>
      <w:pPr>
        <w:pStyle w:val="PreformattedText"/>
        <w:bidi w:val="0"/>
        <w:jc w:val="left"/>
        <w:rPr/>
      </w:pPr>
      <w:r>
        <w:rPr/>
        <w:t xml:space="preserve">INIT.  If you have 300 callers, make it 500 and not 5000.   </w:t>
      </w:r>
    </w:p>
    <w:p>
      <w:pPr>
        <w:pStyle w:val="PreformattedText"/>
        <w:bidi w:val="0"/>
        <w:jc w:val="left"/>
        <w:rPr/>
      </w:pPr>
      <w:r>
        <w:rPr/>
        <w:t xml:space="preserve">Of course, an automatic user weed, based on last call       </w:t>
      </w:r>
    </w:p>
    <w:p>
      <w:pPr>
        <w:pStyle w:val="PreformattedText"/>
        <w:bidi w:val="0"/>
        <w:jc w:val="left"/>
        <w:rPr/>
      </w:pPr>
      <w:r>
        <w:rPr/>
        <w:t xml:space="preserve">date, helps considerably here! Reduce the number of         </w:t>
      </w:r>
    </w:p>
    <w:p>
      <w:pPr>
        <w:pStyle w:val="PreformattedText"/>
        <w:bidi w:val="0"/>
        <w:jc w:val="left"/>
        <w:rPr/>
      </w:pPr>
      <w:r>
        <w:rPr/>
        <w:t xml:space="preserve">subs/dirs in INIT to the bare minimum. If you have 31       </w:t>
      </w:r>
    </w:p>
    <w:p>
      <w:pPr>
        <w:pStyle w:val="PreformattedText"/>
        <w:bidi w:val="0"/>
        <w:jc w:val="left"/>
        <w:rPr/>
      </w:pPr>
      <w:r>
        <w:rPr/>
        <w:t>subs, then set it to 32 in INIT.  If you have 33, set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4 -- its set in 32 sub/dir increments. Only install the    </w:t>
      </w:r>
    </w:p>
    <w:p>
      <w:pPr>
        <w:pStyle w:val="PreformattedText"/>
        <w:bidi w:val="0"/>
        <w:jc w:val="left"/>
        <w:rPr/>
      </w:pPr>
      <w:r>
        <w:rPr/>
        <w:t xml:space="preserve">file transfer protocols in INIT that you'll actually use.   </w:t>
      </w:r>
    </w:p>
    <w:p>
      <w:pPr>
        <w:pStyle w:val="PreformattedText"/>
        <w:bidi w:val="0"/>
        <w:jc w:val="left"/>
        <w:rPr/>
      </w:pPr>
      <w:r>
        <w:rPr/>
        <w:t xml:space="preserve">Free up as much DOS conventional memory as possible.        </w:t>
      </w:r>
    </w:p>
    <w:p>
      <w:pPr>
        <w:pStyle w:val="PreformattedText"/>
        <w:bidi w:val="0"/>
        <w:jc w:val="left"/>
        <w:rPr/>
      </w:pPr>
      <w:r>
        <w:rPr/>
        <w:t xml:space="preserve">Either use a good memory manager (like QEMM), or simply do  </w:t>
      </w:r>
    </w:p>
    <w:p>
      <w:pPr>
        <w:pStyle w:val="PreformattedText"/>
        <w:bidi w:val="0"/>
        <w:jc w:val="left"/>
        <w:rPr/>
      </w:pPr>
      <w:r>
        <w:rPr/>
        <w:t xml:space="preserve">not load those drivers you don't need to run the BBS (like  </w:t>
      </w:r>
    </w:p>
    <w:p>
      <w:pPr>
        <w:pStyle w:val="PreformattedText"/>
        <w:bidi w:val="0"/>
        <w:jc w:val="left"/>
        <w:rPr/>
      </w:pPr>
      <w:r>
        <w:rPr/>
        <w:t xml:space="preserve">the mouse). Only install the modifications that you'll      </w:t>
      </w:r>
    </w:p>
    <w:p>
      <w:pPr>
        <w:pStyle w:val="PreformattedText"/>
        <w:bidi w:val="0"/>
        <w:jc w:val="left"/>
        <w:rPr/>
      </w:pPr>
      <w:r>
        <w:rPr/>
        <w:t xml:space="preserve">really use.  Even then, install them in files that are      </w:t>
      </w:r>
    </w:p>
    <w:p>
      <w:pPr>
        <w:pStyle w:val="PreformattedText"/>
        <w:bidi w:val="0"/>
        <w:jc w:val="left"/>
        <w:rPr/>
      </w:pPr>
      <w:r>
        <w:rPr/>
        <w:t xml:space="preserve">already overlaid in memory like BBSOVL1.C instead of        </w:t>
      </w:r>
    </w:p>
    <w:p>
      <w:pPr>
        <w:pStyle w:val="PreformattedText"/>
        <w:bidi w:val="0"/>
        <w:jc w:val="left"/>
        <w:rPr/>
      </w:pPr>
      <w:r>
        <w:rPr/>
        <w:t xml:space="preserve">BBSUTL.C Remove all literal string from the source that you </w:t>
      </w:r>
    </w:p>
    <w:p>
      <w:pPr>
        <w:pStyle w:val="PreformattedText"/>
        <w:bidi w:val="0"/>
        <w:jc w:val="left"/>
        <w:rPr/>
      </w:pPr>
      <w:r>
        <w:rPr/>
        <w:t xml:space="preserve">can.  Literal strings are normall those pieces of text      </w:t>
      </w:r>
    </w:p>
    <w:p>
      <w:pPr>
        <w:pStyle w:val="PreformattedText"/>
        <w:bidi w:val="0"/>
        <w:jc w:val="left"/>
        <w:rPr/>
      </w:pPr>
      <w:r>
        <w:rPr/>
        <w:t xml:space="preserve">that appear within double quotes, like this: "hi!" You can  </w:t>
      </w:r>
    </w:p>
    <w:p>
      <w:pPr>
        <w:pStyle w:val="PreformattedText"/>
        <w:bidi w:val="0"/>
        <w:jc w:val="left"/>
        <w:rPr/>
      </w:pPr>
      <w:r>
        <w:rPr/>
        <w:t xml:space="preserve">easily replace them with a get_string(xxx) statement and    </w:t>
      </w:r>
    </w:p>
    <w:p>
      <w:pPr>
        <w:pStyle w:val="PreformattedText"/>
        <w:bidi w:val="0"/>
        <w:jc w:val="left"/>
        <w:rPr/>
      </w:pPr>
      <w:r>
        <w:rPr/>
        <w:t xml:space="preserve">place the text itself in BBS.STR.  (Or, if you're more      </w:t>
      </w:r>
    </w:p>
    <w:p>
      <w:pPr>
        <w:pStyle w:val="PreformattedText"/>
        <w:bidi w:val="0"/>
        <w:jc w:val="left"/>
        <w:rPr/>
      </w:pPr>
      <w:r>
        <w:rPr/>
        <w:t xml:space="preserve">industrious, place them into custom STR files.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Do you have any hints for modem users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Here are some hints for Modem User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ODEM HAS THE ABILITY TO ADJUST ITS IMPEDANCE TO MATCH </w:t>
      </w:r>
    </w:p>
    <w:p>
      <w:pPr>
        <w:pStyle w:val="PreformattedText"/>
        <w:bidi w:val="0"/>
        <w:jc w:val="left"/>
        <w:rPr/>
      </w:pPr>
      <w:r>
        <w:rPr/>
        <w:t xml:space="preserve">YOUR LOCAL PHONE LI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erminal  mode. Type AT\E1 and press the [enter] </w:t>
      </w:r>
    </w:p>
    <w:p>
      <w:pPr>
        <w:pStyle w:val="PreformattedText"/>
        <w:bidi w:val="0"/>
        <w:jc w:val="left"/>
        <w:rPr/>
      </w:pPr>
      <w:r>
        <w:rPr/>
        <w:t xml:space="preserve">key. This tells your modem to adjust to your phone line     </w:t>
      </w:r>
    </w:p>
    <w:p>
      <w:pPr>
        <w:pStyle w:val="PreformattedText"/>
        <w:bidi w:val="0"/>
        <w:jc w:val="left"/>
        <w:rPr/>
      </w:pPr>
      <w:r>
        <w:rPr/>
        <w:t xml:space="preserve">when you  make your next V.32bis call. Make the V.32bis     </w:t>
      </w:r>
    </w:p>
    <w:p>
      <w:pPr>
        <w:pStyle w:val="PreformattedText"/>
        <w:bidi w:val="0"/>
        <w:jc w:val="left"/>
        <w:rPr/>
      </w:pPr>
      <w:r>
        <w:rPr/>
        <w:t xml:space="preserve">call immediately   after entering  AT\E1.  You may not      </w:t>
      </w:r>
    </w:p>
    <w:p>
      <w:pPr>
        <w:pStyle w:val="PreformattedText"/>
        <w:bidi w:val="0"/>
        <w:jc w:val="left"/>
        <w:rPr/>
      </w:pPr>
      <w:r>
        <w:rPr/>
        <w:t xml:space="preserve">connect on the first  try,  as  the modem will be making    </w:t>
      </w:r>
    </w:p>
    <w:p>
      <w:pPr>
        <w:pStyle w:val="PreformattedText"/>
        <w:bidi w:val="0"/>
        <w:jc w:val="left"/>
        <w:rPr/>
      </w:pPr>
      <w:r>
        <w:rPr/>
        <w:t xml:space="preserve">this adjustment. However your modem will now be adjusted to </w:t>
      </w:r>
    </w:p>
    <w:p>
      <w:pPr>
        <w:pStyle w:val="PreformattedText"/>
        <w:bidi w:val="0"/>
        <w:jc w:val="left"/>
        <w:rPr/>
      </w:pPr>
      <w:r>
        <w:rPr/>
        <w:t xml:space="preserve">the phone line, and this step will not have to  be repeated </w:t>
      </w:r>
    </w:p>
    <w:p>
      <w:pPr>
        <w:pStyle w:val="PreformattedText"/>
        <w:bidi w:val="0"/>
        <w:jc w:val="left"/>
        <w:rPr/>
      </w:pPr>
      <w:r>
        <w:rPr/>
        <w:t xml:space="preserve">unless you change phone lin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PREFIXES TO FORCE 2400 OR 9600 CONNECTIO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newer software like Qmodem and Pcplus have a      </w:t>
      </w:r>
    </w:p>
    <w:p>
      <w:pPr>
        <w:pStyle w:val="PreformattedText"/>
        <w:bidi w:val="0"/>
        <w:jc w:val="left"/>
        <w:rPr/>
      </w:pPr>
      <w:r>
        <w:rPr/>
        <w:t xml:space="preserve">screen  in the  dialing directory where you can enter       </w:t>
      </w:r>
    </w:p>
    <w:p>
      <w:pPr>
        <w:pStyle w:val="PreformattedText"/>
        <w:bidi w:val="0"/>
        <w:jc w:val="left"/>
        <w:rPr/>
      </w:pPr>
      <w:r>
        <w:rPr/>
        <w:t xml:space="preserve">dialing  prefixes.  In Qmodem press E and in Pcplus press P </w:t>
      </w:r>
    </w:p>
    <w:p>
      <w:pPr>
        <w:pStyle w:val="PreformattedText"/>
        <w:bidi w:val="0"/>
        <w:jc w:val="left"/>
        <w:rPr/>
      </w:pPr>
      <w:r>
        <w:rPr/>
        <w:t xml:space="preserve">to get that screen. Then  to use  those prefixes you just   </w:t>
      </w:r>
    </w:p>
    <w:p>
      <w:pPr>
        <w:pStyle w:val="PreformattedText"/>
        <w:bidi w:val="0"/>
        <w:jc w:val="left"/>
        <w:rPr/>
      </w:pPr>
      <w:r>
        <w:rPr/>
        <w:t xml:space="preserve">put the letter of the prefix  before the telephone number   </w:t>
      </w:r>
    </w:p>
    <w:p>
      <w:pPr>
        <w:pStyle w:val="PreformattedText"/>
        <w:bidi w:val="0"/>
        <w:jc w:val="left"/>
        <w:rPr/>
      </w:pPr>
      <w:r>
        <w:rPr/>
        <w:t xml:space="preserve">in the directory. (You may have to go to the Setup and      </w:t>
      </w:r>
    </w:p>
    <w:p>
      <w:pPr>
        <w:pStyle w:val="PreformattedText"/>
        <w:bidi w:val="0"/>
        <w:jc w:val="left"/>
        <w:rPr/>
      </w:pPr>
      <w:r>
        <w:rPr/>
        <w:t xml:space="preserve">erase the original ATDT)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.32 / V.42bis Dialing Prefix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ormal dial Prefix is ATDT. If the number  is     </w:t>
      </w:r>
    </w:p>
    <w:p>
      <w:pPr>
        <w:pStyle w:val="PreformattedText"/>
        <w:bidi w:val="0"/>
        <w:jc w:val="left"/>
        <w:rPr/>
      </w:pPr>
      <w:r>
        <w:rPr/>
        <w:t xml:space="preserve">423-1563 then  it sends ATDT4231563 to the modem, which     </w:t>
      </w:r>
    </w:p>
    <w:p>
      <w:pPr>
        <w:pStyle w:val="PreformattedText"/>
        <w:bidi w:val="0"/>
        <w:jc w:val="left"/>
        <w:rPr/>
      </w:pPr>
      <w:r>
        <w:rPr/>
        <w:t>then  dials,   and connects. This is using auto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aud) negotiation as well  as negotiating   Protocol       </w:t>
      </w:r>
    </w:p>
    <w:p>
      <w:pPr>
        <w:pStyle w:val="PreformattedText"/>
        <w:bidi w:val="0"/>
        <w:jc w:val="left"/>
        <w:rPr/>
      </w:pPr>
      <w:r>
        <w:rPr/>
        <w:t xml:space="preserve">(V.42bis, MNP etc.). Some  modems/software you   will  call </w:t>
      </w:r>
    </w:p>
    <w:p>
      <w:pPr>
        <w:pStyle w:val="PreformattedText"/>
        <w:bidi w:val="0"/>
        <w:jc w:val="left"/>
        <w:rPr/>
      </w:pPr>
      <w:r>
        <w:rPr/>
        <w:t xml:space="preserve">do NOT like this.  Listed  are  alternate  dial Prefixes    </w:t>
      </w:r>
    </w:p>
    <w:p>
      <w:pPr>
        <w:pStyle w:val="PreformattedText"/>
        <w:bidi w:val="0"/>
        <w:jc w:val="left"/>
        <w:rPr/>
      </w:pPr>
      <w:r>
        <w:rPr/>
        <w:t xml:space="preserve">you may us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&amp;Q5N1DT       :negotiates SPEED and Protocol (default) 1  </w:t>
      </w:r>
    </w:p>
    <w:p>
      <w:pPr>
        <w:pStyle w:val="PreformattedText"/>
        <w:bidi w:val="0"/>
        <w:jc w:val="left"/>
        <w:rPr/>
      </w:pPr>
      <w:r>
        <w:rPr/>
        <w:t xml:space="preserve">AT&amp;Q6N1DT       :negotiates SPEED only 1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5S37=11N0DT :*Connect 14400, negotiate Protocol 1 2     </w:t>
      </w:r>
    </w:p>
    <w:p>
      <w:pPr>
        <w:pStyle w:val="PreformattedText"/>
        <w:bidi w:val="0"/>
        <w:jc w:val="left"/>
        <w:rPr/>
      </w:pPr>
      <w:r>
        <w:rPr/>
        <w:t xml:space="preserve">AT&amp;Q6S37=11N0DT :*Connect 14400 only 2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5S37=9N0DT  :*Connect 9600, negotiate Protocol 1        </w:t>
      </w:r>
    </w:p>
    <w:p>
      <w:pPr>
        <w:pStyle w:val="PreformattedText"/>
        <w:bidi w:val="0"/>
        <w:jc w:val="left"/>
        <w:rPr/>
      </w:pPr>
      <w:r>
        <w:rPr/>
        <w:t xml:space="preserve">AT&amp;Q6S37=9N0DT  :*Connect 9600 only 1 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5S37=6N0DT  :Connect 2400, negotiate Protocol 1         </w:t>
      </w:r>
    </w:p>
    <w:p>
      <w:pPr>
        <w:pStyle w:val="PreformattedText"/>
        <w:bidi w:val="0"/>
        <w:jc w:val="left"/>
        <w:rPr/>
      </w:pPr>
      <w:r>
        <w:rPr/>
        <w:t xml:space="preserve">AT&amp;Q6S37=6N0DT  :Connect 2400 only 1  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6S37=5N0DT  :Connect 1200 only 1  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6S37=1N0DT  :Connect 300 only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for all V.32 modem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-for error correcting modem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-for V.32bis modem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realize that the network software is capable of many  </w:t>
      </w:r>
    </w:p>
    <w:p>
      <w:pPr>
        <w:pStyle w:val="PreformattedText"/>
        <w:bidi w:val="0"/>
        <w:jc w:val="left"/>
        <w:rPr/>
      </w:pPr>
      <w:r>
        <w:rPr/>
        <w:t xml:space="preserve">different parameters.  What are the parameters that can be  </w:t>
      </w:r>
    </w:p>
    <w:p>
      <w:pPr>
        <w:pStyle w:val="PreformattedText"/>
        <w:bidi w:val="0"/>
        <w:jc w:val="left"/>
        <w:rPr/>
      </w:pPr>
      <w:r>
        <w:rPr/>
        <w:t xml:space="preserve">used?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The following explanation was provided by Wayne Bel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= baud rate already connected at - answer mod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odem_speed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F = connection flags               - answer mod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odem_flag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T = time in unix format            - both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faults if not set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# = com port to use (optional)     - both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 = system number to dial out to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P = phone number to dial out to 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 = cost/minute of call         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S = max baud rate of other system  - obsolet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= allow sendback (0 or 1)     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M = macro number to use (0=none)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X = alternate connect string       - auxilia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(need /P also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vs !-@NETWORK@-!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its immed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 = # retries                      - originate mode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efault=1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= Specify alternate config.dat fn-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s it possible to use foreign languages in RIP?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English Languages and RIP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WIV's RIP code will support languages other than   </w:t>
      </w:r>
    </w:p>
    <w:p>
      <w:pPr>
        <w:pStyle w:val="PreformattedText"/>
        <w:bidi w:val="0"/>
        <w:jc w:val="left"/>
        <w:rPr/>
      </w:pPr>
      <w:r>
        <w:rPr/>
        <w:t xml:space="preserve">English, if the required files are all in place.  As with   </w:t>
      </w:r>
    </w:p>
    <w:p>
      <w:pPr>
        <w:pStyle w:val="PreformattedText"/>
        <w:bidi w:val="0"/>
        <w:jc w:val="left"/>
        <w:rPr/>
      </w:pPr>
      <w:r>
        <w:rPr/>
        <w:t xml:space="preserve">previous versions of WWIV, you need to put new BBS.STR,     </w:t>
      </w:r>
    </w:p>
    <w:p>
      <w:pPr>
        <w:pStyle w:val="PreformattedText"/>
        <w:bidi w:val="0"/>
        <w:jc w:val="left"/>
        <w:rPr/>
      </w:pPr>
      <w:r>
        <w:rPr/>
        <w:t xml:space="preserve">MENUSANS.MSG, MENUS.MSG, and HELP.MSG files into your       </w:t>
      </w:r>
    </w:p>
    <w:p>
      <w:pPr>
        <w:pStyle w:val="PreformattedText"/>
        <w:bidi w:val="0"/>
        <w:jc w:val="left"/>
        <w:rPr/>
      </w:pPr>
      <w:r>
        <w:rPr/>
        <w:t xml:space="preserve">foreign-language directory.  Then you need (preferably      </w:t>
      </w:r>
    </w:p>
    <w:p>
      <w:pPr>
        <w:pStyle w:val="PreformattedText"/>
        <w:bidi w:val="0"/>
        <w:jc w:val="left"/>
        <w:rPr/>
      </w:pPr>
      <w:r>
        <w:rPr/>
        <w:t xml:space="preserve">translated) copies of each RIP file in WWIV\GFILES.  This   </w:t>
      </w:r>
    </w:p>
    <w:p>
      <w:pPr>
        <w:pStyle w:val="PreformattedText"/>
        <w:bidi w:val="0"/>
        <w:jc w:val="left"/>
        <w:rPr/>
      </w:pPr>
      <w:r>
        <w:rPr/>
        <w:t xml:space="preserve">includes MENUSSOF.MSG, MENUSLCL.MSG, GOODBYE.RIP, and so    </w:t>
      </w:r>
    </w:p>
    <w:p>
      <w:pPr>
        <w:pStyle w:val="PreformattedText"/>
        <w:bidi w:val="0"/>
        <w:jc w:val="left"/>
        <w:rPr/>
      </w:pPr>
      <w:r>
        <w:rPr/>
        <w:t xml:space="preserve">forth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se screens and non-downloadable menus go  </w:t>
      </w:r>
    </w:p>
    <w:p>
      <w:pPr>
        <w:pStyle w:val="PreformattedText"/>
        <w:bidi w:val="0"/>
        <w:jc w:val="left"/>
        <w:rPr/>
      </w:pPr>
      <w:r>
        <w:rPr/>
        <w:t xml:space="preserve">into your foreign-language directory; and the text strings  </w:t>
      </w:r>
    </w:p>
    <w:p>
      <w:pPr>
        <w:pStyle w:val="PreformattedText"/>
        <w:bidi w:val="0"/>
        <w:jc w:val="left"/>
        <w:rPr/>
      </w:pPr>
      <w:r>
        <w:rPr/>
        <w:t xml:space="preserve">contained within these files should be translated to your   </w:t>
      </w:r>
    </w:p>
    <w:p>
      <w:pPr>
        <w:pStyle w:val="PreformattedText"/>
        <w:bidi w:val="0"/>
        <w:jc w:val="left"/>
        <w:rPr/>
      </w:pPr>
      <w:r>
        <w:rPr/>
        <w:t xml:space="preserve">new language.  However, all of the downloadable menus --    </w:t>
      </w:r>
    </w:p>
    <w:p>
      <w:pPr>
        <w:pStyle w:val="PreformattedText"/>
        <w:bidi w:val="0"/>
        <w:jc w:val="left"/>
        <w:rPr/>
      </w:pPr>
      <w:r>
        <w:rPr/>
        <w:t xml:space="preserve">which make up the majority of the RIP interface -- are      </w:t>
      </w:r>
    </w:p>
    <w:p>
      <w:pPr>
        <w:pStyle w:val="PreformattedText"/>
        <w:bidi w:val="0"/>
        <w:jc w:val="left"/>
        <w:rPr/>
      </w:pPr>
      <w:r>
        <w:rPr/>
        <w:t xml:space="preserve">stored in RIPMENU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foreign language RIP menu set, simply   </w:t>
      </w:r>
    </w:p>
    <w:p>
      <w:pPr>
        <w:pStyle w:val="PreformattedText"/>
        <w:bidi w:val="0"/>
        <w:jc w:val="left"/>
        <w:rPr/>
      </w:pPr>
      <w:r>
        <w:rPr/>
        <w:t xml:space="preserve">copy one of the existing menu sets to a new file extension, </w:t>
      </w:r>
    </w:p>
    <w:p>
      <w:pPr>
        <w:pStyle w:val="PreformattedText"/>
        <w:bidi w:val="0"/>
        <w:jc w:val="left"/>
        <w:rPr/>
      </w:pPr>
      <w:r>
        <w:rPr/>
        <w:t xml:space="preserve">using a command such as COPY *.??4 *.??7 or COPY *.??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con files (.ICx and .BMx) with the same third character in </w:t>
      </w:r>
    </w:p>
    <w:p>
      <w:pPr>
        <w:pStyle w:val="PreformattedText"/>
        <w:bidi w:val="0"/>
        <w:jc w:val="left"/>
        <w:rPr/>
      </w:pPr>
      <w:r>
        <w:rPr/>
        <w:t xml:space="preserve">their extension.  If your menu set *does* have icons, you   </w:t>
      </w:r>
    </w:p>
    <w:p>
      <w:pPr>
        <w:pStyle w:val="PreformattedText"/>
        <w:bidi w:val="0"/>
        <w:jc w:val="left"/>
        <w:rPr/>
      </w:pPr>
      <w:r>
        <w:rPr/>
        <w:t xml:space="preserve">will need to open up each of the menu files and do a        </w:t>
      </w:r>
    </w:p>
    <w:p>
      <w:pPr>
        <w:pStyle w:val="PreformattedText"/>
        <w:bidi w:val="0"/>
        <w:jc w:val="left"/>
        <w:rPr/>
      </w:pPr>
      <w:r>
        <w:rPr/>
        <w:t xml:space="preserve">search-and-replace, changing the .IC extensions to match    </w:t>
      </w:r>
    </w:p>
    <w:p>
      <w:pPr>
        <w:pStyle w:val="PreformattedText"/>
        <w:bidi w:val="0"/>
        <w:jc w:val="left"/>
        <w:rPr/>
      </w:pPr>
      <w:r>
        <w:rPr/>
        <w:t xml:space="preserve">the new menu set's icons.  For example, if you copied *.??4 </w:t>
      </w:r>
    </w:p>
    <w:p>
      <w:pPr>
        <w:pStyle w:val="PreformattedText"/>
        <w:bidi w:val="0"/>
        <w:jc w:val="left"/>
        <w:rPr/>
      </w:pPr>
      <w:r>
        <w:rPr/>
        <w:t xml:space="preserve">to *.??7, you need to replace every reference of .IC4 to    </w:t>
      </w:r>
    </w:p>
    <w:p>
      <w:pPr>
        <w:pStyle w:val="PreformattedText"/>
        <w:bidi w:val="0"/>
        <w:jc w:val="left"/>
        <w:rPr/>
      </w:pPr>
      <w:r>
        <w:rPr/>
        <w:t xml:space="preserve">.IC7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now edit each of the .MNx files and         </w:t>
      </w:r>
    </w:p>
    <w:p>
      <w:pPr>
        <w:pStyle w:val="PreformattedText"/>
        <w:bidi w:val="0"/>
        <w:jc w:val="left"/>
        <w:rPr/>
      </w:pPr>
      <w:r>
        <w:rPr/>
        <w:t xml:space="preserve">translate their English strings to your target language.    </w:t>
      </w:r>
    </w:p>
    <w:p>
      <w:pPr>
        <w:pStyle w:val="PreformattedText"/>
        <w:bidi w:val="0"/>
        <w:jc w:val="left"/>
        <w:rPr/>
      </w:pPr>
      <w:r>
        <w:rPr/>
        <w:t xml:space="preserve">This can be done with a RIP drawing program such as         </w:t>
      </w:r>
    </w:p>
    <w:p>
      <w:pPr>
        <w:pStyle w:val="PreformattedText"/>
        <w:bidi w:val="0"/>
        <w:jc w:val="left"/>
        <w:rPr/>
      </w:pPr>
      <w:r>
        <w:rPr/>
        <w:t xml:space="preserve">RIPpaint, DeadPaint, or FlatLine; or with a standard text   </w:t>
      </w:r>
    </w:p>
    <w:p>
      <w:pPr>
        <w:pStyle w:val="PreformattedText"/>
        <w:bidi w:val="0"/>
        <w:jc w:val="left"/>
        <w:rPr/>
      </w:pPr>
      <w:r>
        <w:rPr/>
        <w:t xml:space="preserve">editor.  If you have a RIP icon editor (e.g. MAKEICN), you  </w:t>
      </w:r>
    </w:p>
    <w:p>
      <w:pPr>
        <w:pStyle w:val="PreformattedText"/>
        <w:bidi w:val="0"/>
        <w:jc w:val="left"/>
        <w:rPr/>
      </w:pPr>
      <w:r>
        <w:rPr/>
        <w:t xml:space="preserve">may also want to change some of the icon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Menu Styles to the Selection Screen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 menu set should be in RIPMENUS, ready for  </w:t>
      </w:r>
    </w:p>
    <w:p>
      <w:pPr>
        <w:pStyle w:val="PreformattedText"/>
        <w:bidi w:val="0"/>
        <w:jc w:val="left"/>
        <w:rPr/>
      </w:pPr>
      <w:r>
        <w:rPr/>
        <w:t xml:space="preserve">use. In order to make it available to your users, go to     </w:t>
      </w:r>
    </w:p>
    <w:p>
      <w:pPr>
        <w:pStyle w:val="PreformattedText"/>
        <w:bidi w:val="0"/>
        <w:jc w:val="left"/>
        <w:rPr/>
      </w:pPr>
      <w:r>
        <w:rPr/>
        <w:t xml:space="preserve">your language directory and open up MENUSLCL.MSG with your  </w:t>
      </w:r>
    </w:p>
    <w:p>
      <w:pPr>
        <w:pStyle w:val="PreformattedText"/>
        <w:bidi w:val="0"/>
        <w:jc w:val="left"/>
        <w:rPr/>
      </w:pPr>
      <w:r>
        <w:rPr/>
        <w:t xml:space="preserve">text editor.  The easiest way to make modifications to this </w:t>
      </w:r>
    </w:p>
    <w:p>
      <w:pPr>
        <w:pStyle w:val="PreformattedText"/>
        <w:bidi w:val="0"/>
        <w:jc w:val="left"/>
        <w:rPr/>
      </w:pPr>
      <w:r>
        <w:rPr/>
        <w:t xml:space="preserve">file is to copy out menu #350 to a separate file, use a RIP </w:t>
      </w:r>
    </w:p>
    <w:p>
      <w:pPr>
        <w:pStyle w:val="PreformattedText"/>
        <w:bidi w:val="0"/>
        <w:jc w:val="left"/>
        <w:rPr/>
      </w:pPr>
      <w:r>
        <w:rPr/>
        <w:t xml:space="preserve">drawing program to alter the screen, and then fire up your  </w:t>
      </w:r>
    </w:p>
    <w:p>
      <w:pPr>
        <w:pStyle w:val="PreformattedText"/>
        <w:bidi w:val="0"/>
        <w:jc w:val="left"/>
        <w:rPr/>
      </w:pPr>
      <w:r>
        <w:rPr/>
        <w:t xml:space="preserve">editor and paste the new screen back into MENUSLCL.MS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you can do the entire process with a text  </w:t>
      </w:r>
    </w:p>
    <w:p>
      <w:pPr>
        <w:pStyle w:val="PreformattedText"/>
        <w:bidi w:val="0"/>
        <w:jc w:val="left"/>
        <w:rPr/>
      </w:pPr>
      <w:r>
        <w:rPr/>
        <w:t xml:space="preserve">editor.  Find menu 350, which is the screen listing your    </w:t>
      </w:r>
    </w:p>
    <w:p>
      <w:pPr>
        <w:pStyle w:val="PreformattedText"/>
        <w:bidi w:val="0"/>
        <w:jc w:val="left"/>
        <w:rPr/>
      </w:pPr>
      <w:r>
        <w:rPr/>
        <w:t xml:space="preserve">different menu types.  You should see a series of RIP codes </w:t>
      </w:r>
    </w:p>
    <w:p>
      <w:pPr>
        <w:pStyle w:val="PreformattedText"/>
        <w:bidi w:val="0"/>
        <w:jc w:val="left"/>
        <w:rPr/>
      </w:pPr>
      <w:r>
        <w:rPr/>
        <w:t xml:space="preserve">which look like the following: [Note...these lines are      </w:t>
      </w:r>
    </w:p>
    <w:p>
      <w:pPr>
        <w:pStyle w:val="PreformattedText"/>
        <w:bidi w:val="0"/>
        <w:jc w:val="left"/>
        <w:rPr/>
      </w:pPr>
      <w:r>
        <w:rPr/>
        <w:t xml:space="preserve">longer than this format, so ^^ indicates a continuation     </w:t>
      </w:r>
    </w:p>
    <w:p>
      <w:pPr>
        <w:pStyle w:val="PreformattedText"/>
        <w:bidi w:val="0"/>
        <w:jc w:val="left"/>
        <w:rPr/>
      </w:pPr>
      <w:r>
        <w:rPr/>
        <w:t xml:space="preserve">from the preceeding line]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5C3E5Q3O2B00&lt;&gt;Simplified&lt;&gt;1|1U5C425Q4C1Y00&lt;&gt;Full-Scre   </w:t>
      </w:r>
    </w:p>
    <w:p>
      <w:pPr>
        <w:pStyle w:val="PreformattedText"/>
        <w:bidi w:val="0"/>
        <w:jc w:val="left"/>
        <w:rPr/>
      </w:pPr>
      <w:r>
        <w:rPr/>
        <w:t xml:space="preserve">^^en&lt;&gt;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5C4Q5Q501W00&lt;&gt;Drop-Down&lt;&gt;3|1U5C5E5Q5O2F00&lt;&gt;Windows 95   </w:t>
      </w:r>
    </w:p>
    <w:p>
      <w:pPr>
        <w:pStyle w:val="PreformattedText"/>
        <w:bidi w:val="0"/>
        <w:jc w:val="left"/>
        <w:rPr/>
      </w:pPr>
      <w:r>
        <w:rPr/>
        <w:t xml:space="preserve">^^(TM)-style*&lt;&gt;4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5C625Q6C2500&lt;&gt;Macintosh(TM)-style*&lt;&gt;5|1U9R3EA53O2700&lt;   </w:t>
      </w:r>
    </w:p>
    <w:p>
      <w:pPr>
        <w:pStyle w:val="PreformattedText"/>
        <w:bidi w:val="0"/>
        <w:jc w:val="left"/>
        <w:rPr/>
      </w:pPr>
      <w:r>
        <w:rPr/>
        <w:t xml:space="preserve">^^&gt;OS/2(TM)&lt;&gt;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9R63A56D2600&lt;&gt;None&lt;&gt;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first three lines corresponds to two    </w:t>
      </w:r>
    </w:p>
    <w:p>
      <w:pPr>
        <w:pStyle w:val="PreformattedText"/>
        <w:bidi w:val="0"/>
        <w:jc w:val="left"/>
        <w:rPr/>
      </w:pPr>
      <w:r>
        <w:rPr/>
        <w:t xml:space="preserve">labeled buttons in the dialog box.  The first button,       </w:t>
      </w:r>
    </w:p>
    <w:p>
      <w:pPr>
        <w:pStyle w:val="PreformattedText"/>
        <w:bidi w:val="0"/>
        <w:jc w:val="left"/>
        <w:rPr/>
      </w:pPr>
      <w:r>
        <w:rPr/>
        <w:t xml:space="preserve">labeled Simplified, will return a 1 when pressed; this will </w:t>
      </w:r>
    </w:p>
    <w:p>
      <w:pPr>
        <w:pStyle w:val="PreformattedText"/>
        <w:bidi w:val="0"/>
        <w:jc w:val="left"/>
        <w:rPr/>
      </w:pPr>
      <w:r>
        <w:rPr/>
        <w:t xml:space="preserve">select menu extension .MN1.  The second button,             </w:t>
      </w:r>
    </w:p>
    <w:p>
      <w:pPr>
        <w:pStyle w:val="PreformattedText"/>
        <w:bidi w:val="0"/>
        <w:jc w:val="left"/>
        <w:rPr/>
      </w:pPr>
      <w:r>
        <w:rPr/>
        <w:t xml:space="preserve">Full-Screen, is set to .MN2.  Similarly, Drop-Down is .MN3,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yout for each button is fairly simple.  RIP   </w:t>
      </w:r>
    </w:p>
    <w:p>
      <w:pPr>
        <w:pStyle w:val="PreformattedText"/>
        <w:bidi w:val="0"/>
        <w:jc w:val="left"/>
        <w:rPr/>
      </w:pPr>
      <w:r>
        <w:rPr/>
        <w:t xml:space="preserve">uses base-36 arithmetic (0-9, A-Z), and the basic format is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     5C 3E 5Q 3O 1Y  00&lt;&gt;  Simplified&lt;&gt;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|  |  |  |  |        |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ton  x1 y1 x2 y2 hot     title          key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               key                   return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the hotkey codes, translated to base-36 for you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= 1T      B = 1U      C = 1V      D = 1W      E =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= 1Y      G = 1Z      H = 20      I = 21      J = 22      </w:t>
      </w:r>
    </w:p>
    <w:p>
      <w:pPr>
        <w:pStyle w:val="PreformattedText"/>
        <w:bidi w:val="0"/>
        <w:jc w:val="left"/>
        <w:rPr/>
      </w:pPr>
      <w:r>
        <w:rPr/>
        <w:t xml:space="preserve">K = 23      L = 24      M = 25      N = 26      O = 27      </w:t>
      </w:r>
    </w:p>
    <w:p>
      <w:pPr>
        <w:pStyle w:val="PreformattedText"/>
        <w:bidi w:val="0"/>
        <w:jc w:val="left"/>
        <w:rPr/>
      </w:pPr>
      <w:r>
        <w:rPr/>
        <w:t xml:space="preserve">P = 28      Q = 29      R = 2A      S = 2B      T = 2C      </w:t>
      </w:r>
    </w:p>
    <w:p>
      <w:pPr>
        <w:pStyle w:val="PreformattedText"/>
        <w:bidi w:val="0"/>
        <w:jc w:val="left"/>
        <w:rPr/>
      </w:pPr>
      <w:r>
        <w:rPr/>
        <w:t xml:space="preserve">U = 2D      V = 2E      W = 2F      X = 2G      Y = 2H      </w:t>
      </w:r>
    </w:p>
    <w:p>
      <w:pPr>
        <w:pStyle w:val="PreformattedText"/>
        <w:bidi w:val="0"/>
        <w:jc w:val="left"/>
        <w:rPr/>
      </w:pPr>
      <w:r>
        <w:rPr/>
        <w:t xml:space="preserve">Z = 2I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language other than English, and </w:t>
      </w:r>
    </w:p>
    <w:p>
      <w:pPr>
        <w:pStyle w:val="PreformattedText"/>
        <w:bidi w:val="0"/>
        <w:jc w:val="left"/>
        <w:rPr/>
      </w:pPr>
      <w:r>
        <w:rPr/>
        <w:t xml:space="preserve">only have one menu set, you will probably want to remove    </w:t>
      </w:r>
    </w:p>
    <w:p>
      <w:pPr>
        <w:pStyle w:val="PreformattedText"/>
        <w:bidi w:val="0"/>
        <w:jc w:val="left"/>
        <w:rPr/>
      </w:pPr>
      <w:r>
        <w:rPr/>
        <w:t xml:space="preserve">all of the menu sets other than the first one.   I would    </w:t>
      </w:r>
    </w:p>
    <w:p>
      <w:pPr>
        <w:pStyle w:val="PreformattedText"/>
        <w:bidi w:val="0"/>
        <w:jc w:val="left"/>
        <w:rPr/>
      </w:pPr>
      <w:r>
        <w:rPr/>
        <w:t xml:space="preserve">keep the None selection, so a user has the option of *not*  </w:t>
      </w:r>
    </w:p>
    <w:p>
      <w:pPr>
        <w:pStyle w:val="PreformattedText"/>
        <w:bidi w:val="0"/>
        <w:jc w:val="left"/>
        <w:rPr/>
      </w:pPr>
      <w:r>
        <w:rPr/>
        <w:t xml:space="preserve">downloading anything.  If you have French menus as .MN7,    </w:t>
      </w:r>
    </w:p>
    <w:p>
      <w:pPr>
        <w:pStyle w:val="PreformattedText"/>
        <w:bidi w:val="0"/>
        <w:jc w:val="left"/>
        <w:rPr/>
      </w:pPr>
      <w:r>
        <w:rPr/>
        <w:t xml:space="preserve">your new dialog may look something like the following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5C3E5Q3O1Y00&lt;&gt;Francais&lt;&gt;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9R63A56D2900&lt;&gt;Quitter&lt;&gt;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hotkeys have been set to "F" and "Q". </w:t>
      </w:r>
    </w:p>
    <w:p>
      <w:pPr>
        <w:pStyle w:val="PreformattedText"/>
        <w:bidi w:val="0"/>
        <w:jc w:val="left"/>
        <w:rPr/>
      </w:pPr>
      <w:r>
        <w:rPr/>
        <w:t xml:space="preserve">It is recommended that you give all of your buttons         </w:t>
      </w:r>
    </w:p>
    <w:p>
      <w:pPr>
        <w:pStyle w:val="PreformattedText"/>
        <w:bidi w:val="0"/>
        <w:jc w:val="left"/>
        <w:rPr/>
      </w:pPr>
      <w:r>
        <w:rPr/>
        <w:t xml:space="preserve">hotkeys, so users can use the keyboard to answer prompt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problems or questions, feel free to </w:t>
      </w:r>
    </w:p>
    <w:p>
      <w:pPr>
        <w:pStyle w:val="PreformattedText"/>
        <w:bidi w:val="0"/>
        <w:jc w:val="left"/>
        <w:rPr/>
      </w:pPr>
      <w:r>
        <w:rPr/>
        <w:t xml:space="preserve">e-mail me at Zack Ives #3 @11729 or                         </w:t>
      </w:r>
    </w:p>
    <w:p>
      <w:pPr>
        <w:pStyle w:val="PreformattedText"/>
        <w:bidi w:val="0"/>
        <w:jc w:val="left"/>
        <w:rPr/>
      </w:pPr>
      <w:r>
        <w:rPr/>
        <w:t xml:space="preserve">zack@pacific.pacific.net.  Several RIP editors are          </w:t>
      </w:r>
    </w:p>
    <w:p>
      <w:pPr>
        <w:pStyle w:val="PreformattedText"/>
        <w:bidi w:val="0"/>
        <w:jc w:val="left"/>
        <w:rPr/>
      </w:pPr>
      <w:r>
        <w:rPr/>
        <w:t xml:space="preserve">available at The Griffon's Lair at (707) 526-2184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References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s created by other authors have been mention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out this documentation.  These authors or compan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contacted as follow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DSZ, GSZ, Zmod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Chuck Forsber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men Technologies, Inc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468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land, OR 97208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HS-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Samuel H. Smit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ol Shop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480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orama City, CA 91412-480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MpT Protoca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Matthew Thoma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ox 4694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cine, WI 5340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ARJ Archive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Robert K. Jun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606 Village Road We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wood, MA 0206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TheDra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TheSoft Programming Servic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29 Whitecliff Cour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lnut Creek, CA 9459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Book Read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Chuck Walde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ted Computer Servic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720964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 Allen, Texas 7850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e (210)-631-1700  BBS-(210)-631-0899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Q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Sem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343 Shallowford R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ite C-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ietta, GA 50062-500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LIST utilit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Vernon D. Buer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9 White Oak Circ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taluma, CA 9495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Pkzip, Pkunzi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PKWARE, IN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545 N. Port Washington R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lendale, WI 53217-342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WWIV 4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Swapping spawn implemented. (Code courtesy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Power Software, distributed in .OBJ/.LIB forma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permission.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Sound Definition Files supported. (Uses local P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to read/play alterable tun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Various bug fixes as usual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Conferencing improved (confedit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N-Scanning dirs is now done automatically (if set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fer defaults) only after the first n-scan - no mo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t file n-scans after msgbase n-sca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WWIV.INI file support added. See docs for availabl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and detail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The internal editor will now allow you to backspac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evious lin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You can now have up to 16,000 posts on a sub (net34+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r netted subs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Max files per dir can be 999 now, vs 499 previousl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) [ and ] will scroll through dirs/subs/chains whi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the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) The instance number now shows in the sysoplo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) Newuser user number assignment much more robus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) 115200 baud rate supported everywher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) 'F' at the scan prompt will search for text in a po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title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) 'M' from the mail read prompt will send email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else, but allow you to quote from the curre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ail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) Notification of user of mail if he is on line at ti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is s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) Caller_i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) Min/Max age support in chai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) RIP Suppor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) QWK Suppor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) Unread E-mail marked with an *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) More FidoNet Suppor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) //PACK will pack the current message base (won't d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Thanks...</w:t>
      </w:r>
    </w:p>
    <w:p>
      <w:pPr>
        <w:pStyle w:val="PreformattedText"/>
        <w:bidi w:val="0"/>
        <w:jc w:val="left"/>
        <w:rPr/>
      </w:pPr>
      <w:r>
        <w:rPr/>
        <w:t xml:space="preserve">Thanks to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ig Arnush (1@6950) - bugged me enough so that I compiled </w:t>
      </w:r>
    </w:p>
    <w:p>
      <w:pPr>
        <w:pStyle w:val="PreformattedText"/>
        <w:bidi w:val="0"/>
        <w:jc w:val="left"/>
        <w:rPr/>
      </w:pPr>
      <w:r>
        <w:rPr/>
        <w:t xml:space="preserve">WWIV with all the crazy optimizations on.  Conceived of &amp;   </w:t>
      </w:r>
    </w:p>
    <w:p>
      <w:pPr>
        <w:pStyle w:val="PreformattedText"/>
        <w:bidi w:val="0"/>
        <w:jc w:val="left"/>
        <w:rPr/>
      </w:pPr>
      <w:r>
        <w:rPr/>
        <w:t xml:space="preserve">wrote the "extended log". Went through some of the older    </w:t>
      </w:r>
    </w:p>
    <w:p>
      <w:pPr>
        <w:pStyle w:val="PreformattedText"/>
        <w:bidi w:val="0"/>
        <w:jc w:val="left"/>
        <w:rPr/>
      </w:pPr>
      <w:r>
        <w:rPr/>
        <w:t xml:space="preserve">source code in WWIV &amp; optimized it a bit for speed &amp; size   </w:t>
      </w:r>
    </w:p>
    <w:p>
      <w:pPr>
        <w:pStyle w:val="PreformattedText"/>
        <w:bidi w:val="0"/>
        <w:jc w:val="left"/>
        <w:rPr/>
      </w:pPr>
      <w:r>
        <w:rPr/>
        <w:t xml:space="preserve">(and yes, the BBS IS shorter now, due both to his           </w:t>
      </w:r>
    </w:p>
    <w:p>
      <w:pPr>
        <w:pStyle w:val="PreformattedText"/>
        <w:bidi w:val="0"/>
        <w:jc w:val="left"/>
        <w:rPr/>
      </w:pPr>
      <w:r>
        <w:rPr/>
        <w:t xml:space="preserve">optimizations and the compiler optimizations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sh -Riprock - Wrote the quicksort routine which is now    </w:t>
      </w:r>
    </w:p>
    <w:p>
      <w:pPr>
        <w:pStyle w:val="PreformattedText"/>
        <w:bidi w:val="0"/>
        <w:jc w:val="left"/>
        <w:rPr/>
      </w:pPr>
      <w:r>
        <w:rPr/>
        <w:t xml:space="preserve">used to sort the file section.  A bit faster.  Also wrote   </w:t>
      </w:r>
    </w:p>
    <w:p>
      <w:pPr>
        <w:pStyle w:val="PreformattedText"/>
        <w:bidi w:val="0"/>
        <w:jc w:val="left"/>
        <w:rPr/>
      </w:pPr>
      <w:r>
        <w:rPr/>
        <w:t xml:space="preserve">the two-way chat routin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Fields - various miscellaneous things, like supporting </w:t>
      </w:r>
    </w:p>
    <w:p>
      <w:pPr>
        <w:pStyle w:val="PreformattedText"/>
        <w:bidi w:val="0"/>
        <w:jc w:val="left"/>
        <w:rPr/>
      </w:pPr>
      <w:r>
        <w:rPr/>
        <w:t xml:space="preserve">logon.ans, the menu????.ANS.  Also for finally figuring out </w:t>
      </w:r>
    </w:p>
    <w:p>
      <w:pPr>
        <w:pStyle w:val="PreformattedText"/>
        <w:bidi w:val="0"/>
        <w:jc w:val="left"/>
        <w:rPr/>
      </w:pPr>
      <w:r>
        <w:rPr/>
        <w:t xml:space="preserve">how to type-cast functions so that there is no more warning </w:t>
      </w:r>
    </w:p>
    <w:p>
      <w:pPr>
        <w:pStyle w:val="PreformattedText"/>
        <w:bidi w:val="0"/>
        <w:jc w:val="left"/>
        <w:rPr/>
      </w:pPr>
      <w:r>
        <w:rPr/>
        <w:t xml:space="preserve">when compiling utility.c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ic Golden - wrote the new topscreen, set up the WWIV      </w:t>
      </w:r>
    </w:p>
    <w:p>
      <w:pPr>
        <w:pStyle w:val="PreformattedText"/>
        <w:bidi w:val="0"/>
        <w:jc w:val="left"/>
        <w:rPr/>
      </w:pPr>
      <w:r>
        <w:rPr/>
        <w:t>support BBS network, and bugged me about thousands of little</w:t>
      </w:r>
    </w:p>
    <w:p>
      <w:pPr>
        <w:pStyle w:val="PreformattedText"/>
        <w:bidi w:val="0"/>
        <w:jc w:val="left"/>
        <w:rPr/>
      </w:pPr>
      <w:r>
        <w:rPr/>
        <w:t xml:space="preserve">things I needed to chang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Joseph Rybaczek (Benny Hill) - Kept the WWIV Support Network</w:t>
      </w:r>
    </w:p>
    <w:p>
      <w:pPr>
        <w:pStyle w:val="PreformattedText"/>
        <w:bidi w:val="0"/>
        <w:jc w:val="left"/>
        <w:rPr/>
      </w:pPr>
      <w:r>
        <w:rPr/>
        <w:t xml:space="preserve">going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g De Moville (Filo) - Not only came up with new versions  </w:t>
      </w:r>
    </w:p>
    <w:p>
      <w:pPr>
        <w:pStyle w:val="PreformattedText"/>
        <w:bidi w:val="0"/>
        <w:jc w:val="left"/>
        <w:rPr/>
      </w:pPr>
      <w:r>
        <w:rPr/>
        <w:t xml:space="preserve">of the BBS documentation, but also re-wrote the network     </w:t>
      </w:r>
    </w:p>
    <w:p>
      <w:pPr>
        <w:pStyle w:val="PreformattedText"/>
        <w:bidi w:val="0"/>
        <w:jc w:val="left"/>
        <w:rPr/>
      </w:pPr>
      <w:r>
        <w:rPr/>
        <w:t>docs, in addition to doing quite a bit of work in helping to</w:t>
      </w:r>
    </w:p>
    <w:p>
      <w:pPr>
        <w:pStyle w:val="PreformattedText"/>
        <w:bidi w:val="0"/>
        <w:jc w:val="left"/>
        <w:rPr/>
      </w:pPr>
      <w:r>
        <w:rPr/>
        <w:t xml:space="preserve">manage the network.  Also, is now handling registrations,   </w:t>
      </w:r>
    </w:p>
    <w:p>
      <w:pPr>
        <w:pStyle w:val="PreformattedText"/>
        <w:bidi w:val="0"/>
        <w:jc w:val="left"/>
        <w:rPr/>
      </w:pPr>
      <w:r>
        <w:rPr/>
        <w:t xml:space="preserve">too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ck Walden - permitted WWIV Software Services to          </w:t>
      </w:r>
    </w:p>
    <w:p>
      <w:pPr>
        <w:pStyle w:val="PreformattedText"/>
        <w:bidi w:val="0"/>
        <w:jc w:val="left"/>
        <w:rPr/>
      </w:pPr>
      <w:r>
        <w:rPr/>
        <w:t>distribute the WWIV documentation using the "reader"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no and The Analog Kid for developing prior versions of the</w:t>
      </w:r>
    </w:p>
    <w:p>
      <w:pPr>
        <w:pStyle w:val="PreformattedText"/>
        <w:bidi w:val="0"/>
        <w:jc w:val="left"/>
        <w:rPr/>
      </w:pPr>
      <w:r>
        <w:rPr/>
        <w:t xml:space="preserve">conferencing mod.  Hopefully v4.23 has the best of all      </w:t>
      </w:r>
    </w:p>
    <w:p>
      <w:pPr>
        <w:pStyle w:val="PreformattedText"/>
        <w:bidi w:val="0"/>
        <w:jc w:val="left"/>
        <w:rPr/>
      </w:pPr>
      <w:r>
        <w:rPr/>
        <w:t xml:space="preserve">features available in their mo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shop -- permitted some of his mods to be used in      </w:t>
      </w:r>
    </w:p>
    <w:p>
      <w:pPr>
        <w:pStyle w:val="PreformattedText"/>
        <w:bidi w:val="0"/>
        <w:jc w:val="left"/>
        <w:rPr/>
      </w:pPr>
      <w:r>
        <w:rPr/>
        <w:t xml:space="preserve">v4.23, especially the routines for moving subs and          </w:t>
      </w:r>
    </w:p>
    <w:p>
      <w:pPr>
        <w:pStyle w:val="PreformattedText"/>
        <w:bidi w:val="0"/>
        <w:jc w:val="left"/>
        <w:rPr/>
      </w:pPr>
      <w:r>
        <w:rPr/>
        <w:t xml:space="preserve">directo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 Ball -- provided impetus for the H)op Command ala his jump</w:t>
      </w:r>
    </w:p>
    <w:p>
      <w:pPr>
        <w:pStyle w:val="PreformattedText"/>
        <w:bidi w:val="0"/>
        <w:jc w:val="left"/>
        <w:rPr/>
      </w:pPr>
      <w:r>
        <w:rPr/>
        <w:t xml:space="preserve">mo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Angel -- led the way in developing multi-line for WWI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ckmaster 'J' for providing PcBoard v14.5 info for drop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ship Trooper for the OS/2 information in the docs.      </w:t>
      </w:r>
    </w:p>
    <w:p>
      <w:pPr>
        <w:pStyle w:val="PreformattedText"/>
        <w:bidi w:val="0"/>
        <w:jc w:val="left"/>
        <w:rPr/>
      </w:pPr>
      <w:r>
        <w:rPr/>
        <w:t xml:space="preserve">Morgul and Sam for the Desqview informa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tnick, Stratocaster, Simon Borduas, and RejeanF for      </w:t>
      </w:r>
    </w:p>
    <w:p>
      <w:pPr>
        <w:pStyle w:val="PreformattedText"/>
        <w:bidi w:val="0"/>
        <w:jc w:val="left"/>
        <w:rPr/>
      </w:pPr>
      <w:r>
        <w:rPr/>
        <w:t xml:space="preserve">French translations and menus.  Wizord for the Spanish      </w:t>
      </w:r>
    </w:p>
    <w:p>
      <w:pPr>
        <w:pStyle w:val="PreformattedText"/>
        <w:bidi w:val="0"/>
        <w:jc w:val="left"/>
        <w:rPr/>
      </w:pPr>
      <w:r>
        <w:rPr/>
        <w:t xml:space="preserve">translat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Wire for participation on the development team and      </w:t>
      </w:r>
    </w:p>
    <w:p>
      <w:pPr>
        <w:pStyle w:val="PreformattedText"/>
        <w:bidi w:val="0"/>
        <w:jc w:val="left"/>
        <w:rPr/>
      </w:pPr>
      <w:r>
        <w:rPr/>
        <w:t xml:space="preserve">especially for the multi-instance and file tagg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ach Ives for the RipSpeed support.  Zach provides          </w:t>
      </w:r>
    </w:p>
    <w:p>
      <w:pPr>
        <w:pStyle w:val="PreformattedText"/>
        <w:bidi w:val="0"/>
        <w:jc w:val="left"/>
        <w:rPr/>
      </w:pPr>
      <w:r>
        <w:rPr/>
        <w:t xml:space="preserve">continuing support in the form of modifications, and the    </w:t>
      </w:r>
    </w:p>
    <w:p>
      <w:pPr>
        <w:pStyle w:val="PreformattedText"/>
        <w:bidi w:val="0"/>
        <w:jc w:val="left"/>
        <w:rPr/>
      </w:pPr>
      <w:r>
        <w:rPr/>
        <w:t xml:space="preserve">lastest version will be incorporated into each release of   </w:t>
      </w:r>
    </w:p>
    <w:p>
      <w:pPr>
        <w:pStyle w:val="PreformattedText"/>
        <w:bidi w:val="0"/>
        <w:jc w:val="left"/>
        <w:rPr/>
      </w:pPr>
      <w:r>
        <w:rPr/>
        <w:t xml:space="preserve">WWIV BBS Softwar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 Robe Mage for entering the contest to select best     </w:t>
      </w:r>
    </w:p>
    <w:p>
      <w:pPr>
        <w:pStyle w:val="PreformattedText"/>
        <w:bidi w:val="0"/>
        <w:jc w:val="left"/>
        <w:rPr/>
      </w:pPr>
      <w:r>
        <w:rPr/>
        <w:t xml:space="preserve">modification for inclusion in 4.24.  This contest produced  </w:t>
      </w:r>
    </w:p>
    <w:p>
      <w:pPr>
        <w:pStyle w:val="PreformattedText"/>
        <w:bidi w:val="0"/>
        <w:jc w:val="left"/>
        <w:rPr/>
      </w:pPr>
      <w:r>
        <w:rPr/>
        <w:t xml:space="preserve">the Find text featu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u Digital (Mike Deweese) and Sam for contribution of QWK   </w:t>
      </w:r>
    </w:p>
    <w:p>
      <w:pPr>
        <w:pStyle w:val="PreformattedText"/>
        <w:bidi w:val="0"/>
        <w:jc w:val="left"/>
        <w:rPr/>
      </w:pPr>
      <w:r>
        <w:rPr/>
        <w:t>code for use in 4.24.  Michael Leib for developing the first</w:t>
      </w:r>
    </w:p>
    <w:p>
      <w:pPr>
        <w:pStyle w:val="PreformattedText"/>
        <w:bidi w:val="0"/>
        <w:jc w:val="left"/>
        <w:rPr/>
      </w:pPr>
      <w:r>
        <w:rPr/>
        <w:t xml:space="preserve">WWIV compatible QWK program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DS and Support Boards for being such a great group of  </w:t>
      </w:r>
    </w:p>
    <w:p>
      <w:pPr>
        <w:pStyle w:val="PreformattedText"/>
        <w:bidi w:val="0"/>
        <w:jc w:val="left"/>
        <w:rPr/>
      </w:pPr>
      <w:r>
        <w:rPr/>
        <w:t xml:space="preserve">BETA testers.  Additional thanks to their wives and girl    </w:t>
      </w:r>
    </w:p>
    <w:p>
      <w:pPr>
        <w:pStyle w:val="PreformattedText"/>
        <w:bidi w:val="0"/>
        <w:jc w:val="left"/>
        <w:rPr/>
      </w:pPr>
      <w:r>
        <w:rPr/>
        <w:t xml:space="preserve">friends for being so patient and understanding during this 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some Utilites for WW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lected by Joe Barbar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to Read the list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EXT  ID  MM/YR  Description of file goes her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Author Name        More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if an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= PD, SW, CM for Public Domain, Shareware, Commerci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M/YR is Month/Year added or upda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all these programs should be available at an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BS.  Refer to the support BBS list for on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st to you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FRAG2xx.ZIP  SW   1/94  Message base/EMAIL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ragging program. Also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packle            repairs files/messages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ME2A.ZIP  PD   1/94  Small but GOOD Super Chat Pa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WWIV. Can set high and low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Jason Johnson      times, custom registr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vailab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HT3xxx.ZIP  SW   5/94  Replacement Chatroom for int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instance chat.  Lots of new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Joe Barbara        features. TRY IT!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0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L285 .ZIP  SW   1/94  WWIV Network Analysis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single/multinet)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Aldu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known Fe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xxx.ZIP  PD   1/94  Alias - Converts the real na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handle in CHAIN.TXT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Cris McRa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Sxxx.ZIP  SW   3/94  AutoSend - A Full-Featur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twork Sub Host Utility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Cris McRae         Too many features to list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xxx .ZIP  SW   2/94  Birthday - A 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enerator and Logon Even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Cris McRae         View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 registra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LWxxxx.ZIP  SW   2/94  Eclipse is a full featur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fline mail reader design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specfically for WWIV/WOMR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0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Lxx    .ZIP  SW   2/94  WWIVList is a viewer for tex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s with embedded WWIV col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cod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MRxxxx.ZIP  SW   2/94  WOMR is an easy to install, eas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use mail door for WWIV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30 for WOMR and WOMR-QWK!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QWKxxxx.ZIP  SW   2/94  WOMR-QWK is an easy to install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asy to use QWK mail door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WWIV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30 for WOMR-QWK and WOMR!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ESEx.ZIP  SW   1/94  External String Editor For WWIV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4.22 and Higher. Very Easy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Martin Bourdages   use, import/export.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known Fe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COM21.ZIP  PD   1/94  Network Utility - Updating ov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twork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Perry Navarro      Current version v2.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N2x.ZIP     SW   4/94  Network packet editor - lik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NET with GUI+mouse, head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edit, extract, reroute, delet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MELLNET.ZIP  SW   4/94  ELLNET net packet editor f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S/2 Pres. Manager Slick GUI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internal multitasking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STATxx.ZIP   SW   4/94  Automatically log all ne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raffic thru your system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Create reports of how muc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 registration       systems send/re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PIT2.ZIP  SW   4/94  Net preprocessor to remove ans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taglines, and delet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delete incoming msgs fro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 registration.       "fools"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COM11.ZIP  PD   4/94  Small and fast WWIV string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mpiler/decompiler.  Edit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string files as text with an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CII edito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NETD.ZIP     PD   4/94  Front end for network mai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andling programs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LINTxx.ZIP   PD   4/94  Klintonov, displays rando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linton bashing tags, support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Bull Ship          WWIV color, used normally as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on eve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KUPVx.ZIP  SW   4/94  LinkUp - Network Updat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ftware, nice interface, with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 Jason Whelan      mouse support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PROVx.ZIP  SW   4/94  NetPro - NETWORK2 preproc.  H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ny NICE features,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 Jason Whelan      E-mail 1@5213(4205)WWIVnet!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0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LNETx.ZIP  SW   4/94  WhelNet - LNET replacement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ICE interface, new LNE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 Jason Whelan      options E-Mail 1@5213(4205)!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VGAx.ZIP  SW   4/94  WWIVVGA - Allows VGA Plane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ames to be played in WWIV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Jason Whelan       networks,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-Mail 1@5213(4205)WWIVnet!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ntion Writers of WWIV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any sumbmissions in the above format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@4230 to be added to the list.  When a new version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is released all info must be updated as this l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only contain utilities that are are compatable wi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EXT  ID         Descrip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Author             Description line 2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Email Addre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this information to 1@4230 WWIVnet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1@4230 is in the process of moving and his node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on WWIVnet for a few months.  In the interim, se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missions to Filo (1@4000 WWIVnet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0       Introduction, 1</w:t>
      </w:r>
    </w:p>
    <w:p>
      <w:pPr>
        <w:pStyle w:val="PreformattedText"/>
        <w:bidi w:val="0"/>
        <w:jc w:val="left"/>
        <w:rPr/>
      </w:pPr>
      <w:r>
        <w:rPr/>
        <w:t>1.1       Historical Developments, 3</w:t>
      </w:r>
    </w:p>
    <w:p>
      <w:pPr>
        <w:pStyle w:val="PreformattedText"/>
        <w:bidi w:val="0"/>
        <w:jc w:val="left"/>
        <w:rPr/>
      </w:pPr>
      <w:r>
        <w:rPr/>
        <w:t>1.2       WWIV Software Services, 5</w:t>
      </w:r>
    </w:p>
    <w:p>
      <w:pPr>
        <w:pStyle w:val="PreformattedText"/>
        <w:bidi w:val="0"/>
        <w:jc w:val="left"/>
        <w:rPr/>
      </w:pPr>
      <w:r>
        <w:rPr/>
        <w:t>1.21      Reader Documentation, 7</w:t>
      </w:r>
    </w:p>
    <w:p>
      <w:pPr>
        <w:pStyle w:val="PreformattedText"/>
        <w:bidi w:val="0"/>
        <w:jc w:val="left"/>
        <w:rPr/>
      </w:pPr>
      <w:r>
        <w:rPr/>
        <w:t>1.2.2     Naming Conventions for Documentation, 8</w:t>
      </w:r>
    </w:p>
    <w:p>
      <w:pPr>
        <w:pStyle w:val="PreformattedText"/>
        <w:bidi w:val="0"/>
        <w:jc w:val="left"/>
        <w:rPr/>
      </w:pPr>
      <w:r>
        <w:rPr/>
        <w:t>1.2.3     Using DOS Macros for READER, 9</w:t>
      </w:r>
    </w:p>
    <w:p>
      <w:pPr>
        <w:pStyle w:val="PreformattedText"/>
        <w:bidi w:val="0"/>
        <w:jc w:val="left"/>
        <w:rPr/>
      </w:pPr>
      <w:r>
        <w:rPr/>
        <w:t>1.2.4     ASCII Documentation, 10</w:t>
      </w:r>
    </w:p>
    <w:p>
      <w:pPr>
        <w:pStyle w:val="PreformattedText"/>
        <w:bidi w:val="0"/>
        <w:jc w:val="left"/>
        <w:rPr/>
      </w:pPr>
      <w:r>
        <w:rPr/>
        <w:t>1.3       Registration Procedures, 11</w:t>
      </w:r>
    </w:p>
    <w:p>
      <w:pPr>
        <w:pStyle w:val="PreformattedText"/>
        <w:bidi w:val="0"/>
        <w:jc w:val="left"/>
        <w:rPr/>
      </w:pPr>
      <w:r>
        <w:rPr/>
        <w:t>1.3.1     Network Registration, 15</w:t>
      </w:r>
    </w:p>
    <w:p>
      <w:pPr>
        <w:pStyle w:val="PreformattedText"/>
        <w:bidi w:val="0"/>
        <w:jc w:val="left"/>
        <w:rPr/>
      </w:pPr>
      <w:r>
        <w:rPr/>
        <w:t>1.3.2     WWIV OS2 Registration, 17</w:t>
      </w:r>
    </w:p>
    <w:p>
      <w:pPr>
        <w:pStyle w:val="PreformattedText"/>
        <w:bidi w:val="0"/>
        <w:jc w:val="left"/>
        <w:rPr/>
      </w:pPr>
      <w:r>
        <w:rPr/>
        <w:t>1.3.3     NETUP Registration, 20</w:t>
      </w:r>
    </w:p>
    <w:p>
      <w:pPr>
        <w:pStyle w:val="PreformattedText"/>
        <w:bidi w:val="0"/>
        <w:jc w:val="left"/>
        <w:rPr/>
      </w:pPr>
      <w:r>
        <w:rPr/>
        <w:t>1.3.4     NETUP License Agreement, 21</w:t>
      </w:r>
    </w:p>
    <w:p>
      <w:pPr>
        <w:pStyle w:val="PreformattedText"/>
        <w:bidi w:val="0"/>
        <w:jc w:val="left"/>
        <w:rPr/>
      </w:pPr>
      <w:r>
        <w:rPr/>
        <w:t>1.3.5     Accessory Products, 24</w:t>
      </w:r>
    </w:p>
    <w:p>
      <w:pPr>
        <w:pStyle w:val="PreformattedText"/>
        <w:bidi w:val="0"/>
        <w:jc w:val="left"/>
        <w:rPr/>
      </w:pPr>
      <w:r>
        <w:rPr/>
        <w:t>1.4       License Agreement, 28</w:t>
      </w:r>
    </w:p>
    <w:p>
      <w:pPr>
        <w:pStyle w:val="PreformattedText"/>
        <w:bidi w:val="0"/>
        <w:jc w:val="left"/>
        <w:rPr/>
      </w:pPr>
      <w:r>
        <w:rPr/>
        <w:t>1.5       Upgrade Information, 33</w:t>
      </w:r>
    </w:p>
    <w:p>
      <w:pPr>
        <w:pStyle w:val="PreformattedText"/>
        <w:bidi w:val="0"/>
        <w:jc w:val="left"/>
        <w:rPr/>
      </w:pPr>
      <w:r>
        <w:rPr/>
        <w:t>2.1       Quick Setup Information, 34</w:t>
      </w:r>
    </w:p>
    <w:p>
      <w:pPr>
        <w:pStyle w:val="PreformattedText"/>
        <w:bidi w:val="0"/>
        <w:jc w:val="left"/>
        <w:rPr/>
      </w:pPr>
      <w:r>
        <w:rPr/>
        <w:t>2.1.1     New Installation, 34</w:t>
      </w:r>
    </w:p>
    <w:p>
      <w:pPr>
        <w:pStyle w:val="PreformattedText"/>
        <w:bidi w:val="0"/>
        <w:jc w:val="left"/>
        <w:rPr/>
      </w:pPr>
      <w:r>
        <w:rPr/>
        <w:t>2.1.2     Fast Setup for Multi-Instance, 38</w:t>
      </w:r>
    </w:p>
    <w:p>
      <w:pPr>
        <w:pStyle w:val="PreformattedText"/>
        <w:bidi w:val="0"/>
        <w:jc w:val="left"/>
        <w:rPr/>
      </w:pPr>
      <w:r>
        <w:rPr/>
        <w:t>2.2       Installing New Version over Old, 40</w:t>
      </w:r>
    </w:p>
    <w:p>
      <w:pPr>
        <w:pStyle w:val="PreformattedText"/>
        <w:bidi w:val="0"/>
        <w:jc w:val="left"/>
        <w:rPr/>
      </w:pPr>
      <w:r>
        <w:rPr/>
        <w:t>2.3       Primary Configuration-Using INIT, 42</w:t>
      </w:r>
    </w:p>
    <w:p>
      <w:pPr>
        <w:pStyle w:val="PreformattedText"/>
        <w:bidi w:val="0"/>
        <w:jc w:val="left"/>
        <w:rPr/>
      </w:pPr>
      <w:r>
        <w:rPr/>
        <w:t>2.3.1     System Information, 42</w:t>
      </w:r>
    </w:p>
    <w:p>
      <w:pPr>
        <w:pStyle w:val="PreformattedText"/>
        <w:bidi w:val="0"/>
        <w:jc w:val="left"/>
        <w:rPr/>
      </w:pPr>
      <w:r>
        <w:rPr/>
        <w:t>2.3.1.a   System Password, 42</w:t>
      </w:r>
    </w:p>
    <w:p>
      <w:pPr>
        <w:pStyle w:val="PreformattedText"/>
        <w:bidi w:val="0"/>
        <w:jc w:val="left"/>
        <w:rPr/>
      </w:pPr>
      <w:r>
        <w:rPr/>
        <w:t>2.3.1.b   System Name, 42</w:t>
      </w:r>
    </w:p>
    <w:p>
      <w:pPr>
        <w:pStyle w:val="PreformattedText"/>
        <w:bidi w:val="0"/>
        <w:jc w:val="left"/>
        <w:rPr/>
      </w:pPr>
      <w:r>
        <w:rPr/>
        <w:t>2.3.1.c   System Phone, 43</w:t>
      </w:r>
    </w:p>
    <w:p>
      <w:pPr>
        <w:pStyle w:val="PreformattedText"/>
        <w:bidi w:val="0"/>
        <w:jc w:val="left"/>
        <w:rPr/>
      </w:pPr>
      <w:r>
        <w:rPr/>
        <w:t>2.3.1.d   WWIV Registration Number, 43</w:t>
      </w:r>
    </w:p>
    <w:p>
      <w:pPr>
        <w:pStyle w:val="PreformattedText"/>
        <w:bidi w:val="0"/>
        <w:jc w:val="left"/>
        <w:rPr/>
      </w:pPr>
      <w:r>
        <w:rPr/>
        <w:t>2.3.1.e   Newuser password, 43</w:t>
      </w:r>
    </w:p>
    <w:p>
      <w:pPr>
        <w:pStyle w:val="PreformattedText"/>
        <w:bidi w:val="0"/>
        <w:jc w:val="left"/>
        <w:rPr/>
      </w:pPr>
      <w:r>
        <w:rPr/>
        <w:t>2.3.1.f   Newuser Restrictions, 43</w:t>
      </w:r>
    </w:p>
    <w:p>
      <w:pPr>
        <w:pStyle w:val="PreformattedText"/>
        <w:bidi w:val="0"/>
        <w:jc w:val="left"/>
        <w:rPr/>
      </w:pPr>
      <w:r>
        <w:rPr/>
        <w:t>2.3.1.g   Newuser SL, 43</w:t>
      </w:r>
    </w:p>
    <w:p>
      <w:pPr>
        <w:pStyle w:val="PreformattedText"/>
        <w:bidi w:val="0"/>
        <w:jc w:val="left"/>
        <w:rPr/>
      </w:pPr>
      <w:r>
        <w:rPr/>
        <w:t>2.3.1.h   Newuser DSL, 43</w:t>
      </w:r>
    </w:p>
    <w:p>
      <w:pPr>
        <w:pStyle w:val="PreformattedText"/>
        <w:bidi w:val="0"/>
        <w:jc w:val="left"/>
        <w:rPr/>
      </w:pPr>
      <w:r>
        <w:rPr/>
        <w:t>2.3.1.i   Newuser gold, 44</w:t>
      </w:r>
    </w:p>
    <w:p>
      <w:pPr>
        <w:pStyle w:val="PreformattedText"/>
        <w:bidi w:val="0"/>
        <w:jc w:val="left"/>
        <w:rPr/>
      </w:pPr>
      <w:r>
        <w:rPr/>
        <w:t>2.3.1.j   Sysop Name, 44</w:t>
      </w:r>
    </w:p>
    <w:p>
      <w:pPr>
        <w:pStyle w:val="PreformattedText"/>
        <w:bidi w:val="0"/>
        <w:jc w:val="left"/>
        <w:rPr/>
      </w:pPr>
      <w:r>
        <w:rPr/>
        <w:t>2.3.1.k   Sysop Low Time, 44</w:t>
      </w:r>
    </w:p>
    <w:p>
      <w:pPr>
        <w:pStyle w:val="PreformattedText"/>
        <w:bidi w:val="0"/>
        <w:jc w:val="left"/>
        <w:rPr/>
      </w:pPr>
      <w:r>
        <w:rPr/>
        <w:t>2.3.1.l   Upload/Download ratio, 45</w:t>
      </w:r>
    </w:p>
    <w:p>
      <w:pPr>
        <w:pStyle w:val="PreformattedText"/>
        <w:bidi w:val="0"/>
        <w:jc w:val="left"/>
        <w:rPr/>
      </w:pPr>
      <w:r>
        <w:rPr/>
        <w:t>2.3.1.m   Post/call ratio, 45</w:t>
      </w:r>
    </w:p>
    <w:p>
      <w:pPr>
        <w:pStyle w:val="PreformattedText"/>
        <w:bidi w:val="0"/>
        <w:jc w:val="left"/>
        <w:rPr/>
      </w:pPr>
      <w:r>
        <w:rPr/>
        <w:t>2.3.1.n   Max waiting, 45</w:t>
      </w:r>
    </w:p>
    <w:p>
      <w:pPr>
        <w:pStyle w:val="PreformattedText"/>
        <w:bidi w:val="0"/>
        <w:jc w:val="left"/>
        <w:rPr/>
      </w:pPr>
      <w:r>
        <w:rPr/>
        <w:t>2.3.1.o   Max users, 45</w:t>
      </w:r>
    </w:p>
    <w:p>
      <w:pPr>
        <w:pStyle w:val="PreformattedText"/>
        <w:bidi w:val="0"/>
        <w:jc w:val="left"/>
        <w:rPr/>
      </w:pPr>
      <w:r>
        <w:rPr/>
        <w:t>2.3.1.p   Caller Number, 46</w:t>
      </w:r>
    </w:p>
    <w:p>
      <w:pPr>
        <w:pStyle w:val="PreformattedText"/>
        <w:bidi w:val="0"/>
        <w:jc w:val="left"/>
        <w:rPr/>
      </w:pPr>
      <w:r>
        <w:rPr/>
        <w:t>2.3.2     Option 2- More System Info, 46</w:t>
      </w:r>
    </w:p>
    <w:p>
      <w:pPr>
        <w:pStyle w:val="PreformattedText"/>
        <w:bidi w:val="0"/>
        <w:jc w:val="left"/>
        <w:rPr/>
      </w:pPr>
      <w:r>
        <w:rPr/>
        <w:t>2.3.2.a   System Number, 46</w:t>
      </w:r>
    </w:p>
    <w:p>
      <w:pPr>
        <w:pStyle w:val="PreformattedText"/>
        <w:bidi w:val="0"/>
        <w:jc w:val="left"/>
        <w:rPr/>
      </w:pPr>
      <w:r>
        <w:rPr/>
        <w:t>2.3.2.b   Net Low time, 46</w:t>
      </w:r>
    </w:p>
    <w:p>
      <w:pPr>
        <w:pStyle w:val="PreformattedText"/>
        <w:bidi w:val="0"/>
        <w:jc w:val="left"/>
        <w:rPr/>
      </w:pPr>
      <w:r>
        <w:rPr/>
        <w:t>2.3.2.c   Net High time, 46</w:t>
      </w:r>
    </w:p>
    <w:p>
      <w:pPr>
        <w:pStyle w:val="PreformattedText"/>
        <w:bidi w:val="0"/>
        <w:jc w:val="left"/>
        <w:rPr/>
      </w:pPr>
      <w:r>
        <w:rPr/>
        <w:t>2.3.2.d   Closed System, 47</w:t>
      </w:r>
    </w:p>
    <w:p>
      <w:pPr>
        <w:pStyle w:val="PreformattedText"/>
        <w:bidi w:val="0"/>
        <w:jc w:val="left"/>
        <w:rPr/>
      </w:pPr>
      <w:r>
        <w:rPr/>
        <w:t>2.3.2.e   Local system, 47</w:t>
      </w:r>
    </w:p>
    <w:p>
      <w:pPr>
        <w:pStyle w:val="PreformattedText"/>
        <w:bidi w:val="0"/>
        <w:jc w:val="left"/>
        <w:rPr/>
      </w:pPr>
      <w:r>
        <w:rPr/>
        <w:t>2.3.2.f   Beep for Chat, 47</w:t>
      </w:r>
    </w:p>
    <w:p>
      <w:pPr>
        <w:pStyle w:val="PreformattedText"/>
        <w:bidi w:val="0"/>
        <w:jc w:val="left"/>
        <w:rPr/>
      </w:pPr>
      <w:r>
        <w:rPr/>
        <w:t>2.3.2.g   Phone offhook, 47</w:t>
      </w:r>
    </w:p>
    <w:p>
      <w:pPr>
        <w:pStyle w:val="PreformattedText"/>
        <w:bidi w:val="0"/>
        <w:jc w:val="left"/>
        <w:rPr/>
      </w:pPr>
      <w:r>
        <w:rPr/>
        <w:t>2.3.2.h   Two-Color Chat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i   Two-Way Chat, 47</w:t>
      </w:r>
    </w:p>
    <w:p>
      <w:pPr>
        <w:pStyle w:val="PreformattedText"/>
        <w:bidi w:val="0"/>
        <w:jc w:val="left"/>
        <w:rPr/>
      </w:pPr>
      <w:r>
        <w:rPr/>
        <w:t>2.3.2.j   Allow Aliases, 47</w:t>
      </w:r>
    </w:p>
    <w:p>
      <w:pPr>
        <w:pStyle w:val="PreformattedText"/>
        <w:bidi w:val="0"/>
        <w:jc w:val="left"/>
        <w:rPr/>
      </w:pPr>
      <w:r>
        <w:rPr/>
        <w:t>2.3.2.k   Close Transfers, 48</w:t>
      </w:r>
    </w:p>
    <w:p>
      <w:pPr>
        <w:pStyle w:val="PreformattedText"/>
        <w:bidi w:val="0"/>
        <w:jc w:val="left"/>
        <w:rPr/>
      </w:pPr>
      <w:r>
        <w:rPr/>
        <w:t>2.3.2.l   All Uploads to Sysop, 48</w:t>
      </w:r>
    </w:p>
    <w:p>
      <w:pPr>
        <w:pStyle w:val="PreformattedText"/>
        <w:bidi w:val="0"/>
        <w:jc w:val="left"/>
        <w:rPr/>
      </w:pPr>
      <w:r>
        <w:rPr/>
        <w:t>2.3.2.m   Sysop log to printer, 48</w:t>
      </w:r>
    </w:p>
    <w:p>
      <w:pPr>
        <w:pStyle w:val="PreformattedText"/>
        <w:bidi w:val="0"/>
        <w:jc w:val="left"/>
        <w:rPr/>
      </w:pPr>
      <w:r>
        <w:rPr/>
        <w:t>2.3.2.n   Use List Utility, 48</w:t>
      </w:r>
    </w:p>
    <w:p>
      <w:pPr>
        <w:pStyle w:val="PreformattedText"/>
        <w:bidi w:val="0"/>
        <w:jc w:val="left"/>
        <w:rPr/>
      </w:pPr>
      <w:r>
        <w:rPr/>
        <w:t>2.3.2.o   Free format phone, 48</w:t>
      </w:r>
    </w:p>
    <w:p>
      <w:pPr>
        <w:pStyle w:val="PreformattedText"/>
        <w:bidi w:val="0"/>
        <w:jc w:val="left"/>
        <w:rPr/>
      </w:pPr>
      <w:r>
        <w:rPr/>
        <w:t>2.3.2.p   Notify User of download, 49</w:t>
      </w:r>
    </w:p>
    <w:p>
      <w:pPr>
        <w:pStyle w:val="PreformattedText"/>
        <w:bidi w:val="0"/>
        <w:jc w:val="left"/>
        <w:rPr/>
      </w:pPr>
      <w:r>
        <w:rPr/>
        <w:t>2.3.2.q   Extended information on users, 49</w:t>
      </w:r>
    </w:p>
    <w:p>
      <w:pPr>
        <w:pStyle w:val="PreformattedText"/>
        <w:bidi w:val="0"/>
        <w:jc w:val="left"/>
        <w:rPr/>
      </w:pPr>
      <w:r>
        <w:rPr/>
        <w:t>2.3.3     Option 3--Directory Info, 49</w:t>
      </w:r>
    </w:p>
    <w:p>
      <w:pPr>
        <w:pStyle w:val="PreformattedText"/>
        <w:bidi w:val="0"/>
        <w:jc w:val="left"/>
        <w:rPr/>
      </w:pPr>
      <w:r>
        <w:rPr/>
        <w:t>2.3.3.a   Messages Directory, 49</w:t>
      </w:r>
    </w:p>
    <w:p>
      <w:pPr>
        <w:pStyle w:val="PreformattedText"/>
        <w:bidi w:val="0"/>
        <w:jc w:val="left"/>
        <w:rPr/>
      </w:pPr>
      <w:r>
        <w:rPr/>
        <w:t>2.3.3.b   Gfiles Directory, 49</w:t>
      </w:r>
    </w:p>
    <w:p>
      <w:pPr>
        <w:pStyle w:val="PreformattedText"/>
        <w:bidi w:val="0"/>
        <w:jc w:val="left"/>
        <w:rPr/>
      </w:pPr>
      <w:r>
        <w:rPr/>
        <w:t>2.3.3.c   Data Directory, 49</w:t>
      </w:r>
    </w:p>
    <w:p>
      <w:pPr>
        <w:pStyle w:val="PreformattedText"/>
        <w:bidi w:val="0"/>
        <w:jc w:val="left"/>
        <w:rPr/>
      </w:pPr>
      <w:r>
        <w:rPr/>
        <w:t>2.3.3.d   Dloads Directory, 50</w:t>
      </w:r>
    </w:p>
    <w:p>
      <w:pPr>
        <w:pStyle w:val="PreformattedText"/>
        <w:bidi w:val="0"/>
        <w:jc w:val="left"/>
        <w:rPr/>
      </w:pPr>
      <w:r>
        <w:rPr/>
        <w:t>2.3.3.e   Temp Directory, 50</w:t>
      </w:r>
    </w:p>
    <w:p>
      <w:pPr>
        <w:pStyle w:val="PreformattedText"/>
        <w:bidi w:val="0"/>
        <w:jc w:val="left"/>
        <w:rPr/>
      </w:pPr>
      <w:r>
        <w:rPr/>
        <w:t>2.3.3.f   Batch Directory, 50</w:t>
      </w:r>
    </w:p>
    <w:p>
      <w:pPr>
        <w:pStyle w:val="PreformattedText"/>
        <w:bidi w:val="0"/>
        <w:jc w:val="left"/>
        <w:rPr/>
      </w:pPr>
      <w:r>
        <w:rPr/>
        <w:t>2.3.4     Option 4-Comport Information, 50</w:t>
      </w:r>
    </w:p>
    <w:p>
      <w:pPr>
        <w:pStyle w:val="PreformattedText"/>
        <w:bidi w:val="0"/>
        <w:jc w:val="left"/>
        <w:rPr/>
      </w:pPr>
      <w:r>
        <w:rPr/>
        <w:t>2.3.4.a   Com port, 50</w:t>
      </w:r>
    </w:p>
    <w:p>
      <w:pPr>
        <w:pStyle w:val="PreformattedText"/>
        <w:bidi w:val="0"/>
        <w:jc w:val="left"/>
        <w:rPr/>
      </w:pPr>
      <w:r>
        <w:rPr/>
        <w:t>2.3.4.b   Interrupt, 51</w:t>
      </w:r>
    </w:p>
    <w:p>
      <w:pPr>
        <w:pStyle w:val="PreformattedText"/>
        <w:bidi w:val="0"/>
        <w:jc w:val="left"/>
        <w:rPr/>
      </w:pPr>
      <w:r>
        <w:rPr/>
        <w:t>2.3.4.c   Base address, 51</w:t>
      </w:r>
    </w:p>
    <w:p>
      <w:pPr>
        <w:pStyle w:val="PreformattedText"/>
        <w:bidi w:val="0"/>
        <w:jc w:val="left"/>
        <w:rPr/>
      </w:pPr>
      <w:r>
        <w:rPr/>
        <w:t>2.3.4.d   Slow uart, 51</w:t>
      </w:r>
    </w:p>
    <w:p>
      <w:pPr>
        <w:pStyle w:val="PreformattedText"/>
        <w:bidi w:val="0"/>
        <w:jc w:val="left"/>
        <w:rPr/>
      </w:pPr>
      <w:r>
        <w:rPr/>
        <w:t>2.3.5     Option 5 - Select Modem Type, 51</w:t>
      </w:r>
    </w:p>
    <w:p>
      <w:pPr>
        <w:pStyle w:val="PreformattedText"/>
        <w:bidi w:val="0"/>
        <w:jc w:val="left"/>
        <w:rPr/>
      </w:pPr>
      <w:r>
        <w:rPr/>
        <w:t>2.3.6     Option 6 - External Programs, 51</w:t>
      </w:r>
    </w:p>
    <w:p>
      <w:pPr>
        <w:pStyle w:val="PreformattedText"/>
        <w:bidi w:val="0"/>
        <w:jc w:val="left"/>
        <w:rPr/>
      </w:pPr>
      <w:r>
        <w:rPr/>
        <w:t>2.3.6.a   Terminal Program, 51</w:t>
      </w:r>
    </w:p>
    <w:p>
      <w:pPr>
        <w:pStyle w:val="PreformattedText"/>
        <w:bidi w:val="0"/>
        <w:jc w:val="left"/>
        <w:rPr/>
      </w:pPr>
      <w:r>
        <w:rPr/>
        <w:t>2.3.6.b   BeginDay Event, 52</w:t>
      </w:r>
    </w:p>
    <w:p>
      <w:pPr>
        <w:pStyle w:val="PreformattedText"/>
        <w:bidi w:val="0"/>
        <w:jc w:val="left"/>
        <w:rPr/>
      </w:pPr>
      <w:r>
        <w:rPr/>
        <w:t>2.3.6.c   Logon Event, 52</w:t>
      </w:r>
    </w:p>
    <w:p>
      <w:pPr>
        <w:pStyle w:val="PreformattedText"/>
        <w:bidi w:val="0"/>
        <w:jc w:val="left"/>
        <w:rPr/>
      </w:pPr>
      <w:r>
        <w:rPr/>
        <w:t>2.3.6.d   Newuser Event, 52</w:t>
      </w:r>
    </w:p>
    <w:p>
      <w:pPr>
        <w:pStyle w:val="PreformattedText"/>
        <w:bidi w:val="0"/>
        <w:jc w:val="left"/>
        <w:rPr/>
      </w:pPr>
      <w:r>
        <w:rPr/>
        <w:t>2.3.6.e   Upload Event, 52</w:t>
      </w:r>
    </w:p>
    <w:p>
      <w:pPr>
        <w:pStyle w:val="PreformattedText"/>
        <w:bidi w:val="0"/>
        <w:jc w:val="left"/>
        <w:rPr/>
      </w:pPr>
      <w:r>
        <w:rPr/>
        <w:t>2.3.6.f   External Event, 53</w:t>
      </w:r>
    </w:p>
    <w:p>
      <w:pPr>
        <w:pStyle w:val="PreformattedText"/>
        <w:bidi w:val="0"/>
        <w:jc w:val="left"/>
        <w:rPr/>
      </w:pPr>
      <w:r>
        <w:rPr/>
        <w:t>2.3.6.g   Time for Event, 53</w:t>
      </w:r>
    </w:p>
    <w:p>
      <w:pPr>
        <w:pStyle w:val="PreformattedText"/>
        <w:bidi w:val="0"/>
        <w:jc w:val="left"/>
        <w:rPr/>
      </w:pPr>
      <w:r>
        <w:rPr/>
        <w:t>2.3.6.h   Archives Extension, 53</w:t>
      </w:r>
    </w:p>
    <w:p>
      <w:pPr>
        <w:pStyle w:val="PreformattedText"/>
        <w:bidi w:val="0"/>
        <w:jc w:val="left"/>
        <w:rPr/>
      </w:pPr>
      <w:r>
        <w:rPr/>
        <w:t>2.3.6.i   List Archive, 53</w:t>
      </w:r>
    </w:p>
    <w:p>
      <w:pPr>
        <w:pStyle w:val="PreformattedText"/>
        <w:bidi w:val="0"/>
        <w:jc w:val="left"/>
        <w:rPr/>
      </w:pPr>
      <w:r>
        <w:rPr/>
        <w:t>2.3.6.j   Extract Archive, 54</w:t>
      </w:r>
    </w:p>
    <w:p>
      <w:pPr>
        <w:pStyle w:val="PreformattedText"/>
        <w:bidi w:val="0"/>
        <w:jc w:val="left"/>
        <w:rPr/>
      </w:pPr>
      <w:r>
        <w:rPr/>
        <w:t>2.3.6.k   Add to Archive, 54</w:t>
      </w:r>
    </w:p>
    <w:p>
      <w:pPr>
        <w:pStyle w:val="PreformattedText"/>
        <w:bidi w:val="0"/>
        <w:jc w:val="left"/>
        <w:rPr/>
      </w:pPr>
      <w:r>
        <w:rPr/>
        <w:t>2.3.7     Option 7--External Protocols, 54</w:t>
      </w:r>
    </w:p>
    <w:p>
      <w:pPr>
        <w:pStyle w:val="PreformattedText"/>
        <w:bidi w:val="0"/>
        <w:jc w:val="left"/>
        <w:rPr/>
      </w:pPr>
      <w:r>
        <w:rPr/>
        <w:t>2.3.8     Option 8--External Editors, 55</w:t>
      </w:r>
    </w:p>
    <w:p>
      <w:pPr>
        <w:pStyle w:val="PreformattedText"/>
        <w:bidi w:val="0"/>
        <w:jc w:val="left"/>
        <w:rPr/>
      </w:pPr>
      <w:r>
        <w:rPr/>
        <w:t>2.3.9     Option 9--SecLev Data Change, 56</w:t>
      </w:r>
    </w:p>
    <w:p>
      <w:pPr>
        <w:pStyle w:val="PreformattedText"/>
        <w:bidi w:val="0"/>
        <w:jc w:val="left"/>
        <w:rPr/>
      </w:pPr>
      <w:r>
        <w:rPr/>
        <w:t>2.3.9.a   Security level, 57</w:t>
      </w:r>
    </w:p>
    <w:p>
      <w:pPr>
        <w:pStyle w:val="PreformattedText"/>
        <w:bidi w:val="0"/>
        <w:jc w:val="left"/>
        <w:rPr/>
      </w:pPr>
      <w:r>
        <w:rPr/>
        <w:t>2.3.9.b   Time per day, 57</w:t>
      </w:r>
    </w:p>
    <w:p>
      <w:pPr>
        <w:pStyle w:val="PreformattedText"/>
        <w:bidi w:val="0"/>
        <w:jc w:val="left"/>
        <w:rPr/>
      </w:pPr>
      <w:r>
        <w:rPr/>
        <w:t>2.3.9.c   Time per logon, 57</w:t>
      </w:r>
    </w:p>
    <w:p>
      <w:pPr>
        <w:pStyle w:val="PreformattedText"/>
        <w:bidi w:val="0"/>
        <w:jc w:val="left"/>
        <w:rPr/>
      </w:pPr>
      <w:r>
        <w:rPr/>
        <w:t>2.3.9.d   Messages read, 57</w:t>
      </w:r>
    </w:p>
    <w:p>
      <w:pPr>
        <w:pStyle w:val="PreformattedText"/>
        <w:bidi w:val="0"/>
        <w:jc w:val="left"/>
        <w:rPr/>
      </w:pPr>
      <w:r>
        <w:rPr/>
        <w:t>2.3.9.e   E-mails per day, 57</w:t>
      </w:r>
    </w:p>
    <w:p>
      <w:pPr>
        <w:pStyle w:val="PreformattedText"/>
        <w:bidi w:val="0"/>
        <w:jc w:val="left"/>
        <w:rPr/>
      </w:pPr>
      <w:r>
        <w:rPr/>
        <w:t>2.3.9.f   Posts per day, 57</w:t>
      </w:r>
    </w:p>
    <w:p>
      <w:pPr>
        <w:pStyle w:val="PreformattedText"/>
        <w:bidi w:val="0"/>
        <w:jc w:val="left"/>
        <w:rPr/>
      </w:pPr>
      <w:r>
        <w:rPr/>
        <w:t>2.3.9.g   Post Anonymously, 57</w:t>
      </w:r>
    </w:p>
    <w:p>
      <w:pPr>
        <w:pStyle w:val="PreformattedText"/>
        <w:bidi w:val="0"/>
        <w:jc w:val="left"/>
        <w:rPr/>
      </w:pPr>
      <w:r>
        <w:rPr/>
        <w:t>2.3.9.h   Email Anonymously, 58</w:t>
      </w:r>
    </w:p>
    <w:p>
      <w:pPr>
        <w:pStyle w:val="PreformattedText"/>
        <w:bidi w:val="0"/>
        <w:jc w:val="left"/>
        <w:rPr/>
      </w:pPr>
      <w:r>
        <w:rPr/>
        <w:t>2.3.9.i   Read Anonymous posts, 58</w:t>
      </w:r>
    </w:p>
    <w:p>
      <w:pPr>
        <w:pStyle w:val="PreformattedText"/>
        <w:bidi w:val="0"/>
        <w:jc w:val="left"/>
        <w:rPr/>
      </w:pPr>
      <w:r>
        <w:rPr/>
        <w:t>2.3.9.j   Read Anonymous E-mail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9.k   Limited Co-sysop, 58</w:t>
      </w:r>
    </w:p>
    <w:p>
      <w:pPr>
        <w:pStyle w:val="PreformattedText"/>
        <w:bidi w:val="0"/>
        <w:jc w:val="left"/>
        <w:rPr/>
      </w:pPr>
      <w:r>
        <w:rPr/>
        <w:t>2.3.9.l   Co-sysop, 58</w:t>
      </w:r>
    </w:p>
    <w:p>
      <w:pPr>
        <w:pStyle w:val="PreformattedText"/>
        <w:bidi w:val="0"/>
        <w:jc w:val="left"/>
        <w:rPr/>
      </w:pPr>
      <w:r>
        <w:rPr/>
        <w:t>2.3.10    Option 10--Auto Validation Data Change, 58</w:t>
      </w:r>
    </w:p>
    <w:p>
      <w:pPr>
        <w:pStyle w:val="PreformattedText"/>
        <w:bidi w:val="0"/>
        <w:jc w:val="left"/>
        <w:rPr/>
      </w:pPr>
      <w:r>
        <w:rPr/>
        <w:t>2.3.A     Option A--Auto Detect Modem Type, 59</w:t>
      </w:r>
    </w:p>
    <w:p>
      <w:pPr>
        <w:pStyle w:val="PreformattedText"/>
        <w:bidi w:val="0"/>
        <w:jc w:val="left"/>
        <w:rPr/>
      </w:pPr>
      <w:r>
        <w:rPr/>
        <w:t>2.3.N     Option N--Update Network Info, 59</w:t>
      </w:r>
    </w:p>
    <w:p>
      <w:pPr>
        <w:pStyle w:val="PreformattedText"/>
        <w:bidi w:val="0"/>
        <w:jc w:val="left"/>
        <w:rPr/>
      </w:pPr>
      <w:r>
        <w:rPr/>
        <w:t>2.3.U     Option U--User record, 59</w:t>
      </w:r>
    </w:p>
    <w:p>
      <w:pPr>
        <w:pStyle w:val="PreformattedText"/>
        <w:bidi w:val="0"/>
        <w:jc w:val="left"/>
        <w:rPr/>
      </w:pPr>
      <w:r>
        <w:rPr/>
        <w:t>2.4       Directories Created by INIT, 61</w:t>
      </w:r>
    </w:p>
    <w:p>
      <w:pPr>
        <w:pStyle w:val="PreformattedText"/>
        <w:bidi w:val="0"/>
        <w:jc w:val="left"/>
        <w:rPr/>
      </w:pPr>
      <w:r>
        <w:rPr/>
        <w:t>2.4.1     Data Directory, 61</w:t>
      </w:r>
    </w:p>
    <w:p>
      <w:pPr>
        <w:pStyle w:val="PreformattedText"/>
        <w:bidi w:val="0"/>
        <w:jc w:val="left"/>
        <w:rPr/>
      </w:pPr>
      <w:r>
        <w:rPr/>
        <w:t>2.4.1.1   Backup, 62</w:t>
      </w:r>
    </w:p>
    <w:p>
      <w:pPr>
        <w:pStyle w:val="PreformattedText"/>
        <w:bidi w:val="0"/>
        <w:jc w:val="left"/>
        <w:rPr/>
      </w:pPr>
      <w:r>
        <w:rPr/>
        <w:t>2.4.2     Dloads Directory, 62</w:t>
      </w:r>
    </w:p>
    <w:p>
      <w:pPr>
        <w:pStyle w:val="PreformattedText"/>
        <w:bidi w:val="0"/>
        <w:jc w:val="left"/>
        <w:rPr/>
      </w:pPr>
      <w:r>
        <w:rPr/>
        <w:t>2.4.3     Gfiles Directory, 63</w:t>
      </w:r>
    </w:p>
    <w:p>
      <w:pPr>
        <w:pStyle w:val="PreformattedText"/>
        <w:bidi w:val="0"/>
        <w:jc w:val="left"/>
        <w:rPr/>
      </w:pPr>
      <w:r>
        <w:rPr/>
        <w:t>2.4.4     MSGS Directory, 63</w:t>
      </w:r>
    </w:p>
    <w:p>
      <w:pPr>
        <w:pStyle w:val="PreformattedText"/>
        <w:bidi w:val="0"/>
        <w:jc w:val="left"/>
        <w:rPr/>
      </w:pPr>
      <w:r>
        <w:rPr/>
        <w:t>2.4.5     RIPMENUS Directory, 64</w:t>
      </w:r>
    </w:p>
    <w:p>
      <w:pPr>
        <w:pStyle w:val="PreformattedText"/>
        <w:bidi w:val="0"/>
        <w:jc w:val="left"/>
        <w:rPr/>
      </w:pPr>
      <w:r>
        <w:rPr/>
        <w:t>2.4.6     Temp Directory, 64</w:t>
      </w:r>
    </w:p>
    <w:p>
      <w:pPr>
        <w:pStyle w:val="PreformattedText"/>
        <w:bidi w:val="0"/>
        <w:jc w:val="left"/>
        <w:rPr/>
      </w:pPr>
      <w:r>
        <w:rPr/>
        <w:t>2.4.7     Tempx Directory, 64</w:t>
      </w:r>
    </w:p>
    <w:p>
      <w:pPr>
        <w:pStyle w:val="PreformattedText"/>
        <w:bidi w:val="0"/>
        <w:jc w:val="left"/>
        <w:rPr/>
      </w:pPr>
      <w:r>
        <w:rPr/>
        <w:t>2.5       Multi-Instance Setup, 65</w:t>
      </w:r>
    </w:p>
    <w:p>
      <w:pPr>
        <w:pStyle w:val="PreformattedText"/>
        <w:bidi w:val="0"/>
        <w:jc w:val="left"/>
        <w:rPr/>
      </w:pPr>
      <w:r>
        <w:rPr/>
        <w:t>2.5.1     Multi-Instance Requirements, 65</w:t>
      </w:r>
    </w:p>
    <w:p>
      <w:pPr>
        <w:pStyle w:val="PreformattedText"/>
        <w:bidi w:val="0"/>
        <w:jc w:val="left"/>
        <w:rPr/>
      </w:pPr>
      <w:r>
        <w:rPr/>
        <w:t>2.5.1.1   Registration Requirement, 65</w:t>
      </w:r>
    </w:p>
    <w:p>
      <w:pPr>
        <w:pStyle w:val="PreformattedText"/>
        <w:bidi w:val="0"/>
        <w:jc w:val="left"/>
        <w:rPr/>
      </w:pPr>
      <w:r>
        <w:rPr/>
        <w:t>2.5.1.2   Hardware Requirement, 66</w:t>
      </w:r>
    </w:p>
    <w:p>
      <w:pPr>
        <w:pStyle w:val="PreformattedText"/>
        <w:bidi w:val="0"/>
        <w:jc w:val="left"/>
        <w:rPr/>
      </w:pPr>
      <w:r>
        <w:rPr/>
        <w:t>2.5.1.3   Advice for various Setups, 66</w:t>
      </w:r>
    </w:p>
    <w:p>
      <w:pPr>
        <w:pStyle w:val="PreformattedText"/>
        <w:bidi w:val="0"/>
        <w:jc w:val="left"/>
        <w:rPr/>
      </w:pPr>
      <w:r>
        <w:rPr/>
        <w:t>2.6       Standardized Files, 67</w:t>
      </w:r>
    </w:p>
    <w:p>
      <w:pPr>
        <w:pStyle w:val="PreformattedText"/>
        <w:bidi w:val="0"/>
        <w:jc w:val="left"/>
        <w:rPr/>
      </w:pPr>
      <w:r>
        <w:rPr/>
        <w:t>2.6.1     Optional "Standard" Files, 67</w:t>
      </w:r>
    </w:p>
    <w:p>
      <w:pPr>
        <w:pStyle w:val="PreformattedText"/>
        <w:bidi w:val="0"/>
        <w:jc w:val="left"/>
        <w:rPr/>
      </w:pPr>
      <w:r>
        <w:rPr/>
        <w:t>2.6.2     Random Welcome Screens, 68</w:t>
      </w:r>
    </w:p>
    <w:p>
      <w:pPr>
        <w:pStyle w:val="PreformattedText"/>
        <w:bidi w:val="0"/>
        <w:jc w:val="left"/>
        <w:rPr/>
      </w:pPr>
      <w:r>
        <w:rPr/>
        <w:t>2.6.3     Menus, 68</w:t>
      </w:r>
    </w:p>
    <w:p>
      <w:pPr>
        <w:pStyle w:val="PreformattedText"/>
        <w:bidi w:val="0"/>
        <w:jc w:val="left"/>
        <w:rPr/>
      </w:pPr>
      <w:r>
        <w:rPr/>
        <w:t>2.6.4     RIP Menus, 69</w:t>
      </w:r>
    </w:p>
    <w:p>
      <w:pPr>
        <w:pStyle w:val="PreformattedText"/>
        <w:bidi w:val="0"/>
        <w:jc w:val="left"/>
        <w:rPr/>
      </w:pPr>
      <w:r>
        <w:rPr/>
        <w:t>2.7       Setting up Message Bases, 70</w:t>
      </w:r>
    </w:p>
    <w:p>
      <w:pPr>
        <w:pStyle w:val="PreformattedText"/>
        <w:bidi w:val="0"/>
        <w:jc w:val="left"/>
        <w:rPr/>
      </w:pPr>
      <w:r>
        <w:rPr/>
        <w:t>2.7.1     Boardedit, 70</w:t>
      </w:r>
    </w:p>
    <w:p>
      <w:pPr>
        <w:pStyle w:val="PreformattedText"/>
        <w:bidi w:val="0"/>
        <w:jc w:val="left"/>
        <w:rPr/>
      </w:pPr>
      <w:r>
        <w:rPr/>
        <w:t>2.7.2     Conferencing, 72</w:t>
      </w:r>
    </w:p>
    <w:p>
      <w:pPr>
        <w:pStyle w:val="PreformattedText"/>
        <w:bidi w:val="0"/>
        <w:jc w:val="left"/>
        <w:rPr/>
      </w:pPr>
      <w:r>
        <w:rPr/>
        <w:t>2.8       E-Mail, 73</w:t>
      </w:r>
    </w:p>
    <w:p>
      <w:pPr>
        <w:pStyle w:val="PreformattedText"/>
        <w:bidi w:val="0"/>
        <w:jc w:val="left"/>
        <w:rPr/>
      </w:pPr>
      <w:r>
        <w:rPr/>
        <w:t>2.8.1     Sending E-mail, 73</w:t>
      </w:r>
    </w:p>
    <w:p>
      <w:pPr>
        <w:pStyle w:val="PreformattedText"/>
        <w:bidi w:val="0"/>
        <w:jc w:val="left"/>
        <w:rPr/>
      </w:pPr>
      <w:r>
        <w:rPr/>
        <w:t>2.8.2     Multiple E-mail, 73</w:t>
      </w:r>
    </w:p>
    <w:p>
      <w:pPr>
        <w:pStyle w:val="PreformattedText"/>
        <w:bidi w:val="0"/>
        <w:jc w:val="left"/>
        <w:rPr/>
      </w:pPr>
      <w:r>
        <w:rPr/>
        <w:t>2.8.3     Forwarding Mail, 74</w:t>
      </w:r>
    </w:p>
    <w:p>
      <w:pPr>
        <w:pStyle w:val="PreformattedText"/>
        <w:bidi w:val="0"/>
        <w:jc w:val="left"/>
        <w:rPr/>
      </w:pPr>
      <w:r>
        <w:rPr/>
        <w:t>2.8.4     Multiple Feedback, 74</w:t>
      </w:r>
    </w:p>
    <w:p>
      <w:pPr>
        <w:pStyle w:val="PreformattedText"/>
        <w:bidi w:val="0"/>
        <w:jc w:val="left"/>
        <w:rPr/>
      </w:pPr>
      <w:r>
        <w:rPr/>
        <w:t>2.8.5     Mail Forwarding Limitation, 74</w:t>
      </w:r>
    </w:p>
    <w:p>
      <w:pPr>
        <w:pStyle w:val="PreformattedText"/>
        <w:bidi w:val="0"/>
        <w:jc w:val="left"/>
        <w:rPr/>
      </w:pPr>
      <w:r>
        <w:rPr/>
        <w:t>2.9       Defaults Area, 75</w:t>
      </w:r>
    </w:p>
    <w:p>
      <w:pPr>
        <w:pStyle w:val="PreformattedText"/>
        <w:bidi w:val="0"/>
        <w:jc w:val="left"/>
        <w:rPr/>
      </w:pPr>
      <w:r>
        <w:rPr/>
        <w:t>2.9.1     Macros, 76</w:t>
      </w:r>
    </w:p>
    <w:p>
      <w:pPr>
        <w:pStyle w:val="PreformattedText"/>
        <w:bidi w:val="0"/>
        <w:jc w:val="left"/>
        <w:rPr/>
      </w:pPr>
      <w:r>
        <w:rPr/>
        <w:t>2.9.2     User defined macros, 76</w:t>
      </w:r>
    </w:p>
    <w:p>
      <w:pPr>
        <w:pStyle w:val="PreformattedText"/>
        <w:bidi w:val="0"/>
        <w:jc w:val="left"/>
        <w:rPr/>
      </w:pPr>
      <w:r>
        <w:rPr/>
        <w:t>2.9.3     DOS Macros, 76</w:t>
      </w:r>
    </w:p>
    <w:p>
      <w:pPr>
        <w:pStyle w:val="PreformattedText"/>
        <w:bidi w:val="0"/>
        <w:jc w:val="left"/>
        <w:rPr/>
      </w:pPr>
      <w:r>
        <w:rPr/>
        <w:t>2.10      Transfer Area, 78</w:t>
      </w:r>
    </w:p>
    <w:p>
      <w:pPr>
        <w:pStyle w:val="PreformattedText"/>
        <w:bidi w:val="0"/>
        <w:jc w:val="left"/>
        <w:rPr/>
      </w:pPr>
      <w:r>
        <w:rPr/>
        <w:t>2.10.1    Conferencing in Transfer Area, 78</w:t>
      </w:r>
    </w:p>
    <w:p>
      <w:pPr>
        <w:pStyle w:val="PreformattedText"/>
        <w:bidi w:val="0"/>
        <w:jc w:val="left"/>
        <w:rPr/>
      </w:pPr>
      <w:r>
        <w:rPr/>
        <w:t>2.10.2    Download Editor, 78</w:t>
      </w:r>
    </w:p>
    <w:p>
      <w:pPr>
        <w:pStyle w:val="PreformattedText"/>
        <w:bidi w:val="0"/>
        <w:jc w:val="left"/>
        <w:rPr/>
      </w:pPr>
      <w:r>
        <w:rPr/>
        <w:t>3.0       Operating the BBS, 80</w:t>
      </w:r>
    </w:p>
    <w:p>
      <w:pPr>
        <w:pStyle w:val="PreformattedText"/>
        <w:bidi w:val="0"/>
        <w:jc w:val="left"/>
        <w:rPr/>
      </w:pPr>
      <w:r>
        <w:rPr/>
        <w:t>3.1       Uedit, 84</w:t>
      </w:r>
    </w:p>
    <w:p>
      <w:pPr>
        <w:pStyle w:val="PreformattedText"/>
        <w:bidi w:val="0"/>
        <w:jc w:val="left"/>
        <w:rPr/>
      </w:pPr>
      <w:r>
        <w:rPr/>
        <w:t>3.1.a     Toggling Uedit Display, 84</w:t>
      </w:r>
    </w:p>
    <w:p>
      <w:pPr>
        <w:pStyle w:val="PreformattedText"/>
        <w:bidi w:val="0"/>
        <w:jc w:val="left"/>
        <w:rPr/>
      </w:pPr>
      <w:r>
        <w:rPr/>
        <w:t>3.1.b     [ and ] to move in UEDIT, 84</w:t>
      </w:r>
    </w:p>
    <w:p>
      <w:pPr>
        <w:pStyle w:val="PreformattedText"/>
        <w:bidi w:val="0"/>
        <w:jc w:val="left"/>
        <w:rPr/>
      </w:pPr>
      <w:r>
        <w:rPr/>
        <w:t>3.1.c     { and } in Search Option, 84</w:t>
      </w:r>
    </w:p>
    <w:p>
      <w:pPr>
        <w:pStyle w:val="PreformattedText"/>
        <w:bidi w:val="0"/>
        <w:jc w:val="left"/>
        <w:rPr/>
      </w:pPr>
      <w:r>
        <w:rPr/>
        <w:t>3.1.d     Other Options in Uedit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d.1   Available Restrictions, 86</w:t>
      </w:r>
    </w:p>
    <w:p>
      <w:pPr>
        <w:pStyle w:val="PreformattedText"/>
        <w:bidi w:val="0"/>
        <w:jc w:val="left"/>
        <w:rPr/>
      </w:pPr>
      <w:r>
        <w:rPr/>
        <w:t>3.1.e     Long Information on User, 86</w:t>
      </w:r>
    </w:p>
    <w:p>
      <w:pPr>
        <w:pStyle w:val="PreformattedText"/>
        <w:bidi w:val="0"/>
        <w:jc w:val="left"/>
        <w:rPr/>
      </w:pPr>
      <w:r>
        <w:rPr/>
        <w:t>3.1.f     Using Uedit search ability, 87</w:t>
      </w:r>
    </w:p>
    <w:p>
      <w:pPr>
        <w:pStyle w:val="PreformattedText"/>
        <w:bidi w:val="0"/>
        <w:jc w:val="left"/>
        <w:rPr/>
      </w:pPr>
      <w:r>
        <w:rPr/>
        <w:t>3.2       Boardedit, 89</w:t>
      </w:r>
    </w:p>
    <w:p>
      <w:pPr>
        <w:pStyle w:val="PreformattedText"/>
        <w:bidi w:val="0"/>
        <w:jc w:val="left"/>
        <w:rPr/>
      </w:pPr>
      <w:r>
        <w:rPr/>
        <w:t>3.2.a     Name, 89</w:t>
      </w:r>
    </w:p>
    <w:p>
      <w:pPr>
        <w:pStyle w:val="PreformattedText"/>
        <w:bidi w:val="0"/>
        <w:jc w:val="left"/>
        <w:rPr/>
      </w:pPr>
      <w:r>
        <w:rPr/>
        <w:t>3.2.b     Filename, 89</w:t>
      </w:r>
    </w:p>
    <w:p>
      <w:pPr>
        <w:pStyle w:val="PreformattedText"/>
        <w:bidi w:val="0"/>
        <w:jc w:val="left"/>
        <w:rPr/>
      </w:pPr>
      <w:r>
        <w:rPr/>
        <w:t>3.2.c     Key, 90</w:t>
      </w:r>
    </w:p>
    <w:p>
      <w:pPr>
        <w:pStyle w:val="PreformattedText"/>
        <w:bidi w:val="0"/>
        <w:jc w:val="left"/>
        <w:rPr/>
      </w:pPr>
      <w:r>
        <w:rPr/>
        <w:t>3.2.d     Read SL, 90</w:t>
      </w:r>
    </w:p>
    <w:p>
      <w:pPr>
        <w:pStyle w:val="PreformattedText"/>
        <w:bidi w:val="0"/>
        <w:jc w:val="left"/>
        <w:rPr/>
      </w:pPr>
      <w:r>
        <w:rPr/>
        <w:t>3.2.e     Post SL, 90</w:t>
      </w:r>
    </w:p>
    <w:p>
      <w:pPr>
        <w:pStyle w:val="PreformattedText"/>
        <w:bidi w:val="0"/>
        <w:jc w:val="left"/>
        <w:rPr/>
      </w:pPr>
      <w:r>
        <w:rPr/>
        <w:t>3.2.f     Anonymous, 90</w:t>
      </w:r>
    </w:p>
    <w:p>
      <w:pPr>
        <w:pStyle w:val="PreformattedText"/>
        <w:bidi w:val="0"/>
        <w:jc w:val="left"/>
        <w:rPr/>
      </w:pPr>
      <w:r>
        <w:rPr/>
        <w:t>3.2.g     Minimum Age, 91</w:t>
      </w:r>
    </w:p>
    <w:p>
      <w:pPr>
        <w:pStyle w:val="PreformattedText"/>
        <w:bidi w:val="0"/>
        <w:jc w:val="left"/>
        <w:rPr/>
      </w:pPr>
      <w:r>
        <w:rPr/>
        <w:t>3.2.h     Maximum Messages, 91</w:t>
      </w:r>
    </w:p>
    <w:p>
      <w:pPr>
        <w:pStyle w:val="PreformattedText"/>
        <w:bidi w:val="0"/>
        <w:jc w:val="left"/>
        <w:rPr/>
      </w:pPr>
      <w:r>
        <w:rPr/>
        <w:t>3.2.i     AR, 91</w:t>
      </w:r>
    </w:p>
    <w:p>
      <w:pPr>
        <w:pStyle w:val="PreformattedText"/>
        <w:bidi w:val="0"/>
        <w:jc w:val="left"/>
        <w:rPr/>
      </w:pPr>
      <w:r>
        <w:rPr/>
        <w:t>3.2.j     Net Info, 92</w:t>
      </w:r>
    </w:p>
    <w:p>
      <w:pPr>
        <w:pStyle w:val="PreformattedText"/>
        <w:bidi w:val="0"/>
        <w:jc w:val="left"/>
        <w:rPr/>
      </w:pPr>
      <w:r>
        <w:rPr/>
        <w:t>3.2.k     Storage Type, 92</w:t>
      </w:r>
    </w:p>
    <w:p>
      <w:pPr>
        <w:pStyle w:val="PreformattedText"/>
        <w:bidi w:val="0"/>
        <w:jc w:val="left"/>
        <w:rPr/>
      </w:pPr>
      <w:r>
        <w:rPr/>
        <w:t>3.2.l     Validate Network, 92</w:t>
      </w:r>
    </w:p>
    <w:p>
      <w:pPr>
        <w:pStyle w:val="PreformattedText"/>
        <w:bidi w:val="0"/>
        <w:jc w:val="left"/>
        <w:rPr/>
      </w:pPr>
      <w:r>
        <w:rPr/>
        <w:t>3.2.m     Require ANSI, 93</w:t>
      </w:r>
    </w:p>
    <w:p>
      <w:pPr>
        <w:pStyle w:val="PreformattedText"/>
        <w:bidi w:val="0"/>
        <w:jc w:val="left"/>
        <w:rPr/>
      </w:pPr>
      <w:r>
        <w:rPr/>
        <w:t>3.2.n     Disable Tag, 93</w:t>
      </w:r>
    </w:p>
    <w:p>
      <w:pPr>
        <w:pStyle w:val="PreformattedText"/>
        <w:bidi w:val="0"/>
        <w:jc w:val="left"/>
        <w:rPr/>
      </w:pPr>
      <w:r>
        <w:rPr/>
        <w:t>3.2.o     Description, 93</w:t>
      </w:r>
    </w:p>
    <w:p>
      <w:pPr>
        <w:pStyle w:val="PreformattedText"/>
        <w:bidi w:val="0"/>
        <w:jc w:val="left"/>
        <w:rPr/>
      </w:pPr>
      <w:r>
        <w:rPr/>
        <w:t>3.4       Diredit, 94</w:t>
      </w:r>
    </w:p>
    <w:p>
      <w:pPr>
        <w:pStyle w:val="PreformattedText"/>
        <w:bidi w:val="0"/>
        <w:jc w:val="left"/>
        <w:rPr/>
      </w:pPr>
      <w:r>
        <w:rPr/>
        <w:t>3.4.a     Name, 94</w:t>
      </w:r>
    </w:p>
    <w:p>
      <w:pPr>
        <w:pStyle w:val="PreformattedText"/>
        <w:bidi w:val="0"/>
        <w:jc w:val="left"/>
        <w:rPr/>
      </w:pPr>
      <w:r>
        <w:rPr/>
        <w:t>3.4.b     Filename, 94</w:t>
      </w:r>
    </w:p>
    <w:p>
      <w:pPr>
        <w:pStyle w:val="PreformattedText"/>
        <w:bidi w:val="0"/>
        <w:jc w:val="left"/>
        <w:rPr/>
      </w:pPr>
      <w:r>
        <w:rPr/>
        <w:t>3.4.c     Path, 95</w:t>
      </w:r>
    </w:p>
    <w:p>
      <w:pPr>
        <w:pStyle w:val="PreformattedText"/>
        <w:bidi w:val="0"/>
        <w:jc w:val="left"/>
        <w:rPr/>
      </w:pPr>
      <w:r>
        <w:rPr/>
        <w:t>3.4.d     DSL, 95</w:t>
      </w:r>
    </w:p>
    <w:p>
      <w:pPr>
        <w:pStyle w:val="PreformattedText"/>
        <w:bidi w:val="0"/>
        <w:jc w:val="left"/>
        <w:rPr/>
      </w:pPr>
      <w:r>
        <w:rPr/>
        <w:t>3.4.e     Minimum Age, 95</w:t>
      </w:r>
    </w:p>
    <w:p>
      <w:pPr>
        <w:pStyle w:val="PreformattedText"/>
        <w:bidi w:val="0"/>
        <w:jc w:val="left"/>
        <w:rPr/>
      </w:pPr>
      <w:r>
        <w:rPr/>
        <w:t>3.4.f     Maximum Files, 95</w:t>
      </w:r>
    </w:p>
    <w:p>
      <w:pPr>
        <w:pStyle w:val="PreformattedText"/>
        <w:bidi w:val="0"/>
        <w:jc w:val="left"/>
        <w:rPr/>
      </w:pPr>
      <w:r>
        <w:rPr/>
        <w:t>3.4.g     DAR, 95</w:t>
      </w:r>
    </w:p>
    <w:p>
      <w:pPr>
        <w:pStyle w:val="PreformattedText"/>
        <w:bidi w:val="0"/>
        <w:jc w:val="left"/>
        <w:rPr/>
      </w:pPr>
      <w:r>
        <w:rPr/>
        <w:t>3.4.h     Require Public Domain, 95</w:t>
      </w:r>
    </w:p>
    <w:p>
      <w:pPr>
        <w:pStyle w:val="PreformattedText"/>
        <w:bidi w:val="0"/>
        <w:jc w:val="left"/>
        <w:rPr/>
      </w:pPr>
      <w:r>
        <w:rPr/>
        <w:t>3.4.i     Directory Type, 95</w:t>
      </w:r>
    </w:p>
    <w:p>
      <w:pPr>
        <w:pStyle w:val="PreformattedText"/>
        <w:bidi w:val="0"/>
        <w:jc w:val="left"/>
        <w:rPr/>
      </w:pPr>
      <w:r>
        <w:rPr/>
        <w:t>3.4.j     Uploads Allowed, 96</w:t>
      </w:r>
    </w:p>
    <w:p>
      <w:pPr>
        <w:pStyle w:val="PreformattedText"/>
        <w:bidi w:val="0"/>
        <w:jc w:val="left"/>
        <w:rPr/>
      </w:pPr>
      <w:r>
        <w:rPr/>
        <w:t>3.4.k     Archive Only, 96</w:t>
      </w:r>
    </w:p>
    <w:p>
      <w:pPr>
        <w:pStyle w:val="PreformattedText"/>
        <w:bidi w:val="0"/>
        <w:jc w:val="left"/>
        <w:rPr/>
      </w:pPr>
      <w:r>
        <w:rPr/>
        <w:t>3.4.l     Drive Type, 96</w:t>
      </w:r>
    </w:p>
    <w:p>
      <w:pPr>
        <w:pStyle w:val="PreformattedText"/>
        <w:bidi w:val="0"/>
        <w:jc w:val="left"/>
        <w:rPr/>
      </w:pPr>
      <w:r>
        <w:rPr/>
        <w:t>3.5       Gfileedit, 97</w:t>
      </w:r>
    </w:p>
    <w:p>
      <w:pPr>
        <w:pStyle w:val="PreformattedText"/>
        <w:bidi w:val="0"/>
        <w:jc w:val="left"/>
        <w:rPr/>
      </w:pPr>
      <w:r>
        <w:rPr/>
        <w:t>3.5.a     Name, 97</w:t>
      </w:r>
    </w:p>
    <w:p>
      <w:pPr>
        <w:pStyle w:val="PreformattedText"/>
        <w:bidi w:val="0"/>
        <w:jc w:val="left"/>
        <w:rPr/>
      </w:pPr>
      <w:r>
        <w:rPr/>
        <w:t>3.5.b     Filename, 97</w:t>
      </w:r>
    </w:p>
    <w:p>
      <w:pPr>
        <w:pStyle w:val="PreformattedText"/>
        <w:bidi w:val="0"/>
        <w:jc w:val="left"/>
        <w:rPr/>
      </w:pPr>
      <w:r>
        <w:rPr/>
        <w:t>3.5.c     SL, 97</w:t>
      </w:r>
    </w:p>
    <w:p>
      <w:pPr>
        <w:pStyle w:val="PreformattedText"/>
        <w:bidi w:val="0"/>
        <w:jc w:val="left"/>
        <w:rPr/>
      </w:pPr>
      <w:r>
        <w:rPr/>
        <w:t>3.5.d     Minimum Age, 97</w:t>
      </w:r>
    </w:p>
    <w:p>
      <w:pPr>
        <w:pStyle w:val="PreformattedText"/>
        <w:bidi w:val="0"/>
        <w:jc w:val="left"/>
        <w:rPr/>
      </w:pPr>
      <w:r>
        <w:rPr/>
        <w:t>3.5.e     Maximum files, 98</w:t>
      </w:r>
    </w:p>
    <w:p>
      <w:pPr>
        <w:pStyle w:val="PreformattedText"/>
        <w:bidi w:val="0"/>
        <w:jc w:val="left"/>
        <w:rPr/>
      </w:pPr>
      <w:r>
        <w:rPr/>
        <w:t>3.5.f     AR, 98</w:t>
      </w:r>
    </w:p>
    <w:p>
      <w:pPr>
        <w:pStyle w:val="PreformattedText"/>
        <w:bidi w:val="0"/>
        <w:jc w:val="left"/>
        <w:rPr/>
      </w:pPr>
      <w:r>
        <w:rPr/>
        <w:t>3.6       Gfile Commands, 98</w:t>
      </w:r>
    </w:p>
    <w:p>
      <w:pPr>
        <w:pStyle w:val="PreformattedText"/>
        <w:bidi w:val="0"/>
        <w:jc w:val="left"/>
        <w:rPr/>
      </w:pPr>
      <w:r>
        <w:rPr/>
        <w:t>3.6.a     Add Files, 98</w:t>
      </w:r>
    </w:p>
    <w:p>
      <w:pPr>
        <w:pStyle w:val="PreformattedText"/>
        <w:bidi w:val="0"/>
        <w:jc w:val="left"/>
        <w:rPr/>
      </w:pPr>
      <w:r>
        <w:rPr/>
        <w:t>3.6.b     Remove Files, 98</w:t>
      </w:r>
    </w:p>
    <w:p>
      <w:pPr>
        <w:pStyle w:val="PreformattedText"/>
        <w:bidi w:val="0"/>
        <w:jc w:val="left"/>
        <w:rPr/>
      </w:pPr>
      <w:r>
        <w:rPr/>
        <w:t>3.7       Chainedit, 99</w:t>
      </w:r>
    </w:p>
    <w:p>
      <w:pPr>
        <w:pStyle w:val="PreformattedText"/>
        <w:bidi w:val="0"/>
        <w:jc w:val="left"/>
        <w:rPr/>
      </w:pPr>
      <w:r>
        <w:rPr/>
        <w:t>3.7.a     Description, 99</w:t>
      </w:r>
    </w:p>
    <w:p>
      <w:pPr>
        <w:pStyle w:val="PreformattedText"/>
        <w:bidi w:val="0"/>
        <w:jc w:val="left"/>
        <w:rPr/>
      </w:pPr>
      <w:r>
        <w:rPr/>
        <w:t>3.7.b     Filename, 99</w:t>
      </w:r>
    </w:p>
    <w:p>
      <w:pPr>
        <w:pStyle w:val="PreformattedText"/>
        <w:bidi w:val="0"/>
        <w:jc w:val="left"/>
        <w:rPr/>
      </w:pPr>
      <w:r>
        <w:rPr/>
        <w:t>3.7.c     SL, 100</w:t>
      </w:r>
    </w:p>
    <w:p>
      <w:pPr>
        <w:pStyle w:val="PreformattedText"/>
        <w:bidi w:val="0"/>
        <w:jc w:val="left"/>
        <w:rPr/>
      </w:pPr>
      <w:r>
        <w:rPr/>
        <w:t>3.7.d     AR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e     ANSI, 100</w:t>
      </w:r>
    </w:p>
    <w:p>
      <w:pPr>
        <w:pStyle w:val="PreformattedText"/>
        <w:bidi w:val="0"/>
        <w:jc w:val="left"/>
        <w:rPr/>
      </w:pPr>
      <w:r>
        <w:rPr/>
        <w:t>3.7.f     Intercept DOS calls, 101</w:t>
      </w:r>
    </w:p>
    <w:p>
      <w:pPr>
        <w:pStyle w:val="PreformattedText"/>
        <w:bidi w:val="0"/>
        <w:jc w:val="left"/>
        <w:rPr/>
      </w:pPr>
      <w:r>
        <w:rPr/>
        <w:t>3.7.g     300 Baud, 101</w:t>
      </w:r>
    </w:p>
    <w:p>
      <w:pPr>
        <w:pStyle w:val="PreformattedText"/>
        <w:bidi w:val="0"/>
        <w:jc w:val="left"/>
        <w:rPr/>
      </w:pPr>
      <w:r>
        <w:rPr/>
        <w:t>3.7.h     Shrink, 101</w:t>
      </w:r>
    </w:p>
    <w:p>
      <w:pPr>
        <w:pStyle w:val="PreformattedText"/>
        <w:bidi w:val="0"/>
        <w:jc w:val="left"/>
        <w:rPr/>
      </w:pPr>
      <w:r>
        <w:rPr/>
        <w:t>3.7.i     Disable Pause, 102</w:t>
      </w:r>
    </w:p>
    <w:p>
      <w:pPr>
        <w:pStyle w:val="PreformattedText"/>
        <w:bidi w:val="0"/>
        <w:jc w:val="left"/>
        <w:rPr/>
      </w:pPr>
      <w:r>
        <w:rPr/>
        <w:t>3.8       AllowEdit, 103</w:t>
      </w:r>
    </w:p>
    <w:p>
      <w:pPr>
        <w:pStyle w:val="PreformattedText"/>
        <w:bidi w:val="0"/>
        <w:jc w:val="left"/>
        <w:rPr/>
      </w:pPr>
      <w:r>
        <w:rPr/>
        <w:t>3.9       InstEdit (Instance Editor), 103</w:t>
      </w:r>
    </w:p>
    <w:p>
      <w:pPr>
        <w:pStyle w:val="PreformattedText"/>
        <w:bidi w:val="0"/>
        <w:jc w:val="left"/>
        <w:rPr/>
      </w:pPr>
      <w:r>
        <w:rPr/>
        <w:t>3.10      Information on Chains, 104</w:t>
      </w:r>
    </w:p>
    <w:p>
      <w:pPr>
        <w:pStyle w:val="PreformattedText"/>
        <w:bidi w:val="0"/>
        <w:jc w:val="left"/>
        <w:rPr/>
      </w:pPr>
      <w:r>
        <w:rPr/>
        <w:t>3.10.1    Chainedit, 104</w:t>
      </w:r>
    </w:p>
    <w:p>
      <w:pPr>
        <w:pStyle w:val="PreformattedText"/>
        <w:bidi w:val="0"/>
        <w:jc w:val="left"/>
        <w:rPr/>
      </w:pPr>
      <w:r>
        <w:rPr/>
        <w:t>3.10.2    WWIV Games, 104</w:t>
      </w:r>
    </w:p>
    <w:p>
      <w:pPr>
        <w:pStyle w:val="PreformattedText"/>
        <w:bidi w:val="0"/>
        <w:jc w:val="left"/>
        <w:rPr/>
      </w:pPr>
      <w:r>
        <w:rPr/>
        <w:t>3.10.3    Games for Other Software, 105</w:t>
      </w:r>
    </w:p>
    <w:p>
      <w:pPr>
        <w:pStyle w:val="PreformattedText"/>
        <w:bidi w:val="0"/>
        <w:jc w:val="left"/>
        <w:rPr/>
      </w:pPr>
      <w:r>
        <w:rPr/>
        <w:t>3.10.4    Setting up WWIV Games, 105</w:t>
      </w:r>
    </w:p>
    <w:p>
      <w:pPr>
        <w:pStyle w:val="PreformattedText"/>
        <w:bidi w:val="0"/>
        <w:jc w:val="left"/>
        <w:rPr/>
      </w:pPr>
      <w:r>
        <w:rPr/>
        <w:t>3.10.5    Placement of Game Files, 105</w:t>
      </w:r>
    </w:p>
    <w:p>
      <w:pPr>
        <w:pStyle w:val="PreformattedText"/>
        <w:bidi w:val="0"/>
        <w:jc w:val="left"/>
        <w:rPr/>
      </w:pPr>
      <w:r>
        <w:rPr/>
        <w:t>3.10.5.1  Relationship to Chain.txt, 106</w:t>
      </w:r>
    </w:p>
    <w:p>
      <w:pPr>
        <w:pStyle w:val="PreformattedText"/>
        <w:bidi w:val="0"/>
        <w:jc w:val="left"/>
        <w:rPr/>
      </w:pPr>
      <w:r>
        <w:rPr/>
        <w:t>3.10.6    Dos Interrupts, 106</w:t>
      </w:r>
    </w:p>
    <w:p>
      <w:pPr>
        <w:pStyle w:val="PreformattedText"/>
        <w:bidi w:val="0"/>
        <w:jc w:val="left"/>
        <w:rPr/>
      </w:pPr>
      <w:r>
        <w:rPr/>
        <w:t>3.10.7    Shrink Option, 107</w:t>
      </w:r>
    </w:p>
    <w:p>
      <w:pPr>
        <w:pStyle w:val="PreformattedText"/>
        <w:bidi w:val="0"/>
        <w:jc w:val="left"/>
        <w:rPr/>
      </w:pPr>
      <w:r>
        <w:rPr/>
        <w:t>3.10.8    Setting up Non-WWIV games, 107</w:t>
      </w:r>
    </w:p>
    <w:p>
      <w:pPr>
        <w:pStyle w:val="PreformattedText"/>
        <w:bidi w:val="0"/>
        <w:jc w:val="left"/>
        <w:rPr/>
      </w:pPr>
      <w:r>
        <w:rPr/>
        <w:t>3.10.8.1  Batch files for converters, 108</w:t>
      </w:r>
    </w:p>
    <w:p>
      <w:pPr>
        <w:pStyle w:val="PreformattedText"/>
        <w:bidi w:val="0"/>
        <w:jc w:val="left"/>
        <w:rPr/>
      </w:pPr>
      <w:r>
        <w:rPr/>
        <w:t>3.10.8.2  Fossil Drivers, 108</w:t>
      </w:r>
    </w:p>
    <w:p>
      <w:pPr>
        <w:pStyle w:val="PreformattedText"/>
        <w:bidi w:val="0"/>
        <w:jc w:val="left"/>
        <w:rPr/>
      </w:pPr>
      <w:r>
        <w:rPr/>
        <w:t>3.10.8.3  Batchfiles in multi-instance setups, 109</w:t>
      </w:r>
    </w:p>
    <w:p>
      <w:pPr>
        <w:pStyle w:val="PreformattedText"/>
        <w:bidi w:val="0"/>
        <w:jc w:val="left"/>
        <w:rPr/>
      </w:pPr>
      <w:r>
        <w:rPr/>
        <w:t>3.10.9    Other Comments on Chains, 110</w:t>
      </w:r>
    </w:p>
    <w:p>
      <w:pPr>
        <w:pStyle w:val="PreformattedText"/>
        <w:bidi w:val="0"/>
        <w:jc w:val="left"/>
        <w:rPr/>
      </w:pPr>
      <w:r>
        <w:rPr/>
        <w:t>3.10.9.1  BRUN, 110</w:t>
      </w:r>
    </w:p>
    <w:p>
      <w:pPr>
        <w:pStyle w:val="PreformattedText"/>
        <w:bidi w:val="0"/>
        <w:jc w:val="left"/>
        <w:rPr/>
      </w:pPr>
      <w:r>
        <w:rPr/>
        <w:t>3.10.9.2  Commented chain.txt, 111</w:t>
      </w:r>
    </w:p>
    <w:p>
      <w:pPr>
        <w:pStyle w:val="PreformattedText"/>
        <w:bidi w:val="0"/>
        <w:jc w:val="left"/>
        <w:rPr/>
      </w:pPr>
      <w:r>
        <w:rPr/>
        <w:t>3.11      QWK Off-Line Reader Support, 112</w:t>
      </w:r>
    </w:p>
    <w:p>
      <w:pPr>
        <w:pStyle w:val="PreformattedText"/>
        <w:bidi w:val="0"/>
        <w:jc w:val="left"/>
        <w:rPr/>
      </w:pPr>
      <w:r>
        <w:rPr/>
        <w:t>3.11.0    General Comments, 112</w:t>
      </w:r>
    </w:p>
    <w:p>
      <w:pPr>
        <w:pStyle w:val="PreformattedText"/>
        <w:bidi w:val="0"/>
        <w:jc w:val="left"/>
        <w:rPr/>
      </w:pPr>
      <w:r>
        <w:rPr/>
        <w:t>3.11.1    QWK Options, 112</w:t>
      </w:r>
    </w:p>
    <w:p>
      <w:pPr>
        <w:pStyle w:val="PreformattedText"/>
        <w:bidi w:val="0"/>
        <w:jc w:val="left"/>
        <w:rPr/>
      </w:pPr>
      <w:r>
        <w:rPr/>
        <w:t>3.11.2    Additional Considerations, 114</w:t>
      </w:r>
    </w:p>
    <w:p>
      <w:pPr>
        <w:pStyle w:val="PreformattedText"/>
        <w:bidi w:val="0"/>
        <w:jc w:val="left"/>
        <w:rPr/>
      </w:pPr>
      <w:r>
        <w:rPr/>
        <w:t>3.11.2.a  Post SL, 114</w:t>
      </w:r>
    </w:p>
    <w:p>
      <w:pPr>
        <w:pStyle w:val="PreformattedText"/>
        <w:bidi w:val="0"/>
        <w:jc w:val="left"/>
        <w:rPr/>
      </w:pPr>
      <w:r>
        <w:rPr/>
        <w:t>3.11.2.b  OLX Off-line reader, 114</w:t>
      </w:r>
    </w:p>
    <w:p>
      <w:pPr>
        <w:pStyle w:val="PreformattedText"/>
        <w:bidi w:val="0"/>
        <w:jc w:val="left"/>
        <w:rPr/>
      </w:pPr>
      <w:r>
        <w:rPr/>
        <w:t>3.11.2.c  BlueWave Reader, 114</w:t>
      </w:r>
    </w:p>
    <w:p>
      <w:pPr>
        <w:pStyle w:val="PreformattedText"/>
        <w:bidi w:val="0"/>
        <w:jc w:val="left"/>
        <w:rPr/>
      </w:pPr>
      <w:r>
        <w:rPr/>
        <w:t>3.11.3    Remnote.dat Feature, 115</w:t>
      </w:r>
    </w:p>
    <w:p>
      <w:pPr>
        <w:pStyle w:val="PreformattedText"/>
        <w:bidi w:val="0"/>
        <w:jc w:val="left"/>
        <w:rPr/>
      </w:pPr>
      <w:r>
        <w:rPr/>
        <w:t>3.12      WWIV.INI Options, 117</w:t>
      </w:r>
    </w:p>
    <w:p>
      <w:pPr>
        <w:pStyle w:val="PreformattedText"/>
        <w:bidi w:val="0"/>
        <w:jc w:val="left"/>
        <w:rPr/>
      </w:pPr>
      <w:r>
        <w:rPr/>
        <w:t>3.12.1    Use for other programs, 118</w:t>
      </w:r>
    </w:p>
    <w:p>
      <w:pPr>
        <w:pStyle w:val="PreformattedText"/>
        <w:bidi w:val="0"/>
        <w:jc w:val="left"/>
        <w:rPr/>
      </w:pPr>
      <w:r>
        <w:rPr/>
        <w:t>3.12.2    Color Options, 118</w:t>
      </w:r>
    </w:p>
    <w:p>
      <w:pPr>
        <w:pStyle w:val="PreformattedText"/>
        <w:bidi w:val="0"/>
        <w:jc w:val="left"/>
        <w:rPr/>
      </w:pPr>
      <w:r>
        <w:rPr/>
        <w:t>3.12.3    Spawn Options, 119</w:t>
      </w:r>
    </w:p>
    <w:p>
      <w:pPr>
        <w:pStyle w:val="PreformattedText"/>
        <w:bidi w:val="0"/>
        <w:jc w:val="left"/>
        <w:rPr/>
      </w:pPr>
      <w:r>
        <w:rPr/>
        <w:t>3.12.4    Combining Spawn Options, 120</w:t>
      </w:r>
    </w:p>
    <w:p>
      <w:pPr>
        <w:pStyle w:val="PreformattedText"/>
        <w:bidi w:val="0"/>
        <w:jc w:val="left"/>
        <w:rPr/>
      </w:pPr>
      <w:r>
        <w:rPr/>
        <w:t>3.12.5    Locations for Spawning, 120</w:t>
      </w:r>
    </w:p>
    <w:p>
      <w:pPr>
        <w:pStyle w:val="PreformattedText"/>
        <w:bidi w:val="0"/>
        <w:jc w:val="left"/>
        <w:rPr/>
      </w:pPr>
      <w:r>
        <w:rPr/>
        <w:t>3.12.6    Default Spawn Options, 120</w:t>
      </w:r>
    </w:p>
    <w:p>
      <w:pPr>
        <w:pStyle w:val="PreformattedText"/>
        <w:bidi w:val="0"/>
        <w:jc w:val="left"/>
        <w:rPr/>
      </w:pPr>
      <w:r>
        <w:rPr/>
        <w:t>3.12.7    External Program Command Lines, 121</w:t>
      </w:r>
    </w:p>
    <w:p>
      <w:pPr>
        <w:pStyle w:val="PreformattedText"/>
        <w:bidi w:val="0"/>
        <w:jc w:val="left"/>
        <w:rPr/>
      </w:pPr>
      <w:r>
        <w:rPr/>
        <w:t>3.12.8    System Specifications, 121</w:t>
      </w:r>
    </w:p>
    <w:p>
      <w:pPr>
        <w:pStyle w:val="PreformattedText"/>
        <w:bidi w:val="0"/>
        <w:jc w:val="left"/>
        <w:rPr/>
      </w:pPr>
      <w:r>
        <w:rPr/>
        <w:t>3.12.9    RIP-Specific Constants, 122</w:t>
      </w:r>
    </w:p>
    <w:p>
      <w:pPr>
        <w:pStyle w:val="PreformattedText"/>
        <w:bidi w:val="0"/>
        <w:jc w:val="left"/>
        <w:rPr/>
      </w:pPr>
      <w:r>
        <w:rPr/>
        <w:t>3.12.10   System Flags, 122</w:t>
      </w:r>
    </w:p>
    <w:p>
      <w:pPr>
        <w:pStyle w:val="PreformattedText"/>
        <w:bidi w:val="0"/>
        <w:jc w:val="left"/>
        <w:rPr/>
      </w:pPr>
      <w:r>
        <w:rPr/>
        <w:t>3.12.10.1 Force Feedback, 122</w:t>
      </w:r>
    </w:p>
    <w:p>
      <w:pPr>
        <w:pStyle w:val="PreformattedText"/>
        <w:bidi w:val="0"/>
        <w:jc w:val="left"/>
        <w:rPr/>
      </w:pPr>
      <w:r>
        <w:rPr/>
        <w:t>3.12.10.2 Check for duplicate phone numbers, 122</w:t>
      </w:r>
    </w:p>
    <w:p>
      <w:pPr>
        <w:pStyle w:val="PreformattedText"/>
        <w:bidi w:val="0"/>
        <w:jc w:val="left"/>
        <w:rPr/>
      </w:pPr>
      <w:r>
        <w:rPr/>
        <w:t>3.12.10.3 Hangup on duplicate phone numbers, 123</w:t>
      </w:r>
    </w:p>
    <w:p>
      <w:pPr>
        <w:pStyle w:val="PreformattedText"/>
        <w:bidi w:val="0"/>
        <w:jc w:val="left"/>
        <w:rPr/>
      </w:pPr>
      <w:r>
        <w:rPr/>
        <w:t>3.12.10.4  Time Compensation for posting, 123</w:t>
      </w:r>
    </w:p>
    <w:p>
      <w:pPr>
        <w:pStyle w:val="PreformattedText"/>
        <w:bidi w:val="0"/>
        <w:jc w:val="left"/>
        <w:rPr/>
      </w:pPr>
      <w:r>
        <w:rPr/>
        <w:t>3.12.10.5  Simple Auto Sysop Validation,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0.6  Show Hierarchy of subs and dirs, 123</w:t>
      </w:r>
    </w:p>
    <w:p>
      <w:pPr>
        <w:pStyle w:val="PreformattedText"/>
        <w:bidi w:val="0"/>
        <w:jc w:val="left"/>
        <w:rPr/>
      </w:pPr>
      <w:r>
        <w:rPr/>
        <w:t>3.12.10.7  Use FILE_ID.DIZ, 123</w:t>
      </w:r>
    </w:p>
    <w:p>
      <w:pPr>
        <w:pStyle w:val="PreformattedText"/>
        <w:bidi w:val="0"/>
        <w:jc w:val="left"/>
        <w:rPr/>
      </w:pPr>
      <w:r>
        <w:rPr/>
        <w:t>3.12.10.8  Ask user for new Scan date, 124</w:t>
      </w:r>
    </w:p>
    <w:p>
      <w:pPr>
        <w:pStyle w:val="PreformattedText"/>
        <w:bidi w:val="0"/>
        <w:jc w:val="left"/>
        <w:rPr/>
      </w:pPr>
      <w:r>
        <w:rPr/>
        <w:t>3.12.10.9  Utilize different chat sound, 124</w:t>
      </w:r>
    </w:p>
    <w:p>
      <w:pPr>
        <w:pStyle w:val="PreformattedText"/>
        <w:bidi w:val="0"/>
        <w:jc w:val="left"/>
        <w:rPr/>
      </w:pPr>
      <w:r>
        <w:rPr/>
        <w:t>3.12.10.10 Turn On/Off /S and /Z options, 124</w:t>
      </w:r>
    </w:p>
    <w:p>
      <w:pPr>
        <w:pStyle w:val="PreformattedText"/>
        <w:bidi w:val="0"/>
        <w:jc w:val="left"/>
        <w:rPr/>
      </w:pPr>
      <w:r>
        <w:rPr/>
        <w:t>3.12.10.11 Read CD-ROM FILE_ID.DIZ, 124</w:t>
      </w:r>
    </w:p>
    <w:p>
      <w:pPr>
        <w:pStyle w:val="PreformattedText"/>
        <w:bidi w:val="0"/>
        <w:jc w:val="left"/>
        <w:rPr/>
      </w:pPr>
      <w:r>
        <w:rPr/>
        <w:t>3.12.10.12 Allow user to use FSED in Transfer area, 124</w:t>
      </w:r>
    </w:p>
    <w:p>
      <w:pPr>
        <w:pStyle w:val="PreformattedText"/>
        <w:bidi w:val="0"/>
        <w:jc w:val="left"/>
        <w:rPr/>
      </w:pPr>
      <w:r>
        <w:rPr/>
        <w:t>3.12.10.13 Fast File tagging, 125</w:t>
      </w:r>
    </w:p>
    <w:p>
      <w:pPr>
        <w:pStyle w:val="PreformattedText"/>
        <w:bidi w:val="0"/>
        <w:jc w:val="left"/>
        <w:rPr/>
      </w:pPr>
      <w:r>
        <w:rPr/>
        <w:t>3.12.10.14 Show all mail options, 125</w:t>
      </w:r>
    </w:p>
    <w:p>
      <w:pPr>
        <w:pStyle w:val="PreformattedText"/>
        <w:bidi w:val="0"/>
        <w:jc w:val="left"/>
        <w:rPr/>
      </w:pPr>
      <w:r>
        <w:rPr/>
        <w:t>3.12.10.15 Show City/State in last few callers list, 125</w:t>
      </w:r>
    </w:p>
    <w:p>
      <w:pPr>
        <w:pStyle w:val="PreformattedText"/>
        <w:bidi w:val="0"/>
        <w:jc w:val="left"/>
        <w:rPr/>
      </w:pPr>
      <w:r>
        <w:rPr/>
        <w:t>3.12.10.16 Enable fast logon, etc., 125</w:t>
      </w:r>
    </w:p>
    <w:p>
      <w:pPr>
        <w:pStyle w:val="PreformattedText"/>
        <w:bidi w:val="0"/>
        <w:jc w:val="left"/>
        <w:rPr/>
      </w:pPr>
      <w:r>
        <w:rPr/>
        <w:t>3.12.10.17 Enable two-way chat, 125</w:t>
      </w:r>
    </w:p>
    <w:p>
      <w:pPr>
        <w:pStyle w:val="PreformattedText"/>
        <w:bidi w:val="0"/>
        <w:jc w:val="left"/>
        <w:rPr/>
      </w:pPr>
      <w:r>
        <w:rPr/>
        <w:t>3.12.10.18 Onhook/Offhook option, 125</w:t>
      </w:r>
    </w:p>
    <w:p>
      <w:pPr>
        <w:pStyle w:val="PreformattedText"/>
        <w:bidi w:val="0"/>
        <w:jc w:val="left"/>
        <w:rPr/>
      </w:pPr>
      <w:r>
        <w:rPr/>
        <w:t>3.12.10.19 Printer Option, 126</w:t>
      </w:r>
    </w:p>
    <w:p>
      <w:pPr>
        <w:pStyle w:val="PreformattedText"/>
        <w:bidi w:val="0"/>
        <w:jc w:val="left"/>
        <w:rPr/>
      </w:pPr>
      <w:r>
        <w:rPr/>
        <w:t>3.12.10.20 Notify uploader of downloads, 126</w:t>
      </w:r>
    </w:p>
    <w:p>
      <w:pPr>
        <w:pStyle w:val="PreformattedText"/>
        <w:bidi w:val="0"/>
        <w:jc w:val="left"/>
        <w:rPr/>
      </w:pPr>
      <w:r>
        <w:rPr/>
        <w:t>3.12.10.21 Close Transfer Area, 126</w:t>
      </w:r>
    </w:p>
    <w:p>
      <w:pPr>
        <w:pStyle w:val="PreformattedText"/>
        <w:bidi w:val="0"/>
        <w:jc w:val="left"/>
        <w:rPr/>
      </w:pPr>
      <w:r>
        <w:rPr/>
        <w:t>3.12.10.22 Send Uploads to Sysop Directory, 126</w:t>
      </w:r>
    </w:p>
    <w:p>
      <w:pPr>
        <w:pStyle w:val="PreformattedText"/>
        <w:bidi w:val="0"/>
        <w:jc w:val="left"/>
        <w:rPr/>
      </w:pPr>
      <w:r>
        <w:rPr/>
        <w:t>3.12.10.23 Override Easy DownLoad option, 126</w:t>
      </w:r>
    </w:p>
    <w:p>
      <w:pPr>
        <w:pStyle w:val="PreformattedText"/>
        <w:bidi w:val="0"/>
        <w:jc w:val="left"/>
        <w:rPr/>
      </w:pPr>
      <w:r>
        <w:rPr/>
        <w:t>3.12.10.24 Wide range of Extract Options, 126</w:t>
      </w:r>
    </w:p>
    <w:p>
      <w:pPr>
        <w:pStyle w:val="PreformattedText"/>
        <w:bidi w:val="0"/>
        <w:jc w:val="left"/>
        <w:rPr/>
      </w:pPr>
      <w:r>
        <w:rPr/>
        <w:t>3.12.10.25 Fast binary search option, 126</w:t>
      </w:r>
    </w:p>
    <w:p>
      <w:pPr>
        <w:pStyle w:val="PreformattedText"/>
        <w:bidi w:val="0"/>
        <w:jc w:val="left"/>
        <w:rPr/>
      </w:pPr>
      <w:r>
        <w:rPr/>
        <w:t>3.12.10.26 Allow Net Callouts, 127</w:t>
      </w:r>
    </w:p>
    <w:p>
      <w:pPr>
        <w:pStyle w:val="PreformattedText"/>
        <w:bidi w:val="0"/>
        <w:jc w:val="left"/>
        <w:rPr/>
      </w:pPr>
      <w:r>
        <w:rPr/>
        <w:t>3.12.10.27 User Registration for pay systems, 127</w:t>
      </w:r>
    </w:p>
    <w:p>
      <w:pPr>
        <w:pStyle w:val="PreformattedText"/>
        <w:bidi w:val="0"/>
        <w:jc w:val="left"/>
        <w:rPr/>
      </w:pPr>
      <w:r>
        <w:rPr/>
        <w:t>3.12.10.28 Add taglines, 127</w:t>
      </w:r>
    </w:p>
    <w:p>
      <w:pPr>
        <w:pStyle w:val="PreformattedText"/>
        <w:bidi w:val="0"/>
        <w:jc w:val="left"/>
        <w:rPr/>
      </w:pPr>
      <w:r>
        <w:rPr/>
        <w:t>3.12.10.29 Allow people to sponsor chains, 127</w:t>
      </w:r>
    </w:p>
    <w:p>
      <w:pPr>
        <w:pStyle w:val="PreformattedText"/>
        <w:bidi w:val="0"/>
        <w:jc w:val="left"/>
        <w:rPr/>
      </w:pPr>
      <w:r>
        <w:rPr/>
        <w:t>3.12.10.30 Allow Saving of SSM's, 127</w:t>
      </w:r>
    </w:p>
    <w:p>
      <w:pPr>
        <w:pStyle w:val="PreformattedText"/>
        <w:bidi w:val="0"/>
        <w:jc w:val="left"/>
        <w:rPr/>
      </w:pPr>
      <w:r>
        <w:rPr/>
        <w:t>3.12.10.31 Packscan file requests, 128</w:t>
      </w:r>
    </w:p>
    <w:p>
      <w:pPr>
        <w:pStyle w:val="PreformattedText"/>
        <w:bidi w:val="0"/>
        <w:jc w:val="left"/>
        <w:rPr/>
      </w:pPr>
      <w:r>
        <w:rPr/>
        <w:t>3.12.10.32 Add Extra Color, 128</w:t>
      </w:r>
    </w:p>
    <w:p>
      <w:pPr>
        <w:pStyle w:val="PreformattedText"/>
        <w:bidi w:val="0"/>
        <w:jc w:val="left"/>
        <w:rPr/>
      </w:pPr>
      <w:r>
        <w:rPr/>
        <w:t>3.12.10.33 RIP Support, 128</w:t>
      </w:r>
    </w:p>
    <w:p>
      <w:pPr>
        <w:pStyle w:val="PreformattedText"/>
        <w:bidi w:val="0"/>
        <w:jc w:val="left"/>
        <w:rPr/>
      </w:pPr>
      <w:r>
        <w:rPr/>
        <w:t>3.12.10.34 RIP Drive Enable/Disable, 128</w:t>
      </w:r>
    </w:p>
    <w:p>
      <w:pPr>
        <w:pStyle w:val="PreformattedText"/>
        <w:bidi w:val="0"/>
        <w:jc w:val="left"/>
        <w:rPr/>
      </w:pPr>
      <w:r>
        <w:rPr/>
        <w:t>3.12.10.35 Chat call makes noise, 128</w:t>
      </w:r>
    </w:p>
    <w:p>
      <w:pPr>
        <w:pStyle w:val="PreformattedText"/>
        <w:bidi w:val="0"/>
        <w:jc w:val="left"/>
        <w:rPr/>
      </w:pPr>
      <w:r>
        <w:rPr/>
        <w:t>3.12.10.36 Two-color chat, 128</w:t>
      </w:r>
    </w:p>
    <w:p>
      <w:pPr>
        <w:pStyle w:val="PreformattedText"/>
        <w:bidi w:val="0"/>
        <w:jc w:val="left"/>
        <w:rPr/>
      </w:pPr>
      <w:r>
        <w:rPr/>
        <w:t>3.12.10.37 Allow Aliases, 128</w:t>
      </w:r>
    </w:p>
    <w:p>
      <w:pPr>
        <w:pStyle w:val="PreformattedText"/>
        <w:bidi w:val="0"/>
        <w:jc w:val="left"/>
        <w:rPr/>
      </w:pPr>
      <w:r>
        <w:rPr/>
        <w:t>3.12.10.38 Use list utility, 129</w:t>
      </w:r>
    </w:p>
    <w:p>
      <w:pPr>
        <w:pStyle w:val="PreformattedText"/>
        <w:bidi w:val="0"/>
        <w:jc w:val="left"/>
        <w:rPr/>
      </w:pPr>
      <w:r>
        <w:rPr/>
        <w:t>3.12.10.39 Allow free form phone numbers, 129</w:t>
      </w:r>
    </w:p>
    <w:p>
      <w:pPr>
        <w:pStyle w:val="PreformattedText"/>
        <w:bidi w:val="0"/>
        <w:jc w:val="left"/>
        <w:rPr/>
      </w:pPr>
      <w:r>
        <w:rPr/>
        <w:t>3.12.10.40 Use Extended User Information, 129</w:t>
      </w:r>
    </w:p>
    <w:p>
      <w:pPr>
        <w:pStyle w:val="PreformattedText"/>
        <w:bidi w:val="0"/>
        <w:jc w:val="left"/>
        <w:rPr/>
      </w:pPr>
      <w:r>
        <w:rPr/>
        <w:t>3.12.11    ASV options, 129</w:t>
      </w:r>
    </w:p>
    <w:p>
      <w:pPr>
        <w:pStyle w:val="PreformattedText"/>
        <w:bidi w:val="0"/>
        <w:jc w:val="left"/>
        <w:rPr/>
      </w:pPr>
      <w:r>
        <w:rPr/>
        <w:t>3.12.12    System tuning parameters, 130</w:t>
      </w:r>
    </w:p>
    <w:p>
      <w:pPr>
        <w:pStyle w:val="PreformattedText"/>
        <w:bidi w:val="0"/>
        <w:jc w:val="left"/>
        <w:rPr/>
      </w:pPr>
      <w:r>
        <w:rPr/>
        <w:t>3.12.13    Ratio Requirements, 130</w:t>
      </w:r>
    </w:p>
    <w:p>
      <w:pPr>
        <w:pStyle w:val="PreformattedText"/>
        <w:bidi w:val="0"/>
        <w:jc w:val="left"/>
        <w:rPr/>
      </w:pPr>
      <w:r>
        <w:rPr/>
        <w:t>3.13       Top of Screen Info, 131</w:t>
      </w:r>
    </w:p>
    <w:p>
      <w:pPr>
        <w:pStyle w:val="PreformattedText"/>
        <w:bidi w:val="0"/>
        <w:jc w:val="left"/>
        <w:rPr/>
      </w:pPr>
      <w:r>
        <w:rPr/>
        <w:t>3.13.1     Top of Screen Data, 131</w:t>
      </w:r>
    </w:p>
    <w:p>
      <w:pPr>
        <w:pStyle w:val="PreformattedText"/>
        <w:bidi w:val="0"/>
        <w:jc w:val="left"/>
        <w:rPr/>
      </w:pPr>
      <w:r>
        <w:rPr/>
        <w:t>3.13.2.a   Caller's Status for TOS, 131</w:t>
      </w:r>
    </w:p>
    <w:p>
      <w:pPr>
        <w:pStyle w:val="PreformattedText"/>
        <w:bidi w:val="0"/>
        <w:jc w:val="left"/>
        <w:rPr/>
      </w:pPr>
      <w:r>
        <w:rPr/>
        <w:t>3.13.2.b   Abbreviations used, 131</w:t>
      </w:r>
    </w:p>
    <w:p>
      <w:pPr>
        <w:pStyle w:val="PreformattedText"/>
        <w:bidi w:val="0"/>
        <w:jc w:val="left"/>
        <w:rPr/>
      </w:pPr>
      <w:r>
        <w:rPr/>
        <w:t>3.13.3     System Status, 132</w:t>
      </w:r>
    </w:p>
    <w:p>
      <w:pPr>
        <w:pStyle w:val="PreformattedText"/>
        <w:bidi w:val="0"/>
        <w:jc w:val="left"/>
        <w:rPr/>
      </w:pPr>
      <w:r>
        <w:rPr/>
        <w:t>3.14       Archiving Programs, 133</w:t>
      </w:r>
    </w:p>
    <w:p>
      <w:pPr>
        <w:pStyle w:val="PreformattedText"/>
        <w:bidi w:val="0"/>
        <w:jc w:val="left"/>
        <w:rPr/>
      </w:pPr>
      <w:r>
        <w:rPr/>
        <w:t>3.15       Protocols, 135</w:t>
      </w:r>
    </w:p>
    <w:p>
      <w:pPr>
        <w:pStyle w:val="PreformattedText"/>
        <w:bidi w:val="0"/>
        <w:jc w:val="left"/>
        <w:rPr/>
      </w:pPr>
      <w:r>
        <w:rPr/>
        <w:t>3.15.1     Zmodem, 135</w:t>
      </w:r>
    </w:p>
    <w:p>
      <w:pPr>
        <w:pStyle w:val="PreformattedText"/>
        <w:bidi w:val="0"/>
        <w:jc w:val="left"/>
        <w:rPr/>
      </w:pPr>
      <w:r>
        <w:rPr/>
        <w:t>3.15.2     HS-Link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.3     GSZ, 136</w:t>
      </w:r>
    </w:p>
    <w:p>
      <w:pPr>
        <w:pStyle w:val="PreformattedText"/>
        <w:bidi w:val="0"/>
        <w:jc w:val="left"/>
        <w:rPr/>
      </w:pPr>
      <w:r>
        <w:rPr/>
        <w:t>3.15.4     Lynx, 136</w:t>
      </w:r>
    </w:p>
    <w:p>
      <w:pPr>
        <w:pStyle w:val="PreformattedText"/>
        <w:bidi w:val="0"/>
        <w:jc w:val="left"/>
        <w:rPr/>
      </w:pPr>
      <w:r>
        <w:rPr/>
        <w:t>3.15.5     Zmodem, 137</w:t>
      </w:r>
    </w:p>
    <w:p>
      <w:pPr>
        <w:pStyle w:val="PreformattedText"/>
        <w:bidi w:val="0"/>
        <w:jc w:val="left"/>
        <w:rPr/>
      </w:pPr>
      <w:r>
        <w:rPr/>
        <w:t>3.15.6     PcConnect Zmodem, 137</w:t>
      </w:r>
    </w:p>
    <w:p>
      <w:pPr>
        <w:pStyle w:val="PreformattedText"/>
        <w:bidi w:val="0"/>
        <w:jc w:val="left"/>
        <w:rPr/>
      </w:pPr>
      <w:r>
        <w:rPr/>
        <w:t>3.15.7     Zmax, 137</w:t>
      </w:r>
    </w:p>
    <w:p>
      <w:pPr>
        <w:pStyle w:val="PreformattedText"/>
        <w:bidi w:val="0"/>
        <w:jc w:val="left"/>
        <w:rPr/>
      </w:pPr>
      <w:r>
        <w:rPr/>
        <w:t>3.15.8    SZmodem, 138</w:t>
      </w:r>
    </w:p>
    <w:p>
      <w:pPr>
        <w:pStyle w:val="PreformattedText"/>
        <w:bidi w:val="0"/>
        <w:jc w:val="left"/>
        <w:rPr/>
      </w:pPr>
      <w:r>
        <w:rPr/>
        <w:t>3.15.9    Jmodem, 139</w:t>
      </w:r>
    </w:p>
    <w:p>
      <w:pPr>
        <w:pStyle w:val="PreformattedText"/>
        <w:bidi w:val="0"/>
        <w:jc w:val="left"/>
        <w:rPr/>
      </w:pPr>
      <w:r>
        <w:rPr/>
        <w:t>3.15.10   Super8K, 140</w:t>
      </w:r>
    </w:p>
    <w:p>
      <w:pPr>
        <w:pStyle w:val="PreformattedText"/>
        <w:bidi w:val="0"/>
        <w:jc w:val="left"/>
        <w:rPr/>
      </w:pPr>
      <w:r>
        <w:rPr/>
        <w:t>3.15.11   K9Xmodem, 140</w:t>
      </w:r>
    </w:p>
    <w:p>
      <w:pPr>
        <w:pStyle w:val="PreformattedText"/>
        <w:bidi w:val="0"/>
        <w:jc w:val="left"/>
        <w:rPr/>
      </w:pPr>
      <w:r>
        <w:rPr/>
        <w:t>3.15.12   Ymodem-G, 141</w:t>
      </w:r>
    </w:p>
    <w:p>
      <w:pPr>
        <w:pStyle w:val="PreformattedText"/>
        <w:bidi w:val="0"/>
        <w:jc w:val="left"/>
        <w:rPr/>
      </w:pPr>
      <w:r>
        <w:rPr/>
        <w:t>3.15.13   Xmodem-1K-G, 141</w:t>
      </w:r>
    </w:p>
    <w:p>
      <w:pPr>
        <w:pStyle w:val="PreformattedText"/>
        <w:bidi w:val="0"/>
        <w:jc w:val="left"/>
        <w:rPr/>
      </w:pPr>
      <w:r>
        <w:rPr/>
        <w:t>3.15.14   PcKermit, 142</w:t>
      </w:r>
    </w:p>
    <w:p>
      <w:pPr>
        <w:pStyle w:val="PreformattedText"/>
        <w:bidi w:val="0"/>
        <w:jc w:val="left"/>
        <w:rPr/>
      </w:pPr>
      <w:r>
        <w:rPr/>
        <w:t>3.15.15   MS-Kermit, 142</w:t>
      </w:r>
    </w:p>
    <w:p>
      <w:pPr>
        <w:pStyle w:val="PreformattedText"/>
        <w:bidi w:val="0"/>
        <w:jc w:val="left"/>
        <w:rPr/>
      </w:pPr>
      <w:r>
        <w:rPr/>
        <w:t>3.15.16   WXmodem, 143</w:t>
      </w:r>
    </w:p>
    <w:p>
      <w:pPr>
        <w:pStyle w:val="PreformattedText"/>
        <w:bidi w:val="0"/>
        <w:jc w:val="left"/>
        <w:rPr/>
      </w:pPr>
      <w:r>
        <w:rPr/>
        <w:t>3.15.17   Lynx, 143</w:t>
      </w:r>
    </w:p>
    <w:p>
      <w:pPr>
        <w:pStyle w:val="PreformattedText"/>
        <w:bidi w:val="0"/>
        <w:jc w:val="left"/>
        <w:rPr/>
      </w:pPr>
      <w:r>
        <w:rPr/>
        <w:t>3.15.18   MpT, 143</w:t>
      </w:r>
    </w:p>
    <w:p>
      <w:pPr>
        <w:pStyle w:val="PreformattedText"/>
        <w:bidi w:val="0"/>
        <w:jc w:val="left"/>
        <w:rPr/>
      </w:pPr>
      <w:r>
        <w:rPr/>
        <w:t>3.15.19   HyperProtocol, 144</w:t>
      </w:r>
    </w:p>
    <w:p>
      <w:pPr>
        <w:pStyle w:val="PreformattedText"/>
        <w:bidi w:val="0"/>
        <w:jc w:val="left"/>
        <w:rPr/>
      </w:pPr>
      <w:r>
        <w:rPr/>
        <w:t>3.15.20   MegaLink, 145</w:t>
      </w:r>
    </w:p>
    <w:p>
      <w:pPr>
        <w:pStyle w:val="PreformattedText"/>
        <w:bidi w:val="0"/>
        <w:jc w:val="left"/>
        <w:rPr/>
      </w:pPr>
      <w:r>
        <w:rPr/>
        <w:t>3.15.21   Punter, 145</w:t>
      </w:r>
    </w:p>
    <w:p>
      <w:pPr>
        <w:pStyle w:val="PreformattedText"/>
        <w:bidi w:val="0"/>
        <w:jc w:val="left"/>
        <w:rPr/>
      </w:pPr>
      <w:r>
        <w:rPr/>
        <w:t>3.15.22   rCmodem, 145</w:t>
      </w:r>
    </w:p>
    <w:p>
      <w:pPr>
        <w:pStyle w:val="PreformattedText"/>
        <w:bidi w:val="0"/>
        <w:jc w:val="left"/>
        <w:rPr/>
      </w:pPr>
      <w:r>
        <w:rPr/>
        <w:t>3.15.23   SeaLink (Clink.com), 146</w:t>
      </w:r>
    </w:p>
    <w:p>
      <w:pPr>
        <w:pStyle w:val="PreformattedText"/>
        <w:bidi w:val="0"/>
        <w:jc w:val="left"/>
        <w:rPr/>
      </w:pPr>
      <w:r>
        <w:rPr/>
        <w:t>3.15.24   SeaLink (PCZ.exe), 146</w:t>
      </w:r>
    </w:p>
    <w:p>
      <w:pPr>
        <w:pStyle w:val="PreformattedText"/>
        <w:bidi w:val="0"/>
        <w:jc w:val="left"/>
        <w:rPr/>
      </w:pPr>
      <w:r>
        <w:rPr/>
        <w:t>3.15.25   TASY, 146</w:t>
      </w:r>
    </w:p>
    <w:p>
      <w:pPr>
        <w:pStyle w:val="PreformattedText"/>
        <w:bidi w:val="0"/>
        <w:jc w:val="left"/>
        <w:rPr/>
      </w:pPr>
      <w:r>
        <w:rPr/>
        <w:t>3.15.26   Tmodem, 146</w:t>
      </w:r>
    </w:p>
    <w:p>
      <w:pPr>
        <w:pStyle w:val="PreformattedText"/>
        <w:bidi w:val="0"/>
        <w:jc w:val="left"/>
        <w:rPr/>
      </w:pPr>
      <w:r>
        <w:rPr/>
        <w:t>3.16      Multiple languages, 147</w:t>
      </w:r>
    </w:p>
    <w:p>
      <w:pPr>
        <w:pStyle w:val="PreformattedText"/>
        <w:bidi w:val="0"/>
        <w:jc w:val="left"/>
        <w:rPr/>
      </w:pPr>
      <w:r>
        <w:rPr/>
        <w:t>3.17      Replaceable command line parameters, 148</w:t>
      </w:r>
    </w:p>
    <w:p>
      <w:pPr>
        <w:pStyle w:val="PreformattedText"/>
        <w:bidi w:val="0"/>
        <w:jc w:val="left"/>
        <w:rPr/>
      </w:pPr>
      <w:r>
        <w:rPr/>
        <w:t>4.0       WWIV Source Documentation, 148</w:t>
      </w:r>
    </w:p>
    <w:p>
      <w:pPr>
        <w:pStyle w:val="PreformattedText"/>
        <w:bidi w:val="0"/>
        <w:jc w:val="left"/>
        <w:rPr/>
      </w:pPr>
      <w:r>
        <w:rPr/>
        <w:t>5.1       Where to go for Help-Core Support, 149</w:t>
      </w:r>
    </w:p>
    <w:p>
      <w:pPr>
        <w:pStyle w:val="PreformattedText"/>
        <w:bidi w:val="0"/>
        <w:jc w:val="left"/>
        <w:rPr/>
      </w:pPr>
      <w:r>
        <w:rPr/>
        <w:t>5.2       Non-core support, 150</w:t>
      </w:r>
    </w:p>
    <w:p>
      <w:pPr>
        <w:pStyle w:val="PreformattedText"/>
        <w:bidi w:val="0"/>
        <w:jc w:val="left"/>
        <w:rPr/>
      </w:pPr>
      <w:r>
        <w:rPr/>
        <w:t>5.2.1     WWIV Internet site, 151</w:t>
      </w:r>
    </w:p>
    <w:p>
      <w:pPr>
        <w:pStyle w:val="PreformattedText"/>
        <w:bidi w:val="0"/>
        <w:jc w:val="left"/>
        <w:rPr/>
      </w:pPr>
      <w:r>
        <w:rPr/>
        <w:t>5.3       Upgrading from prior version, 153</w:t>
      </w:r>
    </w:p>
    <w:p>
      <w:pPr>
        <w:pStyle w:val="PreformattedText"/>
        <w:bidi w:val="0"/>
        <w:jc w:val="left"/>
        <w:rPr/>
      </w:pPr>
      <w:r>
        <w:rPr/>
        <w:t>5.3.1     Upgrade before 4.23, 153</w:t>
      </w:r>
    </w:p>
    <w:p>
      <w:pPr>
        <w:pStyle w:val="PreformattedText"/>
        <w:bidi w:val="0"/>
        <w:jc w:val="left"/>
        <w:rPr/>
      </w:pPr>
      <w:r>
        <w:rPr/>
        <w:t>5.3.2     Upgrade before 4.22, 154</w:t>
      </w:r>
    </w:p>
    <w:p>
      <w:pPr>
        <w:pStyle w:val="PreformattedText"/>
        <w:bidi w:val="0"/>
        <w:jc w:val="left"/>
        <w:rPr/>
      </w:pPr>
      <w:r>
        <w:rPr/>
        <w:t>5.3.3     Upgrade from 4.10-4.12, 154</w:t>
      </w:r>
    </w:p>
    <w:p>
      <w:pPr>
        <w:pStyle w:val="PreformattedText"/>
        <w:bidi w:val="0"/>
        <w:jc w:val="left"/>
        <w:rPr/>
      </w:pPr>
      <w:r>
        <w:rPr/>
        <w:t>5.3.4     Upgrade from before 4.12, 154</w:t>
      </w:r>
    </w:p>
    <w:p>
      <w:pPr>
        <w:pStyle w:val="PreformattedText"/>
        <w:bidi w:val="0"/>
        <w:jc w:val="left"/>
        <w:rPr/>
      </w:pPr>
      <w:r>
        <w:rPr/>
        <w:t>7.0       Email and Message Base Commands, 156</w:t>
      </w:r>
    </w:p>
    <w:p>
      <w:pPr>
        <w:pStyle w:val="PreformattedText"/>
        <w:bidi w:val="0"/>
        <w:jc w:val="left"/>
        <w:rPr/>
      </w:pPr>
      <w:r>
        <w:rPr/>
        <w:t>7.1       A, 156</w:t>
      </w:r>
    </w:p>
    <w:p>
      <w:pPr>
        <w:pStyle w:val="PreformattedText"/>
        <w:bidi w:val="0"/>
        <w:jc w:val="left"/>
        <w:rPr/>
      </w:pPr>
      <w:r>
        <w:rPr/>
        <w:t>7.2       D, 156</w:t>
      </w:r>
    </w:p>
    <w:p>
      <w:pPr>
        <w:pStyle w:val="PreformattedText"/>
        <w:bidi w:val="0"/>
        <w:jc w:val="left"/>
        <w:rPr/>
      </w:pPr>
      <w:r>
        <w:rPr/>
        <w:t>7.3       F, 156</w:t>
      </w:r>
    </w:p>
    <w:p>
      <w:pPr>
        <w:pStyle w:val="PreformattedText"/>
        <w:bidi w:val="0"/>
        <w:jc w:val="left"/>
        <w:rPr/>
      </w:pPr>
      <w:r>
        <w:rPr/>
        <w:t>7.4       G, 156</w:t>
      </w:r>
    </w:p>
    <w:p>
      <w:pPr>
        <w:pStyle w:val="PreformattedText"/>
        <w:bidi w:val="0"/>
        <w:jc w:val="left"/>
        <w:rPr/>
      </w:pPr>
      <w:r>
        <w:rPr/>
        <w:t>7.5       I, 157</w:t>
      </w:r>
    </w:p>
    <w:p>
      <w:pPr>
        <w:pStyle w:val="PreformattedText"/>
        <w:bidi w:val="0"/>
        <w:jc w:val="left"/>
        <w:rPr/>
      </w:pPr>
      <w:r>
        <w:rPr/>
        <w:t>7.6       Q, 157</w:t>
      </w:r>
    </w:p>
    <w:p>
      <w:pPr>
        <w:pStyle w:val="PreformattedText"/>
        <w:bidi w:val="0"/>
        <w:jc w:val="left"/>
        <w:rPr/>
      </w:pPr>
      <w:r>
        <w:rPr/>
        <w:t>7.7       R, 157</w:t>
      </w:r>
    </w:p>
    <w:p>
      <w:pPr>
        <w:pStyle w:val="PreformattedText"/>
        <w:bidi w:val="0"/>
        <w:jc w:val="left"/>
        <w:rPr/>
      </w:pPr>
      <w:r>
        <w:rPr/>
        <w:t>7.8       S, 157</w:t>
      </w:r>
    </w:p>
    <w:p>
      <w:pPr>
        <w:pStyle w:val="PreformattedText"/>
        <w:bidi w:val="0"/>
        <w:jc w:val="left"/>
        <w:rPr/>
      </w:pPr>
      <w:r>
        <w:rPr/>
        <w:t>7.9       -, 157</w:t>
      </w:r>
    </w:p>
    <w:p>
      <w:pPr>
        <w:pStyle w:val="PreformattedText"/>
        <w:bidi w:val="0"/>
        <w:jc w:val="left"/>
        <w:rPr/>
      </w:pPr>
      <w:r>
        <w:rPr/>
        <w:t>7.10      +, 157</w:t>
      </w:r>
    </w:p>
    <w:p>
      <w:pPr>
        <w:pStyle w:val="PreformattedText"/>
        <w:bidi w:val="0"/>
        <w:jc w:val="left"/>
        <w:rPr/>
      </w:pPr>
      <w:r>
        <w:rPr/>
        <w:t>7.11      V,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  U, 157</w:t>
      </w:r>
    </w:p>
    <w:p>
      <w:pPr>
        <w:pStyle w:val="PreformattedText"/>
        <w:bidi w:val="0"/>
        <w:jc w:val="left"/>
        <w:rPr/>
      </w:pPr>
      <w:r>
        <w:rPr/>
        <w:t>7.13    C, 158</w:t>
      </w:r>
    </w:p>
    <w:p>
      <w:pPr>
        <w:pStyle w:val="PreformattedText"/>
        <w:bidi w:val="0"/>
        <w:jc w:val="left"/>
        <w:rPr/>
      </w:pPr>
      <w:r>
        <w:rPr/>
        <w:t>7.14    O, 158</w:t>
      </w:r>
    </w:p>
    <w:p>
      <w:pPr>
        <w:pStyle w:val="PreformattedText"/>
        <w:bidi w:val="0"/>
        <w:jc w:val="left"/>
        <w:rPr/>
      </w:pPr>
      <w:r>
        <w:rPr/>
        <w:t>7.15    Z, 158</w:t>
      </w:r>
    </w:p>
    <w:p>
      <w:pPr>
        <w:pStyle w:val="PreformattedText"/>
        <w:bidi w:val="0"/>
        <w:jc w:val="left"/>
        <w:rPr/>
      </w:pPr>
      <w:r>
        <w:rPr/>
        <w:t>7.16    P, 158</w:t>
      </w:r>
    </w:p>
    <w:p>
      <w:pPr>
        <w:pStyle w:val="PreformattedText"/>
        <w:bidi w:val="0"/>
        <w:jc w:val="left"/>
        <w:rPr/>
      </w:pPr>
      <w:r>
        <w:rPr/>
        <w:t>7.17    N, 158</w:t>
      </w:r>
    </w:p>
    <w:p>
      <w:pPr>
        <w:pStyle w:val="PreformattedText"/>
        <w:bidi w:val="0"/>
        <w:jc w:val="left"/>
        <w:rPr/>
      </w:pPr>
      <w:r>
        <w:rPr/>
        <w:t>7.18    M, 158</w:t>
      </w:r>
    </w:p>
    <w:p>
      <w:pPr>
        <w:pStyle w:val="PreformattedText"/>
        <w:bidi w:val="0"/>
        <w:jc w:val="left"/>
        <w:rPr/>
      </w:pPr>
      <w:r>
        <w:rPr/>
        <w:t>7.20    Message Base Read Commands, 159</w:t>
      </w:r>
    </w:p>
    <w:p>
      <w:pPr>
        <w:pStyle w:val="PreformattedText"/>
        <w:bidi w:val="0"/>
        <w:jc w:val="left"/>
        <w:rPr/>
      </w:pPr>
      <w:r>
        <w:rPr/>
        <w:t>7.21    Any number, 159</w:t>
      </w:r>
    </w:p>
    <w:p>
      <w:pPr>
        <w:pStyle w:val="PreformattedText"/>
        <w:bidi w:val="0"/>
        <w:jc w:val="left"/>
        <w:rPr/>
      </w:pPr>
      <w:r>
        <w:rPr/>
        <w:t>7.22    -, 159</w:t>
      </w:r>
    </w:p>
    <w:p>
      <w:pPr>
        <w:pStyle w:val="PreformattedText"/>
        <w:bidi w:val="0"/>
        <w:jc w:val="left"/>
        <w:rPr/>
      </w:pPr>
      <w:r>
        <w:rPr/>
        <w:t>7.23    A, 159</w:t>
      </w:r>
    </w:p>
    <w:p>
      <w:pPr>
        <w:pStyle w:val="PreformattedText"/>
        <w:bidi w:val="0"/>
        <w:jc w:val="left"/>
        <w:rPr/>
      </w:pPr>
      <w:r>
        <w:rPr/>
        <w:t>7.24    B, 159</w:t>
      </w:r>
    </w:p>
    <w:p>
      <w:pPr>
        <w:pStyle w:val="PreformattedText"/>
        <w:bidi w:val="0"/>
        <w:jc w:val="left"/>
        <w:rPr/>
      </w:pPr>
      <w:r>
        <w:rPr/>
        <w:t>7.25    C, 159</w:t>
      </w:r>
    </w:p>
    <w:p>
      <w:pPr>
        <w:pStyle w:val="PreformattedText"/>
        <w:bidi w:val="0"/>
        <w:jc w:val="left"/>
        <w:rPr/>
      </w:pPr>
      <w:r>
        <w:rPr/>
        <w:t>7.26    D, 159</w:t>
      </w:r>
    </w:p>
    <w:p>
      <w:pPr>
        <w:pStyle w:val="PreformattedText"/>
        <w:bidi w:val="0"/>
        <w:jc w:val="left"/>
        <w:rPr/>
      </w:pPr>
      <w:r>
        <w:rPr/>
        <w:t>7.27    E, 160</w:t>
      </w:r>
    </w:p>
    <w:p>
      <w:pPr>
        <w:pStyle w:val="PreformattedText"/>
        <w:bidi w:val="0"/>
        <w:jc w:val="left"/>
        <w:rPr/>
      </w:pPr>
      <w:r>
        <w:rPr/>
        <w:t>7.28    F, 160</w:t>
      </w:r>
    </w:p>
    <w:p>
      <w:pPr>
        <w:pStyle w:val="PreformattedText"/>
        <w:bidi w:val="0"/>
        <w:jc w:val="left"/>
        <w:rPr/>
      </w:pPr>
      <w:r>
        <w:rPr/>
        <w:t>7.29    L, 161</w:t>
      </w:r>
    </w:p>
    <w:p>
      <w:pPr>
        <w:pStyle w:val="PreformattedText"/>
        <w:bidi w:val="0"/>
        <w:jc w:val="left"/>
        <w:rPr/>
      </w:pPr>
      <w:r>
        <w:rPr/>
        <w:t>7.30    M, 161</w:t>
      </w:r>
    </w:p>
    <w:p>
      <w:pPr>
        <w:pStyle w:val="PreformattedText"/>
        <w:bidi w:val="0"/>
        <w:jc w:val="left"/>
        <w:rPr/>
      </w:pPr>
      <w:r>
        <w:rPr/>
        <w:t>7.31    P, 161</w:t>
      </w:r>
    </w:p>
    <w:p>
      <w:pPr>
        <w:pStyle w:val="PreformattedText"/>
        <w:bidi w:val="0"/>
        <w:jc w:val="left"/>
        <w:rPr/>
      </w:pPr>
      <w:r>
        <w:rPr/>
        <w:t>7.32    Q, 161</w:t>
      </w:r>
    </w:p>
    <w:p>
      <w:pPr>
        <w:pStyle w:val="PreformattedText"/>
        <w:bidi w:val="0"/>
        <w:jc w:val="left"/>
        <w:rPr/>
      </w:pPr>
      <w:r>
        <w:rPr/>
        <w:t>7.33    R, 161</w:t>
      </w:r>
    </w:p>
    <w:p>
      <w:pPr>
        <w:pStyle w:val="PreformattedText"/>
        <w:bidi w:val="0"/>
        <w:jc w:val="left"/>
        <w:rPr/>
      </w:pPr>
      <w:r>
        <w:rPr/>
        <w:t>7.34    T, 161</w:t>
      </w:r>
    </w:p>
    <w:p>
      <w:pPr>
        <w:pStyle w:val="PreformattedText"/>
        <w:bidi w:val="0"/>
        <w:jc w:val="left"/>
        <w:rPr/>
      </w:pPr>
      <w:r>
        <w:rPr/>
        <w:t>7.35    U, 162</w:t>
      </w:r>
    </w:p>
    <w:p>
      <w:pPr>
        <w:pStyle w:val="PreformattedText"/>
        <w:bidi w:val="0"/>
        <w:jc w:val="left"/>
        <w:rPr/>
      </w:pPr>
      <w:r>
        <w:rPr/>
        <w:t>7.36    W, 162</w:t>
      </w:r>
    </w:p>
    <w:p>
      <w:pPr>
        <w:pStyle w:val="PreformattedText"/>
        <w:bidi w:val="0"/>
        <w:jc w:val="left"/>
        <w:rPr/>
      </w:pPr>
      <w:r>
        <w:rPr/>
        <w:t>7.37    X, 162</w:t>
      </w:r>
    </w:p>
    <w:p>
      <w:pPr>
        <w:pStyle w:val="PreformattedText"/>
        <w:bidi w:val="0"/>
        <w:jc w:val="left"/>
        <w:rPr/>
      </w:pPr>
      <w:r>
        <w:rPr/>
        <w:t>8.0     Waiting for Call, 163</w:t>
      </w:r>
    </w:p>
    <w:p>
      <w:pPr>
        <w:pStyle w:val="PreformattedText"/>
        <w:bidi w:val="0"/>
        <w:jc w:val="left"/>
        <w:rPr/>
      </w:pPr>
      <w:r>
        <w:rPr/>
        <w:t>8.1     WFC commands, 163</w:t>
      </w:r>
    </w:p>
    <w:p>
      <w:pPr>
        <w:pStyle w:val="PreformattedText"/>
        <w:bidi w:val="0"/>
        <w:jc w:val="left"/>
        <w:rPr/>
      </w:pPr>
      <w:r>
        <w:rPr/>
        <w:t>8.11.a    ?, 163</w:t>
      </w:r>
    </w:p>
    <w:p>
      <w:pPr>
        <w:pStyle w:val="PreformattedText"/>
        <w:bidi w:val="0"/>
        <w:jc w:val="left"/>
        <w:rPr/>
      </w:pPr>
      <w:r>
        <w:rPr/>
        <w:t>8.11.b    Spacebar, 163</w:t>
      </w:r>
    </w:p>
    <w:p>
      <w:pPr>
        <w:pStyle w:val="PreformattedText"/>
        <w:bidi w:val="0"/>
        <w:jc w:val="left"/>
        <w:rPr/>
      </w:pPr>
      <w:r>
        <w:rPr/>
        <w:t>8.11.c    A, 164</w:t>
      </w:r>
    </w:p>
    <w:p>
      <w:pPr>
        <w:pStyle w:val="PreformattedText"/>
        <w:bidi w:val="0"/>
        <w:jc w:val="left"/>
        <w:rPr/>
      </w:pPr>
      <w:r>
        <w:rPr/>
        <w:t>8.11.d    B, 164</w:t>
      </w:r>
    </w:p>
    <w:p>
      <w:pPr>
        <w:pStyle w:val="PreformattedText"/>
        <w:bidi w:val="0"/>
        <w:jc w:val="left"/>
        <w:rPr/>
      </w:pPr>
      <w:r>
        <w:rPr/>
        <w:t>8.11.e    C, 164</w:t>
      </w:r>
    </w:p>
    <w:p>
      <w:pPr>
        <w:pStyle w:val="PreformattedText"/>
        <w:bidi w:val="0"/>
        <w:jc w:val="left"/>
        <w:rPr/>
      </w:pPr>
      <w:r>
        <w:rPr/>
        <w:t>8.11.f    D, 165</w:t>
      </w:r>
    </w:p>
    <w:p>
      <w:pPr>
        <w:pStyle w:val="PreformattedText"/>
        <w:bidi w:val="0"/>
        <w:jc w:val="left"/>
        <w:rPr/>
      </w:pPr>
      <w:r>
        <w:rPr/>
        <w:t>8.11.g    E, 165</w:t>
      </w:r>
    </w:p>
    <w:p>
      <w:pPr>
        <w:pStyle w:val="PreformattedText"/>
        <w:bidi w:val="0"/>
        <w:jc w:val="left"/>
        <w:rPr/>
      </w:pPr>
      <w:r>
        <w:rPr/>
        <w:t>8.11.h    F, 165</w:t>
      </w:r>
    </w:p>
    <w:p>
      <w:pPr>
        <w:pStyle w:val="PreformattedText"/>
        <w:bidi w:val="0"/>
        <w:jc w:val="left"/>
        <w:rPr/>
      </w:pPr>
      <w:r>
        <w:rPr/>
        <w:t>8.11.i    G, 165</w:t>
      </w:r>
    </w:p>
    <w:p>
      <w:pPr>
        <w:pStyle w:val="PreformattedText"/>
        <w:bidi w:val="0"/>
        <w:jc w:val="left"/>
        <w:rPr/>
      </w:pPr>
      <w:r>
        <w:rPr/>
        <w:t>8.11.j    I, 165</w:t>
      </w:r>
    </w:p>
    <w:p>
      <w:pPr>
        <w:pStyle w:val="PreformattedText"/>
        <w:bidi w:val="0"/>
        <w:jc w:val="left"/>
        <w:rPr/>
      </w:pPr>
      <w:r>
        <w:rPr/>
        <w:t>8.11.k    L, 165</w:t>
      </w:r>
    </w:p>
    <w:p>
      <w:pPr>
        <w:pStyle w:val="PreformattedText"/>
        <w:bidi w:val="0"/>
        <w:jc w:val="left"/>
        <w:rPr/>
      </w:pPr>
      <w:r>
        <w:rPr/>
        <w:t>8.11.l    M, 166</w:t>
      </w:r>
    </w:p>
    <w:p>
      <w:pPr>
        <w:pStyle w:val="PreformattedText"/>
        <w:bidi w:val="0"/>
        <w:jc w:val="left"/>
        <w:rPr/>
      </w:pPr>
      <w:r>
        <w:rPr/>
        <w:t>8.11.m    N, 166</w:t>
      </w:r>
    </w:p>
    <w:p>
      <w:pPr>
        <w:pStyle w:val="PreformattedText"/>
        <w:bidi w:val="0"/>
        <w:jc w:val="left"/>
        <w:rPr/>
      </w:pPr>
      <w:r>
        <w:rPr/>
        <w:t>8.11.n    P, 166</w:t>
      </w:r>
    </w:p>
    <w:p>
      <w:pPr>
        <w:pStyle w:val="PreformattedText"/>
        <w:bidi w:val="0"/>
        <w:jc w:val="left"/>
        <w:rPr/>
      </w:pPr>
      <w:r>
        <w:rPr/>
        <w:t>8.11.o    Q, 166</w:t>
      </w:r>
    </w:p>
    <w:p>
      <w:pPr>
        <w:pStyle w:val="PreformattedText"/>
        <w:bidi w:val="0"/>
        <w:jc w:val="left"/>
        <w:rPr/>
      </w:pPr>
      <w:r>
        <w:rPr/>
        <w:t>8.11.p    R, 166</w:t>
      </w:r>
    </w:p>
    <w:p>
      <w:pPr>
        <w:pStyle w:val="PreformattedText"/>
        <w:bidi w:val="0"/>
        <w:jc w:val="left"/>
        <w:rPr/>
      </w:pPr>
      <w:r>
        <w:rPr/>
        <w:t>8.11.q    S, 167</w:t>
      </w:r>
    </w:p>
    <w:p>
      <w:pPr>
        <w:pStyle w:val="PreformattedText"/>
        <w:bidi w:val="0"/>
        <w:jc w:val="left"/>
        <w:rPr/>
      </w:pPr>
      <w:r>
        <w:rPr/>
        <w:t>8.11.r    T, 167</w:t>
      </w:r>
    </w:p>
    <w:p>
      <w:pPr>
        <w:pStyle w:val="PreformattedText"/>
        <w:bidi w:val="0"/>
        <w:jc w:val="left"/>
        <w:rPr/>
      </w:pPr>
      <w:r>
        <w:rPr/>
        <w:t>8.11.s    U, 167</w:t>
      </w:r>
    </w:p>
    <w:p>
      <w:pPr>
        <w:pStyle w:val="PreformattedText"/>
        <w:bidi w:val="0"/>
        <w:jc w:val="left"/>
        <w:rPr/>
      </w:pPr>
      <w:r>
        <w:rPr/>
        <w:t>8.11.t    W,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u    Y, 167</w:t>
      </w:r>
    </w:p>
    <w:p>
      <w:pPr>
        <w:pStyle w:val="PreformattedText"/>
        <w:bidi w:val="0"/>
        <w:jc w:val="left"/>
        <w:rPr/>
      </w:pPr>
      <w:r>
        <w:rPr/>
        <w:t>8.11.v    Z, 167</w:t>
      </w:r>
    </w:p>
    <w:p>
      <w:pPr>
        <w:pStyle w:val="PreformattedText"/>
        <w:bidi w:val="0"/>
        <w:jc w:val="left"/>
        <w:rPr/>
      </w:pPr>
      <w:r>
        <w:rPr/>
        <w:t>8.11.w    /, 167</w:t>
      </w:r>
    </w:p>
    <w:p>
      <w:pPr>
        <w:pStyle w:val="PreformattedText"/>
        <w:bidi w:val="0"/>
        <w:jc w:val="left"/>
        <w:rPr/>
      </w:pPr>
      <w:r>
        <w:rPr/>
        <w:t>8.11.x    ., 168</w:t>
      </w:r>
    </w:p>
    <w:p>
      <w:pPr>
        <w:pStyle w:val="PreformattedText"/>
        <w:bidi w:val="0"/>
        <w:jc w:val="left"/>
        <w:rPr/>
      </w:pPr>
      <w:r>
        <w:rPr/>
        <w:t>8.11.y    =, 168</w:t>
      </w:r>
    </w:p>
    <w:p>
      <w:pPr>
        <w:pStyle w:val="PreformattedText"/>
        <w:bidi w:val="0"/>
        <w:jc w:val="left"/>
        <w:rPr/>
      </w:pPr>
      <w:r>
        <w:rPr/>
        <w:t>8.11.z    `, 168</w:t>
      </w:r>
    </w:p>
    <w:p>
      <w:pPr>
        <w:pStyle w:val="PreformattedText"/>
        <w:bidi w:val="0"/>
        <w:jc w:val="left"/>
        <w:rPr/>
      </w:pPr>
      <w:r>
        <w:rPr/>
        <w:t>8.11.aa   J, 168</w:t>
      </w:r>
    </w:p>
    <w:p>
      <w:pPr>
        <w:pStyle w:val="PreformattedText"/>
        <w:bidi w:val="0"/>
        <w:jc w:val="left"/>
        <w:rPr/>
      </w:pPr>
      <w:r>
        <w:rPr/>
        <w:t>8.12.a    X, 168</w:t>
      </w:r>
    </w:p>
    <w:p>
      <w:pPr>
        <w:pStyle w:val="PreformattedText"/>
        <w:bidi w:val="0"/>
        <w:jc w:val="left"/>
        <w:rPr/>
      </w:pPr>
      <w:r>
        <w:rPr/>
        <w:t>8.2       Dos Macros, 168</w:t>
      </w:r>
    </w:p>
    <w:p>
      <w:pPr>
        <w:pStyle w:val="PreformattedText"/>
        <w:bidi w:val="0"/>
        <w:jc w:val="left"/>
        <w:rPr/>
      </w:pPr>
      <w:r>
        <w:rPr/>
        <w:t>8.3       Diredit, 169</w:t>
      </w:r>
    </w:p>
    <w:p>
      <w:pPr>
        <w:pStyle w:val="PreformattedText"/>
        <w:bidi w:val="0"/>
        <w:jc w:val="left"/>
        <w:rPr/>
      </w:pPr>
      <w:r>
        <w:rPr/>
        <w:t>8.3.a     Name, 169</w:t>
      </w:r>
    </w:p>
    <w:p>
      <w:pPr>
        <w:pStyle w:val="PreformattedText"/>
        <w:bidi w:val="0"/>
        <w:jc w:val="left"/>
        <w:rPr/>
      </w:pPr>
      <w:r>
        <w:rPr/>
        <w:t>8.3.b     Filename, 170</w:t>
      </w:r>
    </w:p>
    <w:p>
      <w:pPr>
        <w:pStyle w:val="PreformattedText"/>
        <w:bidi w:val="0"/>
        <w:jc w:val="left"/>
        <w:rPr/>
      </w:pPr>
      <w:r>
        <w:rPr/>
        <w:t>8.3.c     Path, 170</w:t>
      </w:r>
    </w:p>
    <w:p>
      <w:pPr>
        <w:pStyle w:val="PreformattedText"/>
        <w:bidi w:val="0"/>
        <w:jc w:val="left"/>
        <w:rPr/>
      </w:pPr>
      <w:r>
        <w:rPr/>
        <w:t>8.3.d     DSL, 170</w:t>
      </w:r>
    </w:p>
    <w:p>
      <w:pPr>
        <w:pStyle w:val="PreformattedText"/>
        <w:bidi w:val="0"/>
        <w:jc w:val="left"/>
        <w:rPr/>
      </w:pPr>
      <w:r>
        <w:rPr/>
        <w:t>8.3.e     Minimum Age, 170</w:t>
      </w:r>
    </w:p>
    <w:p>
      <w:pPr>
        <w:pStyle w:val="PreformattedText"/>
        <w:bidi w:val="0"/>
        <w:jc w:val="left"/>
        <w:rPr/>
      </w:pPr>
      <w:r>
        <w:rPr/>
        <w:t>8.3.f     Maximum Files, 170</w:t>
      </w:r>
    </w:p>
    <w:p>
      <w:pPr>
        <w:pStyle w:val="PreformattedText"/>
        <w:bidi w:val="0"/>
        <w:jc w:val="left"/>
        <w:rPr/>
      </w:pPr>
      <w:r>
        <w:rPr/>
        <w:t>8.3.g     DAR, 170</w:t>
      </w:r>
    </w:p>
    <w:p>
      <w:pPr>
        <w:pStyle w:val="PreformattedText"/>
        <w:bidi w:val="0"/>
        <w:jc w:val="left"/>
        <w:rPr/>
      </w:pPr>
      <w:r>
        <w:rPr/>
        <w:t>8.3.h     Require PD, 170</w:t>
      </w:r>
    </w:p>
    <w:p>
      <w:pPr>
        <w:pStyle w:val="PreformattedText"/>
        <w:bidi w:val="0"/>
        <w:jc w:val="left"/>
        <w:rPr/>
      </w:pPr>
      <w:r>
        <w:rPr/>
        <w:t>8.3.i     Directory Type, 171</w:t>
      </w:r>
    </w:p>
    <w:p>
      <w:pPr>
        <w:pStyle w:val="PreformattedText"/>
        <w:bidi w:val="0"/>
        <w:jc w:val="left"/>
        <w:rPr/>
      </w:pPr>
      <w:r>
        <w:rPr/>
        <w:t>8.3.j     Uploads allowed, 171</w:t>
      </w:r>
    </w:p>
    <w:p>
      <w:pPr>
        <w:pStyle w:val="PreformattedText"/>
        <w:bidi w:val="0"/>
        <w:jc w:val="left"/>
        <w:rPr/>
      </w:pPr>
      <w:r>
        <w:rPr/>
        <w:t>8.3.k     Archive Only, 171</w:t>
      </w:r>
    </w:p>
    <w:p>
      <w:pPr>
        <w:pStyle w:val="PreformattedText"/>
        <w:bidi w:val="0"/>
        <w:jc w:val="left"/>
        <w:rPr/>
      </w:pPr>
      <w:r>
        <w:rPr/>
        <w:t>8.3.l     Drive type, 171</w:t>
      </w:r>
    </w:p>
    <w:p>
      <w:pPr>
        <w:pStyle w:val="PreformattedText"/>
        <w:bidi w:val="0"/>
        <w:jc w:val="left"/>
        <w:rPr/>
      </w:pPr>
      <w:r>
        <w:rPr/>
        <w:t>9.0       Commands from Main Menu, 172</w:t>
      </w:r>
    </w:p>
    <w:p>
      <w:pPr>
        <w:pStyle w:val="PreformattedText"/>
        <w:bidi w:val="0"/>
        <w:jc w:val="left"/>
        <w:rPr/>
      </w:pPr>
      <w:r>
        <w:rPr/>
        <w:t>9.1.a     Log, 172</w:t>
      </w:r>
    </w:p>
    <w:p>
      <w:pPr>
        <w:pStyle w:val="PreformattedText"/>
        <w:bidi w:val="0"/>
        <w:jc w:val="left"/>
        <w:rPr/>
      </w:pPr>
      <w:r>
        <w:rPr/>
        <w:t>9.1.b     Nlog, 172</w:t>
      </w:r>
    </w:p>
    <w:p>
      <w:pPr>
        <w:pStyle w:val="PreformattedText"/>
        <w:bidi w:val="0"/>
        <w:jc w:val="left"/>
        <w:rPr/>
      </w:pPr>
      <w:r>
        <w:rPr/>
        <w:t>9.1.c     Ylog, 172</w:t>
      </w:r>
    </w:p>
    <w:p>
      <w:pPr>
        <w:pStyle w:val="PreformattedText"/>
        <w:bidi w:val="0"/>
        <w:jc w:val="left"/>
        <w:rPr/>
      </w:pPr>
      <w:r>
        <w:rPr/>
        <w:t>9.1.d     Zlog, 172</w:t>
      </w:r>
    </w:p>
    <w:p>
      <w:pPr>
        <w:pStyle w:val="PreformattedText"/>
        <w:bidi w:val="0"/>
        <w:jc w:val="left"/>
        <w:rPr/>
      </w:pPr>
      <w:r>
        <w:rPr/>
        <w:t>9.1.e     Uedit,  173</w:t>
      </w:r>
    </w:p>
    <w:p>
      <w:pPr>
        <w:pStyle w:val="PreformattedText"/>
        <w:bidi w:val="0"/>
        <w:jc w:val="left"/>
        <w:rPr/>
      </w:pPr>
      <w:r>
        <w:rPr/>
        <w:t>9.1.f     Ivotes, 173</w:t>
      </w:r>
    </w:p>
    <w:p>
      <w:pPr>
        <w:pStyle w:val="PreformattedText"/>
        <w:bidi w:val="0"/>
        <w:jc w:val="left"/>
        <w:rPr/>
      </w:pPr>
      <w:r>
        <w:rPr/>
        <w:t>9.1.g     Status, 173</w:t>
      </w:r>
    </w:p>
    <w:p>
      <w:pPr>
        <w:pStyle w:val="PreformattedText"/>
        <w:bidi w:val="0"/>
        <w:jc w:val="left"/>
        <w:rPr/>
      </w:pPr>
      <w:r>
        <w:rPr/>
        <w:t>9.1.h     Voteprint, 173</w:t>
      </w:r>
    </w:p>
    <w:p>
      <w:pPr>
        <w:pStyle w:val="PreformattedText"/>
        <w:bidi w:val="0"/>
        <w:jc w:val="left"/>
        <w:rPr/>
      </w:pPr>
      <w:r>
        <w:rPr/>
        <w:t>9.1.i     Tedit, 173</w:t>
      </w:r>
    </w:p>
    <w:p>
      <w:pPr>
        <w:pStyle w:val="PreformattedText"/>
        <w:bidi w:val="0"/>
        <w:jc w:val="left"/>
        <w:rPr/>
      </w:pPr>
      <w:r>
        <w:rPr/>
        <w:t>9.1.j     /?, 173</w:t>
      </w:r>
    </w:p>
    <w:p>
      <w:pPr>
        <w:pStyle w:val="PreformattedText"/>
        <w:bidi w:val="0"/>
        <w:jc w:val="left"/>
        <w:rPr/>
      </w:pPr>
      <w:r>
        <w:rPr/>
        <w:t>9.2       Sysop Commands, 173</w:t>
      </w:r>
    </w:p>
    <w:p>
      <w:pPr>
        <w:pStyle w:val="PreformattedText"/>
        <w:bidi w:val="0"/>
        <w:jc w:val="left"/>
        <w:rPr/>
      </w:pPr>
      <w:r>
        <w:rPr/>
        <w:t>9.21      Boardedit, 175</w:t>
      </w:r>
    </w:p>
    <w:p>
      <w:pPr>
        <w:pStyle w:val="PreformattedText"/>
        <w:bidi w:val="0"/>
        <w:jc w:val="left"/>
        <w:rPr/>
      </w:pPr>
      <w:r>
        <w:rPr/>
        <w:t>9.21.a    Name, 176</w:t>
      </w:r>
    </w:p>
    <w:p>
      <w:pPr>
        <w:pStyle w:val="PreformattedText"/>
        <w:bidi w:val="0"/>
        <w:jc w:val="left"/>
        <w:rPr/>
      </w:pPr>
      <w:r>
        <w:rPr/>
        <w:t>9.21.b    Filename, 176</w:t>
      </w:r>
    </w:p>
    <w:p>
      <w:pPr>
        <w:pStyle w:val="PreformattedText"/>
        <w:bidi w:val="0"/>
        <w:jc w:val="left"/>
        <w:rPr/>
      </w:pPr>
      <w:r>
        <w:rPr/>
        <w:t>9.21.c    Key, 176</w:t>
      </w:r>
    </w:p>
    <w:p>
      <w:pPr>
        <w:pStyle w:val="PreformattedText"/>
        <w:bidi w:val="0"/>
        <w:jc w:val="left"/>
        <w:rPr/>
      </w:pPr>
      <w:r>
        <w:rPr/>
        <w:t>9.21.d    Read SL, 177</w:t>
      </w:r>
    </w:p>
    <w:p>
      <w:pPr>
        <w:pStyle w:val="PreformattedText"/>
        <w:bidi w:val="0"/>
        <w:jc w:val="left"/>
        <w:rPr/>
      </w:pPr>
      <w:r>
        <w:rPr/>
        <w:t>9.21.e    SL, 177</w:t>
      </w:r>
    </w:p>
    <w:p>
      <w:pPr>
        <w:pStyle w:val="PreformattedText"/>
        <w:bidi w:val="0"/>
        <w:jc w:val="left"/>
        <w:rPr/>
      </w:pPr>
      <w:r>
        <w:rPr/>
        <w:t>9.21.f    Anonymous, 177</w:t>
      </w:r>
    </w:p>
    <w:p>
      <w:pPr>
        <w:pStyle w:val="PreformattedText"/>
        <w:bidi w:val="0"/>
        <w:jc w:val="left"/>
        <w:rPr/>
      </w:pPr>
      <w:r>
        <w:rPr/>
        <w:t>9.21.g    Minimum Age, 177</w:t>
      </w:r>
    </w:p>
    <w:p>
      <w:pPr>
        <w:pStyle w:val="PreformattedText"/>
        <w:bidi w:val="0"/>
        <w:jc w:val="left"/>
        <w:rPr/>
      </w:pPr>
      <w:r>
        <w:rPr/>
        <w:t>9.21.h    Maximum Messages, 177</w:t>
      </w:r>
    </w:p>
    <w:p>
      <w:pPr>
        <w:pStyle w:val="PreformattedText"/>
        <w:bidi w:val="0"/>
        <w:jc w:val="left"/>
        <w:rPr/>
      </w:pPr>
      <w:r>
        <w:rPr/>
        <w:t>9.21.i    AR, 178</w:t>
      </w:r>
    </w:p>
    <w:p>
      <w:pPr>
        <w:pStyle w:val="PreformattedText"/>
        <w:bidi w:val="0"/>
        <w:jc w:val="left"/>
        <w:rPr/>
      </w:pPr>
      <w:r>
        <w:rPr/>
        <w:t>9.21.j    Net Info, 178</w:t>
      </w:r>
    </w:p>
    <w:p>
      <w:pPr>
        <w:pStyle w:val="PreformattedText"/>
        <w:bidi w:val="0"/>
        <w:jc w:val="left"/>
        <w:rPr/>
      </w:pPr>
      <w:r>
        <w:rPr/>
        <w:t>9.21.k    Storage Type, 179</w:t>
      </w:r>
    </w:p>
    <w:p>
      <w:pPr>
        <w:pStyle w:val="PreformattedText"/>
        <w:bidi w:val="0"/>
        <w:jc w:val="left"/>
        <w:rPr/>
      </w:pPr>
      <w:r>
        <w:rPr/>
        <w:t>9.21.l    Validate Network,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1.m    Require ANSI, 179</w:t>
      </w:r>
    </w:p>
    <w:p>
      <w:pPr>
        <w:pStyle w:val="PreformattedText"/>
        <w:bidi w:val="0"/>
        <w:jc w:val="left"/>
        <w:rPr/>
      </w:pPr>
      <w:r>
        <w:rPr/>
        <w:t>9.21.n    Disable Tag, 180</w:t>
      </w:r>
    </w:p>
    <w:p>
      <w:pPr>
        <w:pStyle w:val="PreformattedText"/>
        <w:bidi w:val="0"/>
        <w:jc w:val="left"/>
        <w:rPr/>
      </w:pPr>
      <w:r>
        <w:rPr/>
        <w:t>9.21.o    Description, 180</w:t>
      </w:r>
    </w:p>
    <w:p>
      <w:pPr>
        <w:pStyle w:val="PreformattedText"/>
        <w:bidi w:val="0"/>
        <w:jc w:val="left"/>
        <w:rPr/>
      </w:pPr>
      <w:r>
        <w:rPr/>
        <w:t>9.22      Conferencing, 180</w:t>
      </w:r>
    </w:p>
    <w:p>
      <w:pPr>
        <w:pStyle w:val="PreformattedText"/>
        <w:bidi w:val="0"/>
        <w:jc w:val="left"/>
        <w:rPr/>
      </w:pPr>
      <w:r>
        <w:rPr/>
        <w:t>9.23      AllowEdit, 184</w:t>
      </w:r>
    </w:p>
    <w:p>
      <w:pPr>
        <w:pStyle w:val="PreformattedText"/>
        <w:bidi w:val="0"/>
        <w:jc w:val="left"/>
        <w:rPr/>
      </w:pPr>
      <w:r>
        <w:rPr/>
        <w:t>9.24      InstEdit, 185</w:t>
      </w:r>
    </w:p>
    <w:p>
      <w:pPr>
        <w:pStyle w:val="PreformattedText"/>
        <w:bidi w:val="0"/>
        <w:jc w:val="left"/>
        <w:rPr/>
      </w:pPr>
      <w:r>
        <w:rPr/>
        <w:t>10.0      Transfer Area Commands, 186</w:t>
      </w:r>
    </w:p>
    <w:p>
      <w:pPr>
        <w:pStyle w:val="PreformattedText"/>
        <w:bidi w:val="0"/>
        <w:jc w:val="left"/>
        <w:rPr/>
      </w:pPr>
      <w:r>
        <w:rPr/>
        <w:t>10.1      Sysop and co-sysop commands, 186</w:t>
      </w:r>
    </w:p>
    <w:p>
      <w:pPr>
        <w:pStyle w:val="PreformattedText"/>
        <w:bidi w:val="0"/>
        <w:jc w:val="left"/>
        <w:rPr/>
      </w:pPr>
      <w:r>
        <w:rPr/>
        <w:t>10.2      Conference Editor, 187</w:t>
      </w:r>
    </w:p>
    <w:p>
      <w:pPr>
        <w:pStyle w:val="PreformattedText"/>
        <w:bidi w:val="0"/>
        <w:jc w:val="left"/>
        <w:rPr/>
      </w:pPr>
      <w:r>
        <w:rPr/>
        <w:t>11.0      Chain Information, 189</w:t>
      </w:r>
    </w:p>
    <w:p>
      <w:pPr>
        <w:pStyle w:val="PreformattedText"/>
        <w:bidi w:val="0"/>
        <w:jc w:val="left"/>
        <w:rPr/>
      </w:pPr>
      <w:r>
        <w:rPr/>
        <w:t>11.1.a    Description, 189</w:t>
      </w:r>
    </w:p>
    <w:p>
      <w:pPr>
        <w:pStyle w:val="PreformattedText"/>
        <w:bidi w:val="0"/>
        <w:jc w:val="left"/>
        <w:rPr/>
      </w:pPr>
      <w:r>
        <w:rPr/>
        <w:t>11.1.b    Filename, 189</w:t>
      </w:r>
    </w:p>
    <w:p>
      <w:pPr>
        <w:pStyle w:val="PreformattedText"/>
        <w:bidi w:val="0"/>
        <w:jc w:val="left"/>
        <w:rPr/>
      </w:pPr>
      <w:r>
        <w:rPr/>
        <w:t>11.1.c    SL, 190</w:t>
      </w:r>
    </w:p>
    <w:p>
      <w:pPr>
        <w:pStyle w:val="PreformattedText"/>
        <w:bidi w:val="0"/>
        <w:jc w:val="left"/>
        <w:rPr/>
      </w:pPr>
      <w:r>
        <w:rPr/>
        <w:t>11.1.d    AR, 190</w:t>
      </w:r>
    </w:p>
    <w:p>
      <w:pPr>
        <w:pStyle w:val="PreformattedText"/>
        <w:bidi w:val="0"/>
        <w:jc w:val="left"/>
        <w:rPr/>
      </w:pPr>
      <w:r>
        <w:rPr/>
        <w:t>11.1.e    ANSI, 190</w:t>
      </w:r>
    </w:p>
    <w:p>
      <w:pPr>
        <w:pStyle w:val="PreformattedText"/>
        <w:bidi w:val="0"/>
        <w:jc w:val="left"/>
        <w:rPr/>
      </w:pPr>
      <w:r>
        <w:rPr/>
        <w:t>11.1.f    Intercept DOS calls, 191</w:t>
      </w:r>
    </w:p>
    <w:p>
      <w:pPr>
        <w:pStyle w:val="PreformattedText"/>
        <w:bidi w:val="0"/>
        <w:jc w:val="left"/>
        <w:rPr/>
      </w:pPr>
      <w:r>
        <w:rPr/>
        <w:t>11.1.g    300 baud, 191</w:t>
      </w:r>
    </w:p>
    <w:p>
      <w:pPr>
        <w:pStyle w:val="PreformattedText"/>
        <w:bidi w:val="0"/>
        <w:jc w:val="left"/>
        <w:rPr/>
      </w:pPr>
      <w:r>
        <w:rPr/>
        <w:t>11.1.h    Shrink, 191</w:t>
      </w:r>
    </w:p>
    <w:p>
      <w:pPr>
        <w:pStyle w:val="PreformattedText"/>
        <w:bidi w:val="0"/>
        <w:jc w:val="left"/>
        <w:rPr/>
      </w:pPr>
      <w:r>
        <w:rPr/>
        <w:t>11.1.i    Disable Pause, 192</w:t>
      </w:r>
    </w:p>
    <w:p>
      <w:pPr>
        <w:pStyle w:val="PreformattedText"/>
        <w:bidi w:val="0"/>
        <w:jc w:val="left"/>
        <w:rPr/>
      </w:pPr>
      <w:r>
        <w:rPr/>
        <w:t>12.       Gfiles Information, 193</w:t>
      </w:r>
    </w:p>
    <w:p>
      <w:pPr>
        <w:pStyle w:val="PreformattedText"/>
        <w:bidi w:val="0"/>
        <w:jc w:val="left"/>
        <w:rPr/>
      </w:pPr>
      <w:r>
        <w:rPr/>
        <w:t>12.0      Gfileedit, 193</w:t>
      </w:r>
    </w:p>
    <w:p>
      <w:pPr>
        <w:pStyle w:val="PreformattedText"/>
        <w:bidi w:val="0"/>
        <w:jc w:val="left"/>
        <w:rPr/>
      </w:pPr>
      <w:r>
        <w:rPr/>
        <w:t>12.1.a    Name, 193</w:t>
      </w:r>
    </w:p>
    <w:p>
      <w:pPr>
        <w:pStyle w:val="PreformattedText"/>
        <w:bidi w:val="0"/>
        <w:jc w:val="left"/>
        <w:rPr/>
      </w:pPr>
      <w:r>
        <w:rPr/>
        <w:t>12.1.b    Filename, 193</w:t>
      </w:r>
    </w:p>
    <w:p>
      <w:pPr>
        <w:pStyle w:val="PreformattedText"/>
        <w:bidi w:val="0"/>
        <w:jc w:val="left"/>
        <w:rPr/>
      </w:pPr>
      <w:r>
        <w:rPr/>
        <w:t>12.1.c    SL, 193</w:t>
      </w:r>
    </w:p>
    <w:p>
      <w:pPr>
        <w:pStyle w:val="PreformattedText"/>
        <w:bidi w:val="0"/>
        <w:jc w:val="left"/>
        <w:rPr/>
      </w:pPr>
      <w:r>
        <w:rPr/>
        <w:t>12.1.d    Minimum Age, 194</w:t>
      </w:r>
    </w:p>
    <w:p>
      <w:pPr>
        <w:pStyle w:val="PreformattedText"/>
        <w:bidi w:val="0"/>
        <w:jc w:val="left"/>
        <w:rPr/>
      </w:pPr>
      <w:r>
        <w:rPr/>
        <w:t>12.1.e    Maximum Files, 194</w:t>
      </w:r>
    </w:p>
    <w:p>
      <w:pPr>
        <w:pStyle w:val="PreformattedText"/>
        <w:bidi w:val="0"/>
        <w:jc w:val="left"/>
        <w:rPr/>
      </w:pPr>
      <w:r>
        <w:rPr/>
        <w:t>12.1.f    AR, 194</w:t>
      </w:r>
    </w:p>
    <w:p>
      <w:pPr>
        <w:pStyle w:val="PreformattedText"/>
        <w:bidi w:val="0"/>
        <w:jc w:val="left"/>
        <w:rPr/>
      </w:pPr>
      <w:r>
        <w:rPr/>
        <w:t>12.2      Gfile commands, 194</w:t>
      </w:r>
    </w:p>
    <w:p>
      <w:pPr>
        <w:pStyle w:val="PreformattedText"/>
        <w:bidi w:val="0"/>
        <w:jc w:val="left"/>
        <w:rPr/>
      </w:pPr>
      <w:r>
        <w:rPr/>
        <w:t>12.2.a    Add files, 194</w:t>
      </w:r>
    </w:p>
    <w:p>
      <w:pPr>
        <w:pStyle w:val="PreformattedText"/>
        <w:bidi w:val="0"/>
        <w:jc w:val="left"/>
        <w:rPr/>
      </w:pPr>
      <w:r>
        <w:rPr/>
        <w:t>12.2.b    Remove files, 194</w:t>
      </w:r>
    </w:p>
    <w:p>
      <w:pPr>
        <w:pStyle w:val="PreformattedText"/>
        <w:bidi w:val="0"/>
        <w:jc w:val="left"/>
        <w:rPr/>
      </w:pPr>
      <w:r>
        <w:rPr/>
        <w:t>13.0      Modem Information, 195</w:t>
      </w:r>
    </w:p>
    <w:p>
      <w:pPr>
        <w:pStyle w:val="PreformattedText"/>
        <w:bidi w:val="0"/>
        <w:jc w:val="left"/>
        <w:rPr/>
      </w:pPr>
      <w:r>
        <w:rPr/>
        <w:t>13.1      Hayes Compatibility, 195</w:t>
      </w:r>
    </w:p>
    <w:p>
      <w:pPr>
        <w:pStyle w:val="PreformattedText"/>
        <w:bidi w:val="0"/>
        <w:jc w:val="left"/>
        <w:rPr/>
      </w:pPr>
      <w:r>
        <w:rPr/>
        <w:t>13.11     Modem Cables, 195</w:t>
      </w:r>
    </w:p>
    <w:p>
      <w:pPr>
        <w:pStyle w:val="PreformattedText"/>
        <w:bidi w:val="0"/>
        <w:jc w:val="left"/>
        <w:rPr/>
      </w:pPr>
      <w:r>
        <w:rPr/>
        <w:t>13.12     Carrier Detect, 195</w:t>
      </w:r>
    </w:p>
    <w:p>
      <w:pPr>
        <w:pStyle w:val="PreformattedText"/>
        <w:bidi w:val="0"/>
        <w:jc w:val="left"/>
        <w:rPr/>
      </w:pPr>
      <w:r>
        <w:rPr/>
        <w:t>13.13     Dip Switches, 196</w:t>
      </w:r>
    </w:p>
    <w:p>
      <w:pPr>
        <w:pStyle w:val="PreformattedText"/>
        <w:bidi w:val="0"/>
        <w:jc w:val="left"/>
        <w:rPr/>
      </w:pPr>
      <w:r>
        <w:rPr/>
        <w:t>13.14     DTR, 196</w:t>
      </w:r>
    </w:p>
    <w:p>
      <w:pPr>
        <w:pStyle w:val="PreformattedText"/>
        <w:bidi w:val="0"/>
        <w:jc w:val="left"/>
        <w:rPr/>
      </w:pPr>
      <w:r>
        <w:rPr/>
        <w:t>13.15     Options if MDM does not work, 197</w:t>
      </w:r>
    </w:p>
    <w:p>
      <w:pPr>
        <w:pStyle w:val="PreformattedText"/>
        <w:bidi w:val="0"/>
        <w:jc w:val="left"/>
        <w:rPr/>
      </w:pPr>
      <w:r>
        <w:rPr/>
        <w:t>13.20     About MODEMS.MDM, 199</w:t>
      </w:r>
    </w:p>
    <w:p>
      <w:pPr>
        <w:pStyle w:val="PreformattedText"/>
        <w:bidi w:val="0"/>
        <w:jc w:val="left"/>
        <w:rPr/>
      </w:pPr>
      <w:r>
        <w:rPr/>
        <w:t>13.21     2400 baud, 200</w:t>
      </w:r>
    </w:p>
    <w:p>
      <w:pPr>
        <w:pStyle w:val="PreformattedText"/>
        <w:bidi w:val="0"/>
        <w:jc w:val="left"/>
        <w:rPr/>
      </w:pPr>
      <w:r>
        <w:rPr/>
        <w:t>13.22     Three Groups, 200</w:t>
      </w:r>
    </w:p>
    <w:p>
      <w:pPr>
        <w:pStyle w:val="PreformattedText"/>
        <w:bidi w:val="0"/>
        <w:jc w:val="left"/>
        <w:rPr/>
      </w:pPr>
      <w:r>
        <w:rPr/>
        <w:t>13.30     Hi-speed MODEMS.MDM, 204</w:t>
      </w:r>
    </w:p>
    <w:p>
      <w:pPr>
        <w:pStyle w:val="PreformattedText"/>
        <w:bidi w:val="0"/>
        <w:jc w:val="left"/>
        <w:rPr/>
      </w:pPr>
      <w:r>
        <w:rPr/>
        <w:t>14.0      The Instance Concept, 209</w:t>
      </w:r>
    </w:p>
    <w:p>
      <w:pPr>
        <w:pStyle w:val="PreformattedText"/>
        <w:bidi w:val="0"/>
        <w:jc w:val="left"/>
        <w:rPr/>
      </w:pPr>
      <w:r>
        <w:rPr/>
        <w:t>14.1      INIT each instance, 209</w:t>
      </w:r>
    </w:p>
    <w:p>
      <w:pPr>
        <w:pStyle w:val="PreformattedText"/>
        <w:bidi w:val="0"/>
        <w:jc w:val="left"/>
        <w:rPr/>
      </w:pPr>
      <w:r>
        <w:rPr/>
        <w:t>14.2      Cautions, 210</w:t>
      </w:r>
    </w:p>
    <w:p>
      <w:pPr>
        <w:pStyle w:val="PreformattedText"/>
        <w:bidi w:val="0"/>
        <w:jc w:val="left"/>
        <w:rPr/>
      </w:pPr>
      <w:r>
        <w:rPr/>
        <w:t>14.3      Shutting down instances, 210</w:t>
      </w:r>
    </w:p>
    <w:p>
      <w:pPr>
        <w:pStyle w:val="PreformattedText"/>
        <w:bidi w:val="0"/>
        <w:jc w:val="left"/>
        <w:rPr/>
      </w:pPr>
      <w:r>
        <w:rPr/>
        <w:t>14.4      Multiple Simultaneous Logons, 210</w:t>
      </w:r>
    </w:p>
    <w:p>
      <w:pPr>
        <w:pStyle w:val="PreformattedText"/>
        <w:bidi w:val="0"/>
        <w:jc w:val="left"/>
        <w:rPr/>
      </w:pPr>
      <w:r>
        <w:rPr/>
        <w:t>16.0      User On-Line function keys,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     F1-Key, 212</w:t>
      </w:r>
    </w:p>
    <w:p>
      <w:pPr>
        <w:pStyle w:val="PreformattedText"/>
        <w:bidi w:val="0"/>
        <w:jc w:val="left"/>
        <w:rPr/>
      </w:pPr>
      <w:r>
        <w:rPr/>
        <w:t>16.2      F2-Key, 212</w:t>
      </w:r>
    </w:p>
    <w:p>
      <w:pPr>
        <w:pStyle w:val="PreformattedText"/>
        <w:bidi w:val="0"/>
        <w:jc w:val="left"/>
        <w:rPr/>
      </w:pPr>
      <w:r>
        <w:rPr/>
        <w:t>16.3      F3-Key, 212</w:t>
      </w:r>
    </w:p>
    <w:p>
      <w:pPr>
        <w:pStyle w:val="PreformattedText"/>
        <w:bidi w:val="0"/>
        <w:jc w:val="left"/>
        <w:rPr/>
      </w:pPr>
      <w:r>
        <w:rPr/>
        <w:t>16.4      F4-Key, 212</w:t>
      </w:r>
    </w:p>
    <w:p>
      <w:pPr>
        <w:pStyle w:val="PreformattedText"/>
        <w:bidi w:val="0"/>
        <w:jc w:val="left"/>
        <w:rPr/>
      </w:pPr>
      <w:r>
        <w:rPr/>
        <w:t>16.5      F5-Key, 212</w:t>
      </w:r>
    </w:p>
    <w:p>
      <w:pPr>
        <w:pStyle w:val="PreformattedText"/>
        <w:bidi w:val="0"/>
        <w:jc w:val="left"/>
        <w:rPr/>
      </w:pPr>
      <w:r>
        <w:rPr/>
        <w:t>16.6      F6-Key, 213</w:t>
      </w:r>
    </w:p>
    <w:p>
      <w:pPr>
        <w:pStyle w:val="PreformattedText"/>
        <w:bidi w:val="0"/>
        <w:jc w:val="left"/>
        <w:rPr/>
      </w:pPr>
      <w:r>
        <w:rPr/>
        <w:t>16.7      F7-Key, 213</w:t>
      </w:r>
    </w:p>
    <w:p>
      <w:pPr>
        <w:pStyle w:val="PreformattedText"/>
        <w:bidi w:val="0"/>
        <w:jc w:val="left"/>
        <w:rPr/>
      </w:pPr>
      <w:r>
        <w:rPr/>
        <w:t>16.8      F8-Key, 213</w:t>
      </w:r>
    </w:p>
    <w:p>
      <w:pPr>
        <w:pStyle w:val="PreformattedText"/>
        <w:bidi w:val="0"/>
        <w:jc w:val="left"/>
        <w:rPr/>
      </w:pPr>
      <w:r>
        <w:rPr/>
        <w:t>16.9      F9-Key, 213</w:t>
      </w:r>
    </w:p>
    <w:p>
      <w:pPr>
        <w:pStyle w:val="PreformattedText"/>
        <w:bidi w:val="0"/>
        <w:jc w:val="left"/>
        <w:rPr/>
      </w:pPr>
      <w:r>
        <w:rPr/>
        <w:t>16.10     F10-Key, 213</w:t>
      </w:r>
    </w:p>
    <w:p>
      <w:pPr>
        <w:pStyle w:val="PreformattedText"/>
        <w:bidi w:val="0"/>
        <w:jc w:val="left"/>
        <w:rPr/>
      </w:pPr>
      <w:r>
        <w:rPr/>
        <w:t>16.11     Alt Function Keys, 214</w:t>
      </w:r>
    </w:p>
    <w:p>
      <w:pPr>
        <w:pStyle w:val="PreformattedText"/>
        <w:bidi w:val="0"/>
        <w:jc w:val="left"/>
        <w:rPr/>
      </w:pPr>
      <w:r>
        <w:rPr/>
        <w:t>16.12     Shift F5, 214</w:t>
      </w:r>
    </w:p>
    <w:p>
      <w:pPr>
        <w:pStyle w:val="PreformattedText"/>
        <w:bidi w:val="0"/>
        <w:jc w:val="left"/>
        <w:rPr/>
      </w:pPr>
      <w:r>
        <w:rPr/>
        <w:t>16.13     Control F5, 214</w:t>
      </w:r>
    </w:p>
    <w:p>
      <w:pPr>
        <w:pStyle w:val="PreformattedText"/>
        <w:bidi w:val="0"/>
        <w:jc w:val="left"/>
        <w:rPr/>
      </w:pPr>
      <w:r>
        <w:rPr/>
        <w:t>16.14     Shift F10, 214</w:t>
      </w:r>
    </w:p>
    <w:p>
      <w:pPr>
        <w:pStyle w:val="PreformattedText"/>
        <w:bidi w:val="0"/>
        <w:jc w:val="left"/>
        <w:rPr/>
      </w:pPr>
      <w:r>
        <w:rPr/>
        <w:t>16.15     Control F10, 214</w:t>
      </w:r>
    </w:p>
    <w:p>
      <w:pPr>
        <w:pStyle w:val="PreformattedText"/>
        <w:bidi w:val="0"/>
        <w:jc w:val="left"/>
        <w:rPr/>
      </w:pPr>
      <w:r>
        <w:rPr/>
        <w:t>F.A.Q - I - Topics , 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Deskview,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nguage help,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onferencing,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messed up,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1 in callout string,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omb,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posts,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s but no posts,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xternal strings,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of ASV and GSA,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instance # in batchfile,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Baud Rate, and BPS,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CD-ROM, 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.A.Q. - II - Topics, 2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gistration,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Email.dat,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in INIT,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n INIT,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Colors,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Internet and Compuserve, 2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Fidonet,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Mods,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 on WWIV Networks,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apture,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Capture,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Chains,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edit in 4.24,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ng Internet,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ubstitution Codes,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ing user account,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WIV for Windows,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.A.Q. - III - Topics, 2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become SDS,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o update to new version, 2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capacity form,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WWIVLink and/or IceNET,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ess loop,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menus, 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's Cookbook for hi-speed modems,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Welcome Screens,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ACHE v7.0, 2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E-mail, 2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T&gt; and [NET],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own network,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ing WWIV, 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Connect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S.DAT, 2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ource Code, 2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WWIV net server,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RF,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Requirements,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Systems,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cannot log on with name, 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ENCODE, 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 Responsibilities, 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s, 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eed, 2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.A.Q. - IV - Topics, 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view,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bis/v42bis,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out parameters,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Bell talks, 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in net logs,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un WWIV, 3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cros, 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urchases, 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, v32, v42, 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IT exemptions, 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cros, 3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Plan, 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, 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out parameters, 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SFDI, 3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.A.Q. - V - Topics, 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upport, 3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, 3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Configuration, 3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unning out of memory,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for Modem Users, 3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arameters, 3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s with RIP, 3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FERENCES, 3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's New in 4.24, 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Thanks, 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Utilities for WWIV,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Listings, 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Breaking News,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 Breaking New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announces the release of a new, </w:t>
      </w:r>
    </w:p>
    <w:p>
      <w:pPr>
        <w:pStyle w:val="PreformattedText"/>
        <w:bidi w:val="0"/>
        <w:jc w:val="left"/>
        <w:rPr/>
      </w:pPr>
      <w:r>
        <w:rPr/>
        <w:t xml:space="preserve">exciting accessory program called NGTRANS.  NGTRANS stands  </w:t>
      </w:r>
    </w:p>
    <w:p>
      <w:pPr>
        <w:pStyle w:val="PreformattedText"/>
        <w:bidi w:val="0"/>
        <w:jc w:val="left"/>
        <w:rPr/>
      </w:pPr>
      <w:r>
        <w:rPr/>
        <w:t xml:space="preserve">for News Group Translator.  This program allows your BBS to </w:t>
      </w:r>
    </w:p>
    <w:p>
      <w:pPr>
        <w:pStyle w:val="PreformattedText"/>
        <w:bidi w:val="0"/>
        <w:jc w:val="left"/>
        <w:rPr/>
      </w:pPr>
      <w:r>
        <w:rPr/>
        <w:t xml:space="preserve">connect to the InterNet via a Unix shell account, and to    </w:t>
      </w:r>
    </w:p>
    <w:p>
      <w:pPr>
        <w:pStyle w:val="PreformattedText"/>
        <w:bidi w:val="0"/>
        <w:jc w:val="left"/>
        <w:rPr/>
      </w:pPr>
      <w:r>
        <w:rPr/>
        <w:t xml:space="preserve">receive/send News Groups (the Internet's equivalent to      </w:t>
      </w:r>
    </w:p>
    <w:p>
      <w:pPr>
        <w:pStyle w:val="PreformattedText"/>
        <w:bidi w:val="0"/>
        <w:jc w:val="left"/>
        <w:rPr/>
      </w:pPr>
      <w:r>
        <w:rPr/>
        <w:t>subs).  The good news does not stop there; however, your bbs</w:t>
      </w:r>
    </w:p>
    <w:p>
      <w:pPr>
        <w:pStyle w:val="PreformattedText"/>
        <w:bidi w:val="0"/>
        <w:jc w:val="left"/>
        <w:rPr/>
      </w:pPr>
      <w:r>
        <w:rPr/>
        <w:t xml:space="preserve">will also be able to send/receive InterNet e-mai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ccessory program is the result of months of      </w:t>
      </w:r>
    </w:p>
    <w:p>
      <w:pPr>
        <w:pStyle w:val="PreformattedText"/>
        <w:bidi w:val="0"/>
        <w:jc w:val="left"/>
        <w:rPr/>
      </w:pPr>
      <w:r>
        <w:rPr/>
        <w:t xml:space="preserve">intensive effort.  It involves not only the translator      </w:t>
      </w:r>
    </w:p>
    <w:p>
      <w:pPr>
        <w:pStyle w:val="PreformattedText"/>
        <w:bidi w:val="0"/>
        <w:jc w:val="left"/>
        <w:rPr/>
      </w:pPr>
      <w:r>
        <w:rPr/>
        <w:t xml:space="preserve">program that translates WWIV style message base headers and </w:t>
      </w:r>
    </w:p>
    <w:p>
      <w:pPr>
        <w:pStyle w:val="PreformattedText"/>
        <w:bidi w:val="0"/>
        <w:jc w:val="left"/>
        <w:rPr/>
      </w:pPr>
      <w:r>
        <w:rPr/>
        <w:t xml:space="preserve">e-mail headers into Internet style and vice versa but also  </w:t>
      </w:r>
    </w:p>
    <w:p>
      <w:pPr>
        <w:pStyle w:val="PreformattedText"/>
        <w:bidi w:val="0"/>
        <w:jc w:val="left"/>
        <w:rPr/>
      </w:pPr>
      <w:r>
        <w:rPr/>
        <w:t>a program to take care of dialing the Unix host, logging in,</w:t>
      </w:r>
    </w:p>
    <w:p>
      <w:pPr>
        <w:pStyle w:val="PreformattedText"/>
        <w:bidi w:val="0"/>
        <w:jc w:val="left"/>
        <w:rPr/>
      </w:pPr>
      <w:r>
        <w:rPr/>
        <w:t xml:space="preserve">getting waiting packets and sending waiting packets.  This  </w:t>
      </w:r>
    </w:p>
    <w:p>
      <w:pPr>
        <w:pStyle w:val="PreformattedText"/>
        <w:bidi w:val="0"/>
        <w:jc w:val="left"/>
        <w:rPr/>
      </w:pPr>
      <w:r>
        <w:rPr/>
        <w:t>process permits you to have the closest thing to a full-time</w:t>
      </w:r>
    </w:p>
    <w:p>
      <w:pPr>
        <w:pStyle w:val="PreformattedText"/>
        <w:bidi w:val="0"/>
        <w:jc w:val="left"/>
        <w:rPr/>
      </w:pPr>
      <w:r>
        <w:rPr/>
        <w:t xml:space="preserve">internet connection.  Typically, your user can log on, post </w:t>
      </w:r>
    </w:p>
    <w:p>
      <w:pPr>
        <w:pStyle w:val="PreformattedText"/>
        <w:bidi w:val="0"/>
        <w:jc w:val="left"/>
        <w:rPr/>
      </w:pPr>
      <w:r>
        <w:rPr/>
        <w:t>a message, and log off.  If that user calls 5 minutes later,</w:t>
      </w:r>
    </w:p>
    <w:p>
      <w:pPr>
        <w:pStyle w:val="PreformattedText"/>
        <w:bidi w:val="0"/>
        <w:jc w:val="left"/>
        <w:rPr/>
      </w:pPr>
      <w:r>
        <w:rPr/>
        <w:t xml:space="preserve">he/she will see new internet messag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TO OBTAIN NGTRAN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obtain this program by ordering it from WWIV   </w:t>
      </w:r>
    </w:p>
    <w:p>
      <w:pPr>
        <w:pStyle w:val="PreformattedText"/>
        <w:bidi w:val="0"/>
        <w:jc w:val="left"/>
        <w:rPr/>
      </w:pPr>
      <w:r>
        <w:rPr/>
        <w:t xml:space="preserve">Software Services.  The program is being priced with two    </w:t>
      </w:r>
    </w:p>
    <w:p>
      <w:pPr>
        <w:pStyle w:val="PreformattedText"/>
        <w:bidi w:val="0"/>
        <w:jc w:val="left"/>
        <w:rPr/>
      </w:pPr>
      <w:r>
        <w:rPr/>
        <w:t xml:space="preserve">options.  One option is an annual lease fee for use of the  </w:t>
      </w:r>
    </w:p>
    <w:p>
      <w:pPr>
        <w:pStyle w:val="PreformattedText"/>
        <w:bidi w:val="0"/>
        <w:jc w:val="left"/>
        <w:rPr/>
      </w:pPr>
      <w:r>
        <w:rPr/>
        <w:t xml:space="preserve">program and the other option is a one-time payment for      </w:t>
      </w:r>
    </w:p>
    <w:p>
      <w:pPr>
        <w:pStyle w:val="PreformattedText"/>
        <w:bidi w:val="0"/>
        <w:jc w:val="left"/>
        <w:rPr/>
      </w:pPr>
      <w:r>
        <w:rPr/>
        <w:t xml:space="preserve">unlimited use.  The annual lease fee requires an annual     </w:t>
      </w:r>
    </w:p>
    <w:p>
      <w:pPr>
        <w:pStyle w:val="PreformattedText"/>
        <w:bidi w:val="0"/>
        <w:jc w:val="left"/>
        <w:rPr/>
      </w:pPr>
      <w:r>
        <w:rPr/>
        <w:t xml:space="preserve">payment of $20.00.  The program will be sent to you, and a  </w:t>
      </w:r>
    </w:p>
    <w:p>
      <w:pPr>
        <w:pStyle w:val="PreformattedText"/>
        <w:bidi w:val="0"/>
        <w:jc w:val="left"/>
        <w:rPr/>
      </w:pPr>
      <w:r>
        <w:rPr/>
        <w:t xml:space="preserve">renewal notice will be sent to you 11 months later, billing </w:t>
      </w:r>
    </w:p>
    <w:p>
      <w:pPr>
        <w:pStyle w:val="PreformattedText"/>
        <w:bidi w:val="0"/>
        <w:jc w:val="left"/>
        <w:rPr/>
      </w:pPr>
      <w:r>
        <w:rPr/>
        <w:t xml:space="preserve">you for the next year's use.  If you do not use the program </w:t>
      </w:r>
    </w:p>
    <w:p>
      <w:pPr>
        <w:pStyle w:val="PreformattedText"/>
        <w:bidi w:val="0"/>
        <w:jc w:val="left"/>
        <w:rPr/>
      </w:pPr>
      <w:r>
        <w:rPr/>
        <w:t>for a second year, you need only return the bill with CANCEL</w:t>
      </w:r>
    </w:p>
    <w:p>
      <w:pPr>
        <w:pStyle w:val="PreformattedText"/>
        <w:bidi w:val="0"/>
        <w:jc w:val="left"/>
        <w:rPr/>
      </w:pPr>
      <w:r>
        <w:rPr/>
        <w:t xml:space="preserve">SERVICE written on the fron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time payment is $100.00.  With this arrangement</w:t>
      </w:r>
    </w:p>
    <w:p>
      <w:pPr>
        <w:pStyle w:val="PreformattedText"/>
        <w:bidi w:val="0"/>
        <w:jc w:val="left"/>
        <w:rPr/>
      </w:pPr>
      <w:r>
        <w:rPr/>
        <w:t xml:space="preserve">you have unlimited use of the program and will not receive  </w:t>
      </w:r>
    </w:p>
    <w:p>
      <w:pPr>
        <w:pStyle w:val="PreformattedText"/>
        <w:bidi w:val="0"/>
        <w:jc w:val="left"/>
        <w:rPr/>
      </w:pPr>
      <w:r>
        <w:rPr/>
        <w:t xml:space="preserve">any annual billings.  You will be entitled to use the       </w:t>
      </w:r>
    </w:p>
    <w:p>
      <w:pPr>
        <w:pStyle w:val="PreformattedText"/>
        <w:bidi w:val="0"/>
        <w:jc w:val="left"/>
        <w:rPr/>
      </w:pPr>
      <w:r>
        <w:rPr/>
        <w:t xml:space="preserve">program for as many years as you wish without having to     </w:t>
      </w:r>
    </w:p>
    <w:p>
      <w:pPr>
        <w:pStyle w:val="PreformattedText"/>
        <w:bidi w:val="0"/>
        <w:jc w:val="left"/>
        <w:rPr/>
      </w:pPr>
      <w:r>
        <w:rPr/>
        <w:t xml:space="preserve">make any additional payments to WWIV Software Servic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BBS programs charge $100's of dollars more than  </w:t>
      </w:r>
    </w:p>
    <w:p>
      <w:pPr>
        <w:pStyle w:val="PreformattedText"/>
        <w:bidi w:val="0"/>
        <w:jc w:val="left"/>
        <w:rPr/>
      </w:pPr>
      <w:r>
        <w:rPr/>
        <w:t xml:space="preserve">WWIV to register them, and some include an InterNet         </w:t>
      </w:r>
    </w:p>
    <w:p>
      <w:pPr>
        <w:pStyle w:val="PreformattedText"/>
        <w:bidi w:val="0"/>
        <w:jc w:val="left"/>
        <w:rPr/>
      </w:pPr>
      <w:r>
        <w:rPr/>
        <w:t xml:space="preserve">connection option and some do not.  Some of them charge     </w:t>
      </w:r>
    </w:p>
    <w:p>
      <w:pPr>
        <w:pStyle w:val="PreformattedText"/>
        <w:bidi w:val="0"/>
        <w:jc w:val="left"/>
        <w:rPr/>
      </w:pPr>
      <w:r>
        <w:rPr/>
        <w:t xml:space="preserve">several hundred dollars to bring this connectivity to you.  </w:t>
      </w:r>
    </w:p>
    <w:p>
      <w:pPr>
        <w:pStyle w:val="PreformattedText"/>
        <w:bidi w:val="0"/>
        <w:jc w:val="left"/>
        <w:rPr/>
      </w:pPr>
      <w:r>
        <w:rPr/>
        <w:t xml:space="preserve">We believe that for those WWIV sysops who want this type    </w:t>
      </w:r>
    </w:p>
    <w:p>
      <w:pPr>
        <w:pStyle w:val="PreformattedText"/>
        <w:bidi w:val="0"/>
        <w:jc w:val="left"/>
        <w:rPr/>
      </w:pPr>
      <w:r>
        <w:rPr/>
        <w:t xml:space="preserve">of connectivity, we have provided the means to do so at an  </w:t>
      </w:r>
    </w:p>
    <w:p>
      <w:pPr>
        <w:pStyle w:val="PreformattedText"/>
        <w:bidi w:val="0"/>
        <w:jc w:val="left"/>
        <w:rPr/>
      </w:pPr>
      <w:r>
        <w:rPr/>
        <w:t xml:space="preserve">affordable price.  Typically, you will end up paying an     </w:t>
      </w:r>
    </w:p>
    <w:p>
      <w:pPr>
        <w:pStyle w:val="PreformattedText"/>
        <w:bidi w:val="0"/>
        <w:jc w:val="left"/>
        <w:rPr/>
      </w:pPr>
      <w:r>
        <w:rPr/>
        <w:t>internet provider an amount ranging from $10 to $30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 to have an internet connection.  Typically, those     </w:t>
      </w:r>
    </w:p>
    <w:p>
      <w:pPr>
        <w:pStyle w:val="PreformattedText"/>
        <w:bidi w:val="0"/>
        <w:jc w:val="left"/>
        <w:rPr/>
      </w:pPr>
      <w:r>
        <w:rPr/>
        <w:t xml:space="preserve">companies will also charge you for any special software     </w:t>
      </w:r>
    </w:p>
    <w:p>
      <w:pPr>
        <w:pStyle w:val="PreformattedText"/>
        <w:bidi w:val="0"/>
        <w:jc w:val="left"/>
        <w:rPr/>
      </w:pPr>
      <w:r>
        <w:rPr/>
        <w:t xml:space="preserve">required.  The NGTRANS and accompanying programs            </w:t>
      </w:r>
    </w:p>
    <w:p>
      <w:pPr>
        <w:pStyle w:val="PreformattedText"/>
        <w:bidi w:val="0"/>
        <w:jc w:val="left"/>
        <w:rPr/>
      </w:pPr>
      <w:r>
        <w:rPr/>
        <w:t xml:space="preserve">eliminates the need for any other software other than WWIV, </w:t>
      </w:r>
    </w:p>
    <w:p>
      <w:pPr>
        <w:pStyle w:val="PreformattedText"/>
        <w:bidi w:val="0"/>
        <w:jc w:val="left"/>
        <w:rPr/>
      </w:pPr>
      <w:r>
        <w:rPr/>
        <w:t xml:space="preserve">and it costs you very little compared to what your          </w:t>
      </w:r>
    </w:p>
    <w:p>
      <w:pPr>
        <w:pStyle w:val="PreformattedText"/>
        <w:bidi w:val="0"/>
        <w:jc w:val="left"/>
        <w:rPr/>
      </w:pPr>
      <w:r>
        <w:rPr/>
        <w:t xml:space="preserve">connection costs will b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rder NGTRANS, send a letter to WWIV Software       </w:t>
      </w:r>
    </w:p>
    <w:p>
      <w:pPr>
        <w:pStyle w:val="PreformattedText"/>
        <w:bidi w:val="0"/>
        <w:jc w:val="left"/>
        <w:rPr/>
      </w:pPr>
      <w:r>
        <w:rPr/>
        <w:t xml:space="preserve">Services stating that you wish to order NGTRANS.  Include   </w:t>
      </w:r>
    </w:p>
    <w:p>
      <w:pPr>
        <w:pStyle w:val="PreformattedText"/>
        <w:bidi w:val="0"/>
        <w:jc w:val="left"/>
        <w:rPr/>
      </w:pPr>
      <w:r>
        <w:rPr/>
        <w:t xml:space="preserve">with the letter, a check or money order for either $20 or   </w:t>
      </w:r>
    </w:p>
    <w:p>
      <w:pPr>
        <w:pStyle w:val="PreformattedText"/>
        <w:bidi w:val="0"/>
        <w:jc w:val="left"/>
        <w:rPr/>
      </w:pPr>
      <w:r>
        <w:rPr/>
        <w:t xml:space="preserve">$100 made payable to WWIV Software Services.  Note that     </w:t>
      </w:r>
    </w:p>
    <w:p>
      <w:pPr>
        <w:pStyle w:val="PreformattedText"/>
        <w:bidi w:val="0"/>
        <w:jc w:val="left"/>
        <w:rPr/>
      </w:pPr>
      <w:r>
        <w:rPr/>
        <w:t xml:space="preserve">WWIV Software Services charges a $15 fee for all checks     </w:t>
      </w:r>
    </w:p>
    <w:p>
      <w:pPr>
        <w:pStyle w:val="PreformattedText"/>
        <w:bidi w:val="0"/>
        <w:jc w:val="left"/>
        <w:rPr/>
      </w:pPr>
      <w:r>
        <w:rPr/>
        <w:t xml:space="preserve">that are not honored by your bank.  In the letter indicate  </w:t>
      </w:r>
    </w:p>
    <w:p>
      <w:pPr>
        <w:pStyle w:val="PreformattedText"/>
        <w:bidi w:val="0"/>
        <w:jc w:val="left"/>
        <w:rPr/>
      </w:pPr>
      <w:r>
        <w:rPr/>
        <w:t xml:space="preserve">that you want NGTRANS.  In addition, include the following  </w:t>
      </w:r>
    </w:p>
    <w:p>
      <w:pPr>
        <w:pStyle w:val="PreformattedText"/>
        <w:bidi w:val="0"/>
        <w:jc w:val="left"/>
        <w:rPr/>
      </w:pPr>
      <w:r>
        <w:rPr/>
        <w:t xml:space="preserve">information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ddres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ddress at time of registration if differe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rrent addres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WIV Registration Numb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BS name (exactly as in INIT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state that you are ordering NGTRANS.  The        </w:t>
      </w:r>
    </w:p>
    <w:p>
      <w:pPr>
        <w:pStyle w:val="PreformattedText"/>
        <w:bidi w:val="0"/>
        <w:jc w:val="left"/>
        <w:rPr/>
      </w:pPr>
      <w:r>
        <w:rPr/>
        <w:t xml:space="preserve">program will be mailed to you on a 1.44 diskette unless     </w:t>
      </w:r>
    </w:p>
    <w:p>
      <w:pPr>
        <w:pStyle w:val="PreformattedText"/>
        <w:bidi w:val="0"/>
        <w:jc w:val="left"/>
        <w:rPr/>
      </w:pPr>
      <w:r>
        <w:rPr/>
        <w:t xml:space="preserve">you specify that you require a different size diskette.     </w:t>
      </w:r>
    </w:p>
    <w:p>
      <w:pPr>
        <w:pStyle w:val="PreformattedText"/>
        <w:bidi w:val="0"/>
        <w:jc w:val="left"/>
        <w:rPr/>
      </w:pPr>
      <w:r>
        <w:rPr/>
        <w:t xml:space="preserve">Orders will be batch processed on the weekends, so please   </w:t>
      </w:r>
    </w:p>
    <w:p>
      <w:pPr>
        <w:pStyle w:val="PreformattedText"/>
        <w:bidi w:val="0"/>
        <w:jc w:val="left"/>
        <w:rPr/>
      </w:pPr>
      <w:r>
        <w:rPr/>
        <w:t xml:space="preserve">allow approximately 2 weeks from the time you mail your     </w:t>
      </w:r>
    </w:p>
    <w:p>
      <w:pPr>
        <w:pStyle w:val="PreformattedText"/>
        <w:bidi w:val="0"/>
        <w:jc w:val="left"/>
        <w:rPr/>
      </w:pPr>
      <w:r>
        <w:rPr/>
        <w:t>order before checking on it.  If you do check on your order,</w:t>
      </w:r>
    </w:p>
    <w:p>
      <w:pPr>
        <w:pStyle w:val="PreformattedText"/>
        <w:bidi w:val="0"/>
        <w:jc w:val="left"/>
        <w:rPr/>
      </w:pPr>
      <w:r>
        <w:rPr/>
        <w:t xml:space="preserve">please be sure to include your real name as we do not       </w:t>
      </w:r>
    </w:p>
    <w:p>
      <w:pPr>
        <w:pStyle w:val="PreformattedText"/>
        <w:bidi w:val="0"/>
        <w:jc w:val="left"/>
        <w:rPr/>
      </w:pPr>
      <w:r>
        <w:rPr/>
        <w:t xml:space="preserve">maintain a file of handl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d of caution.  You may wish to gate the news      </w:t>
      </w:r>
    </w:p>
    <w:p>
      <w:pPr>
        <w:pStyle w:val="PreformattedText"/>
        <w:bidi w:val="0"/>
        <w:jc w:val="left"/>
        <w:rPr/>
      </w:pPr>
      <w:r>
        <w:rPr/>
        <w:t xml:space="preserve">groups and/or InterNet mail to other boards.  Because of    </w:t>
      </w:r>
    </w:p>
    <w:p>
      <w:pPr>
        <w:pStyle w:val="PreformattedText"/>
        <w:bidi w:val="0"/>
        <w:jc w:val="left"/>
        <w:rPr/>
      </w:pPr>
      <w:r>
        <w:rPr/>
        <w:t xml:space="preserve">the volume that news groups can attain, you are asked to    </w:t>
      </w:r>
    </w:p>
    <w:p>
      <w:pPr>
        <w:pStyle w:val="PreformattedText"/>
        <w:bidi w:val="0"/>
        <w:jc w:val="left"/>
        <w:rPr/>
      </w:pPr>
      <w:r>
        <w:rPr/>
        <w:t xml:space="preserve">gate these only to local boards and/or direct connects.     </w:t>
      </w:r>
    </w:p>
    <w:p>
      <w:pPr>
        <w:pStyle w:val="PreformattedText"/>
        <w:bidi w:val="0"/>
        <w:jc w:val="left"/>
        <w:rPr/>
      </w:pPr>
      <w:r>
        <w:rPr/>
        <w:t xml:space="preserve">Do not impose the cost of long distance gating onto the     </w:t>
      </w:r>
    </w:p>
    <w:p>
      <w:pPr>
        <w:pStyle w:val="PreformattedText"/>
        <w:bidi w:val="0"/>
        <w:jc w:val="left"/>
        <w:rPr/>
      </w:pPr>
      <w:r>
        <w:rPr/>
        <w:t xml:space="preserve">networks that you may participate i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IV Software Servic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95 and WWIV FAQ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 1.0, 9/2/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 Ship #1 @11132.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n't written any doc's for win95 yet... I've been</w:t>
      </w:r>
    </w:p>
    <w:p>
      <w:pPr>
        <w:pStyle w:val="PreformattedText"/>
        <w:bidi w:val="0"/>
        <w:jc w:val="left"/>
        <w:rPr/>
      </w:pPr>
      <w:r>
        <w:rPr/>
        <w:t>trying to figure out just what might be needed.. so far</w:t>
      </w:r>
    </w:p>
    <w:p>
      <w:pPr>
        <w:pStyle w:val="PreformattedText"/>
        <w:bidi w:val="0"/>
        <w:jc w:val="left"/>
        <w:rPr/>
      </w:pPr>
      <w:r>
        <w:rPr/>
        <w:t>almost everything seems to work great in the AUTO mode...</w:t>
      </w:r>
    </w:p>
    <w:p>
      <w:pPr>
        <w:pStyle w:val="PreformattedText"/>
        <w:bidi w:val="0"/>
        <w:jc w:val="left"/>
        <w:rPr/>
      </w:pPr>
      <w:r>
        <w:rPr/>
        <w:t>just as win95 sets it up.  So this is just a set of notes,</w:t>
      </w:r>
    </w:p>
    <w:p>
      <w:pPr>
        <w:pStyle w:val="PreformattedText"/>
        <w:bidi w:val="0"/>
        <w:jc w:val="left"/>
        <w:rPr/>
      </w:pPr>
      <w:r>
        <w:rPr/>
        <w:t>suggestions, on how to set up WWIV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you first install win95 and your modem IN</w:t>
      </w:r>
    </w:p>
    <w:p>
      <w:pPr>
        <w:pStyle w:val="PreformattedText"/>
        <w:bidi w:val="0"/>
        <w:jc w:val="left"/>
        <w:rPr/>
      </w:pPr>
      <w:r>
        <w:rPr/>
        <w:t>win95... make sure it works fine... In the modem setup make</w:t>
      </w:r>
    </w:p>
    <w:p>
      <w:pPr>
        <w:pStyle w:val="PreformattedText"/>
        <w:bidi w:val="0"/>
        <w:jc w:val="left"/>
        <w:rPr/>
      </w:pPr>
      <w:r>
        <w:rPr/>
        <w:t>sure flow control is set t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etup wwiv in DOS mode... make sure it's working 100%</w:t>
      </w:r>
    </w:p>
    <w:p>
      <w:pPr>
        <w:pStyle w:val="PreformattedText"/>
        <w:bidi w:val="0"/>
        <w:jc w:val="left"/>
        <w:rPr/>
      </w:pPr>
      <w:r>
        <w:rPr/>
        <w:t>perfectly in DOS mode (not in a win95 dos window.. but in</w:t>
      </w:r>
    </w:p>
    <w:p>
      <w:pPr>
        <w:pStyle w:val="PreformattedText"/>
        <w:bidi w:val="0"/>
        <w:jc w:val="left"/>
        <w:rPr/>
      </w:pPr>
      <w:r>
        <w:rPr/>
        <w:t>DOS mode)...  If you have problems running WWIV when NOT</w:t>
      </w:r>
    </w:p>
    <w:p>
      <w:pPr>
        <w:pStyle w:val="PreformattedText"/>
        <w:bidi w:val="0"/>
        <w:jc w:val="left"/>
        <w:rPr/>
      </w:pPr>
      <w:r>
        <w:rPr/>
        <w:t>running it under windows you'll definetely have problems</w:t>
      </w:r>
    </w:p>
    <w:p>
      <w:pPr>
        <w:pStyle w:val="PreformattedText"/>
        <w:bidi w:val="0"/>
        <w:jc w:val="left"/>
        <w:rPr/>
      </w:pPr>
      <w:r>
        <w:rPr/>
        <w:t>when running it under windows.  Problems don't just go</w:t>
      </w:r>
    </w:p>
    <w:p>
      <w:pPr>
        <w:pStyle w:val="PreformattedText"/>
        <w:bidi w:val="0"/>
        <w:jc w:val="left"/>
        <w:rPr/>
      </w:pPr>
      <w:r>
        <w:rPr/>
        <w:t>away, you need to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win95...  Go to the START MENU | SETTINGS | TASK</w:t>
      </w:r>
    </w:p>
    <w:p>
      <w:pPr>
        <w:pStyle w:val="PreformattedText"/>
        <w:bidi w:val="0"/>
        <w:jc w:val="left"/>
        <w:rPr/>
      </w:pPr>
      <w:r>
        <w:rPr/>
        <w:t>BAR... once you have the task bar settings open, click on</w:t>
      </w:r>
    </w:p>
    <w:p>
      <w:pPr>
        <w:pStyle w:val="PreformattedText"/>
        <w:bidi w:val="0"/>
        <w:jc w:val="left"/>
        <w:rPr/>
      </w:pPr>
      <w:r>
        <w:rPr/>
        <w:t>START MENU PROGRAM and then choose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hrough the ADD program wizard and add WWIV (BBS.EXE,</w:t>
      </w:r>
    </w:p>
    <w:p>
      <w:pPr>
        <w:pStyle w:val="PreformattedText"/>
        <w:bidi w:val="0"/>
        <w:jc w:val="left"/>
        <w:rPr/>
      </w:pPr>
      <w:r>
        <w:rPr/>
        <w:t>BBS.BAT, WWIV1.BAT or whatever you use to start WWIV from</w:t>
      </w:r>
    </w:p>
    <w:p>
      <w:pPr>
        <w:pStyle w:val="PreformattedText"/>
        <w:bidi w:val="0"/>
        <w:jc w:val="left"/>
        <w:rPr/>
      </w:pPr>
      <w:r>
        <w:rPr/>
        <w:t>DOS) as an Icon.. make sure you put it in your STARTUP</w:t>
      </w:r>
    </w:p>
    <w:p>
      <w:pPr>
        <w:pStyle w:val="PreformattedText"/>
        <w:bidi w:val="0"/>
        <w:jc w:val="left"/>
        <w:rPr/>
      </w:pPr>
      <w:r>
        <w:rPr/>
        <w:t>folder if you want wwiv to start up automatically when you</w:t>
      </w:r>
    </w:p>
    <w:p>
      <w:pPr>
        <w:pStyle w:val="PreformattedText"/>
        <w:bidi w:val="0"/>
        <w:jc w:val="left"/>
        <w:rPr/>
      </w:pPr>
      <w:r>
        <w:rPr/>
        <w:t>start Win95, otherwise put it wherever you want, even the</w:t>
      </w:r>
    </w:p>
    <w:p>
      <w:pPr>
        <w:pStyle w:val="PreformattedText"/>
        <w:bidi w:val="0"/>
        <w:jc w:val="left"/>
        <w:rPr/>
      </w:pPr>
      <w:r>
        <w:rPr/>
        <w:t>desktop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, right click on the START button and choose</w:t>
      </w:r>
    </w:p>
    <w:p>
      <w:pPr>
        <w:pStyle w:val="PreformattedText"/>
        <w:bidi w:val="0"/>
        <w:jc w:val="left"/>
        <w:rPr/>
      </w:pPr>
      <w:r>
        <w:rPr/>
        <w:t>OPEN.. A window will come up with a PROGRAMS icon in it...</w:t>
      </w:r>
    </w:p>
    <w:p>
      <w:pPr>
        <w:pStyle w:val="PreformattedText"/>
        <w:bidi w:val="0"/>
        <w:jc w:val="left"/>
        <w:rPr/>
      </w:pPr>
      <w:r>
        <w:rPr/>
        <w:t>open PROGRAMS | STARTUP.. When you have the STARTUP group</w:t>
      </w:r>
    </w:p>
    <w:p>
      <w:pPr>
        <w:pStyle w:val="PreformattedText"/>
        <w:bidi w:val="0"/>
        <w:jc w:val="left"/>
        <w:rPr/>
      </w:pPr>
      <w:r>
        <w:rPr/>
        <w:t>open, right click on your WWIV icon (providing of course</w:t>
      </w:r>
    </w:p>
    <w:p>
      <w:pPr>
        <w:pStyle w:val="PreformattedText"/>
        <w:bidi w:val="0"/>
        <w:jc w:val="left"/>
        <w:rPr/>
      </w:pPr>
      <w:r>
        <w:rPr/>
        <w:t>you put the WWIV icon in your startup group, if you didn't</w:t>
      </w:r>
    </w:p>
    <w:p>
      <w:pPr>
        <w:pStyle w:val="PreformattedText"/>
        <w:bidi w:val="0"/>
        <w:jc w:val="left"/>
        <w:rPr/>
      </w:pPr>
      <w:r>
        <w:rPr/>
        <w:t>then open the group you did put your WWIV icon in.)  If you</w:t>
      </w:r>
    </w:p>
    <w:p>
      <w:pPr>
        <w:pStyle w:val="PreformattedText"/>
        <w:bidi w:val="0"/>
        <w:jc w:val="left"/>
        <w:rPr/>
      </w:pPr>
      <w:r>
        <w:rPr/>
        <w:t>put your WWIV icon on your desktop you can right click on</w:t>
      </w:r>
    </w:p>
    <w:p>
      <w:pPr>
        <w:pStyle w:val="PreformattedText"/>
        <w:bidi w:val="0"/>
        <w:jc w:val="left"/>
        <w:rPr/>
      </w:pPr>
      <w:r>
        <w:rPr/>
        <w:t>the icon to get to it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group open that has your wwiv icon in it,</w:t>
      </w:r>
    </w:p>
    <w:p>
      <w:pPr>
        <w:pStyle w:val="PreformattedText"/>
        <w:bidi w:val="0"/>
        <w:jc w:val="left"/>
        <w:rPr/>
      </w:pPr>
      <w:r>
        <w:rPr/>
        <w:t>right click on your WWIV icon and select PROPERTIES from</w:t>
      </w:r>
    </w:p>
    <w:p>
      <w:pPr>
        <w:pStyle w:val="PreformattedText"/>
        <w:bidi w:val="0"/>
        <w:jc w:val="left"/>
        <w:rPr/>
      </w:pPr>
      <w:r>
        <w:rPr/>
        <w:t>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presented with a dialog box with 5 different</w:t>
      </w:r>
    </w:p>
    <w:p>
      <w:pPr>
        <w:pStyle w:val="PreformattedText"/>
        <w:bidi w:val="0"/>
        <w:jc w:val="left"/>
        <w:rPr/>
      </w:pPr>
      <w:r>
        <w:rPr/>
        <w:t>pages of settings. The only pages that have sett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 that matter to WWIV are the "Memory" page and the</w:t>
      </w:r>
    </w:p>
    <w:p>
      <w:pPr>
        <w:pStyle w:val="PreformattedText"/>
        <w:bidi w:val="0"/>
        <w:jc w:val="left"/>
        <w:rPr/>
      </w:pPr>
      <w:r>
        <w:rPr/>
        <w:t>"Misc" page.  I've found that basically all the settings</w:t>
      </w:r>
    </w:p>
    <w:p>
      <w:pPr>
        <w:pStyle w:val="PreformattedText"/>
        <w:bidi w:val="0"/>
        <w:jc w:val="left"/>
        <w:rPr/>
      </w:pPr>
      <w:r>
        <w:rPr/>
        <w:t>that Win95 sets up a DOS program with work great with WWIV.</w:t>
      </w:r>
    </w:p>
    <w:p>
      <w:pPr>
        <w:pStyle w:val="PreformattedText"/>
        <w:bidi w:val="0"/>
        <w:jc w:val="left"/>
        <w:rPr/>
      </w:pPr>
      <w:r>
        <w:rPr/>
        <w:t>There are only two settings I've changed.. and one I</w:t>
      </w:r>
    </w:p>
    <w:p>
      <w:pPr>
        <w:pStyle w:val="PreformattedText"/>
        <w:bidi w:val="0"/>
        <w:jc w:val="left"/>
        <w:rPr/>
      </w:pPr>
      <w:r>
        <w:rPr/>
        <w:t>changed just to meet m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MORY page, I left all the settings on AUTO except</w:t>
      </w:r>
    </w:p>
    <w:p>
      <w:pPr>
        <w:pStyle w:val="PreformattedText"/>
        <w:bidi w:val="0"/>
        <w:jc w:val="left"/>
        <w:rPr/>
      </w:pPr>
      <w:r>
        <w:rPr/>
        <w:t>the expanded memory setting which I set to 1024 which met</w:t>
      </w:r>
    </w:p>
    <w:p>
      <w:pPr>
        <w:pStyle w:val="PreformattedText"/>
        <w:bidi w:val="0"/>
        <w:jc w:val="left"/>
        <w:rPr/>
      </w:pPr>
      <w:r>
        <w:rPr/>
        <w:t>my needs.  I also checked the PROTECTED box which provides</w:t>
      </w:r>
    </w:p>
    <w:p>
      <w:pPr>
        <w:pStyle w:val="PreformattedText"/>
        <w:bidi w:val="0"/>
        <w:jc w:val="left"/>
        <w:rPr/>
      </w:pPr>
      <w:r>
        <w:rPr/>
        <w:t>a little more crash protection to that DOS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, the only way in Win95 that I've found to provide</w:t>
      </w:r>
    </w:p>
    <w:p>
      <w:pPr>
        <w:pStyle w:val="PreformattedText"/>
        <w:bidi w:val="0"/>
        <w:jc w:val="left"/>
        <w:rPr/>
      </w:pPr>
      <w:r>
        <w:rPr/>
        <w:t>expanded memory in Win95 is to load HIMEM.SYS and</w:t>
      </w:r>
    </w:p>
    <w:p>
      <w:pPr>
        <w:pStyle w:val="PreformattedText"/>
        <w:bidi w:val="0"/>
        <w:jc w:val="left"/>
        <w:rPr/>
      </w:pPr>
      <w:r>
        <w:rPr/>
        <w:t>EMM386.EXE in my CONFIG.SYS.. I used the RAM switch with</w:t>
      </w:r>
    </w:p>
    <w:p>
      <w:pPr>
        <w:pStyle w:val="PreformattedText"/>
        <w:bidi w:val="0"/>
        <w:jc w:val="left"/>
        <w:rPr/>
      </w:pPr>
      <w:r>
        <w:rPr/>
        <w:t>EMM386.EXE.  If you do this, make sure your path for these</w:t>
      </w:r>
    </w:p>
    <w:p>
      <w:pPr>
        <w:pStyle w:val="PreformattedText"/>
        <w:bidi w:val="0"/>
        <w:jc w:val="left"/>
        <w:rPr/>
      </w:pPr>
      <w:r>
        <w:rPr/>
        <w:t>programs point to the copies in your WINDOWS (win95)</w:t>
      </w:r>
    </w:p>
    <w:p>
      <w:pPr>
        <w:pStyle w:val="PreformattedText"/>
        <w:bidi w:val="0"/>
        <w:jc w:val="left"/>
        <w:rPr/>
      </w:pPr>
      <w:r>
        <w:rPr/>
        <w:t>directory.. They came with win95 and are 32bit versions of</w:t>
      </w:r>
    </w:p>
    <w:p>
      <w:pPr>
        <w:pStyle w:val="PreformattedText"/>
        <w:bidi w:val="0"/>
        <w:jc w:val="left"/>
        <w:rPr/>
      </w:pPr>
      <w:r>
        <w:rPr/>
        <w:t>their predess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MISC section of the properties.. The only</w:t>
      </w:r>
    </w:p>
    <w:p>
      <w:pPr>
        <w:pStyle w:val="PreformattedText"/>
        <w:bidi w:val="0"/>
        <w:jc w:val="left"/>
        <w:rPr/>
      </w:pPr>
      <w:r>
        <w:rPr/>
        <w:t>setting here I changed for WWIV was to move the "Idle</w:t>
      </w:r>
    </w:p>
    <w:p>
      <w:pPr>
        <w:pStyle w:val="PreformattedText"/>
        <w:bidi w:val="0"/>
        <w:jc w:val="left"/>
        <w:rPr/>
      </w:pPr>
      <w:r>
        <w:rPr/>
        <w:t>Sensitivity" slide bar all the way to the left to LOW...  I</w:t>
      </w:r>
    </w:p>
    <w:p>
      <w:pPr>
        <w:pStyle w:val="PreformattedText"/>
        <w:bidi w:val="0"/>
        <w:jc w:val="left"/>
        <w:rPr/>
      </w:pPr>
      <w:r>
        <w:rPr/>
        <w:t>did this because I wanted to make sure that my online</w:t>
      </w:r>
    </w:p>
    <w:p>
      <w:pPr>
        <w:pStyle w:val="PreformattedText"/>
        <w:bidi w:val="0"/>
        <w:jc w:val="left"/>
        <w:rPr/>
      </w:pPr>
      <w:r>
        <w:rPr/>
        <w:t>instance of wwiv had a higher amount of system resources</w:t>
      </w:r>
    </w:p>
    <w:p>
      <w:pPr>
        <w:pStyle w:val="PreformattedText"/>
        <w:bidi w:val="0"/>
        <w:jc w:val="left"/>
        <w:rPr/>
      </w:pPr>
      <w:r>
        <w:rPr/>
        <w:t>than other programs I might run.  You may not need to make</w:t>
      </w:r>
    </w:p>
    <w:p>
      <w:pPr>
        <w:pStyle w:val="PreformattedText"/>
        <w:bidi w:val="0"/>
        <w:jc w:val="left"/>
        <w:rPr/>
      </w:pPr>
      <w:r>
        <w:rPr/>
        <w:t>this change, I may not have needed to make this change.  If</w:t>
      </w:r>
    </w:p>
    <w:p>
      <w:pPr>
        <w:pStyle w:val="PreformattedText"/>
        <w:bidi w:val="0"/>
        <w:jc w:val="left"/>
        <w:rPr/>
      </w:pPr>
      <w:r>
        <w:rPr/>
        <w:t>you run into situations where wwiv doesn't seem to be</w:t>
      </w:r>
    </w:p>
    <w:p>
      <w:pPr>
        <w:pStyle w:val="PreformattedText"/>
        <w:bidi w:val="0"/>
        <w:jc w:val="left"/>
        <w:rPr/>
      </w:pPr>
      <w:r>
        <w:rPr/>
        <w:t>getting enough CPU cycles.. (runs jerky, or doesn't answer</w:t>
      </w:r>
    </w:p>
    <w:p>
      <w:pPr>
        <w:pStyle w:val="PreformattedText"/>
        <w:bidi w:val="0"/>
        <w:jc w:val="left"/>
        <w:rPr/>
      </w:pPr>
      <w:r>
        <w:rPr/>
        <w:t>the phone in time), I'd suggest starting with this setting</w:t>
      </w:r>
    </w:p>
    <w:p>
      <w:pPr>
        <w:pStyle w:val="PreformattedText"/>
        <w:bidi w:val="0"/>
        <w:jc w:val="left"/>
        <w:rPr/>
      </w:pPr>
      <w:r>
        <w:rPr/>
        <w:t>and seeing if changing it helps or h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.. If you make more than one icon to the same instance</w:t>
      </w:r>
    </w:p>
    <w:p>
      <w:pPr>
        <w:pStyle w:val="PreformattedText"/>
        <w:bidi w:val="0"/>
        <w:jc w:val="left"/>
        <w:rPr/>
      </w:pPr>
      <w:r>
        <w:rPr/>
        <w:t>of WWIV or if you make a SHORTCUT to wwiv using an existing</w:t>
      </w:r>
    </w:p>
    <w:p>
      <w:pPr>
        <w:pStyle w:val="PreformattedText"/>
        <w:bidi w:val="0"/>
        <w:jc w:val="left"/>
        <w:rPr/>
      </w:pPr>
      <w:r>
        <w:rPr/>
        <w:t>icon, be aware that any changes you make to the properties</w:t>
      </w:r>
    </w:p>
    <w:p>
      <w:pPr>
        <w:pStyle w:val="PreformattedText"/>
        <w:bidi w:val="0"/>
        <w:jc w:val="left"/>
        <w:rPr/>
      </w:pPr>
      <w:r>
        <w:rPr/>
        <w:t>of one icon do NOT get transfered to the next icon.  Each</w:t>
      </w:r>
    </w:p>
    <w:p>
      <w:pPr>
        <w:pStyle w:val="PreformattedText"/>
        <w:bidi w:val="0"/>
        <w:jc w:val="left"/>
        <w:rPr/>
      </w:pPr>
      <w:r>
        <w:rPr/>
        <w:t>icon is treated as a seperate access to a program with the</w:t>
      </w:r>
    </w:p>
    <w:p>
      <w:pPr>
        <w:pStyle w:val="PreformattedText"/>
        <w:bidi w:val="0"/>
        <w:jc w:val="left"/>
        <w:rPr/>
      </w:pPr>
      <w:r>
        <w:rPr/>
        <w:t>assumption being that you might want to start that program</w:t>
      </w:r>
    </w:p>
    <w:p>
      <w:pPr>
        <w:pStyle w:val="PreformattedText"/>
        <w:bidi w:val="0"/>
        <w:jc w:val="left"/>
        <w:rPr/>
      </w:pPr>
      <w:r>
        <w:rPr/>
        <w:t>differently from the different icons.  So any changes you</w:t>
      </w:r>
    </w:p>
    <w:p>
      <w:pPr>
        <w:pStyle w:val="PreformattedText"/>
        <w:bidi w:val="0"/>
        <w:jc w:val="left"/>
        <w:rPr/>
      </w:pPr>
      <w:r>
        <w:rPr/>
        <w:t>make to an icon that starts WWIV, you need to make to all</w:t>
      </w:r>
    </w:p>
    <w:p>
      <w:pPr>
        <w:pStyle w:val="PreformattedText"/>
        <w:bidi w:val="0"/>
        <w:jc w:val="left"/>
        <w:rPr/>
      </w:pPr>
      <w:r>
        <w:rPr/>
        <w:t>your WWIV icons if you want each one to start wwiv with</w:t>
      </w:r>
    </w:p>
    <w:p>
      <w:pPr>
        <w:pStyle w:val="PreformattedText"/>
        <w:bidi w:val="0"/>
        <w:jc w:val="left"/>
        <w:rPr/>
      </w:pP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 said above, I haven't had to make much if any</w:t>
      </w:r>
    </w:p>
    <w:p>
      <w:pPr>
        <w:pStyle w:val="PreformattedText"/>
        <w:bidi w:val="0"/>
        <w:jc w:val="left"/>
        <w:rPr/>
      </w:pPr>
      <w:r>
        <w:rPr/>
        <w:t>changes to successfully run my board in Win95.  I've been</w:t>
      </w:r>
    </w:p>
    <w:p>
      <w:pPr>
        <w:pStyle w:val="PreformattedText"/>
        <w:bidi w:val="0"/>
        <w:jc w:val="left"/>
        <w:rPr/>
      </w:pPr>
      <w:r>
        <w:rPr/>
        <w:t>running my board under Win95 for over 3 month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